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Мастер</w:t>
            </w:r>
            <w:r>
              <w:rPr>
                <w:bCs/>
                <w:sz w:val="22"/>
                <w:szCs w:val="22"/>
                <w:lang w:val="sr-CS"/>
              </w:rPr>
              <w:t xml:space="preserve"> академске студије англистик</w:t>
            </w:r>
            <w:r>
              <w:rPr>
                <w:bCs/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>и ниво студија:</w:t>
            </w:r>
            <w:r>
              <w:rPr>
                <w:sz w:val="24"/>
                <w:szCs w:val="24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Мастер</w:t>
            </w:r>
            <w:r>
              <w:rPr>
                <w:bCs/>
                <w:sz w:val="22"/>
                <w:szCs w:val="22"/>
                <w:lang w:val="sr-CS"/>
              </w:rPr>
              <w:t xml:space="preserve">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Слике Другог у америчкој књижевности и култур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Ана В. Коц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6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упознавање студената са приступима проучавању другости у култури и књижевности: од имагологије, преко постколонијалне критике, оријентализма, студија расе, рода и етничких студија. Кроз разматрање појма алтеритета односно другости, и механизама његовог дискурзивног конструисања, студенти ће стећи увид у ову савремену област истраживања и њену мултидисциплинарну природу. Проучавањем механизама обликовања и представљања Другог би се не само продубила постојећа знања из области студија англофоне културе и књижевности већ и омогућило боље разумевање како стране тако и сопствене култур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По завршетку курса студенти су у стању да самостално препознају и анализирају различите форме представа о Другом и другости у књижевности и култури. Студенти су упознати са савременом литературом, како домаћих тако и иностраних аутора из ове области. Поред тога, студенти су у стању да осмисле и спроведу и сопствено истраживање на одабраном корпусу текстова, као и да новостечена знања примене у својој наставној пракси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Општи увод. Поље истраживања. Основни проблеми и питања. 2. Појам Другог и другости. Појам разлике</w:t>
            </w:r>
            <w:r>
              <w:rPr>
                <w:iCs/>
                <w:lang w:val="en-US"/>
              </w:rPr>
              <w:t>.</w:t>
            </w:r>
            <w:r>
              <w:rPr>
                <w:iCs/>
                <w:lang w:val="sr-CS"/>
              </w:rPr>
              <w:t xml:space="preserve">   3. Представљање/репрезентација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Моћ представљања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4. Стратегије представљања Другог. Хетеро-слике.              5. Имагологија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Стереотипи. Клишеи. 6. Дискурзивно обликовање Другог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Оријентализам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7. Идентитет. Ауто-слике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8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Први колоквијум. 9. Студије рода. Представе о женама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10. Студије расе. Представе о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Афроамериканцима. 11. Студије расе. Представе о северноамеричким Индијанцима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12. Етничке студије. Представе о етничким мањинама и имигрантима. 13. Визуелна култура. Представе о Другом на филму и телевизији. 14. Представе о Другом у популарној култури.</w:t>
            </w:r>
            <w:r>
              <w:rPr>
                <w:b/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15. Други колоквијум. Завршн</w:t>
            </w:r>
            <w:r>
              <w:rPr>
                <w:iCs/>
                <w:lang w:val="en-US"/>
              </w:rPr>
              <w:t>e</w:t>
            </w:r>
            <w:r>
              <w:rPr>
                <w:iCs/>
                <w:lang w:val="sr-CS"/>
              </w:rPr>
              <w:t xml:space="preserve"> напомене.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sr-CS"/>
              </w:rPr>
              <w:t>Евалуација курса.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lang w:val="ru-RU"/>
              </w:rPr>
              <w:t>Групни и индивидуални студентски рад: дискусије, презентације, самостални студентски истраживачки рад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/>
              <w:t xml:space="preserve">Hall, S. (ed.). </w:t>
            </w:r>
            <w:r>
              <w:rPr>
                <w:i/>
              </w:rPr>
              <w:t xml:space="preserve">Representation: Cultural Representations and Signifying Practices. </w:t>
            </w:r>
            <w:r>
              <w:rPr/>
              <w:t>London: SAGE Publications &amp; Open University.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/>
              <w:t xml:space="preserve">Pickering, M. </w:t>
            </w:r>
            <w:r>
              <w:rPr>
                <w:i/>
              </w:rPr>
              <w:t xml:space="preserve">Stereotyping: the politics of representation. </w:t>
            </w:r>
            <w:r>
              <w:rPr/>
              <w:t>Basingstoke, Hampshire, UK: Palgrave.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lang w:val="sr-Latn-RS"/>
              </w:rPr>
              <w:t xml:space="preserve">Đerić, G. </w:t>
            </w:r>
            <w:r>
              <w:rPr>
                <w:i/>
                <w:iCs/>
                <w:lang w:val="sr-Latn-RS"/>
              </w:rPr>
              <w:t>Pra(a)vo lice množine. Kolektivno samopoimanje i predstavljanje: mitovi, karakteri, mentalne mape i stereotipi</w:t>
            </w:r>
            <w:r>
              <w:rPr>
                <w:lang w:val="sr-Latn-RS"/>
              </w:rPr>
              <w:t>. Beograd: Institut za filozofiju i društvenu teoriju I. P. „Filip Višnjić“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200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rssen, J. T. “Imagology: History and Method”. In Beller, M. and J. T. Leerssen,</w:t>
            </w:r>
            <w:r>
              <w:rPr>
                <w:i/>
                <w:sz w:val="20"/>
                <w:szCs w:val="20"/>
              </w:rPr>
              <w:t xml:space="preserve"> Imagology: The Cultural Construction and Literary Representation of National Characters: a Critical Survey</w:t>
            </w:r>
            <w:r>
              <w:rPr>
                <w:sz w:val="20"/>
                <w:szCs w:val="20"/>
              </w:rPr>
              <w:t>. Amsterdam, NY: Rodopi. pp. 17–33. 200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lang w:val="en-US"/>
              </w:rPr>
              <w:t>Storey</w:t>
            </w:r>
            <w:r>
              <w:rPr>
                <w:lang w:val="sr-RS"/>
              </w:rPr>
              <w:t xml:space="preserve">, Ј. </w:t>
            </w:r>
            <w:r>
              <w:rPr>
                <w:rStyle w:val="Booktitle"/>
              </w:rPr>
              <w:t xml:space="preserve">Cultural Theory and Popular Culture An Introduction </w:t>
            </w:r>
            <w:r>
              <w:rPr/>
              <w:t xml:space="preserve">– </w:t>
            </w:r>
            <w:r>
              <w:rPr>
                <w:rStyle w:val="Emphasis"/>
              </w:rPr>
              <w:t>6</w:t>
            </w:r>
            <w:r>
              <w:rPr>
                <w:rStyle w:val="Emphasis"/>
                <w:vertAlign w:val="superscript"/>
              </w:rPr>
              <w:t>th</w:t>
            </w:r>
            <w:r>
              <w:rPr>
                <w:rStyle w:val="Emphasis"/>
              </w:rPr>
              <w:t xml:space="preserve"> Edition</w:t>
            </w:r>
            <w:r>
              <w:rPr>
                <w:rStyle w:val="Emphasis"/>
                <w:i w:val="false"/>
                <w:lang w:val="sr-RS"/>
              </w:rPr>
              <w:t xml:space="preserve">. </w:t>
            </w:r>
            <w:r>
              <w:rPr/>
              <w:t>London : Routledge</w:t>
            </w:r>
            <w:r>
              <w:rPr>
                <w:lang w:val="sr-RS"/>
              </w:rPr>
              <w:t>. 201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/>
              <w:t xml:space="preserve">Webb, J. </w:t>
            </w:r>
            <w:r>
              <w:rPr>
                <w:i/>
              </w:rPr>
              <w:t xml:space="preserve">Understanding Representation. </w:t>
            </w:r>
            <w:r>
              <w:rPr/>
              <w:t>London: SAGE Publications.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lang w:val="sr-RS"/>
              </w:rPr>
              <w:t xml:space="preserve">Коцић А., </w:t>
            </w:r>
            <w:r>
              <w:rPr>
                <w:i/>
                <w:lang w:val="sr-RS"/>
              </w:rPr>
              <w:t>Културни и књижевни аспекти колективних представа о мањинским групама у колонијалној Америци</w:t>
            </w:r>
            <w:r>
              <w:rPr>
                <w:lang w:val="sr-RS"/>
              </w:rPr>
              <w:t xml:space="preserve">, необјављена теза. Ниш: Филозофски факултет. 2016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lang w:val="en-US"/>
              </w:rPr>
              <w:t xml:space="preserve">Reader </w:t>
            </w:r>
            <w:r>
              <w:rPr>
                <w:lang w:val="sr-RS"/>
              </w:rPr>
              <w:t>са текстовима, као и додатни материјал који ће студентима бити на располагању током курса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Теоријско излагање, дискусије, рад на одабраним текстовима, пројекције филмова, </w:t>
            </w:r>
            <w:r>
              <w:rPr>
                <w:color w:val="000000"/>
                <w:lang w:val="de-DE"/>
              </w:rPr>
              <w:t xml:space="preserve">Power Point </w:t>
            </w:r>
            <w:r>
              <w:rPr>
                <w:color w:val="000000"/>
                <w:lang w:val="sr-CS"/>
              </w:rPr>
              <w:t>презентације припремљеног материјал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993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lang w:val="en-US"/>
            </w:rPr>
          </w:pPr>
          <w:r>
            <w:rPr>
              <w:b/>
              <w:bCs/>
              <w:color w:val="333399"/>
              <w:sz w:val="22"/>
              <w:szCs w:val="22"/>
              <w:lang w:val="sr-RS"/>
            </w:rPr>
            <w:t>Слике Другог у америчкој књижевности и култур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Booktitle">
    <w:name w:val="book_titl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0:00Z</dcterms:created>
  <dc:creator>user</dc:creator>
  <dc:description/>
  <cp:keywords/>
  <dc:language>en-US</dc:language>
  <cp:lastModifiedBy>Dusan Stamenkovic</cp:lastModifiedBy>
  <cp:lastPrinted>2017-11-27T22:18:00Z</cp:lastPrinted>
  <dcterms:modified xsi:type="dcterms:W3CDTF">2017-11-27T21:21:00Z</dcterms:modified>
  <cp:revision>103</cp:revision>
  <dc:subject/>
  <dc:title>Табела 5</dc:title>
</cp:coreProperties>
</file>