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8"/>
          <w:szCs w:val="18"/>
          <w:lang w:val="sr-RS"/>
        </w:rPr>
        <w:t>Табела 5.1. Спецификација  предмета на студијском програму докторских студија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74"/>
        <w:gridCol w:w="1915"/>
        <w:gridCol w:w="1138"/>
        <w:gridCol w:w="777"/>
        <w:gridCol w:w="588"/>
        <w:gridCol w:w="1774"/>
        <w:gridCol w:w="1059"/>
      </w:tblGrid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Студијски програм/студијски програми : 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Филологија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Врста и ниво студија: 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Докторске академске студије</w:t>
            </w:r>
            <w:r>
              <w:rPr>
                <w:b/>
                <w:sz w:val="18"/>
                <w:szCs w:val="18"/>
                <w:lang w:val="sr-RS"/>
              </w:rPr>
              <w:t xml:space="preserve"> 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Назив предмета: Фукоовске теме у неовикторијанском роману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Наставник: Петковић Љ. Данијела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Статус предмета:</w:t>
            </w:r>
            <w:r>
              <w:rPr>
                <w:bCs/>
                <w:sz w:val="18"/>
                <w:szCs w:val="18"/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Број ЕСПБ: </w:t>
            </w:r>
            <w:r>
              <w:rPr>
                <w:bCs/>
                <w:sz w:val="18"/>
                <w:szCs w:val="18"/>
                <w:lang w:val="sr-RS"/>
              </w:rPr>
              <w:t>8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Услов: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Циљ предмета: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Циљ предмета јесте да студенте упозна са англофоном неовикторијанском књижевношћу, читањем и интерпретацијом репрезентативних романа, са посебним фокусом на тзв. „фукоовску тему“ – „како појединци и њихова тела бивају дисциплиновани у дискурсе моћи преко ’посматрања’“ (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Heilmann and  Llewellyn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2009:111). Ова најшира тематска, али и политичкa преокупација заједничка неовикторијанским романима који чине корпус, представља оквир унутар којег ће се током семинара разматрати сложена питања везана за нове видове практиковања моћи над појединцима и популацијама (и) у (пост)модерности, од медицине и друштвених наука до затвора,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психијатријских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институција и порнографије, као и границе књижевног замишљања отпора. 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Исход предмета:  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Студент познаје основне тематске и формалне одлике неовикторијанског романа и способан је да корпус смести у општи контекст (пост)модерне англофоне књижевности, друштвен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е и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политичке историје, као и историје идеја. Студент се даље оспособљава за критичко промишљање уопште, и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за критичко промишљање европске модерности на трагу Мишела Фукоа; даље усавршава вештину писања анализа књижевних текстова; оспособљен је за самостално истраживање корпуса и коришћење секундарне литературе, те излагање резултата истраживања, писано и усмено, јасним стилом, методично и компетентно.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Садржај предмета: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Предмет се фокусира на оне неовикторијанске романе који модерност викторијанског доба препознају управо у драматичном редефинисању (односа) моћи и појединца, што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се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углавном тематизуј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е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преко социјално маргинализоване индивидуе изложене институционализованом погледу у упадљиво модерном простору попут затвора, болнице, или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психијатријске установе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. Иако се предмет, за теоријску потпору, у највећој мери наслања на рад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Мишела Фукоа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, ово нипошто не значи да је романе могуће, или пожељно, тумачити само као илустрације одређених Фукоових теза. Напротив: приликом интерпретирања појединачних романа биће важно уочити управо извесно одвајање од/проблематизовање појединих његових увида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sr-RS" w:eastAsia="en-US"/>
              </w:rPr>
            </w:pP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1. Проблеми одређења неовикторијанске књижевности: историјска или савремена фикција? Нео-, ретро-, или пост-? „Нови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о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ријентализам“ или аветињска прошлост која и даље опседа садашњост? Неовикторијанска књижевност и постмодернизам. 2. Неовикторијанска књижевност као савремено критичко преиспитивање викторијанске/европске модерности. Фукоовске теме:; надзирање и кажњавање; послушна тела 3. Фукоовске теме: дискурси моћи; право смрти и моћ над животом. 4. Фукоовске теме: историја сексуалности; исповедање. 5. Надзирање и кажњавање: Sarah Waters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Affinity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Margaret Atwood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Alias Grac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. 6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К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линички поглед: Sheri Holman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 xml:space="preserve">The Dress Lodger;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Kim Newman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Anno Dracula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7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Послушна тела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Michel Faber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The Crimson Petal and the Whit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. 8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Научно посматрање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Jane Harris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The Observations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. 9.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Дискурси моћи/научни расизам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Barbara Chase-Riboud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Hottentot Venus: A Novel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. 10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Дискурси моћи/психијатрија: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John Harwood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The Asylum.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11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Порнографија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Belinda Starling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The Journal of Dora Damag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Sarah Waters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Fingersmith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. 12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Историје сексуалности/“свет перверзије“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Sarah Waters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Tipping the Velvet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A. S. Byatt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Possession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Gyles Brandreth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Oscar Wilde and the Candlelight Murders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. 14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Право смрти и моћ над животом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Joseph O’ Connor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Star of the Sea.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15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Исповедање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Hannah Kent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Burial Rights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.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  <w:u w:val="single"/>
                <w:lang w:val="sr-RS"/>
              </w:rPr>
              <w:t>Основна литература</w:t>
            </w:r>
            <w:r>
              <w:rPr>
                <w:b/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Rabinow, Paul, ed. and Foucault, Michel (author). 1984. </w:t>
            </w:r>
            <w:r>
              <w:rPr>
                <w:rFonts w:eastAsia="Calibri"/>
                <w:i/>
                <w:sz w:val="16"/>
                <w:szCs w:val="16"/>
                <w:lang w:val="sr-Latn-RS" w:eastAsia="en-US"/>
              </w:rPr>
              <w:t>The Foucault Reader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. New York: Pantheon Books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Heilmann, Ann and Llewellyn, Mark. 2010. </w:t>
            </w:r>
            <w:r>
              <w:rPr>
                <w:rFonts w:eastAsia="Calibri"/>
                <w:i/>
                <w:sz w:val="16"/>
                <w:szCs w:val="16"/>
                <w:lang w:val="sr-Latn-RS" w:eastAsia="en-US"/>
              </w:rPr>
              <w:t>Neo-Victorianism: The Victorians in the Twenty-First Century, 1999-2009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. Houndmills, Basingstoke: Palgrave Macmillan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Kaplan, Cora. 2007. </w:t>
            </w:r>
            <w:r>
              <w:rPr>
                <w:rFonts w:eastAsia="Calibri"/>
                <w:i/>
                <w:sz w:val="16"/>
                <w:szCs w:val="16"/>
                <w:lang w:val="sr-Latn-RS" w:eastAsia="en-US"/>
              </w:rPr>
              <w:t>Victoriana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>. Edinburgh: Edinburgh University Press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  <w:u w:val="single"/>
                <w:lang w:val="sr-RS"/>
              </w:rPr>
              <w:t>Додатна препоручена литература</w:t>
            </w:r>
            <w:r>
              <w:rPr>
                <w:b/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1.</w:t>
              <w:tab/>
              <w:t>Gordon, Colin ed. and Foucault, Michel (author). 1980</w:t>
            </w:r>
            <w:r>
              <w:rPr>
                <w:bCs/>
                <w:i/>
                <w:sz w:val="16"/>
                <w:szCs w:val="16"/>
                <w:lang w:val="sr-RS"/>
              </w:rPr>
              <w:t>. Power/Knowledge: Selected Interviews and Other Writings, 1972-1977.</w:t>
            </w:r>
            <w:r>
              <w:rPr>
                <w:bCs/>
                <w:sz w:val="16"/>
                <w:szCs w:val="16"/>
                <w:lang w:val="sr-RS"/>
              </w:rPr>
              <w:t xml:space="preserve"> New York: Pantheon Book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2.</w:t>
              <w:tab/>
              <w:t xml:space="preserve">Foucault, Michel. 2003. </w:t>
            </w:r>
            <w:r>
              <w:rPr>
                <w:bCs/>
                <w:i/>
                <w:sz w:val="16"/>
                <w:szCs w:val="16"/>
                <w:lang w:val="sr-RS"/>
              </w:rPr>
              <w:t>The Birth of the Clinic. An Archaeology of Medical Perception</w:t>
            </w:r>
            <w:r>
              <w:rPr>
                <w:bCs/>
                <w:sz w:val="16"/>
                <w:szCs w:val="16"/>
                <w:lang w:val="sr-RS"/>
              </w:rPr>
              <w:t>. London and New York: Routledge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3.</w:t>
              <w:tab/>
              <w:t xml:space="preserve">Foucault, Michel. 1995. </w:t>
            </w:r>
            <w:r>
              <w:rPr>
                <w:bCs/>
                <w:i/>
                <w:sz w:val="16"/>
                <w:szCs w:val="16"/>
                <w:lang w:val="sr-RS"/>
              </w:rPr>
              <w:t>Discipline and Punish. The Birth of the Prison</w:t>
            </w:r>
            <w:r>
              <w:rPr>
                <w:bCs/>
                <w:sz w:val="16"/>
                <w:szCs w:val="16"/>
                <w:lang w:val="sr-RS"/>
              </w:rPr>
              <w:t>. New York: Vintage Book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4.</w:t>
              <w:tab/>
              <w:t xml:space="preserve">Foucault,Michel. 1978. </w:t>
            </w:r>
            <w:r>
              <w:rPr>
                <w:bCs/>
                <w:i/>
                <w:sz w:val="16"/>
                <w:szCs w:val="16"/>
                <w:lang w:val="sr-RS"/>
              </w:rPr>
              <w:t>The History of Sexuality, Volume 1: An Introduction.</w:t>
            </w:r>
            <w:r>
              <w:rPr>
                <w:bCs/>
                <w:sz w:val="16"/>
                <w:szCs w:val="16"/>
                <w:lang w:val="sr-RS"/>
              </w:rPr>
              <w:t xml:space="preserve"> New York: Pantheon Book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5.</w:t>
              <w:tab/>
              <w:t xml:space="preserve">Kohlke, Marie-Luise and Gutleben, Christian, eds. 2010. </w:t>
            </w:r>
            <w:r>
              <w:rPr>
                <w:bCs/>
                <w:i/>
                <w:sz w:val="16"/>
                <w:szCs w:val="16"/>
                <w:lang w:val="sr-RS"/>
              </w:rPr>
              <w:t>Neo-Victorian Tropes of Trauma: The Politics of Bearing After-Witness to Nineteenth-Century Suffering</w:t>
            </w:r>
            <w:r>
              <w:rPr>
                <w:bCs/>
                <w:sz w:val="16"/>
                <w:szCs w:val="16"/>
                <w:lang w:val="sr-RS"/>
              </w:rPr>
              <w:t>. Amsterdam: Rodopi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  <w:t>6.</w:t>
              <w:tab/>
              <w:t xml:space="preserve">Arias-Doblas, Rosario and Pulham, Patricia, eds. 2009. </w:t>
            </w:r>
            <w:r>
              <w:rPr>
                <w:bCs/>
                <w:i/>
                <w:sz w:val="16"/>
                <w:szCs w:val="16"/>
                <w:lang w:val="sr-RS"/>
              </w:rPr>
              <w:t>Haunting and Spectrality in Neo- Victorian Fiction:Possessing the Past.</w:t>
            </w:r>
            <w:r>
              <w:rPr>
                <w:bCs/>
                <w:sz w:val="16"/>
                <w:szCs w:val="16"/>
                <w:lang w:val="sr-RS"/>
              </w:rPr>
              <w:t xml:space="preserve"> Houndmills, Basingstoke: Palgrave Macmillan.</w:t>
            </w:r>
          </w:p>
        </w:tc>
      </w:tr>
      <w:tr>
        <w:trPr>
          <w:cantSplit w:val="true"/>
        </w:trPr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Број часова </w:t>
            </w:r>
            <w:r>
              <w:rPr>
                <w:b/>
                <w:sz w:val="18"/>
                <w:szCs w:val="18"/>
                <w:lang w:val="sr-RS"/>
              </w:rPr>
              <w:t xml:space="preserve"> активне наставе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Остали часови: </w:t>
            </w:r>
          </w:p>
        </w:tc>
      </w:tr>
      <w:tr>
        <w:trPr>
          <w:trHeight w:val="215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Предавања: 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Вежбе: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Други облици наставе: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Студијски истраживачки рад: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Методе извођења наставе: </w:t>
            </w:r>
            <w:r>
              <w:rPr>
                <w:sz w:val="18"/>
                <w:szCs w:val="18"/>
                <w:lang w:val="sr-RS"/>
              </w:rPr>
              <w:t>Предавања, семинарски начин рада, или сви облици консултативне наставе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Оцена  знања (максимални број поена 100)</w:t>
            </w:r>
          </w:p>
        </w:tc>
      </w:tr>
      <w:tr>
        <w:trPr/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>Предиспитне обавез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поен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Завршни испит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>поена</w:t>
            </w:r>
          </w:p>
        </w:tc>
      </w:tr>
      <w:tr>
        <w:trPr/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инарски рад и усмена одбра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0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(30+20)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исмен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0</w:t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color w:val="333399"/>
              <w:sz w:val="18"/>
              <w:szCs w:val="18"/>
              <w:lang w:val="sr-RS"/>
            </w:rPr>
            <w:t xml:space="preserve">Докторске </w:t>
          </w:r>
          <w:r>
            <w:rPr>
              <w:color w:val="333399"/>
              <w:sz w:val="18"/>
              <w:szCs w:val="18"/>
              <w:lang w:val="sr-CS"/>
            </w:rPr>
            <w:t xml:space="preserve">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Филологија</w:t>
          </w:r>
          <w:r>
            <w:rPr>
              <w:color w:val="333399"/>
              <w:sz w:val="18"/>
              <w:szCs w:val="18"/>
              <w:lang w:val="sr-CS"/>
            </w:rPr>
            <w:t xml:space="preserve">  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18"/>
              <w:szCs w:val="18"/>
              <w:lang w:val="sr-RS"/>
            </w:rPr>
          </w:pPr>
          <w:r>
            <w:rPr>
              <w:b/>
              <w:color w:val="365F91"/>
              <w:sz w:val="18"/>
              <w:szCs w:val="18"/>
              <w:lang w:val="sr-RS"/>
            </w:rPr>
            <w:t>Фукоовске теме у неовикторијанском роману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65F91"/>
              <w:sz w:val="18"/>
              <w:szCs w:val="18"/>
              <w:lang w:val="sr-CS"/>
            </w:rPr>
          </w:pPr>
          <w:r>
            <w:rPr>
              <w:b/>
              <w:color w:val="365F91"/>
              <w:sz w:val="18"/>
              <w:szCs w:val="18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urce">
    <w:name w:val="sour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/>
      <w:autoSpaceDE w:val="true"/>
      <w:spacing w:before="100" w:after="100"/>
      <w:ind w:left="360" w:right="36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Heading2">
    <w:name w:val="heading2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000088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16:00Z</dcterms:created>
  <dc:creator>Vera Dondur</dc:creator>
  <dc:description/>
  <cp:keywords/>
  <dc:language>en-US</dc:language>
  <cp:lastModifiedBy>Danijela</cp:lastModifiedBy>
  <cp:lastPrinted>2008-01-28T11:59:00Z</cp:lastPrinted>
  <dcterms:modified xsi:type="dcterms:W3CDTF">2017-11-18T10:42:00Z</dcterms:modified>
  <cp:revision>38</cp:revision>
  <dc:subject/>
  <dc:title>Табела 5</dc:title>
</cp:coreProperties>
</file>