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комуникологију и новинарство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6-2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9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рећко (Вујадин) Мит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комуникологије и новинар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Бранислав Нушић као новинар и критичар друштв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Увод(4-6),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етодолошки оквир истраживања(6),</w:t>
            </w:r>
            <w:r>
              <w:rPr>
                <w:sz w:val="22"/>
                <w:szCs w:val="22"/>
                <w:lang w:val="sr-RS"/>
              </w:rPr>
              <w:t>Проблеми и предмет истраживања(6)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о одређење предмета истраживања(8-10),Циљеви истраживања(10), Хипотетичко-методо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лошки оквир истраживања(12), Друштвени оквир истраживања(15), Друштвени контекст и историјске прилике у Нушићевој Србији(15), Нушић у постмодерном огледалу стара критика и нов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тања(20-31), Бранислав Нушић као новинар(31-34),Бен Акибина друштвена критика(34-44), Ѕакључак(44-46), Сажетак(46-47)Литература(48-49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овом Мастер раду је анализиран период рада Бранислава Нушића као новинара и његов осврт на српско друштво на прелазу из 19.у 20.веку .Новинарско ангажовање овог значајног уметника је годинама остајало у сенци његовог књижевног рада.Аутор је ра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перципирао из угла постмодерне теорије и теоретичара као што су Тодоров,Кристева, Барт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е бави и компаративном анализом друштвеног духа тога времена и данас .Аутор  на проницљив и аналитичан начин долази до занимљивих поређења са данашњим друштво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Рад је на коректан начин обрадио истраживачке циљеве који су били постављени.На адекватан начин су примењени основни принципи истраживања, анализа друштвене критике у пост.обренићевској Србији, доказана главна хипотеза и методе на којима се рад ослањао, онтолошка,компаративно-историјска, аксиолошка, метод студије случаја и анализе садржа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вај рад може послужити као солидна основа за даља истраживања из те обла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урађен у складу са већ наведеним образложењем наведеним у пријави теме и садржи све битне техничке, методолошке и интерпретативне стандарде неопходне за студенски  мастер рад.Литература је такође примењена на релевантан начин чиме је заокружио предмет свог истраживања. </w:t>
            </w:r>
          </w:p>
          <w:p>
            <w:pPr>
              <w:pStyle w:val="ListParagraph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6-24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1:44:00Z</dcterms:created>
  <dc:creator>Bojan</dc:creator>
  <dc:description/>
  <dc:language>en-US</dc:language>
  <cp:lastModifiedBy>ivan</cp:lastModifiedBy>
  <cp:lastPrinted>2011-06-03T11:51:00Z</cp:lastPrinted>
  <dcterms:modified xsi:type="dcterms:W3CDTF">2016-09-25T21:44:00Z</dcterms:modified>
  <cp:revision>2</cp:revision>
  <dc:subject/>
  <dc:title>УНИВЕРЗИТЕТ У НОВОМ САДУ</dc:title>
</cp:coreProperties>
</file>