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р </w:t>
            </w:r>
            <w:r>
              <w:rPr>
                <w:spacing w:val="-5"/>
                <w:sz w:val="22"/>
                <w:szCs w:val="22"/>
              </w:rPr>
              <w:t>M</w:t>
            </w:r>
            <w:r>
              <w:rPr>
                <w:spacing w:val="-5"/>
                <w:sz w:val="22"/>
                <w:szCs w:val="22"/>
                <w:lang w:val="sr-RS"/>
              </w:rPr>
              <w:t>иодраг Миленов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Горан Голуб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Марина Хаџи Пеш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3-100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8.06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sr-RS"/>
              </w:rPr>
              <w:t>Сеад (Шабан) Рожајац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</w:rPr>
              <w:t>Религиозн</w:t>
            </w:r>
            <w:r>
              <w:rPr>
                <w:b/>
                <w:i/>
                <w:lang w:val="sr-RS"/>
              </w:rPr>
              <w:t>ост</w:t>
            </w:r>
            <w:r>
              <w:rPr>
                <w:b/>
                <w:i/>
              </w:rPr>
              <w:t>, задовољство животом и стрес код студената исламске и православне вероисповести</w:t>
            </w:r>
            <w:r>
              <w:rPr>
                <w:rFonts w:eastAsia="SimSun;宋体"/>
                <w:b/>
                <w:i/>
                <w:lang w:val="sr-RS" w:eastAsia="zh-CN"/>
              </w:rPr>
              <w:t xml:space="preserve"> 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pacing w:val="1"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717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203" w:hanging="0"/>
              <w:rPr>
                <w:rFonts w:eastAsia="SimSun;宋体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</w:t>
            </w:r>
            <w:r>
              <w:rPr>
                <w:rFonts w:eastAsia="SimSun;宋体"/>
                <w:lang w:val="sr-RS" w:eastAsia="zh-CN"/>
              </w:rPr>
              <w:t>Предмет приложеног мастер рада представља испитивање</w:t>
            </w:r>
            <w:r>
              <w:rPr>
                <w:rFonts w:eastAsia="SimSun;宋体"/>
                <w:lang w:eastAsia="zh-CN"/>
              </w:rPr>
              <w:t xml:space="preserve"> разлика између </w:t>
            </w:r>
            <w:r>
              <w:rPr>
                <w:rFonts w:eastAsia="SimSun;宋体"/>
                <w:lang w:val="sr-RS" w:eastAsia="zh-CN"/>
              </w:rPr>
              <w:t>студената исламске и православне вере по питању зрелости религиозности, задовољства животом и стратегија превладавања стреса. Поред тога, у истраживању је испитано да ли постоји разлика у степену изражености основних варијабли у односу на пол испитаника, редослед рођења, материјално стање и место становања. Узорак је  обухватио 120 испитаника, по 60 студената обе вероисповести, оба пола, различитог реда рођења и материјалног стања. Резултати истраживања су показали да постоји разлика између два подузорка у две, од три главне варијабле (зрелост религиозности и задовољство животом). Такође, нађена је статистички значајна повезаност између зрелости религиозности и задовољства животом на целом узорку испитаника. Улога пола показала се битном када је реч о зрелости религиозности и задовољству животом, а исти је случај и са местом становања када је у реч о првој од преткодне две варијабле. Није испитиван предиктивни утицај зрелости религиозности и конфесионалне припадности на остале варијабле истраживањ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203" w:hanging="0"/>
              <w:rPr>
                <w:rFonts w:eastAsia="SimSun;宋体"/>
                <w:lang w:val="sr-RS" w:eastAsia="zh-CN"/>
              </w:rPr>
            </w:pPr>
            <w:r>
              <w:rPr>
                <w:rFonts w:eastAsia="Times New Roman"/>
                <w:lang w:val="sr-RS" w:eastAsia="zh-CN"/>
              </w:rPr>
              <w:t xml:space="preserve">          </w:t>
            </w:r>
            <w:r>
              <w:rPr>
                <w:rFonts w:eastAsia="SimSun;宋体"/>
                <w:lang w:val="sr-RS" w:eastAsia="zh-CN"/>
              </w:rPr>
              <w:t xml:space="preserve">Рад је изложен на 59 страница и садржи, поред резимеа на српском и енглеском језику, следеће делове: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203" w:hanging="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0" w:firstLine="612"/>
              <w:rPr>
                <w:lang w:val="sr-RS"/>
              </w:rPr>
            </w:pPr>
            <w:r>
              <w:rPr>
                <w:b/>
                <w:lang w:val="sr-RS"/>
              </w:rPr>
              <w:t xml:space="preserve">Увод,  </w:t>
            </w:r>
            <w:r>
              <w:rPr>
                <w:lang w:val="sr-RS"/>
              </w:rPr>
              <w:t>кој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RS"/>
              </w:rPr>
              <w:t xml:space="preserve">представља кратку најаву и даје сажето приказани оквир проблема, пре свега кроз значај религиозности за човеков живот, изложен је на једној страни. </w:t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0" w:firstLine="612"/>
              <w:rPr>
                <w:lang w:val="sr-RS"/>
              </w:rPr>
            </w:pPr>
            <w:r>
              <w:rPr>
                <w:b/>
                <w:lang w:val="sr-RS"/>
              </w:rPr>
              <w:t xml:space="preserve">Теоријски оквир истраживања </w:t>
            </w:r>
            <w:r>
              <w:rPr>
                <w:lang w:val="sr-RS"/>
              </w:rPr>
              <w:t>у коме су сажето дефинисани појмови, релевантни за реализовано истраживање, заузима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25 страна.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Ово поглавље рада има три целине у оквиру којих су представљени главни концепти који се разматрају у истраживању. Прва целина посвећена је појму и дефинисању религиозности, уз осврт на њен психолошки аспекат, однос за концептом благостања и, посебно, улогу коју религија има у адолесцентском периоду живота. На крају поглавља дат је преглед неколико релевантних истраживања религиозности урађених на нашим просторима. Друга целина је посвећена задовољству животом</w:t>
            </w:r>
            <w:r>
              <w:rPr>
                <w:lang w:val="sr-CS"/>
              </w:rPr>
              <w:t xml:space="preserve">, теоријским моделима који објашњавају овај феномен, а завршава се  краћим разматрањем односа задовољства животом и религиозности. Последња глава се односи на појам стреса, са освртом на стратегије његовог превладавања које користи адолесцентна популација. </w:t>
            </w:r>
            <w:r>
              <w:rPr>
                <w:lang w:val="sr-RS"/>
              </w:rPr>
              <w:t xml:space="preserve"> Поред одређења појмова од значаја за истраживање, у теоријском делу рада приказани су и налази истраживања вршених, пре свега, на нашим просторима, који су узети у обзир приликом формулисања проблема истраживања и постављања хипотеза.</w:t>
            </w:r>
          </w:p>
          <w:p>
            <w:pPr>
              <w:pStyle w:val="ListParagrap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ind w:left="612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ind w:left="612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ind w:left="612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ind w:left="612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0" w:firstLine="612"/>
              <w:rPr>
                <w:lang w:val="sr-RS"/>
              </w:rPr>
            </w:pPr>
            <w:r>
              <w:rPr>
                <w:b/>
                <w:lang w:val="sr-RS"/>
              </w:rPr>
              <w:t xml:space="preserve">Методолошки приступ проблему </w:t>
            </w:r>
            <w:r>
              <w:rPr>
                <w:lang w:val="sr-RS"/>
              </w:rPr>
              <w:t>представљен је на 7 страна. Овај део рада обухвата дефинисање проблема истраживања, образложење теоријског и практичног значаја истраживања, његове циљеве, опис варијабли и коришћених инструмената, хипотезе, опис узорка, начина прикупљања и статистичку обраду података.</w:t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ind w:left="612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0" w:firstLine="612"/>
              <w:rPr/>
            </w:pPr>
            <w:r>
              <w:rPr>
                <w:b/>
                <w:lang w:val="sr-RS"/>
              </w:rPr>
              <w:t xml:space="preserve">Резултати истраживања </w:t>
            </w:r>
            <w:r>
              <w:rPr>
                <w:lang w:val="sr-RS"/>
              </w:rPr>
              <w:t>приказани су на 19 страна текста који садржи 23 табеле, укључујући и табеле у којима је представљена структура испитаног узорка. Редослед којим су представљени резултати прати редослед наведених циљева и хипотеза истраживања. Најпре су наведени дескриптивни статистички показатељи и мере изражности испитиваних варијабли и њихових димензија: зрелости религиозности, задовољства животом и стратегија суочавања са стресом, а затим и подаци о поузданости коришћених инструмената. Поред овога, кандидат је испитивао и нормалност дистрибуција главних варијабли истраживања, како би се определио за адекватне статистичке технике.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 xml:space="preserve">Затим су приказани резултати тестирања значајности разлика у изражености ових варијабли и њихових димензија код студената исламске и православне вероисповести, у односу на одабране социо-демографске карактеристике (пол, редослед рођења, место становања и материјални статус), при чему је изостала  интеркорелација  главних варијабли у оквиру сваког од подузорка. </w:t>
            </w:r>
          </w:p>
          <w:p>
            <w:pPr>
              <w:pStyle w:val="ListParagrap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ind w:left="612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45" w:firstLine="567"/>
              <w:rPr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</w:t>
            </w:r>
            <w:r>
              <w:rPr>
                <w:b/>
                <w:lang w:val="sr-RS"/>
              </w:rPr>
              <w:t xml:space="preserve">Дискусија резултата </w:t>
            </w:r>
            <w:r>
              <w:rPr>
                <w:lang w:val="sr-RS"/>
              </w:rPr>
              <w:t>је изложена на само три стране. Добијени резултати су коментарисани у односу на хипотезе од којих се пошло у истраживању, као и у односу на релевантну мета-анализу из 1983 године која се бавила истраживањима повезаности религиозности, уопште, и задовољства животом. Посебно је дискутован утицај полне припадности на главне варијабле истраживања. На крају дискусије, а уместо закључка, изнесена је потреба за даљим истраживањима ове проблематике  ради добијања прецизнијих   статистичких података.</w:t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ind w:left="612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95" w:leader="none"/>
              </w:tabs>
              <w:autoSpaceDE w:val="false"/>
              <w:spacing w:lineRule="auto" w:line="276"/>
              <w:ind w:left="45" w:right="-20" w:firstLine="567"/>
              <w:rPr>
                <w:lang w:val="sr-RS"/>
              </w:rPr>
            </w:pPr>
            <w:r>
              <w:rPr>
                <w:b/>
                <w:lang w:val="sr-RS"/>
              </w:rPr>
              <w:t>Литература</w:t>
            </w:r>
            <w:r>
              <w:rPr>
                <w:lang w:val="sr-RS"/>
              </w:rPr>
              <w:t xml:space="preserve"> садржи укупно 50 библиографских јединица на српском, хрватском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и енглеском језику. Изостали су прилози, односно инструменти који су коришћени у прикупљању податак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pacing w:val="1"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spacing w:lineRule="auto" w:line="276"/>
              <w:ind w:firstLine="612"/>
              <w:rPr>
                <w:lang w:val="sr-RS"/>
              </w:rPr>
            </w:pPr>
            <w:r>
              <w:rPr>
                <w:lang w:val="sr-Latn-RS"/>
              </w:rPr>
              <w:t xml:space="preserve">Основни проблем овог истраживања односи се на питање да ли постоје разлике у </w:t>
            </w:r>
            <w:r>
              <w:rPr>
                <w:lang w:val="sr-RS"/>
              </w:rPr>
              <w:t>зрелости религиозности, задовољству животом и стратегијама превладавања стреса између студената исламске и православне вероисповести.</w:t>
            </w:r>
            <w:r>
              <w:rPr>
                <w:lang w:val="sr-Latn-RS"/>
              </w:rPr>
              <w:t xml:space="preserve"> Такође, </w:t>
            </w:r>
            <w:r>
              <w:rPr>
                <w:lang w:val="sr-RS"/>
              </w:rPr>
              <w:t>испитивано је</w:t>
            </w:r>
            <w:r>
              <w:rPr>
                <w:lang w:val="sr-Latn-RS"/>
              </w:rPr>
              <w:t xml:space="preserve"> да ли постоји међусобна повезаност  </w:t>
            </w:r>
            <w:r>
              <w:rPr>
                <w:lang w:val="sr-RS"/>
              </w:rPr>
              <w:t xml:space="preserve">ових </w:t>
            </w:r>
            <w:r>
              <w:rPr>
                <w:lang w:val="sr-Latn-RS"/>
              </w:rPr>
              <w:t>варијабли</w:t>
            </w:r>
            <w:r>
              <w:rPr>
                <w:lang w:val="sr-RS"/>
              </w:rPr>
              <w:t xml:space="preserve"> на целом узорку</w:t>
            </w:r>
            <w:r>
              <w:rPr>
                <w:lang w:val="sr-Latn-RS"/>
              </w:rPr>
              <w:t>,</w:t>
            </w:r>
            <w:r>
              <w:rPr>
                <w:lang w:val="sr-RS"/>
              </w:rPr>
              <w:t xml:space="preserve"> као и њихове разлике</w:t>
            </w:r>
            <w:r>
              <w:rPr>
                <w:lang w:val="sr-Latn-RS"/>
              </w:rPr>
              <w:t xml:space="preserve"> с обзиром на </w:t>
            </w:r>
            <w:r>
              <w:rPr>
                <w:lang w:val="sr-RS"/>
              </w:rPr>
              <w:t xml:space="preserve">одабране </w:t>
            </w:r>
            <w:r>
              <w:rPr>
                <w:lang w:val="sr-Latn-RS"/>
              </w:rPr>
              <w:t xml:space="preserve">социодемографске </w:t>
            </w:r>
            <w:r>
              <w:rPr>
                <w:lang w:val="sr-RS"/>
              </w:rPr>
              <w:t xml:space="preserve">карактеристике узорка (пол, ред рођења, материјално стање и место становања). Од постављених  девет </w:t>
            </w:r>
            <w:r>
              <w:rPr>
                <w:lang w:val="sr-Latn-RS"/>
              </w:rPr>
              <w:t>хипотез</w:t>
            </w:r>
            <w:r>
              <w:rPr>
                <w:lang w:val="sr-RS"/>
              </w:rPr>
              <w:t>а, потврђено је њих пет.</w:t>
            </w:r>
          </w:p>
          <w:p>
            <w:pPr>
              <w:pStyle w:val="Normal"/>
              <w:spacing w:lineRule="auto" w:line="276"/>
              <w:ind w:firstLine="612"/>
              <w:rPr/>
            </w:pPr>
            <w:r>
              <w:rPr>
                <w:lang w:val="sr-RS"/>
              </w:rPr>
              <w:t xml:space="preserve">Резултати истраживања указују на то да се студенти исламске и православне вере значајно разликују по питању зрелости религиозности (виша је код првих) и задовољства животом (израженика је код других), а да нема разлика у стратегијама превладавања стреса, које се, иначе, нису ни у једној статистичкој операцији показале значајним. Овде је важно истаћи један дескриптивни податак, а то је да је огромна већина студената оба поузорка религиозно, али да је само код једног мањег броја то изразито изражено. Слична је ситуација и са задовољством животом, с тим да је ова варијабла равномерније распоређена код оба подузорка. У међусобном поређењу, православни студенти исказали су статистички значајно виши степен задовољства животом. Статистички значајна разлика између мушкараца и жена постоји у зрелости религиозности и задовољству животом, у оба случаја су скорови студенкиња израженији,  док се полна припадност није показала значајном када је у питању  приступ стресним ситуацијама. Овај резултат се не слаже са налазима више истраживања, по којима су жене склоније стратегији коришћења  емоција и избегавању када се нађу у стресној ситуацији. На осталим демографским варијаблама, ред рођења и материјални статус, испитаници нису показали статистички значајне разлике, али се варијабла место становања показала значајном и то по питању религиозности. Наиме, студенти из руралних средина исказали су виши ниво зрелости религиозности у односу на њихове колеге из градова (оба места из којих је прикупљен други подузорак имају статус града).  </w:t>
            </w:r>
          </w:p>
          <w:p>
            <w:pPr>
              <w:pStyle w:val="Normal"/>
              <w:spacing w:lineRule="auto" w:line="276"/>
              <w:ind w:firstLine="612"/>
              <w:rPr>
                <w:lang w:val="sr-RS"/>
              </w:rPr>
            </w:pPr>
            <w:r>
              <w:rPr>
                <w:lang w:val="sr-RS"/>
              </w:rPr>
              <w:tab/>
              <w:t>Из ових налаза, кандидат изводи и неке препоруке за даља истраживња, пре свега имајући у виду организационе и процедуралне недостатке. Оно се односе на, у појединим случајевима, недовољну мотивисаност испитаника, као и на сам узорак, који је био пригодан и недовољно уједначен у погледу демографских карактеристика- недостатке које би у неком будућем истраживању требало отклонит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27"/>
              <w:ind w:left="701" w:right="203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ListParagraph"/>
              <w:spacing w:lineRule="auto" w:line="276"/>
              <w:ind w:left="0" w:firstLine="567"/>
              <w:rPr>
                <w:rFonts w:eastAsia="SimSun;宋体"/>
                <w:color w:val="FF0000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  <w:t>Резултати овог мастер рада приказани су систематично, у складу са претходно приказаним планом истраживања.</w:t>
            </w:r>
            <w:r>
              <w:rPr>
                <w:rFonts w:eastAsia="SimSun;宋体"/>
                <w:color w:val="FF0000"/>
                <w:lang w:val="sr-RS" w:eastAsia="zh-CN"/>
              </w:rPr>
              <w:t xml:space="preserve"> </w:t>
            </w:r>
            <w:r>
              <w:rPr>
                <w:rFonts w:eastAsia="SimSun;宋体"/>
                <w:lang w:val="sr-RS" w:eastAsia="zh-CN"/>
              </w:rPr>
              <w:t>Најпре су наведени подаци о изражености основних варијабли истраживања на испитаном узорку и поузданости коришћених инструмената. Након приказа резултата тестирања разлика у изражености основних варијабли између студената исламске и православне вероисповести, као и њихове разлике у односу на одабране социо-демографске карактеристике, представљена је  међусобна повезаност испитиваних варијабли на узорку у целини, али не и на подузорцима. Раду недостаје испитивање предиктивне вредности варијабле вероисповест, која, обзиром на своју сложеност и важност, потенцијално одређује читав спектар садржаја везаних за свакодневни живот.</w:t>
            </w:r>
            <w:r>
              <w:rPr>
                <w:rFonts w:eastAsia="SimSun;宋体"/>
                <w:lang w:val="sr-CS" w:eastAsia="zh-CN"/>
              </w:rPr>
              <w:t xml:space="preserve"> </w:t>
            </w:r>
            <w:r>
              <w:rPr>
                <w:rFonts w:eastAsia="SimSun;宋体"/>
                <w:lang w:val="sr-RS" w:eastAsia="zh-CN"/>
              </w:rPr>
              <w:t xml:space="preserve"> Добијени резултати су адекватно тумачени, али недостаје продубљенија анализа у односу на релевантна теоријска и емпиријска знањ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rFonts w:eastAsia="SimSun;宋体"/>
                <w:b/>
                <w:b/>
                <w:bCs/>
                <w:color w:val="FF0000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/>
                <w:bCs/>
                <w:color w:val="FF0000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auto" w:line="276"/>
              <w:ind w:firstLine="609"/>
              <w:rPr>
                <w:spacing w:val="1"/>
                <w:lang w:val="sr-RS"/>
              </w:rPr>
            </w:pPr>
            <w:r>
              <w:rPr>
                <w:spacing w:val="1"/>
                <w:lang w:val="sr-RS"/>
              </w:rPr>
              <w:t xml:space="preserve">Мастер рад </w:t>
            </w:r>
            <w:r>
              <w:rPr>
                <w:i/>
                <w:spacing w:val="1"/>
                <w:lang w:val="sr-RS"/>
              </w:rPr>
              <w:t xml:space="preserve">Религиозност, задовољство животом и стрес код студената исламске и православне вероисповести </w:t>
            </w:r>
            <w:r>
              <w:rPr>
                <w:spacing w:val="1"/>
                <w:lang w:val="sr-RS"/>
              </w:rPr>
              <w:t>урађен је у складу са образложењем наведеним у пријави теме и испуњава критеријуме самосталног истраживачког рада студената мастер академских студија. Рад, углавном, садржи све неопходне елементе. У теоријском делу су изложени концепти којима се бави спроведено истраживање, као и резултати неких од досадашњих истраживања од значаја</w:t>
            </w:r>
            <w:r>
              <w:rPr>
                <w:spacing w:val="1"/>
                <w:lang w:val="sr-CS"/>
              </w:rPr>
              <w:t xml:space="preserve"> за ову тему</w:t>
            </w:r>
            <w:r>
              <w:rPr>
                <w:spacing w:val="1"/>
                <w:lang w:val="sr-RS"/>
              </w:rPr>
              <w:t xml:space="preserve">. У методолошком делу најпре су дефинисани сви неопходни елементи истраживања, а затим су представљени добијени резултати. Након приказа резултата следи део у коме су налази тумачени. Рад се завршава дискусијом најважнијих налаза спроведеног истраживања, уз  критички осврт на неке недостатке истраживања, насталих у највећој мери из процедуралних разлога, са препоруком да се у наредним истраживањима исти превазиђу. </w:t>
            </w:r>
          </w:p>
          <w:p>
            <w:pPr>
              <w:pStyle w:val="Normal"/>
              <w:spacing w:lineRule="auto" w:line="276"/>
              <w:ind w:firstLine="612"/>
              <w:rPr/>
            </w:pPr>
            <w:r>
              <w:rPr>
                <w:lang w:val="sr-RS"/>
              </w:rPr>
              <w:t xml:space="preserve">Како религиозност и задовољство животом могу бити веома битни фактори за наше свакодневно функционисање и суочавање са различитим тешкоћама, укључујући и оне стресогене, испитивање међусобне повезаности са стратегијама суочавања са стресом могу помоћи у практичном и саветодавно-терапијском раду са студентском популацијом, али и , шире гледано, допринети бољем међуконфесионалном разумевању и толеранцији на нашим просторима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lang w:val="sr-RS"/>
              </w:rPr>
            </w:pP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ву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н</w:t>
            </w:r>
            <w:r>
              <w:rPr/>
              <w:t>е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ц</w:t>
            </w:r>
            <w:r>
              <w:rPr>
                <w:spacing w:val="3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е,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м</w:t>
            </w:r>
            <w:r>
              <w:rPr>
                <w:spacing w:val="-1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ј</w:t>
            </w:r>
            <w:r>
              <w:rPr/>
              <w:t>а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/>
              <w:t>ед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ж</w:t>
            </w:r>
            <w:r>
              <w:rPr/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lang w:val="sr-RS"/>
              </w:rPr>
              <w:t>да се мастер рад прихвати и кандидату одобри јавна одбран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rPr>
                <w:rFonts w:eastAsia="Times New Roman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Миодраг Миленовић, доцен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autoSpaceDE w:val="false"/>
              <w:ind w:left="5460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Горан Голубовић, ред. проф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autoSpaceDE w:val="false"/>
              <w:ind w:left="5460" w:right="-23" w:hanging="36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Марина Хаџи Пеш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8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8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  <w:lang w:val="sr-RS"/>
            </w:rPr>
            <w:t>10/</w:t>
          </w:r>
          <w:r>
            <w:rPr>
              <w:sz w:val="20"/>
            </w:rPr>
            <w:t>3</w:t>
          </w:r>
          <w:r>
            <w:rPr>
              <w:sz w:val="20"/>
              <w:lang w:val="sr-RS"/>
            </w:rPr>
            <w:t>-</w:t>
          </w:r>
          <w:r>
            <w:rPr>
              <w:sz w:val="20"/>
            </w:rPr>
            <w:t>148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72" w:hanging="360"/>
      </w:pPr>
      <w:rPr>
        <w:sz w:val="24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30:00Z</dcterms:created>
  <dc:creator>Bojan</dc:creator>
  <dc:description/>
  <cp:keywords/>
  <dc:language>en-US</dc:language>
  <cp:lastModifiedBy>Korisnik</cp:lastModifiedBy>
  <cp:lastPrinted>2016-10-11T08:27:00Z</cp:lastPrinted>
  <dcterms:modified xsi:type="dcterms:W3CDTF">2016-10-11T06:30:00Z</dcterms:modified>
  <cp:revision>2</cp:revision>
  <dc:subject/>
  <dc:title>УНИВЕРЗИТЕТ У НОВОМ САДУ</dc:title>
</cp:coreProperties>
</file>