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Ђорђе Ђе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рагиша Бој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23 </w:t>
            </w:r>
            <w:r>
              <w:rPr>
                <w:spacing w:val="-5"/>
                <w:sz w:val="22"/>
                <w:szCs w:val="22"/>
              </w:rPr>
              <w:t>од</w:t>
            </w:r>
            <w:r>
              <w:rPr>
                <w:spacing w:val="-5"/>
                <w:sz w:val="22"/>
                <w:szCs w:val="22"/>
                <w:lang w:val="sr-Latn-RS"/>
              </w:rPr>
              <w:t>_</w:t>
            </w:r>
            <w:r>
              <w:rPr>
                <w:spacing w:val="-5"/>
                <w:sz w:val="22"/>
                <w:szCs w:val="22"/>
                <w:lang w:val="sr-RS"/>
              </w:rPr>
              <w:t>12.05.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Новица (Радослав) Јован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Почетак владавине кнеза Стефана Лазаревића (1389-1392)</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pPr>
            <w:r>
              <w:rPr>
                <w:sz w:val="22"/>
                <w:szCs w:val="22"/>
                <w:lang w:val="sr-RS"/>
              </w:rPr>
              <w:t xml:space="preserve">Иако се мастер рад бави краткотрајним раздобљем српске средњовековне историје, било је неопходно поделити садржај на више потцелина. Поред УВОДА (5-7. стр) и АПСТРАКТА, који је написан на српском и еглеском језику, основно тело је груписано у пет већих целина (називи овде означени великим словима). Савесно изведена подела је била условљена очигледним разликама у политичкој ситуацији, крупним војним и политичким догађајима и као таква доприноси дубинском разумевању целокупне теме. </w:t>
            </w:r>
          </w:p>
          <w:p>
            <w:pPr>
              <w:pStyle w:val="Normal"/>
              <w:widowControl w:val="false"/>
              <w:autoSpaceDE w:val="false"/>
              <w:spacing w:lineRule="exact" w:line="228"/>
              <w:ind w:right="-20" w:hanging="0"/>
              <w:rPr/>
            </w:pPr>
            <w:r>
              <w:rPr>
                <w:sz w:val="22"/>
                <w:szCs w:val="22"/>
                <w:lang w:val="sr-RS"/>
              </w:rPr>
              <w:t xml:space="preserve">УВОД садржи краћи преглед извора и ранијих истраживања и осврт на коришћену методологију и постављене задатке. </w:t>
            </w:r>
          </w:p>
          <w:p>
            <w:pPr>
              <w:pStyle w:val="Normal"/>
              <w:widowControl w:val="false"/>
              <w:autoSpaceDE w:val="false"/>
              <w:spacing w:lineRule="exact" w:line="228"/>
              <w:ind w:right="-20" w:hanging="0"/>
              <w:rPr>
                <w:sz w:val="22"/>
                <w:szCs w:val="22"/>
                <w:lang w:val="sr-RS"/>
              </w:rPr>
            </w:pPr>
            <w:r>
              <w:rPr>
                <w:lang w:val="sr-RS"/>
              </w:rPr>
              <w:t xml:space="preserve">ПОЛИТИЧКА СИТУАЦИЈА У СРБИЈИ УОЧИ КОСОВСКЕ БИТКЕ </w:t>
            </w:r>
            <w:r>
              <w:rPr>
                <w:sz w:val="22"/>
                <w:szCs w:val="22"/>
                <w:lang w:val="sr-RS"/>
              </w:rPr>
              <w:t xml:space="preserve">(8-17 стр). Косовска битка се десила не само у време политичке дезинтеграције државе Немањића, већ је и била условљена тим процесом. Кнез Лазар је био на путу да попуни политичку празнину нестанком старе династије. Његов успон је био мукотрпан и зависио је од спољних и унутрашњих процеса. Колега Јовановић је са доста успеха приказао обликовање Лазареве земље, почев од скромне баштине, преко управника „државе“ и српског обласног господара до „самодржавног “ владара већине Срба. </w:t>
            </w:r>
            <w:r>
              <w:rPr>
                <w:lang w:val="sr-RS"/>
              </w:rPr>
              <w:t xml:space="preserve">С тим су у блиској вези и питања обрађена у поглављу ТЕРИТОРИЈА ПОД КОНТРОЛОМ КНЕЗА ЛАЗАРА </w:t>
            </w:r>
            <w:r>
              <w:rPr>
                <w:sz w:val="22"/>
                <w:szCs w:val="22"/>
                <w:lang w:val="sr-RS"/>
              </w:rPr>
              <w:t xml:space="preserve">(18-37. стр). Краћи преглед понавља најважније закључке најновије литературе и са великом прецизношћу показује територијални обим Лазареве Србије. Ово је веома важно зато што су турски напади и покосовски грађански рад донели бројне територијалне промене. </w:t>
            </w:r>
            <w:r>
              <w:rPr>
                <w:lang w:val="sr-RS"/>
              </w:rPr>
              <w:t xml:space="preserve">КОСОВСКА БИТКА </w:t>
            </w:r>
            <w:r>
              <w:rPr>
                <w:sz w:val="22"/>
                <w:szCs w:val="22"/>
                <w:lang w:val="sr-RS"/>
              </w:rPr>
              <w:t xml:space="preserve">(24-28. стр), као што је познато, и даље остаје недовољно расветљени догађај војне прошлости. У недостатку веродостојног описа сукоба, истраживачи се ослањају на позна, идеолошки обојена и пристрасна приповедања. У том смислу је јако важно располагати ваљаним критичким апаратом. тј. основним знањем о историји старе српске црквене књижевности, народног епоса и легендарних списа. Целина </w:t>
            </w:r>
            <w:r>
              <w:rPr>
                <w:lang w:val="sr-RS"/>
              </w:rPr>
              <w:t xml:space="preserve">ДОЛАЗАК КНЕЗА СТЕФАНА ЛАЗАРЕВИЋА НА ВЛАСТ </w:t>
              <w:br/>
            </w:r>
            <w:r>
              <w:rPr>
                <w:sz w:val="22"/>
                <w:szCs w:val="22"/>
                <w:lang w:val="sr-RS"/>
              </w:rPr>
              <w:t xml:space="preserve">(29-32 стр) бави се политичким, дипломатским и правним одликама почетка владавине Лазаревог наследника. Показује се да је темељ  власти малолетног Стефана био јако крхак, те да је његова породица морала деловати у скученим политичким условима – невера потчињене властеле и угарски напад на север земље у јесен 1389. године. Посебан пажња је посвећена редоследу догађаја који су се догодили после јуна 1389. године све до средине наредне године. У поглављу </w:t>
            </w:r>
            <w:r>
              <w:rPr>
                <w:lang w:val="sr-RS"/>
              </w:rPr>
              <w:t xml:space="preserve">ПОЛИТИКА ВУКА БРАНКОВИЋА НАКОН КОСОВСКЕ БИТКЕ </w:t>
            </w:r>
            <w:r>
              <w:rPr>
                <w:sz w:val="22"/>
                <w:szCs w:val="22"/>
                <w:lang w:val="sr-RS"/>
              </w:rPr>
              <w:t xml:space="preserve">(38-44. стр) показује се однос угледног српског властелина према свом владару. Тек након Лазареве смрти Вук је пробао да постигне виши ниво политичке моћи. Освојио је простране поседе свог бившег сениора на Косову и Метохији, у  Полимљу и долини Ибра, истовремено покушавајући да идеолошким средствима покаже државно првенство међу Србима (47-49 стр). ЗАКЉУЧАК (45-46 стр) углавном понавља већ присутне ставове, али показује да је аутор добро савладао тему и разумео тачно главне одлике истраживане епохе. </w:t>
              <w:br/>
              <w:t>Рад садржи и преглед коришћених ИЗВОРА и ЛИТЕРАТУРЕ и СПИСАК ПРИЛОГА  (47-49 стр). Последњи се састоји од ваљано одабраних ликовних представа које временски  припадају истраживаној епохи и две историјске карт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сновни задатак овог мастер рада је био да развије способности истраживања извора и литературе (херуистика), развијање критичког односа према различитој  изворној грађи и њено рационално коришћење (разврставање, упорођивање, груписање), примена разрађеног научног апарата. Кратки исечак из српске средњовековне историје је одлично послужио у те сврхе.</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Cs/>
                <w:sz w:val="22"/>
                <w:szCs w:val="22"/>
                <w:lang w:val="sr-RS"/>
              </w:rPr>
            </w:pPr>
            <w:r>
              <w:rPr>
                <w:bCs/>
                <w:sz w:val="22"/>
                <w:szCs w:val="22"/>
                <w:lang w:val="sr-RS"/>
              </w:rPr>
              <w:t xml:space="preserve">Кандидат Новица Јовановић је са великим успехом савладао вештине и знања неопходна за израду мастер рада. Током рада је показао велику способност научног усавршавања, посебно приликом сакупљања најновије литературе. Резултате је показао поуздано и у складу са захтевима савремене научне методологије. Иако је основни методолошко-педагошки задатак био усвајање закључака заступљених у најновијој литератури, колега се у мањој мери зрело и без грешака упуштао у властита тумачења процеса и догађај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lineRule="exact" w:line="227"/>
              <w:ind w:left="209" w:right="203" w:firstLine="709"/>
              <w:rPr>
                <w:rFonts w:eastAsia="SimSun;宋体"/>
                <w:sz w:val="22"/>
                <w:szCs w:val="22"/>
                <w:lang w:val="sr-RS" w:eastAsia="zh-CN"/>
              </w:rPr>
            </w:pPr>
            <w:r>
              <w:rPr>
                <w:bCs/>
                <w:sz w:val="22"/>
                <w:szCs w:val="22"/>
                <w:lang w:val="sr-RS"/>
              </w:rPr>
              <w:t xml:space="preserve">Са задовољством закључујемо да је колега Новица Јовановић са великим успехом испунио већину предвиђених задатака, да је материју поуздано савладао, да је обимну литературу успео да преточи у нову складну целину и да је истовремено овладао новим вештинама и знањима из различитих области историјске науке и старе српске књижевности. </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rPr>
              <w:t>О</w:t>
            </w:r>
            <w:r>
              <w:rPr>
                <w:b/>
                <w:bCs/>
                <w:sz w:val="22"/>
                <w:szCs w:val="22"/>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7"/>
              <w:ind w:left="209" w:right="203" w:firstLine="709"/>
              <w:rPr>
                <w:bCs/>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bCs/>
                <w:sz w:val="22"/>
                <w:szCs w:val="22"/>
                <w:lang w:val="sr-RS"/>
              </w:rPr>
              <w:t xml:space="preserve"> предлаже се прихватање готовог мастер рада и заказивање термина за одбрану мастер рада. </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Ђорђе Ђек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иша Бој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 w:cs="Times New Roman,Bold;Times New Roman" w:ascii="Times New Roman,Bold;Times New Roman" w:hAnsi="Times New Roman,Bold;Times New Roman"/>
          <w:b/>
          <w:bCs/>
          <w:sz w:val="20"/>
          <w:szCs w:val="20"/>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2</w:t>
          </w:r>
          <w:r>
            <w:rPr>
              <w:sz w:val="20"/>
              <w:lang w:val="sr-RS"/>
            </w:rPr>
            <w:t>-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15:00Z</dcterms:created>
  <dc:creator>Bojan</dc:creator>
  <dc:description/>
  <cp:keywords/>
  <dc:language>en-US</dc:language>
  <cp:lastModifiedBy>Korisnik</cp:lastModifiedBy>
  <cp:lastPrinted>2011-06-03T11:51:00Z</cp:lastPrinted>
  <dcterms:modified xsi:type="dcterms:W3CDTF">2016-09-15T08:15:00Z</dcterms:modified>
  <cp:revision>2</cp:revision>
  <dc:subject/>
  <dc:title>УНИВЕРЗИТЕТ У НОВОМ САДУ</dc:title>
</cp:coreProperties>
</file>