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462" w:right="-23" w:hanging="36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Јелена Опсеница Костић, доцент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462" w:right="-23" w:hanging="36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Снежана Стојиљковић, ред. проф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462" w:right="-23" w:hanging="36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Јелисавета Тодор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психологију </w:t>
            </w:r>
            <w:r>
              <w:rPr>
                <w:spacing w:val="-5"/>
                <w:sz w:val="22"/>
                <w:szCs w:val="22"/>
              </w:rPr>
              <w:t>број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0/3-116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07.07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____</w:t>
            </w:r>
            <w:r>
              <w:rPr>
                <w:sz w:val="22"/>
                <w:szCs w:val="22"/>
                <w:lang w:val="sr-RS"/>
              </w:rPr>
              <w:t>Лазар (Раша) Ванић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5/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  <w:lang w:val="sr-CS"/>
              </w:rPr>
              <w:t>Перципирани васпитни стилови, самоефикасност, алтруизам и интерперсонална оријентација студената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3" w:right="-20" w:hanging="0"/>
              <w:rPr/>
            </w:pPr>
            <w:r>
              <w:rPr>
                <w:bCs/>
                <w:lang w:val="sr-RS"/>
              </w:rPr>
              <w:t>У овом мастер раду кандидат се бави оптималним исходима у васпитању детета, сагледаним кроз повезаност васпитних стилова родитеља са позитивним карактеристикама личности: са самоефикасношћу, алтруизмом и оријентацијом ка људима. Васпитни стилови су дефинисани према идејама Дијане Бомрајнд, која је спровела једно од најзначајнијих истраживања из ове области. Мастер рад има 77 страна и садржи следеће целине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У Уводу је, на три стране, дат увод у проблем којим се истраживање бав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У Теоријском делу је објашњено значење основних конструката који су истраживани. Најпре су приказани васпитни стилови, затим самоефикасност, алтруизам и на крају интерперсонална оријентација. Овај део има 23 стране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У Методолошком делу приказани су проблем, циљеви, хипотезе, варијабле, инструменти истраживања, узорак испитаника и спроведена обрада податак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У Резултатима су, на 16 страна и кроз 31 табелу, приказани резултати спреведених анализа, у циљу тестирања постављених хипотез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У Дискусији су објашњени добијени резултати и повезани са досадашњим сазнањима у овој области. На крају је дат и резиме најважнијих налаза, са ограничењима истраживањ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писак коришћене литературе садржи 39 јединица претежно новијег датум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У Прилогу су дати инструменти коришћени у истраживању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360"/>
              <w:ind w:left="701" w:right="-20" w:hanging="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Добијени р</w:t>
            </w:r>
            <w:r>
              <w:rPr>
                <w:bCs/>
              </w:rPr>
              <w:t xml:space="preserve">езултати подржавају једну од теоријских претпоставки изведених из теорије Бомрајндове. Виши нивои филантропске оријентације су нађени код испитаника који опажају ауторитативни васпитни стил мајки, а нижи нивои мизантропске оријентације су нађени код оних који опажају ауторитативни васпитни стил и мајки и очева. Регресиона анализа подржава претходно изнесене резултате. Тако, ауторитативни васпитни стил мајки и очева </w:t>
            </w:r>
            <w:r>
              <w:rPr>
                <w:bCs/>
                <w:lang w:val="sr-RS"/>
              </w:rPr>
              <w:t>представља статистички значајни</w:t>
            </w:r>
            <w:r>
              <w:rPr>
                <w:bCs/>
              </w:rPr>
              <w:t xml:space="preserve"> предиктор филантропске оријентације исптаника</w:t>
            </w:r>
            <w:r>
              <w:rPr>
                <w:bCs/>
                <w:lang w:val="sr-RS"/>
              </w:rPr>
              <w:t xml:space="preserve"> (и има позитивну корелацију са овом оријентацијом)</w:t>
            </w:r>
            <w:r>
              <w:rPr>
                <w:bCs/>
              </w:rPr>
              <w:t>. Ауторитативни васпитни стил мајки и очева је предиктор мизантропске оријентације</w:t>
            </w:r>
            <w:r>
              <w:rPr>
                <w:bCs/>
                <w:lang w:val="sr-RS"/>
              </w:rPr>
              <w:t>,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RS"/>
              </w:rPr>
              <w:t>уз</w:t>
            </w:r>
            <w:r>
              <w:rPr>
                <w:bCs/>
              </w:rPr>
              <w:t xml:space="preserve"> негативну корелацију. Ауторитарни васпитни стил мајки и очева је предиктор мизантропске оријентације са позитивном парцијалном корелацијом са критеријумом. Ауторитарни васпитни стил мајке је предиктор самоефикасности испитаника са позитивном парцијалном корелаци</w:t>
            </w:r>
            <w:r>
              <w:rPr>
                <w:bCs/>
                <w:lang w:val="sr-RS"/>
              </w:rPr>
              <w:t>ј</w:t>
            </w:r>
            <w:r>
              <w:rPr>
                <w:bCs/>
              </w:rPr>
              <w:t xml:space="preserve">ом са критеријумом, што није у складу са </w:t>
            </w:r>
            <w:r>
              <w:rPr>
                <w:bCs/>
                <w:lang w:val="sr-RS"/>
              </w:rPr>
              <w:t>очекивањима</w:t>
            </w:r>
            <w:r>
              <w:rPr>
                <w:bCs/>
              </w:rPr>
              <w:t>.</w:t>
            </w:r>
            <w:r>
              <w:rPr>
                <w:bCs/>
                <w:lang w:val="sr-RS"/>
              </w:rPr>
              <w:t xml:space="preserve"> Може се закључити да је ауторитативни васпитни стил и у овом истраживању повезан са оптималним исходима у развоју, али да постоји отоврена могућност да и ауторитарни стил може бити повезан са позитивним карактеристикама личност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360"/>
              <w:ind w:left="701" w:right="-20" w:hanging="0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27"/>
              <w:ind w:left="701" w:right="203" w:hanging="495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701" w:right="203" w:hanging="0"/>
              <w:rPr/>
            </w:pPr>
            <w:r>
              <w:rPr>
                <w:bCs/>
                <w:lang w:val="sr-RS"/>
              </w:rPr>
              <w:t>Резултати су приказани јасно, у прегледним табелама, које прате постављене хипотезе. Резултати су релативно успешно протумачени и доведени у везу са теоријским очекивањима и досадашњим сазнањим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701" w:right="203" w:hanging="0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  <w:sz w:val="22"/>
                <w:szCs w:val="22"/>
              </w:rPr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360"/>
              <w:ind w:left="70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Cs/>
                <w:sz w:val="22"/>
                <w:szCs w:val="22"/>
                <w:lang w:val="sr-RS"/>
              </w:rPr>
              <w:t>У овом мастер раду кандидат се бави значајном темом чије истраживање представља солидан допринос сазнањима о исходима повезаним са различитим начинима одгајања детета. Рад има, солидно изведене, све формалне елементе научног рада и садржи интересантне резултате о теми којом се бави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/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 се мастер рад прихвати, а кандидату одобри јавна одбрана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Др Јелена Опсеница Кост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Снежана Стојиљк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Јелисавета Тодор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0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0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10/3-152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5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46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24:00Z</dcterms:created>
  <dc:creator>Bojan</dc:creator>
  <dc:description/>
  <cp:keywords/>
  <dc:language>en-US</dc:language>
  <cp:lastModifiedBy>Korisnik</cp:lastModifiedBy>
  <cp:lastPrinted>2016-10-12T09:23:00Z</cp:lastPrinted>
  <dcterms:modified xsi:type="dcterms:W3CDTF">2016-10-12T07:24:00Z</dcterms:modified>
  <cp:revision>3</cp:revision>
  <dc:subject/>
  <dc:title>УНИВЕРЗИТЕТ У НОВОМ САДУ</dc:title>
</cp:coreProperties>
</file>