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5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Миодраг) Дојчи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МРАЧНА ТРИЈАДА И ПАРТНЕРСКЕ ВЕЗЕ У СВЕТЛУ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У раду је приказано истраживање усмерено на испитивање повезаности димензија афективне везаности, тзв. Мрачне тријаде и квалитета партнерских веза, тачније њеног </w:t>
            </w:r>
            <w:r>
              <w:rPr>
                <w:lang w:val="sr-Latn-RS"/>
              </w:rPr>
              <w:t>З</w:t>
            </w:r>
            <w:r>
              <w:rPr>
                <w:lang w:val="sr-RS"/>
              </w:rPr>
              <w:t>адовољства партнерском везом и Склоношћу ка краткотрајним или дуготрајним везама. На узорку од 150 средњошколаца, по 75 ученика из  средње Машинске школе и 75 ученика Гимназије “ Стеван Сремац” у Нишу примењени  су: Упитник за процену афективне везаности, упитник Кратка скала Мрачне тријаде, Скала генералног задовољства у вези и упитник конструисан за сврху истраживањ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</w:t>
            </w:r>
            <w:r>
              <w:rPr>
                <w:lang w:val="sr-RS"/>
              </w:rPr>
              <w:t xml:space="preserve">7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рачној тријади: макијавелизам, нарцизам и психопатија. Последња целина у теоријском делу посвећена је задовољству у вез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7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25 страна текста који садржи 36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60.-68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т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98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Резултати показују да су димензије Коришћење спољашње базе сигурности 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6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>Негативан модел себе статистички значајни предиктори Задовољства везом. Од особина које чине Мрачну тријаду, Нарцизам и Психопатија су се издвојили као статистички значајни предиктори Задовољства везом. Статистички значајне корелације Макијавелизма постоје са димензијом Неразрешена породична трауматизација, Негативан модел других, Капацитет за ментализацију и Регулација беса. Статистички значајне корелације Нарцизма су са димензијама Негативан модел себе и Регулација беса, док су статистички значајне корелације Психопатије са димензијама Коришћење спољашње базе сигурности и Слаба регулација беса. Женски испитаници остварују више скорове на димензијама Страх од губитка спољашње базе сигурности и Коришћење спољашње базе сигурности, док је мушки пол у предности на димензији Слаба регулација беса. Мушки испитаници су постигли више скорове на Макијавелизму и Психопатији. Ученици средње Машинске школе су постигли више скорове на Психопатији у односу на гимназијалце. Постоје статистички значајне разлике на димезијама Страх од губитка спољашње базе сигурности и Коришћење спољашње базе сигурности у односу на године, док је та значајност у оквиру Мрачне тријаде и година само изражена на Психопатији. Резултати су углавном потврдили претпоставке датог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7:52:00Z</dcterms:modified>
  <cp:revision>27</cp:revision>
  <dc:subject/>
  <dc:title>УНИВЕРЗИТЕТ У НОВОМ САДУ</dc:title>
</cp:coreProperties>
</file>