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46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 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7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Мирјана (Радивоје) Величк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Родитељски стилови, емоционална компетентност и квалитет односа између браће и сестар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spacing w:val="1"/>
              </w:rPr>
              <w:t>I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Г</w:t>
            </w:r>
            <w:r>
              <w:rPr>
                <w:b/>
                <w:bCs/>
                <w:spacing w:val="1"/>
                <w:lang w:val="ru-RU"/>
              </w:rPr>
              <w:t>Л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lang w:val="sr-CS" w:eastAsia="zh-CN"/>
              </w:rPr>
            </w:pPr>
            <w:r>
              <w:rPr>
                <w:rFonts w:eastAsia="SimSun;宋体"/>
                <w:lang w:val="sr-CS" w:eastAsia="zh-CN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Теоријски део мастер рада </w:t>
            </w:r>
            <w:r>
              <w:rPr>
                <w:bCs/>
                <w:i/>
                <w:lang w:val="sr-RS"/>
              </w:rPr>
              <w:t xml:space="preserve">Родитељски стилови, емоционалан компетентност и квалитет односа између браће и сестара </w:t>
            </w:r>
            <w:r>
              <w:rPr>
                <w:bCs/>
                <w:lang w:val="sr-RS"/>
              </w:rPr>
              <w:t xml:space="preserve">садржи двадесет страна на којима се аутор бави дефинисањем појма родитељских стилова, емоционалне компетентности и детаљним приказом односа између сиблинга указујући на сложеност овог односа и његов значај за будући развој и живот сваког детета. </w:t>
            </w:r>
            <w:r>
              <w:rPr>
                <w:bCs/>
              </w:rPr>
              <w:t>A</w:t>
            </w:r>
            <w:r>
              <w:rPr>
                <w:bCs/>
                <w:lang w:val="sr-RS"/>
              </w:rPr>
              <w:t>утор ставља акценат на истраживања специфичних облика родитељског понашања и васпитник поступака указујући на две темељне димензије родитељства-</w:t>
            </w:r>
            <w:r>
              <w:rPr>
                <w:bCs/>
                <w:i/>
                <w:u w:val="single"/>
                <w:lang w:val="sr-RS"/>
              </w:rPr>
              <w:t xml:space="preserve">емоционалност и контролу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r-Latn-RS"/>
              </w:rPr>
              <w:t xml:space="preserve">Darling i Steinberg 1993, </w:t>
            </w:r>
            <w:r>
              <w:rPr>
                <w:bCs/>
                <w:lang w:val="sr-RS"/>
              </w:rPr>
              <w:t>према Боричевић-Маршанић, 2001). Емоционалност се односи на емоције које родитељ доживљава и показује у односу са дететом. Са друге стране, димензија контроле односи се на поступке које родитељи користе да би утицали и модификовали понашање и доживљавање детета (Мацука, 2002; Мацука, 2007). У поглављу о емоционалној интелигенцији аутор ставља акценат на одређивање појма емоционалне интелигенције и даје осврт на операционализацију овог термина.  Емоционална интелигенција означава тип интелигенције који укључује способност обрађивања емоциналних информација, препознавања значења емоција и њихових веза, употребе емоције као основе за разумевање и решавање проблема (Саловеј и Мејер, 1990). Као четири главне способности којима се емоционална интелигенција реализује наводе се: емоционална перцепција, емоционално олакшавање размишљања, емоционално разумевање и управљање емоцијама. У делу о односу међу сиблинзима, аутор указује на сложеност овог односа истичући да је ред рођења важан индикатор природе интеркације са браћом и сестрама, а да број деце у породици индикатор природе интеракције родитеља са децом. Шта браћа и сестре међусобно „деле“, а шта „добијају“ у својим породицама, аутор је детаљно објаснио у раду. Аутор је ставио акценат на однос емоционалне интелигенције, васпитних стилова и квалитета односа између браће и сестара указујући на њихову везу и значај неких истраживања у ранијем периоду. У методолошком делу који је образложен на седам страна представљен је проблем истраживања. Аутор истраживања бавила се испитивањем значајних разлика у нивоу изражености димензија родитељских стилова, емоционалне компетентности и квалитета односа између браће и сестара при поређењу различитих категорија сиблинга (млађи брат-старија сестра, старији брат-млађа сестра, старији брат-млађи брат, старија сестра-млађа сестра). Поред тога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 xml:space="preserve">испитиване су корелације између васпитних стилова, димензија емоцоналне комптетентности и субдимензија квалитета односа између браће и сестара на узорку у целини и на сваком подузорку. У овом делу представљени су значај, циљеви истраживања и очекивања у погледу резултата. Затим је дат приказ испитиваних варијабли, и представљени су коришћени инструменти: </w:t>
            </w:r>
            <w:r>
              <w:rPr>
                <w:bCs/>
                <w:i/>
                <w:lang w:val="sr-RS"/>
              </w:rPr>
              <w:t xml:space="preserve">Скала перцепције обитељских односа, Упитник емоционалне компетентности (УЕК-45) и Упитник квалитета односа између браће и сестара у одраслом добу (КОБС). </w:t>
            </w:r>
            <w:r>
              <w:rPr>
                <w:bCs/>
                <w:lang w:val="sr-RS"/>
              </w:rPr>
              <w:t>Описан је испитиван узорак, 160 ученика завршних разреда основне школе распоређених у четири категорије сиблинга. Детаљно је приказан поступак статистичке обраде и коришћене методе.</w:t>
            </w:r>
            <w:r>
              <w:rPr>
                <w:lang w:val="sr-RS"/>
              </w:rPr>
              <w:t xml:space="preserve"> У наредном делу приказани су резултати истраживања, почев од података о поузданости инструмената истраживања и изражености мерених варијабли истраживања. У статистичкој анализи проверене су опште и специфичне хипотезе. Хипотезе истраживања су се делимично потврдиле. Према тумачењу аутора, најважнији и очекивани налаз овог истраживања тиче се постојања значајне позитивне корелације димензије </w:t>
            </w:r>
            <w:r>
              <w:rPr>
                <w:i/>
                <w:lang w:val="sr-RS"/>
              </w:rPr>
              <w:t xml:space="preserve">Способности уочавања и разумевања емоција и Емоционалности оца. </w:t>
            </w:r>
            <w:r>
              <w:rPr>
                <w:lang w:val="sr-RS"/>
              </w:rPr>
              <w:t xml:space="preserve">Овај налаз указује на велики значај оца у животу и психичком развоју адолесцената. Даље, аутор истиче да прва и трећа специфична хипотеза, које су се односиле на утврђивање статистички значајних димензија васпитних стилова и димензија и субдимензија квалитета односа између браће и сетара између одређених категорија сиблинга, нису потврђене. Аутор наводи да је друга специфична хипотеза, која се односила на утврђивање статистички значајних разлика у нивоу изражености димензија емоционалне компетентности између одређених комбинација сиблинга, делимично потвђена. Разлике су статистички значајне на димензији </w:t>
            </w:r>
            <w:r>
              <w:rPr>
                <w:i/>
                <w:lang w:val="sr-RS"/>
              </w:rPr>
              <w:t>Способост уочавања и разумевања емоција.</w:t>
            </w:r>
            <w:r>
              <w:rPr>
                <w:lang w:val="sr-RS"/>
              </w:rPr>
              <w:t xml:space="preserve">. Највећа корелација је нађена између димензије </w:t>
            </w:r>
            <w:r>
              <w:rPr>
                <w:i/>
                <w:lang w:val="sr-RS"/>
              </w:rPr>
              <w:t xml:space="preserve">Способност уочавања и разумевања емоција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lang w:val="sr-RS"/>
              </w:rPr>
              <w:t xml:space="preserve">Емоционалност оца </w:t>
            </w:r>
            <w:r>
              <w:rPr>
                <w:lang w:val="sr-RS"/>
              </w:rPr>
              <w:t xml:space="preserve">на подузорку млађе браће који имају старије сестре. Корелација постоји и позитивног је смера  између димензије </w:t>
            </w:r>
            <w:r>
              <w:rPr>
                <w:i/>
                <w:lang w:val="sr-RS"/>
              </w:rPr>
              <w:t xml:space="preserve">Топлине </w:t>
            </w:r>
            <w:r>
              <w:rPr>
                <w:lang w:val="sr-RS"/>
              </w:rPr>
              <w:t xml:space="preserve">и димензије </w:t>
            </w:r>
            <w:r>
              <w:rPr>
                <w:i/>
                <w:lang w:val="sr-RS"/>
              </w:rPr>
              <w:t>Способност изражавања и именовања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емоција</w:t>
            </w:r>
            <w:r>
              <w:rPr>
                <w:lang w:val="sr-RS"/>
              </w:rPr>
              <w:t xml:space="preserve"> на подузорку старије браће који имају млађу браћу, док је највећа повезаност и негативног је смера између поменуте димензије </w:t>
            </w:r>
            <w:r>
              <w:rPr>
                <w:i/>
                <w:lang w:val="sr-RS"/>
              </w:rPr>
              <w:t xml:space="preserve">Способност изражавања и именовања емоција  </w:t>
            </w:r>
            <w:r>
              <w:rPr>
                <w:lang w:val="sr-RS"/>
              </w:rPr>
              <w:t>и</w:t>
            </w:r>
            <w:r>
              <w:rPr>
                <w:i/>
                <w:lang w:val="sr-RS"/>
              </w:rPr>
              <w:t xml:space="preserve"> Антагонизма</w:t>
            </w:r>
            <w:r>
              <w:rPr>
                <w:lang w:val="sr-RS"/>
              </w:rPr>
              <w:t xml:space="preserve"> на истом подузорку. Аутор истиче да је највећа повезаност између димензије квалитета односа између браће и сестара и димезија васпитних стилова, повезаност димензије </w:t>
            </w:r>
            <w:r>
              <w:rPr>
                <w:i/>
                <w:lang w:val="sr-RS"/>
              </w:rPr>
              <w:t>Ривалства</w:t>
            </w:r>
            <w:r>
              <w:rPr>
                <w:lang w:val="sr-RS"/>
              </w:rPr>
              <w:t xml:space="preserve"> са димензијом </w:t>
            </w:r>
            <w:r>
              <w:rPr>
                <w:i/>
                <w:lang w:val="sr-RS"/>
              </w:rPr>
              <w:t>Контрола мајке</w:t>
            </w:r>
            <w:r>
              <w:rPr>
                <w:lang w:val="sr-RS"/>
              </w:rPr>
              <w:t xml:space="preserve"> на подузорку старије браће који имају млађу браћу. Повезаност димензије </w:t>
            </w:r>
            <w:r>
              <w:rPr>
                <w:i/>
                <w:lang w:val="sr-RS"/>
              </w:rPr>
              <w:t>Емоционалност оца</w:t>
            </w:r>
            <w:r>
              <w:rPr>
                <w:lang w:val="sr-RS"/>
              </w:rPr>
              <w:t xml:space="preserve"> и димензије </w:t>
            </w:r>
            <w:r>
              <w:rPr>
                <w:i/>
                <w:lang w:val="sr-RS"/>
              </w:rPr>
              <w:t>Емоционалне потпоре</w:t>
            </w:r>
            <w:r>
              <w:rPr>
                <w:lang w:val="sr-RS"/>
              </w:rPr>
              <w:t xml:space="preserve"> је позитивог смера на подузорку старијих сестара које имају млађе сестре. Резултати истраживања изложени су на једанаест страна. Дискусија је дата на шеснаест страна,  најзначајнији налази саопштени су у закључку на три стране. Литература је наведена на пет страна и чини је  укупно 75 извора. На крају рада су дати прилози, тј. коришћени упитници и скале. Укупно, мастер рад има 93 стране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НОВ</w:t>
            </w:r>
            <w:r>
              <w:rPr>
                <w:b/>
                <w:bCs/>
                <w:lang w:val="ru-RU"/>
              </w:rPr>
              <w:t>АЊЕ</w:t>
            </w:r>
            <w:r>
              <w:rPr>
                <w:b/>
                <w:bCs/>
                <w:spacing w:val="-15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ОЈ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ИНИ</w:t>
            </w:r>
            <w:r>
              <w:rPr>
                <w:b/>
                <w:bCs/>
                <w:lang w:val="ru-RU"/>
              </w:rPr>
              <w:t>Х</w:t>
            </w:r>
            <w:r>
              <w:rPr>
                <w:b/>
                <w:bCs/>
                <w:spacing w:val="-13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Л</w:t>
            </w:r>
            <w:r>
              <w:rPr>
                <w:b/>
                <w:bCs/>
                <w:spacing w:val="1"/>
                <w:lang w:val="ru-RU"/>
              </w:rPr>
              <w:t>ОВ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14" w:firstLine="202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RS"/>
              </w:rPr>
              <w:t xml:space="preserve">Резултати овог истраживања делимично су потврдили полазне претпоставке истраживања и отворили нова питања о васпитним стиловима, квалитету односа међу сиблинзима и емоционалној компетенцији браће и сестара. Нова питања упућују на потребу испитивања односа са другим корелатима који су повезани са васпитним стиловима, емоционалном компетенцијом и квалитетом односа између браће и сестара. Важни корелати наведених конструката који могу бити укључени у даља испитивања њиховог односа на узорку адолесцената, као и на узорку одраслих, су самопоштовање, самоефикасност, особине личности, оптимизам и песимизам, усамљеност, стрес и стратегије превладавања стреса, локус контроле, субјективно благостање, задовољство животом, образовно постигнуће, породични односи и одређене социографске карактеристике. Аутор истиче да би нова питања упућивала на потребу  испитивања односа наведених конструката са породичним факторима, међу којима су најзначајнији: образовни статус родитеља, запосленост родитеља, социоекономски статус, број чланова домаћинства, потпуност породице, психосоцијална клима у породици, породични односи и очекивања родитеља. Резултати указују на значајну улогу оба родитеља у обликовању интеракције међу сиблинзима и у развоју емоционалне компетенције адолесцената. Осим тога позиција детета у сиблинг пару одређује динамику његовог емоционалног развоја. Резултати несумњиво указују на пдређене превилности када је у питењу ред рођењ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И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КАЗ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spacing w:val="-1"/>
                <w:lang w:val="ru-RU"/>
              </w:rPr>
              <w:t xml:space="preserve"> Т</w:t>
            </w:r>
            <w:r>
              <w:rPr>
                <w:b/>
                <w:bCs/>
                <w:lang w:val="ru-RU"/>
              </w:rPr>
              <w:t>У</w:t>
            </w:r>
            <w:r>
              <w:rPr>
                <w:b/>
                <w:bCs/>
                <w:spacing w:val="4"/>
                <w:lang w:val="ru-RU"/>
              </w:rPr>
              <w:t>М</w:t>
            </w:r>
            <w:r>
              <w:rPr>
                <w:b/>
                <w:bCs/>
                <w:lang w:val="ru-RU"/>
              </w:rPr>
              <w:t>АЧЕ</w:t>
            </w:r>
            <w:r>
              <w:rPr>
                <w:b/>
                <w:bCs/>
                <w:spacing w:val="-1"/>
                <w:lang w:val="ru-RU"/>
              </w:rPr>
              <w:t>Њ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З</w:t>
            </w:r>
            <w:r>
              <w:rPr>
                <w:b/>
                <w:bCs/>
                <w:spacing w:val="3"/>
                <w:lang w:val="ru-RU"/>
              </w:rPr>
              <w:t>У</w:t>
            </w:r>
            <w:r>
              <w:rPr>
                <w:b/>
                <w:bCs/>
                <w:lang w:val="ru-RU"/>
              </w:rPr>
              <w:t>ЛТА</w:t>
            </w:r>
            <w:r>
              <w:rPr>
                <w:b/>
                <w:bCs/>
                <w:spacing w:val="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С</w:t>
            </w:r>
            <w:r>
              <w:rPr>
                <w:b/>
                <w:bCs/>
                <w:spacing w:val="-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spacing w:val="-3"/>
                <w:lang w:val="ru-RU"/>
              </w:rPr>
              <w:t>Ж</w:t>
            </w:r>
            <w:r>
              <w:rPr>
                <w:b/>
                <w:bCs/>
                <w:spacing w:val="1"/>
                <w:lang w:val="ru-RU"/>
              </w:rPr>
              <w:t>ИВ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rFonts w:eastAsia="Times New Roman"/>
                <w:bCs/>
                <w:lang w:val="sr-R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bCs/>
                <w:lang w:val="sr-RS"/>
              </w:rPr>
              <w:t>К</w:t>
            </w:r>
            <w:r>
              <w:rPr>
                <w:bCs/>
                <w:lang w:val="ru-RU"/>
              </w:rPr>
              <w:t>андидат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Мирјана Величковић</w:t>
            </w:r>
            <w:r>
              <w:rPr>
                <w:bCs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корелационе анализе и анализе значајности разлика. </w:t>
            </w:r>
            <w:r>
              <w:rPr>
                <w:bCs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CS"/>
              </w:rPr>
              <w:t>е у складу са постоје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CS"/>
              </w:rPr>
              <w:t>им нала</w:t>
            </w:r>
            <w:r>
              <w:rPr>
                <w:bCs/>
                <w:lang w:val="sr-Latn-RS"/>
              </w:rPr>
              <w:t>з</w:t>
            </w:r>
            <w:r>
              <w:rPr>
                <w:bCs/>
                <w:lang w:val="sr-CS"/>
              </w:rPr>
              <w:t xml:space="preserve">има у литератури, али </w:t>
            </w:r>
            <w:r>
              <w:rPr>
                <w:bCs/>
                <w:lang w:val="sr-Latn-RS"/>
              </w:rPr>
              <w:t>се обра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а п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ња и на з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ење сваког поједи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lang w:val="sr-CS"/>
              </w:rPr>
              <w:t>. Избор истраживачког проблема указује на разумевање значајних питања у формирању односа међу сиблинзима. Добијени подаци доприносе бољем разумевању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односа са браћом и сестрама, као и улози васпитних стилова родитеља у развијању емоционалне компетентности адолесцената. </w:t>
            </w:r>
            <w:r>
              <w:rPr>
                <w:bCs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lang w:val="ru-RU" w:eastAsia="zh-CN"/>
              </w:rPr>
            </w:pPr>
            <w:r>
              <w:rPr>
                <w:rFonts w:eastAsia="SimSun;宋体"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" w:leader="none"/>
              </w:tabs>
              <w:autoSpaceDE w:val="false"/>
              <w:ind w:right="202" w:hanging="0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емоционалне интелигенције, као и разматрањима односа између сиблинга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односа међу сиблинзима</w:t>
            </w:r>
            <w:r>
              <w:rPr>
                <w:bCs/>
                <w:lang w:val="sr-Latn-RS"/>
              </w:rPr>
              <w:t>. Уз то, кандидаткиња проми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ља о буд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истр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ивањима и мог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методоло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ким побољ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ањима, 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lang w:val="sr-RS" w:eastAsia="zh-CN"/>
              </w:rPr>
              <w:t>да</w:t>
            </w:r>
            <w:r>
              <w:rPr>
                <w:bCs/>
                <w:lang w:val="sr-Latn-RS"/>
              </w:rPr>
              <w:t xml:space="preserve"> се овом темом бави и </w:t>
            </w:r>
            <w:r>
              <w:rPr>
                <w:bCs/>
                <w:lang w:val="sr-RS"/>
              </w:rPr>
              <w:t>надаље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rFonts w:eastAsia="SimSun;宋体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rFonts w:eastAsia="SimSun;宋体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lang w:val="sr-RS" w:eastAsia="zh-CN"/>
              </w:rPr>
              <w:t>развојних чинилаца значајних за формирање емоционалних компетенција адолесцената. Може се рећи да је кандидаткиња успешно осмислила истраживачки проблем, спровела истраживање, анализирала резулате и дошла до релевантних закључака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0T12:17:00Z</dcterms:modified>
  <cp:revision>2</cp:revision>
  <dc:subject/>
  <dc:title>УНИВЕРЗИТЕТ У НОВОМ САДУ</dc:title>
</cp:coreProperties>
</file>