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Наталија Јов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Драган Тодор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социологију </w:t>
            </w:r>
            <w:r>
              <w:rPr>
                <w:spacing w:val="-5"/>
                <w:sz w:val="22"/>
                <w:szCs w:val="22"/>
              </w:rPr>
              <w:t xml:space="preserve">број </w:t>
            </w:r>
            <w:r>
              <w:rPr>
                <w:spacing w:val="-5"/>
                <w:sz w:val="22"/>
                <w:szCs w:val="22"/>
                <w:lang w:val="sr-RS"/>
              </w:rPr>
              <w:t xml:space="preserve">10/5-16 </w:t>
            </w:r>
            <w:r>
              <w:rPr>
                <w:spacing w:val="-5"/>
                <w:sz w:val="22"/>
                <w:szCs w:val="22"/>
              </w:rPr>
              <w:t>од_</w:t>
            </w:r>
            <w:r>
              <w:rPr>
                <w:spacing w:val="-5"/>
                <w:sz w:val="22"/>
                <w:szCs w:val="22"/>
                <w:lang w:val="sr-RS"/>
              </w:rPr>
              <w:t>06.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Јована (Небојша) Ил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соци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Утицај социјалних и културних чинилаца на школско постигнуће ромске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spacing w:lineRule="auto" w:line="360"/>
              <w:ind w:firstLine="720"/>
              <w:rPr/>
            </w:pPr>
            <w:r>
              <w:rPr>
                <w:lang w:val="sr-RS"/>
              </w:rPr>
              <w:t>Рад је теоријско-емпиријског карактера</w:t>
            </w:r>
            <w:r>
              <w:rPr/>
              <w:t>,</w:t>
            </w:r>
            <w:r>
              <w:rPr>
                <w:lang w:val="sr-RS"/>
              </w:rPr>
              <w:t xml:space="preserve"> има три дела: теоријски део, методолошки део, анализа резултата истраживања, поред увода, закључних разматрања, литературе, прилога и резимеа на српском и енглеском језику,</w:t>
            </w:r>
            <w:r>
              <w:rPr/>
              <w:t xml:space="preserve"> </w:t>
            </w:r>
            <w:r>
              <w:rPr>
                <w:lang w:val="sr-RS"/>
              </w:rPr>
              <w:t xml:space="preserve">и све то </w:t>
            </w:r>
            <w:r>
              <w:rPr/>
              <w:t>на 74 стране</w:t>
            </w:r>
            <w:r>
              <w:rPr>
                <w:lang w:val="sr-RS"/>
              </w:rPr>
              <w:t xml:space="preserve">. У раду су и 33 табеле, које илуструју резултате истраживања. Истраживан је утицај социјалних и културних чинилаца на школско постигнуће ромске деце. Испитивана је повезаност између школског успеха ромске деце и њиховог социоекономског статуса, образовног статуса њихових родитеља, односа са вршњацима, укључености родитеља у образовање деце, дискриминацијом, проблемима приликом прилагођавања доминантној култури у оквиру школе. На основу резултата овог истраживања, могу се идентификовати основни проблеми са којима се суочавају ромска деца у образовном систему. Узорак је чинило 124 испитаника, ученика петог, шестог, седмог и осмог разреда Основне Школе „Вук Караџић“ у Нишу. </w:t>
            </w:r>
          </w:p>
          <w:p>
            <w:pPr>
              <w:pStyle w:val="Normal"/>
              <w:spacing w:lineRule="auto" w:line="360"/>
              <w:ind w:firstLine="720"/>
              <w:rPr>
                <w:lang w:val="sr-RS"/>
              </w:rPr>
            </w:pPr>
            <w:r>
              <w:rPr>
                <w:lang w:val="sr-RS"/>
              </w:rPr>
              <w:tab/>
              <w:t>Резултати истраживања су показали значању повезаност између школског успеха ромске деце и њиховог социекономског статуса и културног капитала породице. Бољи успех у школи остварују деца чији су родитељи запослени, имају виша месечна примања, виши образовни статус. 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 Резултати истраживања су показали и да је укљученост родитеља у образовање деце важна за њихово школско постигнуће, јер бољи успех постижу деца коју родитељи мотивишу на учење, помажу око домаћих задатака, иду редовно на родитељске састанке.</w:t>
              <w:tab/>
            </w:r>
          </w:p>
          <w:p>
            <w:pPr>
              <w:pStyle w:val="Normal"/>
              <w:spacing w:lineRule="auto" w:line="360"/>
              <w:ind w:firstLine="720"/>
              <w:rPr>
                <w:sz w:val="22"/>
                <w:szCs w:val="22"/>
              </w:rPr>
            </w:pPr>
            <w:r>
              <w:rPr>
                <w:lang w:val="sr-RS"/>
              </w:rPr>
              <w:t>Обезбеђивање квалитетнијег образовања, развијање толеранције и уважавања различитости, подизање свести ромске популације о значају образовања, увођење ромских асистената у школе, јесу неке од препорука проистекле из овог истраживања. Спровођење ових и сличних мера допринело би успешној инклузији ромске деце у образовни систем, и унапређењу образовања ромске популације.</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pPr>
            <w:r>
              <w:rPr>
                <w:bCs/>
                <w:sz w:val="22"/>
                <w:szCs w:val="22"/>
              </w:rPr>
              <w:t>Резултати истраживања су показали значајну повезаност између школског успеха ромске деце и њиховог социоекономког статуса</w:t>
            </w:r>
            <w:r>
              <w:rPr>
                <w:bCs/>
                <w:sz w:val="22"/>
                <w:szCs w:val="22"/>
                <w:lang w:val="sr-RS"/>
              </w:rPr>
              <w:t xml:space="preserve"> и културног капитала</w:t>
            </w:r>
            <w:r>
              <w:rPr>
                <w:bCs/>
                <w:sz w:val="22"/>
                <w:szCs w:val="22"/>
              </w:rPr>
              <w:t>. Бољи успех у школи остварују деца чији су родитељи запослени, имају виша месечна примања, виши образовни статус.Иако је основно образовање у Србији формално бесплатно, ипак захтева поседовање одређеног капитала за прибор, књиге, ужину, одећу и све остало што је неопходно за похађање школе. Родитељи који су запослени и имају виша месечна примања, могу омогућити деци уџбенике, компјутере, додатне часове што утиче на бољи успех у школи. Истраживање је управо и потврдило да бољи школски успех имају деца која имају компјутер код куће. Такође, родитељи који имају стабилна месечна примања неће захтевати од деце да обављају разне послове ван куће (што је код Рома честа појава), а самим тим ће деца има више времена за учење и обављање школских обавеза.Истраживање је показало да је у овој школи велика већина ученика има најниже приходе, испод 20.000 динара, а за њима следе ученици са највишим приходима, изнад 80.000 динара. Приликом разговора са запосленима истакнуто је да око 80% ученика живи од социјалне помоћи, док остали ученици долазе из породица са високим примањима, чији родитељи раде у иностранству.</w:t>
            </w:r>
            <w:r>
              <w:rPr>
                <w:bCs/>
                <w:sz w:val="22"/>
                <w:szCs w:val="22"/>
                <w:lang w:val="sr-RS"/>
              </w:rPr>
              <w:t xml:space="preserve">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 xml:space="preserve">Резултати истраживања показују да је породична структура битан фактор који утиче на школски успех ромске деце. Прво, деца која долазе из вишечланих породица не добијају довољно економских ресурса свако понаособ, а већ је доказано да мала количина економских ресурса условљава лошији успех у школи. Затим, дете из многобројне породице не добија ни довољно пажње, надзора, бриге од стране родитеља, што такође утиче на слабији успех у школи.Исто тако, могуће је да у великим породицама које живе у малим просторима (што је често случај са Ромима због недостатка финансијских средстава) дете нема повољне услове за ефикасно учење. </w:t>
            </w:r>
          </w:p>
          <w:p>
            <w:pPr>
              <w:pStyle w:val="Normal"/>
              <w:widowControl w:val="false"/>
              <w:tabs>
                <w:tab w:val="clear" w:pos="720"/>
                <w:tab w:val="left" w:pos="700" w:leader="none"/>
              </w:tabs>
              <w:autoSpaceDE w:val="false"/>
              <w:spacing w:lineRule="exact" w:line="227"/>
              <w:ind w:left="701" w:right="-20" w:hanging="0"/>
              <w:rPr/>
            </w:pPr>
            <w:r>
              <w:rPr>
                <w:bCs/>
                <w:sz w:val="22"/>
                <w:szCs w:val="22"/>
                <w:lang w:val="sr-RS"/>
              </w:rPr>
              <w:t>Резултати нису показали значајну повезаност између дискриминације од стране вршњака и школског успеха ромске деце. С обзиром да су 95% ученика Основне Школе “Вук Караџић” припадници ромске популације, вероватно и не наилазе на дискриминаторне ставове у школи. Међутим, и на питања о томе да ли су се срели са дискриминацијом ван школе, већина је одговарала негативно. Једно од могућих објашњења оваквих резултата је да испитаници нису били потпуно искрени приликом одговарања на ова, мало осетљивија, питања.Постоји и могућност да су деца тако одговарала јер су хтела дати социјално пожељан одговор, мислећи да тако треба одговорити.</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 xml:space="preserve">Такође, доказано је да постоји значајна разлика у школском успеху између деце која имају проблема са слушањем наставе на српском (нематерњем) језику и оне која немају.У школама у Србији постоји језички и културолошки јаз између наставника и ученика Рома. Ромска деца слушају наставу на српском језику, и приликом тога често наилазе на проблеме са неразумевањем појмова, али и са учењем о доминатној култури којој не припадају. Због тога, остварују лоше резултате у школи. Бурдијеова теорија о утицају културе на школски успех је потврђена. Ромска деца код куће са својом породицом говоре ромски језик, имају своју културу, своје обичаје, религију која се разликује од доминантне. Међутим, у школи се сусрећу са потпуно другачијим  вредностима и обрасцима понашања због чега настају проблеми. Такође, деца Роми не добијају исто примарно образовање код куће као деца већинске групе, које може бити важно за разумевање наставе и постизање бољег успеха у школи. </w:t>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autoSpaceDE w:val="false"/>
              <w:spacing w:lineRule="exact" w:line="227"/>
              <w:ind w:left="701" w:right="203" w:hanging="0"/>
              <w:rPr/>
            </w:pPr>
            <w:r>
              <w:rPr>
                <w:bCs/>
                <w:sz w:val="22"/>
                <w:szCs w:val="22"/>
                <w:lang w:val="sr-RS"/>
              </w:rPr>
              <w:t>У истраживању је примењена квантитатвина метода за прикупљање података</w:t>
            </w:r>
            <w:r>
              <w:rPr>
                <w:bCs/>
                <w:sz w:val="22"/>
                <w:szCs w:val="22"/>
              </w:rPr>
              <w:t xml:space="preserve">. Истраживање </w:t>
            </w:r>
            <w:r>
              <w:rPr>
                <w:bCs/>
                <w:sz w:val="22"/>
                <w:szCs w:val="22"/>
                <w:lang w:val="sr-RS"/>
              </w:rPr>
              <w:t>је</w:t>
            </w:r>
            <w:r>
              <w:rPr>
                <w:bCs/>
                <w:sz w:val="22"/>
                <w:szCs w:val="22"/>
              </w:rPr>
              <w:t xml:space="preserve"> спроведено техником анкетирања, а инструмент је упитник са отвореним и затвореним питањима. Упитници су анонимни и попуњавали су се за време школског часа.Питања у оквиру упитника су прилагођена узрасту испитаника, и има их 24.Због проблема са читањем, који су имали неки ученици петог и шестог разреда, са њима је спроведен вођени упитник, где им је свако питање прочитано и објашњено шта се од њих тражи.</w:t>
            </w:r>
          </w:p>
          <w:p>
            <w:pPr>
              <w:pStyle w:val="Normal"/>
              <w:widowControl w:val="false"/>
              <w:autoSpaceDE w:val="false"/>
              <w:spacing w:lineRule="exact" w:line="227"/>
              <w:ind w:left="701" w:right="203" w:hanging="0"/>
              <w:rPr/>
            </w:pPr>
            <w:r>
              <w:rPr>
                <w:bCs/>
                <w:sz w:val="22"/>
                <w:szCs w:val="22"/>
              </w:rPr>
              <w:t xml:space="preserve">Прикупљени подаци су обрађивани у програму за статистичку обраду података СПСС, и затим објашњени у закључном разматрању.Анализирана је учесталост одређених категорија одговора, попут нивоа образовања родитеља и висине њихових месечних пригода.Проверавани су нивои корелације одређених варијабли (нпр. образовни ниво родитеља и школски успех) како би се испитале постављене хипотезе.Повезаност између варијабли је тестирана хи-квадрат тестом. </w:t>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113" w:hanging="0"/>
              <w:rPr>
                <w:rFonts w:eastAsia="SimSun;宋体"/>
                <w:sz w:val="22"/>
                <w:szCs w:val="22"/>
                <w:lang w:eastAsia="zh-CN"/>
              </w:rPr>
            </w:pPr>
            <w:r>
              <w:rPr>
                <w:bCs/>
                <w:sz w:val="22"/>
                <w:szCs w:val="22"/>
                <w:lang w:val="sr-RS"/>
              </w:rPr>
              <w:t>Рад је социолошки стручно урађен уз добро теоријско постављање проблема, примену адекватне методологије и квалитетну анализу резултата истраживања. Рад је и социјално ангажован, посвећен је идентификацији социјалних фактора који утичу на образовно постигнуће ученика из ромских породица. Проблем је добро уочен, тема добро формулисана, и показује социјалну осетљивост кандидаткиње за важне социјалне проблеме. Кандидаткиња је преко истраживања социјалних фактора који утичу на образовне могућности ромских ученика покушала да сагледа друштвене мере превенције и интервенције у циљу побољшљња услова школовања ромске популациј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sz w:val="22"/>
                <w:szCs w:val="22"/>
                <w:lang w:val="sr-RS"/>
              </w:rPr>
              <w:t xml:space="preserve"> јавну одбрану урађеног мастер рада</w:t>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Наталија Јов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ан Тодоров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 xml:space="preserve">Др Лела Милошевић Радул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5-2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7:00Z</dcterms:created>
  <dc:creator>Bojan</dc:creator>
  <dc:description/>
  <cp:keywords/>
  <dc:language>en-US</dc:language>
  <cp:lastModifiedBy>Korisnik</cp:lastModifiedBy>
  <cp:lastPrinted>2016-10-10T10:17:00Z</cp:lastPrinted>
  <dcterms:modified xsi:type="dcterms:W3CDTF">2016-10-10T08:17:00Z</dcterms:modified>
  <cp:revision>2</cp:revision>
  <dc:subject/>
  <dc:title>УНИВЕРЗИТЕТ У НОВОМ САДУ</dc:title>
</cp:coreProperties>
</file>