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српски језик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7-1-15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5. јун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ра Слободан Крст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и јези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Антропонимијски систем села Шарлинц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  <w:lang w:val="sr-RS"/>
              </w:rPr>
              <w:t xml:space="preserve">Рукопис рада под насловом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Антропонимијски систем села Шарлинц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 има 85 страна компјутерског слога формата А4. У раду је дат а</w:t>
            </w:r>
            <w:r>
              <w:rPr>
                <w:lang w:val="sr-CS" w:bidi="en-US"/>
              </w:rPr>
              <w:t xml:space="preserve">нтропонимијски систем села Шарлинца, на основу грађе прикупљене на терену. Грађу чини целокупни антропонимијски систем овога села у овом тренутку. </w:t>
            </w:r>
            <w:r>
              <w:rPr>
                <w:rFonts w:eastAsia="Times New Roman"/>
                <w:bCs/>
                <w:lang w:val="sr-CS"/>
              </w:rPr>
              <w:t>У селу живи укупно</w:t>
            </w:r>
            <w:r>
              <w:rPr>
                <w:rFonts w:eastAsia="Times New Roman"/>
                <w:bCs/>
                <w:color w:val="FF0000"/>
                <w:lang w:val="sr-CS"/>
              </w:rPr>
              <w:t xml:space="preserve"> </w:t>
            </w:r>
            <w:r>
              <w:rPr>
                <w:rFonts w:eastAsia="Times New Roman"/>
                <w:bCs/>
                <w:lang w:val="sr-CS"/>
              </w:rPr>
              <w:t xml:space="preserve">631 човек. Мушких становника је 328, а женских 303. Поред Срба, који чине већину укупног становништва (528), у селу живе и Роми (103). Четворогодишњу школу у селу похађа </w:t>
            </w:r>
            <w:r>
              <w:rPr>
                <w:rFonts w:eastAsia="Times New Roman"/>
                <w:bCs/>
              </w:rPr>
              <w:t xml:space="preserve">27 </w:t>
            </w:r>
            <w:r>
              <w:rPr>
                <w:rFonts w:eastAsia="Times New Roman"/>
                <w:bCs/>
                <w:lang w:val="sr-CS"/>
              </w:rPr>
              <w:t>ученика.</w:t>
            </w:r>
            <w:r>
              <w:rPr>
                <w:lang w:val="sr-CS" w:bidi="en-US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CS"/>
              </w:rPr>
              <w:t>У овом раду извршена је структурална и сематичка анализа имена и презимена, затим анализа хипокористика, надимака као и фамилијарних имена која су забележена у селу. Поред квалитативне анализе, којом је испитана структура имена као појма, извршена је и квантитативна анализа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  <w:lang w:val="sr-CS"/>
              </w:rPr>
              <w:t xml:space="preserve"> којом је показан ниво заступљености проучаваних појава. 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lang w:val="sr-Latn-RS" w:bidi="en-U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Times New Roman"/>
                <w:lang w:val="sr-CS"/>
              </w:rPr>
              <w:t>Указано је на мотиве за настанак овог лексичког инвентара, а извршена је и творбена анализа. У овоме ономастикону некада се могу уочити и одлике дијалекта коме просторно припада.</w:t>
            </w:r>
            <w:r>
              <w:rPr>
                <w:lang w:val="sr-CS" w:bidi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CS"/>
              </w:rPr>
              <w:t>Циљ рада јесте да се поменутим анализама утврди која група имена је у селу Шарлинцу најфреквентнија, као и то како су историјски и културолошки догађаји утицали на антропонимијски систем овога села. Пажња је посвећена и језичкој анализи, тј. указано је на творбене елемете који карактеришу посматрану антропонимију.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CS"/>
              </w:rPr>
              <w:t>Грађа за обраду</w:t>
            </w: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lang w:val="sr-CS"/>
              </w:rPr>
              <w:t>прикупљена је на терену методом интевјуа и аудио записа. Саговорници су били различите старости, у зависности од имформација до којих се желело доћи. О настанку села, фамилијарним именима и крсним славама које се славе у селу, дошло се до сазнања од старијих људи, док су о надимцима говорили појединци из различитих генерација, у зависнисти о ком</w:t>
            </w:r>
            <w:r>
              <w:rPr>
                <w:rFonts w:eastAsia="Times New Roman"/>
                <w:lang w:val="sr-Latn-RS"/>
              </w:rPr>
              <w:t xml:space="preserve"> </w:t>
            </w:r>
            <w:r>
              <w:rPr>
                <w:rFonts w:eastAsia="Times New Roman"/>
                <w:lang w:val="sr-RS"/>
              </w:rPr>
              <w:t>појединцу</w:t>
            </w:r>
            <w:r>
              <w:rPr>
                <w:rFonts w:eastAsia="Times New Roman"/>
                <w:lang w:val="sr-CS"/>
              </w:rPr>
              <w:t xml:space="preserve"> је реч, јер се надимак најчешће и добија од вршњака. Надимке је било најтеже забележити, што је због саме природе настанка надимака, и њиховог пејоративног и погрдног карактера, сасвим разумљив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val="sr-CS" w:bidi="en-US"/>
              </w:rPr>
              <w:t xml:space="preserve">         </w:t>
            </w:r>
            <w:r>
              <w:rPr>
                <w:rFonts w:eastAsia="Times New Roman"/>
                <w:lang w:bidi="en-US"/>
              </w:rPr>
              <w:t xml:space="preserve">  </w:t>
            </w:r>
            <w:r>
              <w:rPr>
                <w:lang w:val="sr-CS" w:bidi="en-US"/>
              </w:rPr>
              <w:t>Сва имена подељена су према пореклу, односно начину постанка, на словенска, хришћанска (календарска), исламска, (муслиманска) хибридна, модерна или хипокористике као лична имена. Анализа је показала да је у проучаваном ономастикону највише словенских имена ‒ 136 (71 мушко и 65 женских), затим следе хришћанска ‒ 64 (25 мушких и 39 женских); хипокористици као лична имена ‒ 45 (18 мушких и 27 женских); модерна ‒ 38 (9 мушких и 29 женских); хибридна ‒ 14 (7 мушких и 7 женских), а најмање је исламских, односно муслиманских</w:t>
            </w:r>
            <w:r>
              <w:rPr>
                <w:lang w:bidi="en-US"/>
              </w:rPr>
              <w:t xml:space="preserve"> (</w:t>
            </w:r>
            <w:r>
              <w:rPr>
                <w:lang w:val="sr-CS" w:bidi="en-US"/>
              </w:rPr>
              <w:t>свега два мушка имена</w:t>
            </w:r>
            <w:r>
              <w:rPr>
                <w:lang w:bidi="en-US"/>
              </w:rPr>
              <w:t>)</w:t>
            </w:r>
            <w:r>
              <w:rPr>
                <w:lang w:val="sr-CS" w:bidi="en-US"/>
              </w:rPr>
              <w:t xml:space="preserve">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>Што се  семантике словенских имена тиче, највише је оних са придевом у основи, како код мушких, тако и код женских имена</w:t>
            </w:r>
            <w:r>
              <w:rPr>
                <w:lang w:bidi="en-US"/>
              </w:rPr>
              <w:t>,</w:t>
            </w:r>
            <w:r>
              <w:rPr>
                <w:lang w:val="sr-CS" w:bidi="en-US"/>
              </w:rPr>
              <w:t xml:space="preserve"> а затим следе имена са апстрактном појавом у основи. Код женских имена забележен је и знатан број примера са именом биљака у основи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>Ако се словенска имена посматрају са структуралног аспекта, по заступљености предњаче изведена имена и у категорији мушких (39) и у категорији женских имена (64). Имена сложена од двеју основа углавном припадају инвентару мушких имена, и то 23 примера, док је код женских имена забележено пет примера. Самотворна имена су бројчано најмање заступљена, једно мушко и 6 женских имена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>Хришћанска имена подељена су на имена библијског порекла, имена грчког и имена латинског порекла. И инвентару мушких имена најзаступљенија су имена грчког порекла (11), затим следе имена библијског порекла (9) и имена латинског порекла (5).</w:t>
            </w:r>
          </w:p>
          <w:p>
            <w:pPr>
              <w:pStyle w:val="Normal"/>
              <w:spacing w:lineRule="auto" w:line="252"/>
              <w:ind w:firstLine="720"/>
              <w:rPr>
                <w:lang w:val="sr-CS" w:bidi="en-US"/>
              </w:rPr>
            </w:pPr>
            <w:r>
              <w:rPr>
                <w:lang w:val="sr-CS" w:bidi="en-US"/>
              </w:rPr>
              <w:t>Што се женских имена тиче, као и код мушких, највише је имена грчког порекла (18), а нешто мање имена библијског порекла (13) и имена латинског порекла (11)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Хибридна имена у категорији мушких и женских имена заступљена су са по 7 примера. Модел творбе који је доминантан код свих имена из ове групе је ‒ несловенска основа + словенски суфикси. Само једно мушко име настало је по моделу ‒ несловенска основа + словенска основа. </w:t>
            </w:r>
          </w:p>
          <w:p>
            <w:pPr>
              <w:pStyle w:val="Normal"/>
              <w:spacing w:lineRule="auto" w:line="252"/>
              <w:ind w:firstLine="720"/>
              <w:rPr>
                <w:lang w:val="sr-CS" w:bidi="en-US"/>
              </w:rPr>
            </w:pPr>
            <w:r>
              <w:rPr>
                <w:lang w:val="sr-CS" w:bidi="en-US"/>
              </w:rPr>
              <w:t>Утицај страних имена на проучавани ономастикон захватио је углавном женска имена, тако да их у грађи имамо 29, док је мушких 9. То су претежно имена која су популаризована преко медија, филмова и серија, и претежно су Роми носиоци ових имена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Што се фреквентности имена тиче, најчешће мушко име је </w:t>
            </w:r>
            <w:r>
              <w:rPr>
                <w:i/>
                <w:lang w:val="sr-CS" w:bidi="en-US"/>
              </w:rPr>
              <w:t>Драган</w:t>
            </w:r>
            <w:r>
              <w:rPr>
                <w:lang w:val="sr-CS" w:bidi="en-US"/>
              </w:rPr>
              <w:t xml:space="preserve">  (13), затим следе </w:t>
            </w:r>
            <w:r>
              <w:rPr>
                <w:i/>
                <w:lang w:val="sr-CS" w:bidi="en-US"/>
              </w:rPr>
              <w:t>Милош</w:t>
            </w:r>
            <w:r>
              <w:rPr>
                <w:lang w:val="sr-CS" w:bidi="en-US"/>
              </w:rPr>
              <w:t xml:space="preserve"> (12), </w:t>
            </w:r>
            <w:r>
              <w:rPr>
                <w:i/>
                <w:lang w:val="sr-CS" w:bidi="en-US"/>
              </w:rPr>
              <w:t>Горан</w:t>
            </w:r>
            <w:r>
              <w:rPr>
                <w:lang w:val="sr-CS" w:bidi="en-US"/>
              </w:rPr>
              <w:t xml:space="preserve"> (11), </w:t>
            </w:r>
            <w:r>
              <w:rPr>
                <w:i/>
                <w:lang w:val="sr-CS" w:bidi="en-US"/>
              </w:rPr>
              <w:t>Зоран</w:t>
            </w:r>
            <w:r>
              <w:rPr>
                <w:lang w:val="sr-CS" w:bidi="en-US"/>
              </w:rPr>
              <w:t xml:space="preserve"> (11), </w:t>
            </w:r>
            <w:r>
              <w:rPr>
                <w:i/>
                <w:lang w:val="sr-CS" w:bidi="en-US"/>
              </w:rPr>
              <w:t>Никола</w:t>
            </w:r>
            <w:r>
              <w:rPr>
                <w:lang w:val="sr-CS" w:bidi="en-US"/>
              </w:rPr>
              <w:t xml:space="preserve"> (11), </w:t>
            </w:r>
            <w:r>
              <w:rPr>
                <w:i/>
                <w:lang w:val="sr-CS" w:bidi="en-US"/>
              </w:rPr>
              <w:t>Милан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Слободан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Александар</w:t>
            </w:r>
            <w:r>
              <w:rPr>
                <w:lang w:val="sr-CS" w:bidi="en-US"/>
              </w:rPr>
              <w:t xml:space="preserve"> (8), </w:t>
            </w:r>
            <w:r>
              <w:rPr>
                <w:i/>
                <w:lang w:val="sr-CS" w:bidi="en-US"/>
              </w:rPr>
              <w:t>Дејан</w:t>
            </w:r>
            <w:r>
              <w:rPr>
                <w:lang w:val="sr-CS" w:bidi="en-US"/>
              </w:rPr>
              <w:t xml:space="preserve"> (8), </w:t>
            </w:r>
            <w:r>
              <w:rPr>
                <w:i/>
                <w:lang w:val="sr-CS" w:bidi="en-US"/>
              </w:rPr>
              <w:t>Миодраг</w:t>
            </w:r>
            <w:r>
              <w:rPr>
                <w:lang w:val="sr-CS" w:bidi="en-US"/>
              </w:rPr>
              <w:t xml:space="preserve"> (8), </w:t>
            </w:r>
            <w:r>
              <w:rPr>
                <w:i/>
                <w:lang w:val="sr-CS" w:bidi="en-US"/>
              </w:rPr>
              <w:t>Стефан</w:t>
            </w:r>
            <w:r>
              <w:rPr>
                <w:lang w:val="sr-CS" w:bidi="en-US"/>
              </w:rPr>
              <w:t xml:space="preserve"> (8)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Најчеће женско име је </w:t>
            </w:r>
            <w:r>
              <w:rPr>
                <w:i/>
                <w:lang w:val="sr-CS" w:bidi="en-US"/>
              </w:rPr>
              <w:t>Снежана</w:t>
            </w:r>
            <w:r>
              <w:rPr>
                <w:lang w:val="sr-CS" w:bidi="en-US"/>
              </w:rPr>
              <w:t xml:space="preserve">, које носи 13 становница села Шарлинца, а потом следе имена </w:t>
            </w:r>
            <w:r>
              <w:rPr>
                <w:i/>
                <w:lang w:val="sr-CS" w:bidi="en-US"/>
              </w:rPr>
              <w:t>Марија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Славица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Зорица</w:t>
            </w:r>
            <w:r>
              <w:rPr>
                <w:lang w:val="sr-CS" w:bidi="en-US"/>
              </w:rPr>
              <w:t xml:space="preserve"> (9), </w:t>
            </w:r>
            <w:r>
              <w:rPr>
                <w:i/>
                <w:lang w:val="sr-CS" w:bidi="en-US"/>
              </w:rPr>
              <w:t>Слађана</w:t>
            </w:r>
            <w:r>
              <w:rPr>
                <w:lang w:val="sr-CS" w:bidi="en-US"/>
              </w:rPr>
              <w:t xml:space="preserve"> (9), </w:t>
            </w:r>
            <w:r>
              <w:rPr>
                <w:i/>
                <w:lang w:val="sr-CS" w:bidi="en-US"/>
              </w:rPr>
              <w:t>Биљана</w:t>
            </w:r>
            <w:r>
              <w:rPr>
                <w:lang w:val="sr-CS" w:bidi="en-US"/>
              </w:rPr>
              <w:t xml:space="preserve"> (7), </w:t>
            </w:r>
            <w:r>
              <w:rPr>
                <w:i/>
                <w:lang w:val="sr-CS" w:bidi="en-US"/>
              </w:rPr>
              <w:t>Јелена</w:t>
            </w:r>
            <w:r>
              <w:rPr>
                <w:lang w:val="sr-CS" w:bidi="en-US"/>
              </w:rPr>
              <w:t xml:space="preserve"> (7), </w:t>
            </w:r>
            <w:r>
              <w:rPr>
                <w:i/>
                <w:lang w:val="sr-CS" w:bidi="en-US"/>
              </w:rPr>
              <w:t>Светлана</w:t>
            </w:r>
            <w:r>
              <w:rPr>
                <w:lang w:val="sr-CS" w:bidi="en-US"/>
              </w:rPr>
              <w:t xml:space="preserve"> (7)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Ако се заступљеност имена посматра на временској линији, имена </w:t>
            </w:r>
            <w:r>
              <w:rPr>
                <w:i/>
                <w:lang w:val="sr-CS" w:bidi="en-US"/>
              </w:rPr>
              <w:t>Драган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Горан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Зоран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Миодраг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лободан</w:t>
            </w:r>
            <w:r>
              <w:rPr>
                <w:lang w:val="sr-CS" w:bidi="en-US"/>
              </w:rPr>
              <w:t xml:space="preserve"> присутна од 50-тих до 70-тих година прошлога века. Име </w:t>
            </w:r>
            <w:r>
              <w:rPr>
                <w:i/>
                <w:lang w:val="sr-CS" w:bidi="en-US"/>
              </w:rPr>
              <w:t>Дејан</w:t>
            </w:r>
            <w:r>
              <w:rPr>
                <w:lang w:val="sr-CS" w:bidi="en-US"/>
              </w:rPr>
              <w:t xml:space="preserve"> обухвата период 70-тих и 80-година прошлога века. За имена </w:t>
            </w:r>
            <w:r>
              <w:rPr>
                <w:i/>
                <w:lang w:val="sr-CS" w:bidi="en-US"/>
              </w:rPr>
              <w:t>Никол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Милан</w:t>
            </w:r>
            <w:r>
              <w:rPr>
                <w:lang w:val="sr-CS" w:bidi="en-US"/>
              </w:rPr>
              <w:t xml:space="preserve"> и </w:t>
            </w:r>
            <w:r>
              <w:rPr>
                <w:i/>
                <w:lang w:val="sr-CS" w:bidi="en-US"/>
              </w:rPr>
              <w:t>Александар</w:t>
            </w:r>
            <w:r>
              <w:rPr>
                <w:lang w:val="sr-CS" w:bidi="en-US"/>
              </w:rPr>
              <w:t xml:space="preserve"> можемо рећи да су свевремена, јер их има и међу најстаријим и међу најмлађим становницима села. Име </w:t>
            </w:r>
            <w:r>
              <w:rPr>
                <w:i/>
                <w:lang w:val="sr-CS" w:bidi="en-US"/>
              </w:rPr>
              <w:t>Стефан</w:t>
            </w:r>
            <w:r>
              <w:rPr>
                <w:lang w:val="sr-CS" w:bidi="en-US"/>
              </w:rPr>
              <w:t xml:space="preserve"> своју популарност је стекло у периоду од 1990. године до 2015. године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sr-CS" w:bidi="en-US"/>
              </w:rPr>
              <w:tab/>
              <w:t xml:space="preserve">Имена </w:t>
            </w:r>
            <w:r>
              <w:rPr>
                <w:i/>
                <w:lang w:val="sr-CS" w:bidi="en-US"/>
              </w:rPr>
              <w:t>Биљан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ветлан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лавиц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лађан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нежана</w:t>
            </w:r>
            <w:r>
              <w:rPr>
                <w:lang w:val="sr-CS" w:bidi="en-US"/>
              </w:rPr>
              <w:t xml:space="preserve">, присутна су од 40-тих до    90-тих година, мада је највише носилаца ова имена добило у 50-тим и 60-тим, а </w:t>
            </w:r>
            <w:r>
              <w:rPr>
                <w:i/>
                <w:lang w:val="sr-CS" w:bidi="en-US"/>
              </w:rPr>
              <w:t>Зорица</w:t>
            </w:r>
            <w:r>
              <w:rPr>
                <w:lang w:val="sr-CS" w:bidi="en-US"/>
              </w:rPr>
              <w:t xml:space="preserve"> обухвата период од 30-тих до 60-тих година </w:t>
            </w:r>
            <w:r>
              <w:rPr>
                <w:lang w:val="sr-Latn-RS" w:bidi="en-US"/>
              </w:rPr>
              <w:t>XX</w:t>
            </w:r>
            <w:r>
              <w:rPr>
                <w:lang w:val="sr-RS" w:bidi="en-US"/>
              </w:rPr>
              <w:t xml:space="preserve"> века. Име </w:t>
            </w:r>
            <w:r>
              <w:rPr>
                <w:i/>
                <w:lang w:val="sr-RS" w:bidi="en-US"/>
              </w:rPr>
              <w:t>Јелена</w:t>
            </w:r>
            <w:r>
              <w:rPr>
                <w:lang w:val="sr-RS" w:bidi="en-US"/>
              </w:rPr>
              <w:t xml:space="preserve"> су понеле становнице  рођене у периоду од 70-тих до 90-тих година.</w:t>
            </w:r>
          </w:p>
          <w:p>
            <w:pPr>
              <w:pStyle w:val="Normal"/>
              <w:spacing w:lineRule="auto" w:line="252"/>
              <w:ind w:firstLine="720"/>
              <w:rPr>
                <w:lang w:val="sr-RS" w:bidi="en-US"/>
              </w:rPr>
            </w:pPr>
            <w:r>
              <w:rPr>
                <w:lang w:val="sr-RS" w:bidi="en-US"/>
              </w:rPr>
              <w:t xml:space="preserve">Бројност хипокористика прати бројност имена од којих су настали. Тако је у грађи највише забележених хипокористика насталих од словенских имена ‒ 72 мушка и 55 женских хипокористика. Хипокористика насталих од имена хришћанског порекла је 18 мушких и 20 женских; од модерних имена ‒ 3 мушка и 10 женских; од хибридних имена ‒ 7 мушких и 2 женска хипокористика. </w:t>
            </w:r>
          </w:p>
          <w:p>
            <w:pPr>
              <w:pStyle w:val="Normal"/>
              <w:spacing w:lineRule="auto" w:line="252"/>
              <w:rPr>
                <w:lang w:val="sr-RS" w:bidi="en-US"/>
              </w:rPr>
            </w:pPr>
            <w:r>
              <w:rPr>
                <w:lang w:val="sr-RS" w:bidi="en-US"/>
              </w:rPr>
              <w:tab/>
              <w:t>Највећи број хипокористика настао је додавањем суфикса на иницијални слог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RS" w:bidi="en-US"/>
              </w:rPr>
              <w:t>Као посебна групу издвајају се хипокористици као лична имена – има 18 мушких и 27 женских. На основу порекла могу се поделилити на она настала од словенских имена ‒ 8 мушких и 9 женских, и она која су настала од хришћанских имена ‒ 10 мушких и 16 женских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sr-RS" w:bidi="en-US"/>
              </w:rPr>
              <w:tab/>
              <w:t xml:space="preserve">Из анализе надимака намеће се закључак да је највише монолексемних надимака ‒ 77 мушких и 19 женских. Састављених надимака забележених у грађи је 9 у категорији мушких и 2 међу женским надимцима. </w:t>
            </w:r>
          </w:p>
          <w:p>
            <w:pPr>
              <w:pStyle w:val="Normal"/>
              <w:spacing w:lineRule="auto" w:line="252"/>
              <w:ind w:firstLine="720"/>
              <w:rPr>
                <w:lang w:val="sr-RS" w:bidi="en-US"/>
              </w:rPr>
            </w:pPr>
            <w:r>
              <w:rPr>
                <w:lang w:val="sr-RS" w:bidi="en-US"/>
              </w:rPr>
              <w:t>Са семантичког аспекта најзаступљенији су надимци настали по спољашњим особинама ‒ код мушкараца, и надимци мотивисани надимком мужа ‒ код жена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RS" w:bidi="en-US"/>
              </w:rPr>
              <w:t>Што се презимена тиче, преовлађују презимена која се завршавају на -</w:t>
            </w:r>
            <w:r>
              <w:rPr>
                <w:i/>
                <w:lang w:val="sr-RS" w:bidi="en-US"/>
              </w:rPr>
              <w:t xml:space="preserve">ић </w:t>
            </w:r>
            <w:r>
              <w:rPr>
                <w:lang w:val="sr-RS" w:bidi="en-US"/>
              </w:rPr>
              <w:t>– само је једно презиме на -</w:t>
            </w:r>
            <w:r>
              <w:rPr>
                <w:i/>
                <w:lang w:val="sr-RS" w:bidi="en-US"/>
              </w:rPr>
              <w:t>ски</w:t>
            </w:r>
            <w:r>
              <w:rPr>
                <w:lang w:val="sr-RS" w:bidi="en-US"/>
              </w:rPr>
              <w:t xml:space="preserve">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RS" w:bidi="en-US"/>
              </w:rPr>
              <w:t>У зависности од типа имена које је у основи презимена, највише је оних са пуним именом у основи (26), а затим следе презимена са хипокористиком у основи (5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lang w:val="sr-RS" w:bidi="en-US"/>
              </w:rPr>
              <w:t xml:space="preserve">           </w:t>
            </w:r>
            <w:r>
              <w:rPr>
                <w:lang w:val="sr-RS" w:bidi="en-US"/>
              </w:rPr>
              <w:t>Са аспекта порекла имена које је у основи презимена, највише је оних са словенским именом, укупно 16, док су презимена са хришћанским именом у основи посведочена са 8 примера. Презиме са хибридним именом као основом је само једно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  <w:lang w:val="sr-RS"/>
              </w:rPr>
              <w:t>Анализа ономастикона села Шарлинца доноси драгоцене податке о овом језичком слоју. Они су сведочанство о једном временском тренутку, али и о једном географском простору. Као такви могу бити од користи при компарацији у оба смера.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pacing w:val="1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 xml:space="preserve">Рад представља адекватно и зналачки обрађену тему задату насловом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У њему је богат антропонимијски инвентар анализиран са мотивационог и творбеног аспекта. Овај језички слој представља сведочанство о једном крају, о људима тога краја и о времену из кога потиче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аци из овога рада су веома драгоцени и могу послужити као образац за будућа истраживања, али и као грађа за компарацију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Др Јордана Марковић, редов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Надежда Ј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15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15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аја Вук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7-1-38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53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08T07:53:00Z</dcterms:modified>
  <cp:revision>2</cp:revision>
  <dc:subject/>
  <dc:title>УНИВЕРЗИТЕТ У НОВОМ САДУ</dc:title>
</cp:coreProperties>
</file>