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оц. др Гордана Ђиг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Проф. др Снежана Стојиљ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CS"/>
              </w:rPr>
              <w:t>Проф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. др </w:t>
            </w:r>
            <w:r>
              <w:rPr>
                <w:spacing w:val="-5"/>
                <w:sz w:val="22"/>
                <w:szCs w:val="22"/>
                <w:lang w:val="sr-CS"/>
              </w:rPr>
              <w:t>Весна Анђел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ећа Департмана за психологију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>10/3-71</w:t>
            </w:r>
            <w:r>
              <w:rPr>
                <w:spacing w:val="-5"/>
                <w:sz w:val="22"/>
                <w:szCs w:val="22"/>
              </w:rPr>
              <w:t xml:space="preserve"> од </w:t>
            </w:r>
            <w:r>
              <w:rPr>
                <w:spacing w:val="-5"/>
                <w:sz w:val="22"/>
                <w:szCs w:val="22"/>
                <w:lang w:val="sr-RS"/>
              </w:rPr>
              <w:t>08.04.2016.</w:t>
            </w:r>
            <w:r>
              <w:rPr>
                <w:spacing w:val="-5"/>
                <w:sz w:val="22"/>
                <w:szCs w:val="22"/>
              </w:rPr>
              <w:t xml:space="preserve"> 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sz w:val="22"/>
                <w:szCs w:val="22"/>
                <w:u w:val="single"/>
                <w:lang w:val="sr-RS"/>
              </w:rPr>
              <w:t>Александра, Зоран, Ђорђе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u w:val="single"/>
                <w:lang w:val="sr-RS"/>
              </w:rPr>
              <w:t>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МАСТЕР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宋体"/>
                <w:b/>
                <w:i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i/>
                <w:u w:val="single"/>
                <w:lang w:val="sr-CS"/>
              </w:rPr>
              <w:t xml:space="preserve">ЛИЧНЕ И ПРОФЕСИОНАЛНЕ КАРАКТЕРИСТИКЕ НАСТАВНИИКА КАО ПРЕДИКТОРИ ПРОФЕСИОНАЛНОГ СТРЕСА И ЗАДОВОЉСТВА ПОСЛОМ 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rFonts w:eastAsia="SimSun;宋体"/>
                <w:lang w:eastAsia="zh-CN"/>
              </w:rPr>
            </w:pPr>
            <w:r>
              <w:rPr>
                <w:b/>
                <w:bCs/>
                <w:spacing w:val="1"/>
              </w:rPr>
              <w:t xml:space="preserve">I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>Л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17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720"/>
              <w:rPr/>
            </w:pPr>
            <w:r>
              <w:rPr>
                <w:lang w:val="sr-RS"/>
              </w:rPr>
              <w:t>Предмет приложеног мастер рада представља испитивање повезаности димензија личности и стилова управљања разредом са наставничким стресом и задовољством наставничким послом код наставника разредне и предметне наставе, запослених у основним и средњим школама</w:t>
            </w:r>
            <w:r>
              <w:rPr/>
              <w:t xml:space="preserve">. </w:t>
            </w:r>
            <w:r>
              <w:rPr>
                <w:lang w:val="sr-RS"/>
              </w:rPr>
              <w:t>Најпре</w:t>
            </w:r>
            <w:r>
              <w:rPr/>
              <w:t xml:space="preserve"> je </w:t>
            </w:r>
            <w:r>
              <w:rPr>
                <w:lang w:val="sr-RS"/>
              </w:rPr>
              <w:t>утврђен степен изражености димензија личности, стилова управљања разредом, наставничког стреса и задовољства наставничким послом, а затим је</w:t>
            </w:r>
            <w:r>
              <w:rPr/>
              <w:t xml:space="preserve"> </w:t>
            </w:r>
            <w:r>
              <w:rPr>
                <w:lang w:val="sr-RS"/>
              </w:rPr>
              <w:t>испитано да ли су мере различитих димензија личности и стилова управљања разредом статистички значајни предиктори стреса и задовољства послом код наставника</w:t>
            </w:r>
            <w:r>
              <w:rPr/>
              <w:t xml:space="preserve">. </w:t>
            </w:r>
            <w:r>
              <w:rPr>
                <w:lang w:val="sr-RS"/>
              </w:rPr>
              <w:t>Испитана је и повезаност основних варијабли истраживања са социодемографским карактеристикама наставника</w:t>
            </w:r>
            <w:r>
              <w:rPr/>
              <w:t xml:space="preserve">. </w:t>
            </w:r>
            <w:r>
              <w:rPr>
                <w:lang w:val="sr-RS"/>
              </w:rPr>
              <w:t>Истраживање је спроведено на узорку од</w:t>
            </w:r>
            <w:r>
              <w:rPr/>
              <w:t xml:space="preserve"> 240 </w:t>
            </w:r>
            <w:r>
              <w:rPr>
                <w:lang w:val="sr-RS"/>
              </w:rPr>
              <w:t>наставника разредне и предметне наставе који раде у основним и средњим школама у неколико градова у Србији</w:t>
            </w:r>
            <w:r>
              <w:rPr/>
              <w:t xml:space="preserve">. </w:t>
            </w:r>
            <w:r>
              <w:rPr>
                <w:lang w:val="sr-RS"/>
              </w:rPr>
              <w:t>У истраживању је примењено неколико инструмената: Инвентар личности</w:t>
            </w:r>
            <w:r>
              <w:rPr/>
              <w:t xml:space="preserve"> </w:t>
            </w:r>
            <w:r>
              <w:rPr>
                <w:lang w:val="sr-RS"/>
              </w:rPr>
              <w:t>ВП</w:t>
            </w:r>
            <w:r>
              <w:rPr/>
              <w:t xml:space="preserve"> +2 – </w:t>
            </w:r>
            <w:r>
              <w:rPr>
                <w:lang w:val="sr-RS"/>
              </w:rPr>
              <w:t>скраћена верзија</w:t>
            </w:r>
            <w:r>
              <w:rPr/>
              <w:t xml:space="preserve">; </w:t>
            </w:r>
            <w:r>
              <w:rPr>
                <w:lang w:val="sr-RS"/>
              </w:rPr>
              <w:t>Инвентар за самопроцену наставника у управљању разредом – ИСНУР; Скала за мерење извора наставничког стреса и Скала задовољства наставника послом. Резултати су показали да су код испитаних наставника најизраженије особине Савесност, Екстраверзија и Отвореност према искуству, док је најмање изражена Негативна валенца. Што се тиче стилова управљања разредом, најдоминантнији је Интеракционистички стил, а најмање је изражен Неинтервенишући стил</w:t>
            </w:r>
            <w:r>
              <w:rPr/>
              <w:t xml:space="preserve">. </w:t>
            </w:r>
            <w:r>
              <w:rPr>
                <w:lang w:val="sr-RS"/>
              </w:rPr>
              <w:t>Показало се да су стилови управљања разредом статистички бољи предиктори стреса наставника и задовољства послом у односу на особине личности. Наставници из узорка су показали умерени ниво стреса и задовољства послом, с тим што је мера задовољства послом виша од мере наставничког стреса. Ниво стреса расте са годинама живота, а виши је и код жена него код мушкараца из испитаног узорка наставника</w:t>
            </w:r>
            <w:r>
              <w:rPr/>
              <w:t xml:space="preserve">. </w:t>
            </w:r>
            <w:r>
              <w:rPr>
                <w:lang w:val="sr-RS"/>
              </w:rPr>
              <w:t>Задовољство послом више је код наставника који раде у нижим образовним циклусима. Рад је изложен на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95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страна и садржи, поред резимеа на српском и енглеском језику, следеће делов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/>
            </w:pPr>
            <w:r>
              <w:rPr>
                <w:b/>
                <w:lang w:val="sr-RS"/>
              </w:rPr>
              <w:t xml:space="preserve">Увод </w:t>
            </w:r>
            <w:r>
              <w:rPr>
                <w:lang w:val="sr-RS"/>
              </w:rPr>
              <w:t>кој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представља кратку најаву и даје сажето приказани оквир проблема којим се приложени мастер рад бави, изложен је на две стран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Теоријски приступ проблему истраживања, </w:t>
            </w:r>
            <w:r>
              <w:rPr>
                <w:lang w:val="sr-RS"/>
              </w:rPr>
              <w:t>у коме је извршено дефинисање појмова релевантних за реализовано истраживање, изложен је на 22 стране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Ово поглавље рада има пет целина у оквиру којих су представљени главни концепти који се разматрају у овом истраживању. Прва целина посвећена је личним карактеристикама наставника, са посебним освртом на седмофакторски модел личности Великих пет плус два. Представљене су димензије које, по овом моделу, чине структуру личности, а које су испитиване код наставника укључених у узорак на коме је реализовано истраживање. Друга целина је посвећена професионалним карактеристикама наставника, међу којима је посебна пажња посвећена стиловима управљања разредом. У трећој целини је представљен концепт наставничког стреса</w:t>
            </w:r>
            <w:r>
              <w:rPr>
                <w:lang w:val="sr-CS"/>
              </w:rPr>
              <w:t>, његовим узроцима и последицама стреса на раду. Четврта</w:t>
            </w:r>
            <w:r>
              <w:rPr>
                <w:lang w:val="sr-RS"/>
              </w:rPr>
              <w:t xml:space="preserve"> целина теоријског дела рада посвећена је </w:t>
            </w:r>
            <w:r>
              <w:rPr>
                <w:lang w:val="sr-CS"/>
              </w:rPr>
              <w:t>задовољству послом</w:t>
            </w:r>
            <w:r>
              <w:rPr>
                <w:lang w:val="sr-RS"/>
              </w:rPr>
              <w:t>. Поред одређења појмова од значаја за истраживање, у теоријском делу рада приказани су и налази истраживања вршених у свету и код нас, који су узети у обзир приликом формулисања проблема истраживања и постављања хипоте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/>
            </w:pPr>
            <w:r>
              <w:rPr>
                <w:b/>
                <w:lang w:val="sr-RS"/>
              </w:rPr>
              <w:t xml:space="preserve">Методолошки приступ проблему </w:t>
            </w:r>
            <w:r>
              <w:rPr>
                <w:lang w:val="sr-RS"/>
              </w:rPr>
              <w:t>представљен је на 13 страна. Овај део рада обухвата дефинисање проблема истраживања, образложење теоријског и практичног значаја истраживања, циљеве истраживања, опис варијабли и коришћених инструмената, хипотезе, опис узорка, начина прикупљања и обраде подата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38 страна текста који садржи </w:t>
            </w:r>
            <w:r>
              <w:rPr>
                <w:lang w:val="sr-Latn-RS"/>
              </w:rPr>
              <w:t>77</w:t>
            </w:r>
            <w:r>
              <w:rPr>
                <w:lang w:val="sr-RS"/>
              </w:rPr>
              <w:t xml:space="preserve"> табел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 xml:space="preserve">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Најпре су наведени подаци о поузданости коришћених инструмената и дескриптивни статистички показатељи и мере изражности испитиваних варијабли и њихових димензија: </w:t>
            </w:r>
            <w:r>
              <w:rPr>
                <w:lang w:val="sr-CS"/>
              </w:rPr>
              <w:t>димензија личности, стилова управљања разредом, наставничког стреса и задовољства послом</w:t>
            </w:r>
            <w:r>
              <w:rPr>
                <w:lang w:val="sr-RS"/>
              </w:rPr>
              <w:t>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 xml:space="preserve">Затим су приказане интеркорелације основних варијабли истраживања, као и резултати тестирања значајности модела предвиђања наставничког стреса и задовољства послом мерама испитиваних димензија личности и стилова управљања разредом. На крају су приказани резултати испитивања </w:t>
            </w:r>
            <w:r>
              <w:rPr>
                <w:lang w:val="sr-CS"/>
              </w:rPr>
              <w:t>односа између</w:t>
            </w:r>
            <w:r>
              <w:rPr>
                <w:lang w:val="sr-RS"/>
              </w:rPr>
              <w:t xml:space="preserve"> основних варијабли истраживања </w:t>
            </w:r>
            <w:r>
              <w:rPr>
                <w:lang w:val="sr-CS"/>
              </w:rPr>
              <w:t>и испитаних социо-демографских карактеристика наставник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45" w:firstLine="567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Дискусија резултата </w:t>
            </w:r>
            <w:r>
              <w:rPr>
                <w:lang w:val="sr-RS"/>
              </w:rPr>
              <w:t>је изложена на осам страна. Добијени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  <w:tab w:val="left" w:pos="1037" w:leader="none"/>
              </w:tabs>
              <w:autoSpaceDE w:val="false"/>
              <w:spacing w:lineRule="auto" w:line="276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 xml:space="preserve">је дат на две стране и садржи сажет приказ најзначајнијих налаза, назнаке о њиховом значају, као и осврт на нека ограничења спроведеног истраживања уз препоруке за даља истраживањ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48 библиографских јединица на српском, хрватском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и енглеском јез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left="612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spacing w:val="1"/>
              </w:rPr>
              <w:t xml:space="preserve">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В</w:t>
            </w:r>
            <w:r>
              <w:rPr>
                <w:b/>
                <w:bCs/>
              </w:rPr>
              <w:t>АЊЕ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  <w:spacing w:val="1"/>
              </w:rPr>
              <w:t>ПОЈ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ИНИ</w:t>
            </w:r>
            <w:r>
              <w:rPr>
                <w:b/>
                <w:bCs/>
              </w:rPr>
              <w:t>Х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"/>
              </w:rPr>
              <w:t>ОВ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ЗАК</w:t>
            </w:r>
            <w:r>
              <w:rPr>
                <w:b/>
                <w:bCs/>
                <w:spacing w:val="-1"/>
              </w:rPr>
              <w:t>Љ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УЛ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spacing w:val="3"/>
              </w:rPr>
              <w:t>И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206" w:right="-20" w:hanging="0"/>
              <w:rPr>
                <w:rFonts w:eastAsia="SimSun;宋体"/>
                <w:b/>
                <w:b/>
                <w:bCs/>
                <w:lang w:val="sr-RS" w:eastAsia="zh-CN"/>
              </w:rPr>
            </w:pPr>
            <w:r>
              <w:rPr>
                <w:rFonts w:eastAsia="SimSun;宋体"/>
                <w:b/>
                <w:bCs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Latn-RS"/>
              </w:rPr>
              <w:t xml:space="preserve">Основни проблем овог истраживања односи се на питање да ли </w:t>
            </w:r>
            <w:r>
              <w:rPr>
                <w:lang w:val="sr-RS"/>
              </w:rPr>
              <w:t>је могуће предвидети ниво наставничког стреса и задовољства послом на основу мера испитиваних личних и професионалних карактеристика наставника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Постављене</w:t>
            </w:r>
            <w:r>
              <w:rPr>
                <w:lang w:val="sr-Latn-RS"/>
              </w:rPr>
              <w:t xml:space="preserve"> хипотезе </w:t>
            </w:r>
            <w:r>
              <w:rPr>
                <w:lang w:val="sr-RS"/>
              </w:rPr>
              <w:t xml:space="preserve">су </w:t>
            </w:r>
            <w:r>
              <w:rPr>
                <w:lang w:val="sr-Latn-RS"/>
              </w:rPr>
              <w:t>у великој мери потврђене.</w:t>
            </w:r>
          </w:p>
          <w:p>
            <w:pPr>
              <w:pStyle w:val="Normal"/>
              <w:spacing w:lineRule="auto" w:line="276"/>
              <w:ind w:firstLine="612"/>
              <w:rPr>
                <w:lang w:val="sr-RS"/>
              </w:rPr>
            </w:pPr>
            <w:r>
              <w:rPr>
                <w:lang w:val="sr-RS"/>
              </w:rPr>
              <w:t>Р</w:t>
            </w:r>
            <w:r>
              <w:rPr>
                <w:lang w:val="sr-Latn-RS"/>
              </w:rPr>
              <w:t xml:space="preserve">езултати показују да </w:t>
            </w:r>
            <w:r>
              <w:rPr>
                <w:lang w:val="sr-RS"/>
              </w:rPr>
              <w:t>су високи скорови на Неуротицизму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повезани са вишим нивоом стреса, док су ниско изражена Агресивност, а високо изражена Екстраверзија, Савесност и Отвореност према искуству повезане са вишим степеном задовољства послом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Такође је потврђено да је са израженијим Интеракционистичким стилом управљања разредом, који је и највише изражен међу испитаним наставницима, повезан већи степен задовољства послом. Стилови управљања разредом су се показали као бољи предиктори наставничког стреса и задовољства послом него димензије личности.  </w:t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RS"/>
              </w:rPr>
              <w:t>Кандидаткиња истиче да се, н</w:t>
            </w:r>
            <w:r>
              <w:rPr>
                <w:lang w:val="sr-Latn-RS"/>
              </w:rPr>
              <w:t xml:space="preserve">a </w:t>
            </w:r>
            <w:r>
              <w:rPr>
                <w:lang w:val="sr-RS"/>
              </w:rPr>
              <w:t xml:space="preserve">основу резултата тестирања предикционих модела, може претпоставити да, осим варијабли испитиваних у представљеном истраживању, постоје бројни други фактори који се могу показати као значајни предиктори професионалног стреса и задовољства послом, што може бити почетна оријентација за будућа истраживања. 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firstLine="612"/>
              <w:rPr>
                <w:lang w:val="sr-RS"/>
              </w:rPr>
            </w:pPr>
            <w:r>
              <w:rPr>
                <w:lang w:val="sr-RS"/>
              </w:rPr>
              <w:t>Када је реч о практичним импликацијама овог истраживања, к</w:t>
            </w:r>
            <w:r>
              <w:rPr>
                <w:lang w:val="sr-Latn-RS"/>
              </w:rPr>
              <w:t>андидаткиња закључује да би се</w:t>
            </w:r>
            <w:r>
              <w:rPr>
                <w:lang w:val="sr-RS"/>
              </w:rPr>
              <w:t xml:space="preserve"> добијени </w:t>
            </w:r>
            <w:r>
              <w:rPr>
                <w:lang w:val="sr-Latn-RS"/>
              </w:rPr>
              <w:t>резултати могли користити у процесу професионалне селекције наставника, као и у процесу професионалне обуке и усавршавања наставни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206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И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АЗ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 xml:space="preserve"> Т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</w:rPr>
              <w:t>АЧЕ</w:t>
            </w:r>
            <w:r>
              <w:rPr>
                <w:b/>
                <w:bCs/>
                <w:spacing w:val="-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</w:t>
            </w:r>
            <w:r>
              <w:rPr>
                <w:b/>
                <w:bCs/>
                <w:spacing w:val="3"/>
              </w:rPr>
              <w:t>У</w:t>
            </w:r>
            <w:r>
              <w:rPr>
                <w:b/>
                <w:bCs/>
              </w:rPr>
              <w:t>ЛТА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  <w:spacing w:val="-3"/>
              </w:rPr>
              <w:t>Ж</w:t>
            </w:r>
            <w:r>
              <w:rPr>
                <w:b/>
                <w:bCs/>
                <w:spacing w:val="1"/>
              </w:rPr>
              <w:t>ИВ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ЊА</w:t>
            </w:r>
          </w:p>
          <w:p>
            <w:pPr>
              <w:pStyle w:val="ListParagraph"/>
              <w:spacing w:lineRule="auto" w:line="276"/>
              <w:rPr>
                <w:rFonts w:eastAsia="SimSun;宋体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宋体"/>
                <w:b/>
                <w:bCs/>
                <w:color w:val="FF0000"/>
                <w:lang w:val="sr-RS" w:eastAsia="zh-CN"/>
              </w:rPr>
            </w:r>
          </w:p>
          <w:p>
            <w:pPr>
              <w:pStyle w:val="ListParagraph"/>
              <w:spacing w:lineRule="auto" w:line="276"/>
              <w:ind w:left="0" w:firstLine="567"/>
              <w:rPr>
                <w:rFonts w:eastAsia="SimSun;宋体"/>
                <w:color w:val="FF0000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 xml:space="preserve">Најпре су наведени подаци о поузданости коришћених инструмената и о изражености основних варијабли истраживања на испитаном узорку, као и њиховој међусобној повезаности. Потом су приказани резултати тестирања модела предвиђања нивоа наставничког стреса и њиховог задовољства послом на основу мера димензија личности и стилова управљања разредом. На крају су представљени резултати испитивања </w:t>
            </w:r>
            <w:r>
              <w:rPr>
                <w:rFonts w:eastAsia="SimSun;宋体"/>
                <w:lang w:val="sr-CS" w:eastAsia="zh-CN"/>
              </w:rPr>
              <w:t>односа између основних варијабли истраживања и регистрованих социо-демографских карактеристика испитаника укључених у узорак</w:t>
            </w:r>
            <w:r>
              <w:rPr>
                <w:rFonts w:eastAsia="SimSun;宋体"/>
                <w:lang w:val="sr-RS" w:eastAsia="zh-CN"/>
              </w:rPr>
              <w:t>. 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宋体"/>
                <w:color w:val="FF0000"/>
                <w:lang w:val="sr-RS" w:eastAsia="zh-CN"/>
              </w:rPr>
            </w:pPr>
            <w:r>
              <w:rPr>
                <w:rFonts w:eastAsia="SimSun;宋体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КО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0"/>
              <w:rPr>
                <w:rFonts w:eastAsia="SimSun;宋体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宋体"/>
                <w:b/>
                <w:bCs/>
                <w:color w:val="FF0000"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609"/>
              <w:rPr/>
            </w:pPr>
            <w:r>
              <w:rPr>
                <w:spacing w:val="1"/>
                <w:lang w:val="sr-RS"/>
              </w:rPr>
              <w:t xml:space="preserve">Мастер рад </w:t>
            </w:r>
            <w:r>
              <w:rPr>
                <w:i/>
                <w:lang w:val="sr-CS"/>
              </w:rPr>
              <w:t xml:space="preserve">ЛИЧНЕ И ПРОФЕСИОНАЛНЕ КАРАКТЕРИСТИКЕ НАСТАВНИИКА КАО ПРЕДИКТОРИ ПРОФЕСИОНАЛНОГ СТРЕСА И ЗАДОВОЉСТВА ПОСЛОМ </w:t>
            </w:r>
            <w:r>
              <w:rPr>
                <w:spacing w:val="1"/>
                <w:lang w:val="sr-RS"/>
              </w:rPr>
              <w:t>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којима се бави спроведено истраживање, као и резултати досадашњих истраживања од значаја</w:t>
            </w:r>
            <w:r>
              <w:rPr>
                <w:spacing w:val="1"/>
                <w:lang w:val="sr-CS"/>
              </w:rPr>
              <w:t xml:space="preserve"> за ово истраживање</w:t>
            </w:r>
            <w:r>
              <w:rPr>
                <w:spacing w:val="1"/>
                <w:lang w:val="sr-RS"/>
              </w:rPr>
              <w:t xml:space="preserve">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нек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auto" w:line="276" w:before="6" w:after="0"/>
              <w:ind w:left="45" w:right="-20" w:firstLine="567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  <w:t xml:space="preserve">Може се рећи да је најзначајнији допринос овог истраживања налаз да су, међу испитиваним личним и професионалним карактеристикама наставника, мере стилова управљања разредом најзначајнији предиктори наставничког стреса и задовољства наставника послом. Ови налази указују на важност развијања оних компетенција наставника које су од значаја за ефективно управљање разредом. На тај начин би се допринело унапређивању квалитета образовања, али и личној добробити наставника кроз редукцију наставничког стреса и подизање степена њиховог задовољства послом. 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VI</w:t>
              <w:tab/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Л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lang w:val="sr-RS" w:eastAsia="zh-CN"/>
              </w:rPr>
            </w:pPr>
            <w:r>
              <w:rPr>
                <w:rFonts w:eastAsia="SimSun;宋体"/>
                <w:b/>
                <w:bCs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а </w:t>
            </w:r>
            <w:r>
              <w:rPr>
                <w:spacing w:val="-1"/>
              </w:rPr>
              <w:t>к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и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/>
            </w:pPr>
            <w:r>
              <w:rPr/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/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lang w:val="sr-RS"/>
              </w:rPr>
              <w:t>Доц. др Гордана Ђиги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/>
            </w:pPr>
            <w:r>
              <w:rPr>
                <w:rFonts w:eastAsia="Times New Roman"/>
                <w:lang w:val="sr-RS"/>
              </w:rPr>
              <w:t xml:space="preserve">                             </w:t>
            </w:r>
            <w:r>
              <w:rPr>
                <w:lang w:val="sr-RS"/>
              </w:rPr>
              <w:t xml:space="preserve">Проф. др Снежана Стојиљковић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lang w:val="sr-CS"/>
              </w:rPr>
              <w:t>Проф</w:t>
            </w:r>
            <w:r>
              <w:rPr>
                <w:lang w:val="sr-RS"/>
              </w:rPr>
              <w:t xml:space="preserve">. др </w:t>
            </w:r>
            <w:r>
              <w:rPr>
                <w:lang w:val="sr-CS"/>
              </w:rPr>
              <w:t>Весна Анђелковић</w:t>
            </w:r>
            <w:r>
              <w:rPr>
                <w:lang w:val="sr-RS"/>
              </w:rPr>
              <w:t xml:space="preserve">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964" w:right="90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72" w:hanging="360"/>
      </w:pPr>
      <w:rPr>
        <w:sz w:val="24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56" w:before="0" w:after="16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38:00Z</dcterms:created>
  <dc:creator>Bojan</dc:creator>
  <dc:description/>
  <cp:keywords/>
  <dc:language>en-US</dc:language>
  <cp:lastModifiedBy>Korisnik</cp:lastModifiedBy>
  <cp:lastPrinted>2016-02-06T20:57:00Z</cp:lastPrinted>
  <dcterms:modified xsi:type="dcterms:W3CDTF">2016-09-08T07:38:00Z</dcterms:modified>
  <cp:revision>2</cp:revision>
  <dc:subject/>
  <dc:title>УНИВЕРЗИТЕТ У НОВОМ САДУ</dc:title>
</cp:coreProperties>
</file>