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>
          <w:trHeight w:val="27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англистику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3. јануар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мара Благоја Милошевск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manding the Impossible in the Postmodern Age: The Utopian Impulse in Contemporary Feminist Dystopi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Latn-RS"/>
              </w:rPr>
              <w:t>Zahtev za nemogu</w:t>
            </w:r>
            <w:r>
              <w:rPr>
                <w:lang w:val="sr-Latn-RS"/>
              </w:rPr>
              <w:t>ć</w:t>
            </w:r>
            <w:r>
              <w:rPr>
                <w:lang w:val="sr-Latn-RS"/>
              </w:rPr>
              <w:t>im u doba postmodernizma: Utopijski impuls u savremenim feminističkim distopijama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-21" w:right="-20" w:hanging="0"/>
              <w:rPr/>
            </w:pPr>
            <w:r>
              <w:rPr>
                <w:lang w:val="sr-CS"/>
              </w:rPr>
              <w:t xml:space="preserve">Понуђени мастер рад под називом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Demanding the Impossible in the Postmodern Age: The Utopian Impulse in Contemporary Feminist Dystopias</w:t>
            </w:r>
            <w:r>
              <w:rPr>
                <w:lang w:val="sr-CS"/>
              </w:rPr>
              <w:t xml:space="preserve">) кандидаткиње Тамаре Милошевске има 77 страница текста  и написан је на енглеском језику. После  два сажетка, на српском и енглеском (ст. 3-5), следи шест главних поглавља кроз које је структурисано обављено истраживање: 1. </w:t>
            </w:r>
            <w:r>
              <w:rPr/>
              <w:t xml:space="preserve">Utopian Fiction: theoretical background </w:t>
            </w:r>
            <w:r>
              <w:rPr>
                <w:lang w:val="sr-CS"/>
              </w:rPr>
              <w:t>(Утопијска фикција: теоријска основа (</w:t>
            </w:r>
            <w:r>
              <w:rPr/>
              <w:t>6-13</w:t>
            </w:r>
            <w:r>
              <w:rPr>
                <w:lang w:val="sr-CS"/>
              </w:rPr>
              <w:t xml:space="preserve">); 2. </w:t>
            </w:r>
            <w:r>
              <w:rPr/>
              <w:t>Feminist Utopias: Definition, History, Roles</w:t>
            </w:r>
            <w:r>
              <w:rPr>
                <w:lang w:val="sr-CS"/>
              </w:rPr>
              <w:t xml:space="preserve"> (Феминистиче утопије: дефиниција, историја, улоге, 14-31); 3. </w:t>
            </w:r>
            <w:r>
              <w:rPr/>
              <w:t xml:space="preserve">The Ambiguous Ecotopia in Margaret Atwood’s </w:t>
            </w:r>
            <w:r>
              <w:rPr>
                <w:i/>
              </w:rPr>
              <w:t>The Year of the Flood</w:t>
            </w:r>
            <w:r>
              <w:rPr/>
              <w:t xml:space="preserve"> (</w:t>
            </w:r>
            <w:r>
              <w:rPr>
                <w:lang w:val="sr-CS"/>
              </w:rPr>
              <w:t xml:space="preserve">Двозначна утопија у </w:t>
            </w:r>
            <w:r>
              <w:rPr>
                <w:i/>
                <w:lang w:val="sr-CS"/>
              </w:rPr>
              <w:t>Години потопа</w:t>
            </w:r>
            <w:r>
              <w:rPr>
                <w:lang w:val="sr-CS"/>
              </w:rPr>
              <w:t xml:space="preserve"> Маргарет Атвуд  (32-43); 4. </w:t>
            </w:r>
            <w:r>
              <w:rPr/>
              <w:t xml:space="preserve">The Quest for proactive spirituality in Octavia Butler’s </w:t>
            </w:r>
            <w:r>
              <w:rPr>
                <w:i/>
              </w:rPr>
              <w:t>Parable of the Sower</w:t>
            </w:r>
            <w:r>
              <w:rPr/>
              <w:t xml:space="preserve"> </w:t>
            </w:r>
            <w:r>
              <w:rPr>
                <w:lang w:val="sr-CS"/>
              </w:rPr>
              <w:t xml:space="preserve">(Потрага за проактивним духом у </w:t>
            </w:r>
            <w:r>
              <w:rPr>
                <w:i/>
                <w:lang w:val="sr-CS"/>
              </w:rPr>
              <w:t>Параболи о сејачу</w:t>
            </w:r>
            <w:r>
              <w:rPr>
                <w:lang w:val="sr-CS"/>
              </w:rPr>
              <w:t xml:space="preserve"> Октавије Батлер 44-56); 5. </w:t>
            </w:r>
            <w:r>
              <w:rPr/>
              <w:t xml:space="preserve">Global revolution in the making in Marge Piercy’s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(Глобална револуција у настајању у роману </w:t>
            </w:r>
            <w:r>
              <w:rPr>
                <w:i/>
                <w:lang w:val="sr-CS"/>
              </w:rPr>
              <w:t>Он, она, оно</w:t>
            </w:r>
            <w:r>
              <w:rPr>
                <w:lang w:val="sr-CS"/>
              </w:rPr>
              <w:t xml:space="preserve"> Марџ Пирси 57-68); </w:t>
            </w:r>
            <w:r>
              <w:rPr/>
              <w:t>Conclusion</w:t>
            </w:r>
            <w:r>
              <w:rPr>
                <w:lang w:val="sr-CS"/>
              </w:rPr>
              <w:t xml:space="preserve"> (Закључна разматрања, 69-73)</w:t>
            </w:r>
            <w:r>
              <w:rPr/>
              <w:t xml:space="preserve">. </w:t>
            </w:r>
            <w:r>
              <w:rPr>
                <w:lang w:val="sr-CS"/>
              </w:rPr>
              <w:t>Последњи део рада чини списак примарне и секундарне литературе којим је обухваћено педесет и осам библиографских јединица.</w:t>
            </w:r>
            <w:r>
              <w:rPr>
                <w:b/>
                <w:lang w:val="sr-CS"/>
              </w:rPr>
              <w:t xml:space="preserve">   </w:t>
            </w:r>
          </w:p>
          <w:p>
            <w:pPr>
              <w:pStyle w:val="Normal"/>
              <w:ind w:left="-21" w:hanging="0"/>
              <w:rPr>
                <w:rFonts w:eastAsia="SimSun;宋体"/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Times New Roman"/>
                <w:b/>
                <w:b/>
                <w:bCs/>
                <w:lang w:val="sr-CS"/>
              </w:rPr>
            </w:pPr>
            <w:r>
              <w:rPr>
                <w:rFonts w:eastAsia="Times New Roman"/>
                <w:b/>
                <w:bCs/>
                <w:lang w:val="sr-C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стмодерно доба, по речима Криса Фернса (</w:t>
            </w:r>
            <w:r>
              <w:rPr>
                <w:bCs/>
              </w:rPr>
              <w:t>Chris Ferns</w:t>
            </w:r>
            <w:r>
              <w:rPr>
                <w:bCs/>
                <w:lang w:val="sr-CS"/>
              </w:rPr>
              <w:t>), донело је незапамћен број “некролога“ поводом „смрти романа, аутора, затим краја идеологије, а након распада Совјетског блока, и краја историје“ (</w:t>
            </w:r>
            <w:r>
              <w:rPr>
                <w:bCs/>
              </w:rPr>
              <w:t xml:space="preserve">Ferns 1999,1). </w:t>
            </w:r>
            <w:r>
              <w:rPr>
                <w:bCs/>
                <w:lang w:val="sr-CS"/>
              </w:rPr>
              <w:t>Овом тренду није могла да умакне ни утопија, што потврћује и наслов књиге „Крај утопије“ Расела Џејкоба (</w:t>
            </w:r>
            <w:r>
              <w:rPr>
                <w:bCs/>
              </w:rPr>
              <w:t>Russell Jacoby)</w:t>
            </w:r>
            <w:r>
              <w:rPr>
                <w:bCs/>
                <w:lang w:val="sr-CS"/>
              </w:rPr>
              <w:t>: ако је судити по постмодерним историчарима, филозофима и књижевним теоретичарима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колико је утопија и даље присутна у књижевности и колико је неопходна за артикулацију политике као поља стваралаштва и могућности, кандидаткиња Тамара Милошевска, само на први поглед парадоксално,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Иницијално постављени као дистопије, анализирани романи се одупиру јасним класификацијама и категоризацијама јер њихове ауторке користе утопијске стратегије као интегрални део дистопијског наратива. Док поменуте дистопије раздиру бројни дуализми, како каже књижевна критичарка Дуња Мор, утопије које се у њима налазе, понекад у назнакама а понекад као отворена субверзија, заправо увек нарушавају прихваћене, уобичајене дефиниције дистопије и антиутопије. </w:t>
            </w:r>
            <w:r>
              <w:rPr>
                <w:bCs/>
                <w:lang w:val="sr-CS"/>
              </w:rPr>
              <w:t>У ту сврху, прва два, уводна поглавља  постављају теоријску и генеричку основу за „</w:t>
            </w:r>
            <w:r>
              <w:rPr>
                <w:bCs/>
              </w:rPr>
              <w:t>close reading</w:t>
            </w:r>
            <w:r>
              <w:rPr>
                <w:bCs/>
                <w:lang w:val="sr-CS"/>
              </w:rPr>
              <w:t>“ наведених роман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Прво од два поглавља се бави представљањем теоријских увида и аргумената аутора Тома Мојлана (</w:t>
            </w:r>
            <w:r>
              <w:rPr>
                <w:bCs/>
              </w:rPr>
              <w:t>Tom Moylan)</w:t>
            </w:r>
            <w:r>
              <w:rPr>
                <w:bCs/>
                <w:lang w:val="sr-CS"/>
              </w:rPr>
              <w:t>, Лимана Сарџента</w:t>
            </w:r>
            <w:r>
              <w:rPr>
                <w:bCs/>
              </w:rPr>
              <w:t xml:space="preserve"> Lyman Tower Sargent)</w:t>
            </w:r>
            <w:r>
              <w:rPr>
                <w:bCs/>
                <w:lang w:val="sr-CS"/>
              </w:rPr>
              <w:t>, Рафаеле Б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колини </w:t>
            </w:r>
            <w:r>
              <w:rPr>
                <w:bCs/>
              </w:rPr>
              <w:t xml:space="preserve">(Raffaella Baccolini) </w:t>
            </w:r>
            <w:r>
              <w:rPr>
                <w:bCs/>
                <w:lang w:val="sr-CS"/>
              </w:rPr>
              <w:t>и Дуње Мор</w:t>
            </w:r>
            <w:r>
              <w:rPr>
                <w:bCs/>
              </w:rPr>
              <w:t xml:space="preserve"> (Dunja Mohr) </w:t>
            </w:r>
            <w:r>
              <w:rPr>
                <w:bCs/>
                <w:lang w:val="sr-CS"/>
              </w:rPr>
              <w:t xml:space="preserve">о субверзивној улози тзв. „критичке дистопије“, о постојању утопијско-дистопијског континуитета, и о феминистичкој дистопији као књижевном покретачу утопијског деловања која отвара „простор за нову врсту политичког отпора, који се у основи састоји у разлици и разноврсности,“ како пише Том Мојлан. Теоријски део рада се бави и генеричким развојем феминистичке утопије, дистопије и научне фантастике, које се посматрају у контексту феминистичке теорије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bCs/>
                <w:lang w:val="sr-CS"/>
              </w:rPr>
              <w:t>Наредна три поглавља су детаљна тумачења књижевних текстова. Кандидаткиња се определила за тумачење сваког текста понаособ, јер су тиме избегхута непотребна понављања а постигнут ефекат детаљног тумачења текста. После врло кратког увођења релевантних тема, свако од три наредна поглавља започиње кратким приказом радње романа, а онда анализира њихову наративну структуру, женске ликове и теме, углавном из феминистичке перспективе, са посебном пажњом на међусобно условљене односе класе, расе и рода. Сваки од романа представља критику савремених видова деструктивног понашања који се доводе у директну везу са дехуманизујућим материјалним устројством и идеологијом карактеристичним за модерну, капиталистичку верзију патријархалног поретка. У</w:t>
            </w:r>
            <w:r>
              <w:rPr>
                <w:lang w:val="sr-CS"/>
              </w:rPr>
              <w:t xml:space="preserve">топијски светови Атвудове, Батлерове и Пирсијеве, имају многе заједничке карактеристике, како на наративном тако и на садржинском нивоу, али је степен експлицитности и оптимизма у њима различит. Женски ликови који настањују ове фикционалне светове, а углавном су носиоци утопијских нада, изражавају хуманистичка опредељења ауторки: они чезну за интегритетом „природног“ тела, „женским“ квалитетима као што су иманенција, повезаност, интуиција, које су јасно супротстављене патријархалним вредностима, незаинтересованог, објективног и емотивно индиферентног разума. Главни конфликти у романима су борбе између две групе вредности, између патријархалне логике асимилације и потчињавања разуму и феминистичког сензибилитета телесности, између мушких, логичних, артифицијелних и технолошких вредности насупрот женским, афективним, органским и природним. Ипак, утопије Атвудове, Батлерове и Пирсијеве, по мишљењу Тамаре Милошевски, остају често двосмислене, етички незадовољавајуће, јер се хијерархија и односи доминације суштински не мењају; оне остају без системских решења за прихватање и управљањем проблемом различитости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/>
                <w:b/>
                <w:bCs/>
              </w:rPr>
            </w:pPr>
            <w:r>
              <w:rPr>
                <w:lang w:val="sr-CS"/>
              </w:rPr>
              <w:t>Док се у претходна три поглавља романи посматрају одвојено, последње поглавље обједињује изнете аргументе и закључке текстуалних анализа. У овом се поглављу сумирају сличности и разлике између анализираних „критичких утопија“. Подсећајући нас да је први и основни подстицај утопијске књижевности незадовољство постојећим друштвено-политичким стањем, односно жеља да се промени</w:t>
            </w:r>
            <w:r>
              <w:rPr/>
              <w:t xml:space="preserve"> </w:t>
            </w:r>
            <w:r>
              <w:rPr>
                <w:i/>
              </w:rPr>
              <w:t>status quo</w:t>
            </w:r>
            <w:r>
              <w:rPr>
                <w:lang w:val="sr-CS"/>
              </w:rPr>
              <w:t>, последње поглавље поставља питање домета и релевантности утопијских трансгресија, то јест, импликација књижевних представа будућности на обликовање садашњости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У истој мери у којој дистопијски модус омогућава критичку спознају акутних проблема савременог света и генезу деструкције и насиља у патријархалној култури, утопијски модус потврда је за то колико је за друштвену и политичку промену неопходно постојање поља могућуности и стваралаштва, имагинарног и новог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/>
                <w:bCs/>
                <w:spacing w:val="1"/>
              </w:rPr>
              <w:t>1.</w:t>
            </w:r>
            <w:r>
              <w:rPr>
                <w:b/>
                <w:bCs/>
              </w:rPr>
              <w:tab/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зултати истраживања које је спровела кандидаткиња Тамара Милошевска садрже се у успешној демонстрацији неколико хипотеза које су наведене у апстракту и уводним поглављима рада: по мишљењу великог броја историчара, филозофа и теоретичара књижевности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односно, још једна у низу манифестација постмодернистичке анти-политике, а колико је утопија и даље присутна у феминистичкој књижевности и колико је неопходна за артикулацију политике као поља стваралаштва и могућности, кандидаткиња Тамара Милошевска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Основна претпоставка рада јесте да је савремена феминистичка дистопијска књижевност право место где треба потражити утопију. Иницијално постављени као дистопије, анализирани романи се заправо одупиру јасним класификацијама и категоризацијама јер су у њима коришћене утопијске стратегије као интегрални део дистопијског наратива. </w:t>
            </w:r>
            <w:r>
              <w:rPr>
                <w:bCs/>
                <w:lang w:val="sr-CS"/>
              </w:rPr>
              <w:t xml:space="preserve">Тезе из уводног дела рада су практично проверене и поткрепљене у склопу тумачења наведених романа, а онда су у виду резултата експлицитно сумиране у закључном делу рада. У свом дистопијском виду, романи се могу читати као израз страха од деструктивних последица доминантног друштвено-политичког система, односно, страха од наднационалног, корпорацијског капитализма и предоминатне политике насиља која се манифестује у свим сферама јавног и приватног живота савремног човека. С друге стране, и нимало мање важна, јесте чињеница да ови романи, више или мање експлицитно, изражавају потребу да се осмисли и створи свет у коме би владали другачији односи међу људима - свет еколошке одрживости, поштовања индивидуалног интегритета сваког човека, без обзира на расну, родну или класну припадност, уважавање живота као таквог, једном речи, света у коме би постојала праведнија расподеле рада, ресурса и моћи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пркос томе што су ови романи нека врста хибрида утопије и дистопије, и што на структурном нивоу фаворизују постмодерну стратегију разноврсних, различитих и вишеструких перспектива, они у својој основи припадају хуманистичкој утопијској традицији: е</w:t>
            </w:r>
            <w:r>
              <w:rPr>
                <w:lang w:val="sr-CS"/>
              </w:rPr>
              <w:t xml:space="preserve">фекат који ови књижевни мисаони експерименати постижу јесте </w:t>
            </w:r>
            <w:r>
              <w:rPr>
                <w:bCs/>
                <w:lang w:val="sr-CS"/>
              </w:rPr>
              <w:t xml:space="preserve">да се читалац измести из осећања равнодушности,  и  примора да о узроцима деструкције и насиља размишља изван патријархалних, расних, класних, и родних стереотипа, што је први корак ка могућем праведнијем друштву. За разлику од тзв. „класичне утопије“, романи Маргарет Атвуд, Октавије Батлер и Марџ Пирси не баве се програмима и нацртима идеалног политичког и друштвеног уређења, остављајући читаоцу ексклузивни избор „за или против“, и тиме отварајући пут у тоталитаризам. Амбивалентни простор између утопије и дистопије, фикције и реалности, визије и деловања, онога што се перцепира као немогуће у садашњасти и онога што се замишља као могуће у будућности, јесте простор који се опире тотализујућим дискурсима и тоталитарним системима, приказујући понекад само обрис бољег и праведнијег света. На овај начин, кроз задатак који је, како каже Фуко, „политички, етички, друштвени и филозофски“, одбијањем и критиком, имагинацијом и стварањем, ове ауторке у својим романима отварају простор за нове везе између етике и политике.  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.</w:t>
              <w:tab/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Cs/>
                <w:lang w:val="sr-CS"/>
              </w:rPr>
              <w:t>У понуђеном раду, написаном на добром енглеском језику, кандидаткиња Тамара Милошевска успешно је спровела обимно и сложено компаративно истраживање. Пратећи логичан след фаза које захтева ова врста књижевно-ќритичког научног рада, она је своје почетне претпоставке теоријски утемељила у освртима на релевантне ставове и закључке о природи и истрајности утопијског импулса које су формулисали аутори из разних научних области, превасходно филозофије, књижевне критике и историје утопијске фикције. Тамара Милошевска је показала да поседује добру аналитичку компетенцију, способност за уочавање релевантног наративног детаља и тумачење којим се испитује више могућих значења, као и оригиналност у уочавању могућих тематских паралела. Њени закључци следе логично из обављених анализа, а рад као целина представља добар пример доследно спроведене почетне тезе и кохерентног излаг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lang w:val="sr-CS" w:eastAsia="zh-CN"/>
              </w:rPr>
            </w:pPr>
            <w:r>
              <w:rPr>
                <w:rFonts w:eastAsia="SimSun;宋体"/>
                <w:bCs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3.</w:t>
              <w:tab/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мисија је закључила: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а) </w:t>
            </w:r>
            <w:r>
              <w:rPr>
                <w:lang w:val="sr-CS"/>
              </w:rPr>
              <w:t>да је мастер рад урађен у складу са образложењем које је наведено у пријави теме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</w:t>
            </w:r>
            <w:r>
              <w:rPr/>
              <w:t xml:space="preserve">) </w:t>
            </w:r>
            <w:r>
              <w:rPr>
                <w:lang w:val="sr-CS"/>
              </w:rPr>
              <w:t>да су коришћени научни методи</w:t>
            </w:r>
            <w:r>
              <w:rPr/>
              <w:t xml:space="preserve"> </w:t>
            </w:r>
            <w:r>
              <w:rPr>
                <w:lang w:val="sr-CS"/>
              </w:rPr>
              <w:t>и уобичајени методолошки поступци</w:t>
            </w:r>
            <w:r>
              <w:rPr/>
              <w:t xml:space="preserve"> </w:t>
            </w:r>
            <w:r>
              <w:rPr>
                <w:lang w:val="sr-CS"/>
              </w:rPr>
              <w:t>и технике које се користе у пракси за прикупљање, анализу и синтезу података у истраживањима књижевних феномен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да рад садржи све неопходне елементе</w:t>
            </w:r>
            <w:r>
              <w:rPr/>
              <w:t xml:space="preserve">, </w:t>
            </w:r>
            <w:r>
              <w:rPr>
                <w:lang w:val="sr-CS"/>
              </w:rPr>
              <w:t xml:space="preserve">како у смислу форме тако и садржине,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lang w:val="sr-CS"/>
              </w:rPr>
              <w:t>г) да су резултати истраживања у потпуности у сагласности са наведеним истраживачким циљевим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sr-CS"/>
              </w:rPr>
              <w:t>Рад представља оригиналан допринос науци пре свега у избору актуелне теме</w:t>
            </w:r>
            <w:r>
              <w:rPr/>
              <w:t xml:space="preserve">, </w:t>
            </w:r>
            <w:r>
              <w:rPr>
                <w:lang w:val="sr-CS"/>
              </w:rPr>
              <w:t>значајне за књижевна и културолошка истраживањ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rPr>
                <w:rFonts w:eastAsia="SimSun;宋体"/>
                <w:lang w:eastAsia="zh-CN"/>
              </w:rPr>
            </w:pPr>
            <w:r>
              <w:rPr/>
              <w:t xml:space="preserve">3) </w:t>
            </w:r>
            <w:r>
              <w:rPr>
                <w:lang w:val="sr-CS"/>
              </w:rPr>
              <w:t>Нема недостатака који би утицали на квалитет истраживања.</w:t>
            </w:r>
          </w:p>
        </w:tc>
      </w:tr>
      <w:tr>
        <w:trPr>
          <w:trHeight w:val="4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основу укупне оцене рада, Комисија предлаже да се мастер рад под називом</w:t>
            </w:r>
            <w:r>
              <w:rPr>
                <w:rFonts w:eastAsia="SimSun;宋体"/>
                <w:i/>
                <w:lang w:val="sr-RS" w:eastAsia="zh-CN"/>
              </w:rPr>
              <w:t xml:space="preserve">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</w:t>
            </w:r>
            <w:r>
              <w:rPr>
                <w:rFonts w:eastAsia="SimSun;宋体"/>
                <w:u w:val="single"/>
                <w:lang w:val="sr-CS"/>
              </w:rPr>
              <w:t>прихвати</w:t>
            </w:r>
            <w:r>
              <w:rPr>
                <w:rFonts w:eastAsia="SimSun;宋体"/>
                <w:lang w:val="sr-CS"/>
              </w:rPr>
              <w:t xml:space="preserve">, а кандидаткињи Тамари Милошевској </w:t>
            </w:r>
            <w:r>
              <w:rPr>
                <w:rFonts w:eastAsia="SimSun;宋体"/>
                <w:u w:val="single"/>
                <w:lang w:val="sr-CS"/>
              </w:rPr>
              <w:t>одобри</w:t>
            </w:r>
            <w:r>
              <w:rPr>
                <w:rFonts w:eastAsia="SimSun;宋体"/>
                <w:lang w:val="sr-CS"/>
              </w:rPr>
              <w:t xml:space="preserve"> усмена одбрана рад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8:26:00Z</dcterms:modified>
  <cp:revision>2</cp:revision>
  <dc:subject/>
  <dc:title>УНИВЕРЗИТЕТ У НОВОМ САДУ</dc:title>
</cp:coreProperties>
</file>