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р Недељко Богдано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иш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СТАВНО-НАУЧНОМ ВЕЋ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ОГ ФАКУЛТЕТА У НИШ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sr-CS"/>
        </w:rPr>
        <w:tab/>
        <w:t>ПРЕДМЕТ: Рецензија рукописа ,,Боје у оку, свести и језику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>др Мирјане  Ил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sr-CS"/>
        </w:rPr>
        <w:t>На основу Одлуке 176/1-14-1-01, од 25. маја 2016. године, после прегледа рукописа, достављам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 Е Ц Е Н З И Ј 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Рукопис др Мирјане Илић ,,Боје у оку, свести и језику“ има 230 компјутеризованих страна у формату А5. У првом делу  књиге информише се о постојању неких лингвистичких теорија које се могу користити у обради лексичког значења појмова за боје. То су оне теорије које могу описати физичке, физиолошке и психолошке аспекте боја и лексику која служи за језички израз наведенх аспек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ab/>
        <w:t xml:space="preserve">Други део садржи емпиријску анализу ,,семантичког потенцијала назива за боје“. Анализом су обухваћене боје: бела, црна, сива, плава, црвена, зелена, жута. Великим бројем примера из савременог језика, уз додатну скцерпцију из дела више српских писаца </w:t>
      </w:r>
      <w:r>
        <w:rPr>
          <w:sz w:val="28"/>
          <w:szCs w:val="28"/>
          <w:lang w:val="sr-Latn-CS"/>
        </w:rPr>
        <w:t xml:space="preserve">XX </w:t>
      </w:r>
      <w:r>
        <w:rPr>
          <w:sz w:val="28"/>
          <w:szCs w:val="28"/>
          <w:lang w:val="sr-CS"/>
        </w:rPr>
        <w:t>века (15 дела), утврђује се семантичка вредност наведених боја у српском језику, кроз речничка и психолошка значења. То значи да се вредност назива за боје, са великим бројем нијанси, може преносити на литерарни план, где остварује естетску функциј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sr-CS"/>
        </w:rPr>
        <w:t>Студија се, дакле, бави откривањем и описом значења речи за боје у српском језику, при чему се поред речничких значења, у постојећим лексикографским делима савремене науке, до дефиниције долази прегледом употребе многих примера где се дотична боја узима према стању у природи и артефактима, а затим се региструју и анализирају случајеви употребе речи за боје које се са пренесеним значењем употребљавају у уметничкој литератури, на колективно-традицијском план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стављајући да се са значајем ове монографије Веће упозна кроз рецензију компетентнијих рецензената, желимо истаћи неке културолошке моменте ове студиј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ерципирање боје и могућност именовања утиска у српском језику говори о великој способности људи да уочавају свет око себе и прецизно га описују (дефинишу). Како ништа на свету не настаје без некога узрока, нити пролази без последица, свест о вредности боје и назива за боје има врло широку цивилизацијску улогу: промена у боји на реалијама живе и неживе природе сведочи о процесима који се остварују на самој материји. У односу на неки просек утиска са колоритног плана може се закључивати о болести и здрављу људи; о стадијуму у расту и зрењу воћних плодова; о карактеру облака и удаљености планина; о дубини вода; о присуству пожељних и непожељних материја у течностима којима се човек храни и поји... Бојом се у различитим цивилизацијама означавају есктремна психичка стања (радост и жалост, срећа и несрећа). Језик знакова у боји омогућава саобраћај на међународном плану. На боји се граде симболи идеолошке оријентације и утврђује знак за националне организације (држава). Најзад, сва је природа у боји, а то није без утицаја на човеков живот, његову психу и активизам, не само духовни, но и телесн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вакво место боје у човеку и око човека имплицира развој језичких могућности да се постојеће уочи и дефинише, и путем језичког знака пренесе саговорник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Због тога верујемо у значај студија назива за боје, а једна таква студија је и текст који нам је поверен за рецензирање. Рекло би се да је регистровање боје могућност сваке нормаалне особе људског друштва, са здравим видом, а ипак је немогуће сваку боју и сваку њену нијансу прецизно именовати. Због тога се прибегава паралелама са стањима у природи која су позната саговорницима (</w:t>
      </w:r>
      <w:r>
        <w:rPr>
          <w:i/>
          <w:sz w:val="28"/>
          <w:szCs w:val="28"/>
          <w:lang w:val="sr-CS"/>
        </w:rPr>
        <w:t>жут као лимун, жут као восак, жут као зрела дуња; боје вишњиног цвета, боје зреле вишње, боје труле вишње; бела као боја слоноваче,  боја прљавог снега, прљавоснежно,</w:t>
      </w:r>
      <w:r>
        <w:rPr>
          <w:sz w:val="28"/>
          <w:szCs w:val="28"/>
          <w:lang w:val="sr-CS"/>
        </w:rPr>
        <w:t xml:space="preserve">  итд.). Са овом књигом, и оно што је урађено – у оквиру и концепцији докторске дисертације (семантичка структура), и оно што предстоји (морфолошка страна лексике боја: </w:t>
      </w:r>
      <w:r>
        <w:rPr>
          <w:i/>
          <w:sz w:val="28"/>
          <w:szCs w:val="28"/>
          <w:lang w:val="sr-CS"/>
        </w:rPr>
        <w:t>отвореноплав, затвореноплав, плавкас, плавичаст</w:t>
      </w:r>
      <w:r>
        <w:rPr>
          <w:sz w:val="28"/>
          <w:szCs w:val="28"/>
          <w:lang w:val="sr-CS"/>
        </w:rPr>
        <w:t xml:space="preserve">... у народним говорима: </w:t>
      </w:r>
      <w:r>
        <w:rPr>
          <w:i/>
          <w:sz w:val="28"/>
          <w:szCs w:val="28"/>
          <w:lang w:val="sr-CS"/>
        </w:rPr>
        <w:t xml:space="preserve">плавко, плавомодро, плавожуто </w:t>
      </w:r>
      <w:r>
        <w:rPr>
          <w:sz w:val="28"/>
          <w:szCs w:val="28"/>
          <w:lang w:val="sr-CS"/>
        </w:rPr>
        <w:t xml:space="preserve"> и сл.),  јасније се види сложеност система ознака за боје, те поред богаћења наших сазнања овакве студије указују и на културолошке слојеве које тек треба истражити. Блиско нам је гледање да се на појединим подручјима језичке и националне територије могу формирати посебни системи за ознаку представа о бојама (наводимо могућности да народ, у селима источне Србије, јер нам је тај живот познатији, разликује </w:t>
      </w:r>
      <w:r>
        <w:rPr>
          <w:i/>
          <w:sz w:val="28"/>
          <w:szCs w:val="28"/>
          <w:lang w:val="sr-CS"/>
        </w:rPr>
        <w:t>суцрњес</w:t>
      </w:r>
      <w:r>
        <w:rPr>
          <w:sz w:val="28"/>
          <w:szCs w:val="28"/>
          <w:lang w:val="sr-CS"/>
        </w:rPr>
        <w:t xml:space="preserve">, од </w:t>
      </w:r>
      <w:r>
        <w:rPr>
          <w:i/>
          <w:sz w:val="28"/>
          <w:szCs w:val="28"/>
          <w:lang w:val="sr-CS"/>
        </w:rPr>
        <w:t>беличес</w:t>
      </w:r>
      <w:r>
        <w:rPr>
          <w:sz w:val="28"/>
          <w:szCs w:val="28"/>
          <w:lang w:val="sr-CS"/>
        </w:rPr>
        <w:t xml:space="preserve">; </w:t>
      </w:r>
      <w:r>
        <w:rPr>
          <w:i/>
          <w:sz w:val="28"/>
          <w:szCs w:val="28"/>
          <w:lang w:val="sr-CS"/>
        </w:rPr>
        <w:t>плавко</w:t>
      </w:r>
      <w:r>
        <w:rPr>
          <w:sz w:val="28"/>
          <w:szCs w:val="28"/>
          <w:lang w:val="sr-CS"/>
        </w:rPr>
        <w:t xml:space="preserve">, од </w:t>
      </w:r>
      <w:r>
        <w:rPr>
          <w:i/>
          <w:sz w:val="28"/>
          <w:szCs w:val="28"/>
          <w:lang w:val="sr-CS"/>
        </w:rPr>
        <w:t>плавкасто</w:t>
      </w:r>
      <w:r>
        <w:rPr>
          <w:sz w:val="28"/>
          <w:szCs w:val="28"/>
          <w:lang w:val="sr-CS"/>
        </w:rPr>
        <w:t xml:space="preserve">; </w:t>
      </w:r>
      <w:r>
        <w:rPr>
          <w:i/>
          <w:sz w:val="28"/>
          <w:szCs w:val="28"/>
          <w:lang w:val="sr-CS"/>
        </w:rPr>
        <w:t>црвено</w:t>
      </w:r>
      <w:r>
        <w:rPr>
          <w:sz w:val="28"/>
          <w:szCs w:val="28"/>
          <w:lang w:val="sr-CS"/>
        </w:rPr>
        <w:t xml:space="preserve"> и </w:t>
      </w:r>
      <w:r>
        <w:rPr>
          <w:i/>
          <w:sz w:val="28"/>
          <w:szCs w:val="28"/>
          <w:lang w:val="sr-CS"/>
        </w:rPr>
        <w:t>румено</w:t>
      </w:r>
      <w:r>
        <w:rPr>
          <w:sz w:val="28"/>
          <w:szCs w:val="28"/>
          <w:lang w:val="sr-CS"/>
        </w:rPr>
        <w:t xml:space="preserve">, </w:t>
      </w:r>
      <w:r>
        <w:rPr>
          <w:i/>
          <w:sz w:val="28"/>
          <w:szCs w:val="28"/>
          <w:lang w:val="sr-CS"/>
        </w:rPr>
        <w:t>рујно</w:t>
      </w:r>
      <w:r>
        <w:rPr>
          <w:sz w:val="28"/>
          <w:szCs w:val="28"/>
          <w:lang w:val="sr-CS"/>
        </w:rPr>
        <w:t xml:space="preserve"> и </w:t>
      </w:r>
      <w:r>
        <w:rPr>
          <w:i/>
          <w:sz w:val="28"/>
          <w:szCs w:val="28"/>
          <w:lang w:val="sr-CS"/>
        </w:rPr>
        <w:t>розно</w:t>
      </w:r>
      <w:r>
        <w:rPr>
          <w:sz w:val="28"/>
          <w:szCs w:val="28"/>
          <w:lang w:val="sr-CS"/>
        </w:rPr>
        <w:t xml:space="preserve">, па и </w:t>
      </w:r>
      <w:r>
        <w:rPr>
          <w:i/>
          <w:sz w:val="28"/>
          <w:szCs w:val="28"/>
          <w:lang w:val="sr-CS"/>
        </w:rPr>
        <w:t>роз(њ)икаво</w:t>
      </w:r>
      <w:r>
        <w:rPr>
          <w:sz w:val="28"/>
          <w:szCs w:val="28"/>
          <w:lang w:val="sr-CS"/>
        </w:rPr>
        <w:t xml:space="preserve">, али </w:t>
      </w:r>
      <w:r>
        <w:rPr>
          <w:i/>
          <w:sz w:val="28"/>
          <w:szCs w:val="28"/>
          <w:lang w:val="sr-CS"/>
        </w:rPr>
        <w:t>вране</w:t>
      </w:r>
      <w:r>
        <w:rPr>
          <w:sz w:val="28"/>
          <w:szCs w:val="28"/>
          <w:lang w:val="sr-CS"/>
        </w:rPr>
        <w:t xml:space="preserve"> косе и </w:t>
      </w:r>
      <w:r>
        <w:rPr>
          <w:i/>
          <w:sz w:val="28"/>
          <w:szCs w:val="28"/>
          <w:lang w:val="sr-CS"/>
        </w:rPr>
        <w:t>чарне</w:t>
      </w:r>
      <w:r>
        <w:rPr>
          <w:sz w:val="28"/>
          <w:szCs w:val="28"/>
          <w:lang w:val="sr-CS"/>
        </w:rPr>
        <w:t xml:space="preserve"> очи бораве само у песми, </w:t>
      </w:r>
      <w:r>
        <w:rPr>
          <w:i/>
          <w:sz w:val="28"/>
          <w:szCs w:val="28"/>
          <w:lang w:val="sr-CS"/>
        </w:rPr>
        <w:t>кестењасте</w:t>
      </w:r>
      <w:r>
        <w:rPr>
          <w:sz w:val="28"/>
          <w:szCs w:val="28"/>
          <w:lang w:val="sr-CS"/>
        </w:rPr>
        <w:t xml:space="preserve"> боје нема, нема </w:t>
      </w:r>
      <w:r>
        <w:rPr>
          <w:i/>
          <w:sz w:val="28"/>
          <w:szCs w:val="28"/>
          <w:lang w:val="sr-CS"/>
        </w:rPr>
        <w:t>љубичасте</w:t>
      </w:r>
      <w:r>
        <w:rPr>
          <w:sz w:val="28"/>
          <w:szCs w:val="28"/>
          <w:lang w:val="sr-CS"/>
        </w:rPr>
        <w:t xml:space="preserve">, али има </w:t>
      </w:r>
      <w:r>
        <w:rPr>
          <w:i/>
          <w:sz w:val="28"/>
          <w:szCs w:val="28"/>
          <w:lang w:val="sr-CS"/>
        </w:rPr>
        <w:t>виолетне</w:t>
      </w:r>
      <w:r>
        <w:rPr>
          <w:sz w:val="28"/>
          <w:szCs w:val="28"/>
          <w:lang w:val="sr-CS"/>
        </w:rPr>
        <w:t xml:space="preserve">; са значењем плав је </w:t>
      </w:r>
      <w:r>
        <w:rPr>
          <w:i/>
          <w:sz w:val="28"/>
          <w:szCs w:val="28"/>
          <w:lang w:val="sr-CS"/>
        </w:rPr>
        <w:t>модар</w:t>
      </w:r>
      <w:r>
        <w:rPr>
          <w:sz w:val="28"/>
          <w:szCs w:val="28"/>
          <w:lang w:val="sr-CS"/>
        </w:rPr>
        <w:t xml:space="preserve">, па отуда кад кожа поплави, јављају се </w:t>
      </w:r>
      <w:r>
        <w:rPr>
          <w:i/>
          <w:sz w:val="28"/>
          <w:szCs w:val="28"/>
          <w:lang w:val="sr-CS"/>
        </w:rPr>
        <w:t>модретине, сињетине</w:t>
      </w:r>
      <w:r>
        <w:rPr>
          <w:sz w:val="28"/>
          <w:szCs w:val="28"/>
          <w:lang w:val="sr-CS"/>
        </w:rPr>
        <w:t xml:space="preserve"> и сл.). Културни саживот некада се огледа и кроз језичку интерференцију, па није искључено да неки крајеви имају називе за боје који им стижу од суседних народа, или из најближих културних центара. Занимљиво је у овом случају да називи за основне боје остају стари, словенски или старији, а да се нови називи формирају (преносе или прихватају) преко новије комуникације (</w:t>
      </w:r>
      <w:r>
        <w:rPr>
          <w:i/>
          <w:sz w:val="28"/>
          <w:szCs w:val="28"/>
          <w:lang w:val="sr-CS"/>
        </w:rPr>
        <w:t>наранџасто</w:t>
      </w:r>
      <w:r>
        <w:rPr>
          <w:sz w:val="28"/>
          <w:szCs w:val="28"/>
          <w:lang w:val="sr-CS"/>
        </w:rPr>
        <w:t xml:space="preserve"> тешко да је разумљиво људима који нису видели наранџу, а ни ,,дошао у лицу као лимун“ не може баш да се разуме као боја тена – можда му се лице смањило или обликовало попут лимуна?!...). Као и у другим културним токовима и боје нам долазе са других праваца – </w:t>
      </w:r>
      <w:r>
        <w:rPr>
          <w:i/>
          <w:sz w:val="28"/>
          <w:szCs w:val="28"/>
          <w:lang w:val="sr-CS"/>
        </w:rPr>
        <w:t>браон, беж, бордо.</w:t>
      </w:r>
      <w:r>
        <w:rPr>
          <w:sz w:val="28"/>
          <w:szCs w:val="28"/>
          <w:lang w:val="sr-CS"/>
        </w:rPr>
        <w:t>.. Новији наноси познају се и по томе што немају облике за родове, какви постоје код старијег слоја (желен, зелена, зелено...). Дакле, верујемо да на систем ознака за боје утичу и психолошке навике и традиција, и да је све то вредно интеркултуралних и интернаучних истраживања. Такође верујемо да ће поред истражене лексике из савременог, књижевног језика, лексика дијалеката потврдити стечена сазнања, али још шире показати сву могућност лексике боја за опис света и човековог учешћа у свет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Студија Мирјане Илић отвара поглед са још једне стране. Наиме, наставнички колектив србистике на Филозофском факултету у Нишу, избором тема за дисертације и ,,дистрибуцијом“ личног интересовања појединаца, стигао је у фазу да има стручњаке за већи број језичких дисциплина (у дијахронији за старословенски језик, историју језика, историју књижевног језика, дијалектологију; у синхронији за фонологију и акцентологију, морфологију, синтаксу, општу лингвистику...). Све је то праћено и одговарајућим студијама и издањима. У том смислу, по начину на који је рађена, студија Мирјане Илић само употпуњава оријентацију ка искоришћењу различитих метода у модерној науци о српском језик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sr-CS"/>
        </w:rPr>
        <w:t>Закључак и предлог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Због свеобухватности увида у лексику боја, и спроведене анализе једног занимљивог фонда српске лексике, због новина које се примењују у науци о врло старим појмовима и значењима, као и због документарности нове фазе у науци која се остварује на Департману за српски језик, предлажемо Наставно-научном већу Филозофског факултета у Нишу, да објави рукопис др Митраје Илић ,,Боје у оку, свести и језику“ као монографију из науке о савременом српском језик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иш, на Видовдан 2016.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>Др Недељко Богдановић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офесор универзитета у пензиј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720"/>
      <w:jc w:val="both"/>
      <w:outlineLvl w:val="8"/>
    </w:pPr>
    <w:rPr>
      <w:b/>
      <w:bCs/>
      <w:sz w:val="28"/>
      <w:lang w:val="sr-C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lang w:val="en-US" w:bidi="ar-SA"/>
    </w:rPr>
  </w:style>
  <w:style w:type="character" w:styleId="CharChar3">
    <w:name w:val=" Char Char3"/>
    <w:qFormat/>
    <w:rPr>
      <w:sz w:val="28"/>
      <w:lang w:val="sr-CS" w:bidi="ar-SA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98">
    <w:name w:val="Font Style98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entury-Schoolbook-Roman" w:hAnsi="Century-Schoolbook-Roman" w:cs="Century-Schoolbook-Roman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1">
    <w:name w:val="Heading11"/>
    <w:basedOn w:val="Heading1"/>
    <w:qFormat/>
    <w:pPr>
      <w:widowControl w:val="false"/>
      <w:numPr>
        <w:ilvl w:val="0"/>
        <w:numId w:val="0"/>
      </w:numPr>
      <w:overflowPunct w:val="false"/>
      <w:autoSpaceDE w:val="false"/>
      <w:jc w:val="center"/>
      <w:textAlignment w:val="baseline"/>
      <w:outlineLvl w:val="9"/>
    </w:pPr>
    <w:rPr>
      <w:rFonts w:ascii="Century-Schoolbook-Roman" w:hAnsi="Century-Schoolbook-Roman" w:cs="Times New Roman"/>
      <w:bCs w:val="false"/>
      <w:kern w:val="2"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1"/>
      <w:jc w:val="center"/>
    </w:pPr>
    <w:rPr>
      <w:lang w:val="sr-Latn-R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  <w:ind w:firstLine="1229"/>
    </w:pPr>
    <w:rPr>
      <w:lang w:val="sr-Latn-R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0"/>
      <w:ind w:firstLine="1123"/>
    </w:pPr>
    <w:rPr>
      <w:lang w:val="sr-Latn-R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32"/>
      <w:jc w:val="both"/>
    </w:pPr>
    <w:rPr>
      <w:lang w:val="sr-Latn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8:00Z</dcterms:created>
  <dc:creator>Nedeljko</dc:creator>
  <dc:description/>
  <cp:keywords/>
  <dc:language>en-US</dc:language>
  <cp:lastModifiedBy>rc</cp:lastModifiedBy>
  <cp:lastPrinted>2016-06-27T07:37:00Z</cp:lastPrinted>
  <dcterms:modified xsi:type="dcterms:W3CDTF">2016-07-06T09:18:00Z</dcterms:modified>
  <cp:revision>2</cp:revision>
  <dc:subject/>
  <dc:title>Godina 2014</dc:title>
</cp:coreProperties>
</file>