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ЈА РУКОПИ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РАНЦУСКО-СРПСКЕ ЛИНГВИСТИЧКЕ ПАРАЛЕЛ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ц. др Селене Станко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одлуке Наставно-научно веће Филозофског факултета у Нишу именована сам за рецензета рукопис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ранцуско-српске лингвистичке парелел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уторке доц.др Селене Станковић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прочитаног рукописа, имам част да Наставно-научном већу Филозофског факултета у Нишу предочим следећу рецензиј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укопис који ми је предат на рецензирање обухвата 219 страна компјутерски уређеног текста подељеног у пет тематских целина (поглавља), којима претходи Предговор, а следе Регистар појмова, Регистар имена, Белешка о аутору, Апстракт на француском језику и Садржај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пет поглавља тематски је груписано укупно једанаест студија (шест на француском и пет на српском језику) насталих између 2010. и 2015. године, у којима су сабрани резултати ауторкиних промишљања и врло добро постављених и спроведених истраживања из области синтаксичких, морфолошких, семантичких, традуктолошких и лингвокултуролошких датости у француском и српском јез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Style w:val="Normal1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о поглавље, </w:t>
      </w:r>
      <w:r>
        <w:rPr>
          <w:rFonts w:cs="Times New Roman" w:ascii="Times New Roman" w:hAnsi="Times New Roman"/>
          <w:smallCaps/>
          <w:sz w:val="24"/>
          <w:szCs w:val="24"/>
          <w:lang w:val="sr-CS"/>
        </w:rPr>
        <w:t>насловљено О неким француским замениц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држи два текста на француском језику 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valeur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yntaxiqu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mantiqu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ronom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fr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ç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i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>e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é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quivalent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erb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интаксичке и семантичке вредности француске заменице 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>e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њени еквиваленти у српс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Le pronom français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y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et ses équivalents en ser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Француска заменица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y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 њени еквиваленти у српс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као и један текст 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рпском  Семантика француске заменице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o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и њени еквиваленти у српском јез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Француске прилошке заменице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мају формалних еквивалената у српском, а њихов семантички садржај се у српски преноси било одговарајућим синтагмама, било одговарајућим прилозима, будући да у зависности од конкретне употребе, оне у француском могу имати доминантну прилошку или доминантну заменичку природу. Неодређена заменица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семантички изузетно поливалентна, а у савременом језику се све чешће сусреће у улози упућивача на сасвим одређене особе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пр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nou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Будући да у српском језику нема формално-граматичког еквивалента ове заменице, ауторка кроз резултате своје анализе нуди широк дијапазон њених семантичких еквивалената у српском.  Сва три истраживања у овом поглављу спроведена су на корпусу ексцерпираном из три романа савремених француских аутора и из њихових превода на српски језик: 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Andre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ï 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Makine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La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musique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d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>’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une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vie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Andrej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Makin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Muzika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jednog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ž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ivota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); 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Am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>é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lie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Nothomb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Le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sabotage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amoureux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Ameli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Notomb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Ljubavna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sabota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>ž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a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); 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Daniel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Pennac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Aux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fruits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de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la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passion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Danijel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sz w:val="24"/>
          <w:szCs w:val="24"/>
          <w:lang w:val="fr-FR"/>
        </w:rPr>
        <w:t>Penak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Za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plodove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Style w:val="Normal1"/>
          <w:rFonts w:cs="Times New Roman" w:ascii="Times New Roman" w:hAnsi="Times New Roman"/>
          <w:i/>
          <w:sz w:val="24"/>
          <w:szCs w:val="24"/>
          <w:lang w:val="fr-FR"/>
        </w:rPr>
        <w:t>strasti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>), а ауторка у свом раду доследно примењује с једне стране дескриптивну, а са друге методу контрастивне анализ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У другом поглављу, под заједничким насловом </w:t>
      </w:r>
      <w:r>
        <w:rPr>
          <w:rFonts w:cs="Times New Roman" w:ascii="Times New Roman" w:hAnsi="Times New Roman"/>
          <w:smallCaps/>
          <w:sz w:val="24"/>
          <w:szCs w:val="24"/>
          <w:lang w:val="sr-CS"/>
        </w:rPr>
        <w:t xml:space="preserve">Из синтаксе и семантике француских предлога </w:t>
      </w:r>
      <w:r>
        <w:rPr>
          <w:rFonts w:cs="Times New Roman" w:ascii="Times New Roman" w:hAnsi="Times New Roman"/>
          <w:smallCaps/>
          <w:sz w:val="24"/>
          <w:szCs w:val="24"/>
          <w:lang w:val="fr-FR"/>
        </w:rPr>
        <w:t>pour</w:t>
      </w:r>
      <w:r>
        <w:rPr>
          <w:rFonts w:cs="Times New Roman" w:ascii="Times New Roman" w:hAnsi="Times New Roman"/>
          <w:smallCaps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mallCaps/>
          <w:sz w:val="24"/>
          <w:szCs w:val="24"/>
          <w:lang w:val="fr-FR"/>
        </w:rPr>
        <w:t>par</w:t>
      </w:r>
      <w:r>
        <w:rPr>
          <w:rFonts w:cs="Times New Roman" w:ascii="Times New Roman" w:hAnsi="Times New Roman"/>
          <w:sz w:val="24"/>
          <w:szCs w:val="24"/>
          <w:lang w:val="sr-CS"/>
        </w:rPr>
        <w:t>, ауторка нуди два текста</w:t>
        <w:tab/>
        <w:t xml:space="preserve">на француском језику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ositio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>pou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 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valeur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mantiqu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traductio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erb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an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Testamen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fr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ç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i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ndr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ï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Mak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ositio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>par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marqueu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spac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temp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é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quivalent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correspondant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erb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an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Testamen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fr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ç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i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ndr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ï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Mak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Предлози о којима ауторка говори припадају инвентару најфреквентнијих у француском језику, а њихове синтаксичке и семантичке карактеристике анализиране су у контрасту са њиховим српским еквивалентима и кореспондентима у роману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Француско завеш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L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Testamen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fr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ç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i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Андре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к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Style w:val="Normal1"/>
          <w:rFonts w:cs="Times New Roman" w:ascii="Times New Roman" w:hAnsi="Times New Roman"/>
          <w:sz w:val="24"/>
          <w:szCs w:val="24"/>
          <w:lang w:val="sr-Latn-CS"/>
        </w:rPr>
        <w:t>Andre</w:t>
      </w:r>
      <w:r>
        <w:rPr>
          <w:rStyle w:val="Normal1"/>
          <w:rFonts w:cs="Times New Roman" w:ascii="Times New Roman" w:hAnsi="Times New Roman"/>
          <w:sz w:val="24"/>
          <w:szCs w:val="24"/>
          <w:lang w:val="sr-CS"/>
        </w:rPr>
        <w:t xml:space="preserve">ï </w:t>
      </w:r>
      <w:r>
        <w:rPr>
          <w:rStyle w:val="Normal1"/>
          <w:rFonts w:cs="Times New Roman" w:ascii="Times New Roman" w:hAnsi="Times New Roman"/>
          <w:sz w:val="24"/>
          <w:szCs w:val="24"/>
          <w:lang w:val="sr-Latn-CS"/>
        </w:rPr>
        <w:t>Makine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зависности од избора лексема у синтагматским склоповима које ови предлози уводе, ауторка утвђује инвентар њихових преводних еквивалената и кореспондената који се очитују кроз различите падежно-предлошке конструкције и који имају различите семантичко-синтаксичке вредност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рећа тематска целина, </w:t>
      </w:r>
      <w:r>
        <w:rPr>
          <w:rFonts w:cs="Times New Roman" w:ascii="Times New Roman" w:hAnsi="Times New Roman"/>
          <w:smallCaps/>
          <w:sz w:val="24"/>
          <w:szCs w:val="24"/>
          <w:lang w:val="sr-CS"/>
        </w:rPr>
        <w:t>Француски језик у говорима југоисточн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држи два текста на француском језику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Le substrat roman dans les parlers de la Serbie du Sud-Est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омански супстрат у говорила југоисточн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La langue française dans les parlers de la Serbie du Sud-Est : les emprunts et leurs 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riv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ранцуски језик у говорима југоисточне Србије: позајмљенице и њихове изведе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као и један текст на српском језик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ранцуске позајмљенице у говорима југоисточне Србиј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>семантичк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аптација</w:t>
      </w:r>
      <w:r>
        <w:rPr>
          <w:rFonts w:cs="Times New Roman" w:ascii="Times New Roman" w:hAnsi="Times New Roman"/>
          <w:sz w:val="24"/>
          <w:szCs w:val="24"/>
          <w:lang w:val="sr-CS"/>
        </w:rPr>
        <w:t>. У овом поглављу ауторка истражује утицај романског језичког и културног присуства на српске гов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зренск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тимо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јалекат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ице, те показује да је реч 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једн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обин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алкан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овен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словен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зи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овен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диом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ви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ицајем романских дијалеката 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ритор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ентр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алк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овији утицаји француског језика на југоисточне локалне српске говоре очитују се кроз низ позајмљеница из француског и који су се адаптирали у лексичко-семантички систем и морфосинтаксичку структуру наречених српских говор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етвртом поглављу под насловом </w:t>
      </w:r>
      <w:r>
        <w:rPr>
          <w:rFonts w:cs="Times New Roman" w:ascii="Times New Roman" w:hAnsi="Times New Roman"/>
          <w:smallCaps/>
          <w:sz w:val="24"/>
          <w:szCs w:val="24"/>
          <w:lang w:val="sr-CS"/>
        </w:rPr>
        <w:t>Из традуктор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>, налазимо само један, али врло обиман рад (48 страна текст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 Француске лексичке јединице у роману „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ni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“ В. Набокова: из енглеског у српски и француски језик</w:t>
      </w:r>
      <w:r>
        <w:rPr>
          <w:rFonts w:cs="Times New Roman" w:ascii="Times New Roman" w:hAnsi="Times New Roman"/>
          <w:sz w:val="24"/>
          <w:szCs w:val="24"/>
          <w:lang w:val="sr-CS"/>
        </w:rPr>
        <w:t>, посвећен француск</w:t>
      </w:r>
      <w:r>
        <w:rPr>
          <w:rFonts w:cs="Times New Roman" w:ascii="Times New Roman" w:hAnsi="Times New Roman"/>
          <w:sz w:val="24"/>
          <w:szCs w:val="24"/>
          <w:lang w:val="ru-RU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ексичк</w:t>
      </w:r>
      <w:r>
        <w:rPr>
          <w:rFonts w:cs="Times New Roman" w:ascii="Times New Roman" w:hAnsi="Times New Roman"/>
          <w:sz w:val="24"/>
          <w:szCs w:val="24"/>
          <w:lang w:val="ru-RU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ru-RU"/>
        </w:rPr>
        <w:t>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изворн</w:t>
      </w:r>
      <w:r>
        <w:rPr>
          <w:rFonts w:cs="Times New Roman" w:ascii="Times New Roman" w:hAnsi="Times New Roman"/>
          <w:sz w:val="24"/>
          <w:szCs w:val="24"/>
          <w:lang w:val="ru-RU"/>
        </w:rPr>
        <w:t>ој, енглеској верз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ома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n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ладимира Набокова и у његовим преводима на српски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нин</w:t>
      </w:r>
      <w:r>
        <w:rPr>
          <w:rFonts w:cs="Times New Roman" w:ascii="Times New Roman" w:hAnsi="Times New Roman"/>
          <w:sz w:val="24"/>
          <w:szCs w:val="24"/>
          <w:lang w:val="sr-CS"/>
        </w:rPr>
        <w:t>) и на францу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зик (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nin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Ово књижевно дело особено је по томе што садрж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не речи, делове текста и стихове на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зицима (на руском, француском, немачком, италијанском, шпанском и латинском) те је стога врло захвално за вишејезичну анализу. Ауторка је своје истраживање спровела са два аспекта – традуктолошког и лингвокултуролошког, а само истраживање подразумевало је  четири нивоа анализе. Први ниво односио се на разматрање поступ</w:t>
      </w:r>
      <w:r>
        <w:rPr>
          <w:rFonts w:cs="Times New Roman" w:ascii="Times New Roman" w:hAnsi="Times New Roman"/>
          <w:sz w:val="24"/>
          <w:szCs w:val="24"/>
          <w:lang w:val="ru-RU"/>
        </w:rPr>
        <w:t>ака који 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игиналу примењени за истицање француских језичких појава а самим тим и за увођење читаоца у француску културу, други је подразумевао утврђивање техника примењених у преводу романа на српски језик за преношење језичкокултурног манира изворног текста, тј. за представљање француских језичких особина и елемената француске култу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рпском језику; у трећем је вршена анализа стат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менут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ексичк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ru-RU"/>
        </w:rPr>
        <w:t>а у преводу романа на француски језик и дефинисање поступака употребљених за очување експресивних интенција и стилских особина оригиналог текста</w:t>
      </w:r>
      <w:r>
        <w:rPr>
          <w:rFonts w:cs="Times New Roman" w:ascii="Times New Roman" w:hAnsi="Times New Roman"/>
          <w:sz w:val="24"/>
          <w:szCs w:val="24"/>
          <w:lang w:val="sr-CS"/>
        </w:rPr>
        <w:t>; док се четврти односио на класификацију разматраног лексичког инвентара на основу три од седам критеријума које предлаже теорија језика у контакту и лингвистичког позајмљивања (врсте речи, сфере употребе лексема и степен њихове морфолошке адаптације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ето поглавље насловљено </w:t>
      </w:r>
      <w:r>
        <w:rPr>
          <w:rFonts w:cs="Times New Roman" w:ascii="Times New Roman" w:hAnsi="Times New Roman"/>
          <w:smallCaps/>
          <w:sz w:val="24"/>
          <w:szCs w:val="24"/>
          <w:lang w:val="sr-CS"/>
        </w:rPr>
        <w:t>Нека теоријска питања контрастивне анализе јез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носи два текста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 појму и развоју контрастивне анализе јез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Још нешто из теорије контрастивне анализе јез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којима се анализирају питања везана за контрастивну анализу као незаобилазну научну методу у свим контрастивним и компаративним језичким истраживањима, али и за њен непосредан допринос како у области сагледавања општелингвистичких појава тако и у области примењене лингвистике и методике наставе страних језик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уторка своју књигу завршава регистром појмова и регистром имена који су увек драгоцене алатке у читању научних и стручних тексто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упан утисак након читања књиге је изузетно добар – широк дијапазон обухваћених тема врло је вешто укомпонован у јединствену целину, а јасан, прецизан и течан стил изражавања доприносе лакоћи читања и разумевања ауторкиног промишљања, анализе и закључивањ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з сваки понуђен рад приложена је одговарајућа литература, а из самих текстова јасно се види да ауторка у потпуности познаје достигнућа претходних аутора у областима којима се бави, да одлично влада научном апаратуром, те да је достигла научну зрелост која јој омогућава јасно сагледавање лингвистичке проблематике, доследно спровођење одабраних метода анализе и доношење одговарајућих закључа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свега напред реченог, имам изузетну част и задовољство да рукопис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ФРАНЦУСКО-СРПСКЕ ЛИНГВИСТИЧКЕ ПАРАЛЕЛЕ </w:t>
      </w:r>
      <w:r>
        <w:rPr>
          <w:rFonts w:cs="Times New Roman" w:ascii="Times New Roman" w:hAnsi="Times New Roman"/>
          <w:sz w:val="24"/>
          <w:szCs w:val="24"/>
          <w:lang w:val="sr-CS"/>
        </w:rPr>
        <w:t>ауторке доц. др Селене Станковић препоручим за штампу у облику у којем ми је достављен на рецензирањ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Новом Саду, 30.06.20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проф.др Снежана Гудурић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70C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mallCaps/>
          <w:color w:val="0070C0"/>
          <w:sz w:val="24"/>
          <w:szCs w:val="24"/>
          <w:lang w:val="sr-CS"/>
        </w:rPr>
      </w:pPr>
      <w:r>
        <w:rPr>
          <w:rFonts w:cs="Times New Roman" w:ascii="Times New Roman" w:hAnsi="Times New Roman"/>
          <w:smallCaps/>
          <w:color w:val="0070C0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sumeChar">
    <w:name w:val="Resume Char"/>
    <w:basedOn w:val="DefaultParagraphFont"/>
    <w:qFormat/>
    <w:rPr>
      <w:rFonts w:ascii="Courier New" w:hAnsi="Courier New" w:eastAsia="Times New Roman" w:cs="Times New Roman"/>
      <w:color w:val="000080"/>
      <w:sz w:val="20"/>
      <w:szCs w:val="24"/>
      <w:lang w:val="fr-FR"/>
    </w:rPr>
  </w:style>
  <w:style w:type="character" w:styleId="Normal1">
    <w:name w:val="Normal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ume">
    <w:name w:val="Resume"/>
    <w:basedOn w:val="Normal"/>
    <w:next w:val="Normal"/>
    <w:qFormat/>
    <w:pPr>
      <w:spacing w:lineRule="auto" w:line="240" w:before="120" w:after="120"/>
      <w:ind w:left="567" w:right="567" w:hanging="0"/>
      <w:jc w:val="both"/>
    </w:pPr>
    <w:rPr>
      <w:rFonts w:ascii="Courier New" w:hAnsi="Courier New" w:eastAsia="Times New Roman" w:cs="Times New Roman"/>
      <w:color w:val="000080"/>
      <w:sz w:val="20"/>
      <w:szCs w:val="24"/>
      <w:lang w:val="fr-FR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47:00Z</dcterms:created>
  <dc:creator>XY</dc:creator>
  <dc:description/>
  <cp:keywords/>
  <dc:language>en-US</dc:language>
  <cp:lastModifiedBy>rc</cp:lastModifiedBy>
  <dcterms:modified xsi:type="dcterms:W3CDTF">2016-07-01T10:47:00Z</dcterms:modified>
  <cp:revision>2</cp:revision>
  <dc:subject/>
  <dc:title>РЕЦЕНЗИЈА РУКОПИСА</dc:title>
</cp:coreProperties>
</file>