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Универзитет у Нишу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rPr>
          <w:lang w:val="sr-CS"/>
        </w:rPr>
      </w:pPr>
      <w:r>
        <w:rPr>
          <w:lang w:val="sr-CS"/>
        </w:rPr>
        <w:t>Департман за филозофиј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Рецензија монографије проф. др. Радомира Виденовића под називом „Метафора и философија“ (Жак Дерида и језик философије)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тудија је подељена на четрнаест поглавља и почиње (и завршава) идејом да је језик на почетку (и на крају) филозофије. Питање језика имплицира конституцију мета-језика, тј. језика којим говоримо о објект-језику. Аутор наводи Платонова разматрања о природи језика (</w:t>
      </w:r>
      <w:r>
        <w:rPr>
          <w:i/>
          <w:lang w:val="sr-CS"/>
        </w:rPr>
        <w:t>Кратил</w:t>
      </w:r>
      <w:r>
        <w:rPr>
          <w:lang w:val="sr-CS"/>
        </w:rPr>
        <w:t xml:space="preserve"> и </w:t>
      </w:r>
      <w:r>
        <w:rPr>
          <w:i/>
          <w:lang w:val="sr-CS"/>
        </w:rPr>
        <w:t>Филеб</w:t>
      </w:r>
      <w:r>
        <w:rPr>
          <w:lang w:val="sr-CS"/>
        </w:rPr>
        <w:t>), тј. дилему да ли је језик натуралистичког или конвенционалистичког карактера, као и Аристотелово дефинисање језика као граматичког умећа. Филозофско проучавање језика је заправо теоријско истраживање језика филозофије. У другом поглављу аутор покушава да дефинише метафору наводећи Аристотелово одређење и Деридину напомену да је метафора општи облик свих фигура речи (симболичких и аналошких). Треће поглавље „Метафоричност философског говора“ бави се питањем присутности метафоре у филозофском тексту. У „Трагању за изворима“ (</w:t>
      </w:r>
      <w:r>
        <w:rPr>
          <w:lang w:val="sr-Latn-CS"/>
        </w:rPr>
        <w:t xml:space="preserve">IV </w:t>
      </w:r>
      <w:r>
        <w:rPr>
          <w:lang w:val="sr-CS"/>
        </w:rPr>
        <w:t xml:space="preserve">поглавље) аутор сматра да је Деридино исходиште радикализација Хусерлове феноменологије – граматологија у којој се очитује језик као медијум игре присутности и одсутности, а живи говор показује као чувар идеалности и присутности. Пето поглавље „Пут ка извору: Хајдегер“ представља дискусију са иронистичком теоријом језика кроз релацију „Присуство логоса“ – „Претходност трага“. Централни термин шестог поглавља је „Разлика“ и том речју Дерида покушава да повеже различите употребе овог термина у неку врсту „мреже“. </w:t>
      </w:r>
      <w:r>
        <w:rPr>
          <w:lang w:val="sr-Latn-CS"/>
        </w:rPr>
        <w:t>VII</w:t>
      </w:r>
      <w:r>
        <w:rPr>
          <w:lang w:val="sr-CS"/>
        </w:rPr>
        <w:t xml:space="preserve"> поглавље „Текст, контекст, тумачење“ је пример ауторовог суптилног тумачења, повезивања, али и дистингвирања знака и значења, схеме и садржине, текста и контекста. „Деконструкција“ је назив </w:t>
      </w:r>
      <w:r>
        <w:rPr>
          <w:lang w:val="sr-Latn-CS"/>
        </w:rPr>
        <w:t>VIII</w:t>
      </w:r>
      <w:r>
        <w:rPr>
          <w:lang w:val="sr-CS"/>
        </w:rPr>
        <w:t xml:space="preserve"> поглавља и на трагу Хајдегеровог термина „деструкција“ аутор истиче да је код Дериде реч о ремећењу конструкције речи у реченици и да је та делатност граматички израз за промену синтаксе. У деветом поглављу „Последице“ аутор се враћа појму филозофије посматраног кроз призму Деридине деконструкције као „праксе сећања“ и трагања за магичном речи коју проф. Виденовић покушава да пронађе у Х поглављу своје монографије. Естетички, херменеутички и онтолошки аспект деконструкције аутор тематизује у Х</w:t>
      </w:r>
      <w:r>
        <w:rPr>
          <w:lang w:val="sr-Latn-CS"/>
        </w:rPr>
        <w:t>II</w:t>
      </w:r>
      <w:r>
        <w:rPr>
          <w:lang w:val="sr-CS"/>
        </w:rPr>
        <w:t xml:space="preserve"> поглављу „Уметност као присутност“ и у Х</w:t>
      </w:r>
      <w:r>
        <w:rPr>
          <w:lang w:val="sr-Latn-CS"/>
        </w:rPr>
        <w:t>III</w:t>
      </w:r>
      <w:r>
        <w:rPr>
          <w:lang w:val="sr-CS"/>
        </w:rPr>
        <w:t xml:space="preserve"> „Домети језика“. Однос филозофије и поезије, уметности и метафизике је кључан за разумевање метафоричког дискурса као филозофског дискурса који учествује у произвођењу смисла. Аутор завршава своју монографију фрагментима под називом „На рубу ћутања“ (Х</w:t>
      </w:r>
      <w:r>
        <w:rPr>
          <w:lang w:val="sr-Latn-CS"/>
        </w:rPr>
        <w:t>IV</w:t>
      </w:r>
      <w:r>
        <w:rPr>
          <w:lang w:val="sr-CS"/>
        </w:rPr>
        <w:t xml:space="preserve"> поглавље)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Монографија професора етике др. Радомира Виденовића је написана јасно, прегледно, разумљивим језиком и изнад свега обухвата све релевантне радове који се баве метафором и језиком филозофије. Вредност ове монографије је у приказаној аргументацији да је језик филозофије метафоричан, као и да је метафора филозофична. Из свих тих разлога предлажем Наставно-научном Већу Филозофског факултета у Нишу да прихвати рад без икаквих ограничењ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доцент Горан Ружић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5:57:00Z</dcterms:created>
  <dc:creator>rc</dc:creator>
  <dc:description/>
  <cp:keywords/>
  <dc:language>en-US</dc:language>
  <cp:lastModifiedBy>rc</cp:lastModifiedBy>
  <dcterms:modified xsi:type="dcterms:W3CDTF">2016-05-16T05:57:00Z</dcterms:modified>
  <cp:revision>2</cp:revision>
  <dc:subject/>
  <dc:title>Универзитет у Нишу</dc:title>
</cp:coreProperties>
</file>