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lang w:val="sr-RS"/>
        </w:rPr>
        <w:t>НАСТАВНО-НАУЧНОМ ВЕЋУ</w:t>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 xml:space="preserve">Филозофског факултет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Универзитет</w:t>
      </w:r>
      <w:r>
        <w:rPr>
          <w:rFonts w:cs="Times New Roman" w:ascii="Times New Roman" w:hAnsi="Times New Roman"/>
          <w:sz w:val="24"/>
          <w:szCs w:val="24"/>
          <w:lang w:val="sr-RS"/>
        </w:rPr>
        <w:t>а</w:t>
      </w:r>
      <w:r>
        <w:rPr>
          <w:rFonts w:cs="Times New Roman" w:ascii="Times New Roman" w:hAnsi="Times New Roman"/>
          <w:sz w:val="24"/>
          <w:szCs w:val="24"/>
        </w:rPr>
        <w:t xml:space="preserve"> у Ниш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pPr>
      <w:r>
        <w:rPr>
          <w:rFonts w:cs="Times New Roman" w:ascii="Times New Roman" w:hAnsi="Times New Roman"/>
          <w:sz w:val="24"/>
          <w:szCs w:val="24"/>
          <w:lang w:val="sr-RS"/>
        </w:rPr>
        <w:tab/>
        <w:tab/>
        <w:tab/>
        <w:tab/>
        <w:t xml:space="preserve"> Р Е Ц Е Н З И Ј А</w:t>
      </w:r>
      <w:r>
        <w:rPr>
          <w:rFonts w:cs="Times New Roman" w:ascii="Times New Roman" w:hAnsi="Times New Roman"/>
          <w:sz w:val="24"/>
          <w:szCs w:val="24"/>
        </w:rPr>
        <w:tab/>
      </w:r>
      <w:r>
        <w:rPr>
          <w:rFonts w:cs="Times New Roman" w:ascii="Times New Roman" w:hAnsi="Times New Roman"/>
          <w:sz w:val="24"/>
          <w:szCs w:val="24"/>
          <w:lang w:val="sr-RS"/>
        </w:rPr>
        <w:t xml:space="preserve">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Част ми је да дам стручно мишљење о рукопису </w:t>
      </w:r>
      <w:r>
        <w:rPr>
          <w:rFonts w:cs="Times New Roman" w:ascii="Times New Roman" w:hAnsi="Times New Roman"/>
          <w:b/>
          <w:sz w:val="24"/>
          <w:szCs w:val="24"/>
          <w:lang w:val="sr-RS"/>
        </w:rPr>
        <w:t>Политичке странке и увођење парламентаризма у Србији од 1881. до 1903.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аутора доц. др Мирослава Пешић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sr-CS"/>
        </w:rPr>
        <w:tab/>
        <w:t xml:space="preserve">Рад који ми је представљен садржи </w:t>
      </w:r>
      <w:r>
        <w:rPr>
          <w:rFonts w:cs="Times New Roman" w:ascii="Times New Roman" w:hAnsi="Times New Roman"/>
          <w:sz w:val="24"/>
          <w:szCs w:val="24"/>
          <w:lang w:val="sr-RS"/>
        </w:rPr>
        <w:t>укупно 292. странице текста. Основни текст је написан на 278 страница, а списак извора и литературе заузима 14 страница. Рукопис је подељен на предговор, пет поглавља, резиме на српском и енглеском језику и списак извора и литератур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ема коју је обрадио доц. др Мирослав Пешић припада сегменту политичке историје и мањим делом правној историји. Пешић је проучавао делатност политичких странака и њихов утицај на увођење парламентаризма у Кнежевини, потом Краљевини Србији од 1881. до 1903. године.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sr-RS"/>
        </w:rPr>
        <w:t>После детаљног увођења у централну тему, Пешић је пажњу усмерио на догађаје и процесе који су битно утицали на стварање организованих политичких странака у Србији 1881. године. Уставом из 1869. године стекли су се неопходни политички предуслови за образовање и организовање модерних политичких странака. Почетком 1881. године појавиле су се три политичке странке: Народна радикална, Напредна и Либерална. У овом периоду водиле су се жестоке политичке борбе за успостављање парламентаризма између припадника Народне радикалне странке са једне и напредњака са друге стране, који су имали безрезервну подршку краља Милана Обреновића. Народна радикална странка изашла је као победник, што је резултирало доношењем Устава 1888. године. Увођењем овог Устава у политички живот направљен је велики заокрет у политичком и уставном животу Краљевине Србије. Устав је признао принцип владавине већин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Посебно интересовање аутор је посветио увођењу Устава у политички живот Краљевине Србије све до његовог укидања, шест година касније. Радикалске владе, формиране од 1889. до 1892. године су учиниле максимум напора да одредбе Устава заживе и не остану мртво слово на папиру. Радикали су као владајућа странка стварали свој чиновнички кадар и доношењем више закона (''плодан законодавни рад'') покушали да у што већој мери уведу одредбе Устава у политички живот Србије. Тиме су уједно ограничавали права владара из династије Обреновић. </w:t>
      </w:r>
    </w:p>
    <w:p>
      <w:pPr>
        <w:pStyle w:val="Normal"/>
        <w:spacing w:lineRule="auto" w:line="360"/>
        <w:ind w:firstLine="720"/>
        <w:jc w:val="both"/>
        <w:rPr/>
      </w:pPr>
      <w:r>
        <w:rPr>
          <w:rFonts w:cs="Times New Roman" w:ascii="Times New Roman" w:hAnsi="Times New Roman"/>
          <w:sz w:val="24"/>
          <w:szCs w:val="24"/>
          <w:lang w:val="sr-RS"/>
        </w:rPr>
        <w:t>Доц. др Мирослав Пешић је посебно обратио пажњу на страначки живот за време владавине последњег Обреновића, краља Александра, као и уставним реформама на почетку 20. века. Десет година владавине краља Александра Обреновића било је доба велике унутрашње политичке кризе и специфичног двојства. Краљ Александар је водио непрекидну борбу са политичким странкама и често је прибегавао државним ударима. Устав из 1888. суспендовао је 1894. године. Потом је поново је вратио на снагу одредбе Устава из 1869. године. Након тога увео је лични режим власти до 1901. године када је октроисао нови Устав. Политички живот био је веома отежан, јер је краљ Александар на све могуће начине ометао рад политичких странака. Он је покушавао да обесмисли уставност и парламентаризам, институцију Народне скупштине и владе као нешто што није неопходно Србији. Фаворизовао је неутралне владе, састављене од слабих политичких личности, на које је могао да утиче. У центру целокупног политичког живота био је сам краљ Александар Обреновић.  Краљева женидба са Драгом Луњевица, удовицом Машин, била је нова прекретница у политичком животу Краљевине Србије. Почеле су да попуштају стеге режима у владаревој намери да одобровољи своје поданике и политичке странке. Та политичка сарадња са радикалима је кратко трајала. Супротности између краља и радикала су биле непремостиве. Стога се Александар Обреновић вратио на политику коју је водио пре споразума из 1901. године, односно на лични режим. Двор, оличен у краљевском брачном пару Александру и Драги Обреновић, ослањао се на лојалне официре и остатке напредњачког и либералног чиновништва. Са друге стране били су радикали и велика већина становништва Краљевине Србије, које је пружало потпуну политичку подршку радикалима. Такво стање политичке кризе у коме је војска обезбеђивала краља од незадовољних поданика није могло дуго потрајат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Структура монографије у тематском кругу омогућава да се сагледају кључни процеси проучаване појаве. </w:t>
      </w:r>
      <w:r>
        <w:rPr>
          <w:rFonts w:cs="Times New Roman" w:ascii="Times New Roman" w:hAnsi="Times New Roman"/>
          <w:sz w:val="24"/>
          <w:szCs w:val="24"/>
          <w:lang w:val="sr-RS"/>
        </w:rPr>
        <w:t xml:space="preserve">Важно је нагласити да је Пешић успео да се ''избори'' са бројним историјским изворима, почев од необјављених, објављених, извора првог и другог реда. Овај рукопис је леп пример како је аутор успео да добро укомпонује податке из извора и литературе и напише текст крцат подацима о делатности политичких странака на увођењу парламентаризма у Србији. Препознатљив је по прегледном и систематичном излагању резултата, критичности према историјским изворима и интерпретацијама претходника. Аутор је уложио додатни напор да би стекао неопходна знања из правне историје у циљу анализе Устава из 1869.,1888. и 1901. године, као и многих закона који су донети у овом периоду. Детаљном анализом чланова устава који су се дотицали теме његове обраде, указао је на њихов значај за даљи развој парламентаризма у 19. веку у Србији. </w:t>
      </w:r>
    </w:p>
    <w:p>
      <w:pPr>
        <w:pStyle w:val="Normal"/>
        <w:spacing w:lineRule="auto" w:line="360"/>
        <w:ind w:firstLine="720"/>
        <w:jc w:val="both"/>
        <w:rPr/>
      </w:pPr>
      <w:r>
        <w:rPr>
          <w:rFonts w:cs="Times New Roman" w:ascii="Times New Roman" w:hAnsi="Times New Roman"/>
          <w:sz w:val="24"/>
          <w:szCs w:val="24"/>
          <w:lang w:val="sr-CS"/>
        </w:rPr>
        <w:t xml:space="preserve">Доц. др Мирослав Пешић је, у неопходном мултидисциплинарном приступу, анализирао законодавство и примену устава и закона који су се односили на развој грађанских и политичких слобода, парламентаризма, као и политичке ставове и идеје вођа странака у другој половини 19. века. На основу преписке политичара и јавних радника као и списа аутобиографског карактера понудио је ново виђење неких политичких ставова и одлука као и решење за велики број дилема о узроцима и околностима настанка првих политичких странака и њиховог утицаја на увођење парламентаризма у Србији од 1881. до 1903. године. Он је успешно одговорио на методолошке и истраживачке проблеме на које је наилазио и направио вредан и подстичући рад. С обзиром на изречене оцене, част ми је да предложим да се рукопис објави као посебна публикациј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sz w:val="24"/>
          <w:szCs w:val="24"/>
        </w:rPr>
      </w:pPr>
      <w:r>
        <w:rPr>
          <w:rFonts w:cs="Calibri"/>
          <w:sz w:val="24"/>
          <w:szCs w:val="24"/>
        </w:rPr>
        <w:t xml:space="preserve">                                                </w:t>
      </w:r>
      <w:r>
        <w:rPr>
          <w:sz w:val="24"/>
          <w:szCs w:val="24"/>
          <w:lang w:val="sr-RS"/>
        </w:rPr>
        <w:tab/>
        <w:tab/>
      </w:r>
    </w:p>
    <w:p>
      <w:pPr>
        <w:pStyle w:val="Normal"/>
        <w:rPr/>
      </w:pPr>
      <w:r>
        <w:rPr>
          <w:rFonts w:cs="Times New Roman" w:ascii="Times New Roman" w:hAnsi="Times New Roman"/>
          <w:sz w:val="24"/>
          <w:szCs w:val="24"/>
          <w:lang w:val="sr-CS"/>
        </w:rPr>
        <w:t>У Београду, 8. децембра 2015.               Др Божица Младеновић</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довни професор Филозофског факултета у Ниш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200"/>
        <w:ind w:left="36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03:00Z</dcterms:created>
  <dc:creator>pc</dc:creator>
  <dc:description/>
  <cp:keywords/>
  <dc:language>en-US</dc:language>
  <cp:lastModifiedBy>rc</cp:lastModifiedBy>
  <dcterms:modified xsi:type="dcterms:W3CDTF">2016-02-05T07:03:00Z</dcterms:modified>
  <cp:revision>2</cp:revision>
  <dc:subject/>
  <dc:title>НАСТАВНО-НАУЧНОМ ВЕЋУ</dc:title>
</cp:coreProperties>
</file>