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/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8"/>
          <w:szCs w:val="28"/>
          <w:lang w:val="sr-RS"/>
        </w:rPr>
      </w:pPr>
      <w:r>
        <w:rPr>
          <w:b/>
          <w:bCs/>
          <w:position w:val="-1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0"/>
      </w:tblGrid>
      <w:tr>
        <w:trPr>
          <w:trHeight w:val="274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Владета Радовић, ванр. проф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Зоран Арацки, ванр. проф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Ксенија Ђурић-Атанасијевс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 </w:t>
            </w:r>
            <w:r>
              <w:rPr>
                <w:spacing w:val="-5"/>
                <w:sz w:val="22"/>
                <w:szCs w:val="22"/>
              </w:rPr>
              <w:t xml:space="preserve">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Наставно-научног већа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>383/1-9-3-01</w:t>
            </w:r>
            <w:r>
              <w:rPr>
                <w:spacing w:val="-5"/>
                <w:sz w:val="22"/>
                <w:szCs w:val="22"/>
              </w:rPr>
              <w:t xml:space="preserve"> од_</w:t>
            </w:r>
            <w:r>
              <w:rPr>
                <w:spacing w:val="-5"/>
                <w:sz w:val="22"/>
                <w:szCs w:val="22"/>
                <w:lang w:val="sr-RS"/>
              </w:rPr>
              <w:t>25.12.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Бранко (Радивоје) Радосавље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новинар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>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Улога медијског рата у процесу припреме конвенционалног сукоб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i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 рад кандидата Бранка Радосављевића, организован је у неколико целина, на 152 стране, а саставни делови су: апстракт (на српском и енглеском језику), уводна разматрања, теоријски и методолошки оквир, закључак, истраживачки део и литератур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и оквир је организован у три поглавља: 1) Медијско преобликовање стварности 2) Креирање медијског дискурса 3) Криза, рат и медиј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методолошком делу представљени су предмет, циљ, значај, хипотезе, методски инструментаријум и резултати истраживања које је кандидат уприличио за потребе Мастер овог рада. У првом истраживању анализирани су сви новински текстови у периоду од месец дана пред конвенционални сукоб у дневним новинама: Блиц, Данас и Политика. Укупно је анализирано 202 новинска текста, афоризама, карикатура која се посредно или непосредно односе не предстојећи суко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Такође, кандидат је анкетирао и 689 припадника адолесцентске популације, како би указао на битност медија у процесу учења, формирање ставова и проблем идолатриј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истраживачком делу рада, тј. анализи садржаја, приказани су сви текстови који су се односили на предстојећи сукоб у Либији. Детаљно су анализирани у оквиру истраживања коплексног процеса стварања инструисаног дискурса и касније парадигме. Епистемизирана су створена значења која су за циљ имала дехуманизацију и демонизацију тадашњег актуелног режима у сврху физичке елиминације вође, односно пуковника Моамер ел Гадафиј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другом, анкетном, истраживању, предмет је био утицај медија на информално образовање. Анкетирано је 689 испитаника, махом завршних разреда основних, као и свих разреда средњих школа. У истраживању је указано на степен утицаја медија на формирање мишљења, поготову код људи адолесцентног доба који и у процесу формалне индоктринације, као и у интеракцији са медијима, већину информација рецептују - а приори, што има радикалан утицај на касније формирање ставов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садржи и 50 библиографских јединица, домаћих и страних аутора, као и два интернет извора</w:t>
            </w:r>
            <w:r>
              <w:rPr>
                <w:sz w:val="22"/>
                <w:szCs w:val="22"/>
                <w:lang w:val="sr-CS"/>
              </w:rPr>
              <w:t xml:space="preserve">. Поред консултоване литературе, рад је обогаћен и многобројним илустрацијама (24 слике и 24 табеле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водни део мастер рада </w:t>
            </w:r>
            <w:r>
              <w:rPr>
                <w:bCs/>
                <w:i/>
                <w:sz w:val="22"/>
                <w:szCs w:val="22"/>
                <w:lang w:val="sr-RS"/>
              </w:rPr>
              <w:t>Улога медијског рата у процесу припреме конвенционалног сукоба</w:t>
            </w:r>
            <w:r>
              <w:rPr>
                <w:rFonts w:eastAsia="Batang;¹ÙÅÁ"/>
                <w:i/>
                <w:sz w:val="22"/>
                <w:szCs w:val="22"/>
                <w:lang w:val="sr-RS" w:eastAsia="ar-SA"/>
              </w:rPr>
              <w:t xml:space="preserve"> </w:t>
            </w:r>
            <w:r>
              <w:rPr>
                <w:rFonts w:eastAsia="Batang;¹ÙÅÁ"/>
                <w:sz w:val="22"/>
                <w:szCs w:val="22"/>
                <w:lang w:val="sr-RS" w:eastAsia="ar-SA"/>
              </w:rPr>
              <w:t xml:space="preserve">кандидата кандидата Бранка Радосављевића, појашњава циљеве, методе и предуслове за медијску манипулацију, посредством агитовања и медијски преобликоване стварности, а у периоду пред конвенционални сукоб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rFonts w:eastAsia="Batang;¹ÙÅÁ"/>
                <w:sz w:val="22"/>
                <w:szCs w:val="22"/>
                <w:lang w:val="sr-RS"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rFonts w:eastAsia="Batang;¹ÙÅÁ"/>
                <w:sz w:val="22"/>
                <w:szCs w:val="22"/>
                <w:lang w:val="sr-RS" w:eastAsia="ar-SA"/>
              </w:rPr>
              <w:t xml:space="preserve">Медији чине идеално средство за агитацију и (дез)информације у специфичном процесу стварања жељених парадигми. Медији су данас и место за учење, забаву, информисање, а с друге стране и средство формирања културних образаца, посредством усвајања „фантомских“ парадигми живљења. Улога медија у рату поприма форму оруђа односно моћног средства субверзије и, на готово идентичан начин, „нагони противника у бег“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почетном делу рада појашњење су технике медијског обликовања стварности. Детаљно су обрађене технике манипулације публике посредством пласмана пропагандних порука, персуазије, цензуре, бирократским начином експресије, као и коришћењем реторичких вештина и слике у процесу модификовања мишљења, а касније и ставова. Радосављевић истиче да је употреба ових техника преобликовања сварности посебно видљива у периоду пре наступајуће интервенције, јер је потребна сагласност јавног мнења како би се она и афирмисала. Он такође наводи да се потреба за интервенцијом може и створити уколико је нема, путем креирања артефицијалних подставова који ће асимиловати главни у сопствени дискурс, јер има тежњу да постане једини могућ. Медијски рат има за циљ стварање потребе за нечим што је и основни циљ манипулације, према дефиницији. Зато су у раду приказане технике преобликовања информација како би се амалгам учинио смисленим. У наставку су изнесене теорије рецепције медијског садржаја у процесу формирања дискурса. Другим речима, анализиран је процес креирања дискурса, а касније и парадигми који доводе до каснијег, инструисаног, тумачења појавног свет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Квалитативно истраживање штампаних медија указује на комплексност процеса формирања жељеног мишљења, указивањем на манипулативне технике употребљене у процесу стварања дехуманизоване слике вође либијске џамахирије. Већ и сама најава сукоба, која је предходила интервенцији страних сила на Либију, створила је предуслов за ефицијентнију манипулацију у медијском рату. Аутор рада наводи да је кризна ситуација и идентификовање скупина људи као масе круцијални моменат за лакше манипулисање јединком, која се сагледава кроз целину, јер она сама у маси види своју целину. Масовна култура данашњице погодује ефикасности и развоју манипулативних техника, јер медији представљају место са којег већина, без нарочите потребе за критичким мишљењем, усваја обрасце живљења. Другачије речено, медији формирају ставове, мишљења, потребе.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На тај начин је и анкетно истаживање уклопљено у укупан дискурс рада, јер је експлицитно указало на битност медија у процесу учења, стварања мишљења и ставов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И теоријски и методолошки оквир у Мастер раду кандидата Браанка Радосављевића, у потпуном су складу са захтевима комуниколошких истраживањ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</w:rPr>
            </w:pPr>
            <w:r>
              <w:rPr>
                <w:bCs/>
                <w:lang w:val="sr-RS"/>
              </w:rPr>
              <w:t xml:space="preserve">Коришћена је релевантна литература и одговарајући извори. Радосављевић је, радом, афирмисао почетне хипотезе и самим тим одговорио задацима изнетим у уводном дел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л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ј</w:t>
            </w:r>
            <w:r>
              <w:rPr/>
              <w:t xml:space="preserve">е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 xml:space="preserve">а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ађена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>
                <w:spacing w:val="-1"/>
              </w:rPr>
              <w:t>кл</w:t>
            </w:r>
            <w:r>
              <w:rPr>
                <w:spacing w:val="3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у</w:t>
            </w:r>
            <w:r>
              <w:rPr>
                <w:spacing w:val="-9"/>
              </w:rPr>
              <w:t xml:space="preserve"> </w:t>
            </w:r>
            <w:r>
              <w:rPr/>
              <w:t>с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бр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ж</w:t>
            </w:r>
            <w:r>
              <w:rPr/>
              <w:t>ењем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вед</w:t>
            </w:r>
            <w:r>
              <w:rPr>
                <w:spacing w:val="2"/>
              </w:rPr>
              <w:t>е</w:t>
            </w:r>
            <w:r>
              <w:rPr>
                <w:spacing w:val="-1"/>
              </w:rPr>
              <w:t>ни</w:t>
            </w:r>
            <w:r>
              <w:rPr/>
              <w:t>м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ви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lang w:val="sr-RS"/>
              </w:rPr>
              <w:t>Мастер рад Бранка Радосављевића подудара се са образложењем изнетим у пријави теме и урађен је у складу са уобичајеним методолошким поступци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л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а</w:t>
            </w:r>
            <w:r>
              <w:rPr/>
              <w:t>др</w:t>
            </w:r>
            <w:r>
              <w:rPr>
                <w:spacing w:val="1"/>
              </w:rPr>
              <w:t>ж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ве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н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нт</w:t>
            </w:r>
            <w:r>
              <w:rPr/>
              <w:t>е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>Теза садржи све неопходне и важне елемен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че</w:t>
            </w:r>
            <w:r>
              <w:rPr>
                <w:spacing w:val="1"/>
              </w:rPr>
              <w:t>м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ј</w:t>
            </w:r>
            <w:r>
              <w:rPr/>
              <w:t xml:space="preserve">е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ор</w:t>
            </w:r>
            <w:r>
              <w:rPr>
                <w:spacing w:val="-1"/>
              </w:rPr>
              <w:t>и</w:t>
            </w:r>
            <w:r>
              <w:rPr/>
              <w:t>г</w:t>
            </w:r>
            <w:r>
              <w:rPr>
                <w:spacing w:val="-1"/>
              </w:rPr>
              <w:t>ин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л</w:t>
            </w:r>
            <w:r>
              <w:rPr/>
              <w:t>ан</w:t>
            </w:r>
            <w:r>
              <w:rPr>
                <w:spacing w:val="-8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уц</w:t>
            </w:r>
            <w:r>
              <w:rPr/>
              <w:t>и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 xml:space="preserve">С обзиром на то, да ова тема није довољно истраживана, и да је у раду указано на значај изучавања оваквог феномена, рад на оригиналан начин даје допринос савременим медијским и комуниколошким истраживањима и подстиче на изучавања манипулативних техника, као основе за проактивно деловање у овом виду специјалног сукоба. Кандидат је указао и на многобројне аспекте, односно факторе који указују на кључну улогу медијског рата у периоду пред конвенционални сукоб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/>
              <w:t>Нед</w:t>
            </w:r>
            <w:r>
              <w:rPr>
                <w:spacing w:val="1"/>
              </w:rPr>
              <w:t>о</w:t>
            </w:r>
            <w:r>
              <w:rPr/>
              <w:t>ста</w:t>
            </w:r>
            <w:r>
              <w:rPr>
                <w:spacing w:val="2"/>
              </w:rPr>
              <w:t>ц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њ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х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у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ц</w:t>
            </w:r>
            <w:r>
              <w:rPr/>
              <w:t>ај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улт</w:t>
            </w:r>
            <w:r>
              <w:rPr>
                <w:spacing w:val="3"/>
              </w:rPr>
              <w:t>а</w:t>
            </w:r>
            <w:r>
              <w:rPr/>
              <w:t>т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/>
              <w:t>аж</w:t>
            </w:r>
            <w:r>
              <w:rPr>
                <w:spacing w:val="1"/>
              </w:rPr>
              <w:t>и</w:t>
            </w:r>
            <w:r>
              <w:rPr/>
              <w:t>ва</w:t>
            </w:r>
            <w:r>
              <w:rPr>
                <w:spacing w:val="2"/>
              </w:rPr>
              <w:t>њ</w:t>
            </w:r>
            <w:r>
              <w:rPr/>
              <w:t>а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>
                <w:lang w:val="sr-RS"/>
              </w:rPr>
              <w:t>Нема недостатака који би утицали на квалитет рад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auto" w:line="360"/>
              <w:ind w:right="-23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right="-2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206" w:right="-2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59" w:right="-2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78" w:leader="none"/>
              </w:tabs>
              <w:autoSpaceDE w:val="false"/>
              <w:spacing w:lineRule="exact" w:line="222"/>
              <w:ind w:left="753" w:right="-20" w:hanging="0"/>
              <w:rPr>
                <w:rFonts w:eastAsia="SimSun;ËÎÌå"/>
                <w:lang w:eastAsia="zh-CN"/>
              </w:rPr>
            </w:pP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lang w:val="sr-RS"/>
              </w:rPr>
              <w:t xml:space="preserve"> буд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  <w:lang w:val="sr-RS"/>
              </w:rPr>
              <w:t>ћен</w:t>
            </w:r>
            <w:r>
              <w:rPr>
                <w:spacing w:val="-9"/>
                <w:lang w:val="sr-RS"/>
              </w:rPr>
              <w:t xml:space="preserve"> и да </w:t>
            </w:r>
            <w:r>
              <w:rPr>
                <w:spacing w:val="-1"/>
              </w:rPr>
              <w:t>кандидату буде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>
                <w:lang w:val="sr-RS"/>
              </w:rPr>
              <w:t>ена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lang w:eastAsia="zh-CN"/>
              </w:rPr>
            </w:pPr>
            <w:r>
              <w:rPr>
                <w:rFonts w:eastAsia="SimSun;ËÎÌå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ind w:right="-20" w:hanging="0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5710" w:right="-20" w:hanging="0"/>
        <w:rPr>
          <w:sz w:val="22"/>
          <w:szCs w:val="22"/>
          <w:lang w:val="sr-RS"/>
        </w:rPr>
      </w:pPr>
      <w:r>
        <w:rPr>
          <w:sz w:val="22"/>
          <w:szCs w:val="22"/>
        </w:rPr>
        <w:t>ПОТПИС ЧЛАНОВА КОМИСИЈЕ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360"/>
        <w:ind w:right="-23" w:hanging="0"/>
        <w:rPr>
          <w:rFonts w:eastAsia="SimSun;ËÎÌå"/>
          <w:sz w:val="22"/>
          <w:szCs w:val="22"/>
          <w:lang w:val="sr-RS" w:eastAsia="zh-CN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                     </w:t>
      </w:r>
    </w:p>
    <w:p>
      <w:pPr>
        <w:pStyle w:val="Normal"/>
        <w:ind w:left="5710" w:hanging="0"/>
        <w:rPr>
          <w:sz w:val="22"/>
          <w:szCs w:val="22"/>
          <w:lang w:val="sr-RS" w:eastAsia="zh-CN"/>
        </w:rPr>
      </w:pPr>
      <w:r>
        <w:rPr>
          <w:rFonts w:eastAsia="Times New Roman"/>
          <w:sz w:val="22"/>
          <w:szCs w:val="22"/>
          <w:lang w:val="sr-RS" w:eastAsia="zh-CN"/>
        </w:rPr>
        <w:t xml:space="preserve">                                                                                                   </w:t>
      </w:r>
      <w:r>
        <w:rPr>
          <w:rFonts w:eastAsia="SimSun;ËÎÌå"/>
          <w:sz w:val="22"/>
          <w:szCs w:val="22"/>
          <w:lang w:val="sr-RS" w:eastAsia="zh-CN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60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Проф. др Владета Радовић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2" w:right="-23" w:hanging="0"/>
        <w:rPr/>
      </w:pPr>
      <w:r>
        <w:rPr>
          <w:rFonts w:eastAsia="Times New Roman"/>
          <w:spacing w:val="-5"/>
          <w:sz w:val="22"/>
          <w:szCs w:val="22"/>
        </w:rPr>
        <w:t xml:space="preserve">                                  </w:t>
      </w: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</w:t>
      </w:r>
      <w:r>
        <w:rPr>
          <w:rFonts w:eastAsia="Times New Roman"/>
          <w:spacing w:val="-5"/>
          <w:sz w:val="22"/>
          <w:szCs w:val="22"/>
        </w:rPr>
        <w:t xml:space="preserve">   </w:t>
      </w:r>
      <w:r>
        <w:rPr>
          <w:rFonts w:eastAsia="Times New Roman"/>
          <w:spacing w:val="-5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60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Проф. др Зоран Арацки 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>__________________________________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Доц. др Ксенија Ђурић-Атанасијевски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4" w:right="-29" w:hanging="0"/>
        <w:rPr>
          <w:rFonts w:eastAsia="Times New Roman"/>
          <w:spacing w:val="-5"/>
          <w:sz w:val="22"/>
          <w:szCs w:val="22"/>
          <w:lang w:val="sr-RS"/>
        </w:rPr>
      </w:pP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4" w:right="-29" w:hanging="0"/>
        <w:rPr>
          <w:spacing w:val="-5"/>
          <w:sz w:val="22"/>
          <w:szCs w:val="22"/>
          <w:lang w:val="sr-RS"/>
        </w:rPr>
      </w:pP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  </w: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pacing w:val="-5"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pacing w:val="-5"/>
          <w:sz w:val="20"/>
          <w:szCs w:val="20"/>
          <w:lang w:val="sr-RS"/>
        </w:rPr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6-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42:00Z</dcterms:created>
  <dc:creator>Bojan</dc:creator>
  <dc:description/>
  <cp:keywords/>
  <dc:language>en-US</dc:language>
  <cp:lastModifiedBy>rc</cp:lastModifiedBy>
  <cp:lastPrinted>2011-06-03T11:51:00Z</cp:lastPrinted>
  <dcterms:modified xsi:type="dcterms:W3CDTF">2016-01-14T09:42:00Z</dcterms:modified>
  <cp:revision>2</cp:revision>
  <dc:subject/>
  <dc:title>УНИВЕРЗИТЕТ У НОВОМ САДУ</dc:title>
</cp:coreProperties>
</file>