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54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0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VI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9. 04</w:t>
      </w:r>
      <w:r>
        <w:rPr>
          <w:b/>
          <w:caps/>
          <w:sz w:val="22"/>
          <w:szCs w:val="22"/>
          <w:lang w:val="sr-CS"/>
        </w:rPr>
        <w:t>. 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>VI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 и Извештаја о јавним набавкама за 2014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астер академских студија француског језика и књижевност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научне заснованости предложене теме докторске дисертације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звештаја комисије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ом мастер раду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представника Факултета у Савет Филозофског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их лектора у школској 2015/2016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Бугарској и Румуниј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у школској 2015/2016. години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9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 xml:space="preserve">        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CS"/>
        </w:rPr>
        <w:t>VII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9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04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  <w:lang w:val="ru-RU"/>
        </w:rPr>
        <w:t>0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предлог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извешта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Извештаја о јавним набавкама за 2014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На предлог Већа Департмана за француски језик и књижевност потребно је да Наставно-научно веће донесе предлог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ијског програма Мастер академских студија француског језика и књижевности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en-U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педаг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мр </w:t>
      </w:r>
      <w:r>
        <w:rPr>
          <w:caps/>
          <w:sz w:val="22"/>
          <w:szCs w:val="22"/>
        </w:rPr>
        <w:t xml:space="preserve">Данијеле стојановић, </w:t>
      </w:r>
      <w:r>
        <w:rPr>
          <w:sz w:val="22"/>
          <w:szCs w:val="22"/>
        </w:rPr>
        <w:t xml:space="preserve">магистра уметности из области контрапункта, под називом: </w:t>
      </w:r>
      <w:r>
        <w:rPr>
          <w:i/>
          <w:sz w:val="22"/>
          <w:szCs w:val="22"/>
        </w:rPr>
        <w:t>КОНТИНУИТЕТ УСПЕХА УЧЕНИКА И СТУДЕНАТА У НАСТАВИ КОНТРАПУНКТА</w:t>
      </w:r>
      <w:r>
        <w:rPr>
          <w:iCs/>
          <w:caps/>
          <w:sz w:val="22"/>
          <w:szCs w:val="22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 xml:space="preserve">Извештај се </w:t>
      </w:r>
      <w:r>
        <w:rPr>
          <w:iCs/>
          <w:sz w:val="22"/>
          <w:szCs w:val="22"/>
        </w:rPr>
        <w:t xml:space="preserve"> налази се</w:t>
      </w:r>
      <w:r>
        <w:rPr>
          <w:sz w:val="22"/>
          <w:szCs w:val="22"/>
        </w:rPr>
        <w:t xml:space="preserve"> у прилогу позива на интернет презентацији Факултета.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lang w:val="sr-CS"/>
        </w:rPr>
        <w:t>р САШ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ТАНОЈЕВИЋ, маги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р историјских наука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 </w:t>
      </w:r>
      <w:r>
        <w:rPr>
          <w:i/>
          <w:sz w:val="22"/>
          <w:szCs w:val="22"/>
          <w:lang w:val="sr-CS"/>
        </w:rPr>
        <w:t>ДИПЛОМАТСКЕ АКТИВНОСТИ БАЛКАНСКИХ ДРЖАВА У СТВАРАЊУ ВОЈНО-ПОЛИТИЧКОГ САВЕЗА 1912. ГОДИНЕ</w:t>
      </w:r>
      <w:r>
        <w:rPr>
          <w:i/>
          <w:sz w:val="22"/>
          <w:szCs w:val="22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еће Департмана за историју, на седници одржаној 21.04.2015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Милош Јагодић, ванр. проф. Филозофског факултета у Београду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Милош Ковић, доцент Филозофског факултета у Београду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Милић Милићевић, научни сарадник Историјског института у Београду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р Божица Младеновић, ред. проф. Филозофског факултета у Нишу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M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 СОЊ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ЛИЧКОВИЋ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агис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 педагогије, </w:t>
      </w:r>
      <w:r>
        <w:rPr>
          <w:rFonts w:cs="Times New Roman" w:ascii="Times New Roman" w:hAnsi="Times New Roman"/>
          <w:sz w:val="22"/>
          <w:szCs w:val="22"/>
        </w:rPr>
        <w:t xml:space="preserve">предала је Факултету у одређеном броју примерака урађену докторску дисертацију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ПРИПРЕМНИ ПРЕДШКОЛСКИ ПРОГРАМ КАО ФАКТОР ПОВЕЗАНОСТИ ПРЕДШКОЛСКОГ И ОСНОВНОШКОЛСКОГ ВАСПИТАЊА И</w:t>
      </w:r>
      <w:r>
        <w:rPr>
          <w:rFonts w:cs="Times New Roman" w:ascii="Times New Roman" w:hAnsi="Times New Roman"/>
          <w:i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ОБРАЗОВАЊ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Indent"/>
        <w:rPr/>
      </w:pPr>
      <w:r>
        <w:rPr>
          <w:sz w:val="22"/>
          <w:szCs w:val="22"/>
        </w:rPr>
        <w:t xml:space="preserve">Веће Департмана за педагогију, на седници одржаној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.04.2015. године, предложило је комисију за оцену и одбрану урађене докторске дисертације у саставу: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Зорица Станисављевић Петровић, ванр. проф. Филозофског факултета у Нишу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Лена Дамовска, ред. проф. Филозофског факултета у Скопљу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Др Јелена Максимовић, доцент Филозофског факултета у Ниш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р 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ЛЕНА ЈОВАНОВИЋ КРАЊЕЦ, магистар социолошких наука,</w:t>
      </w:r>
      <w:r>
        <w:rPr>
          <w:rFonts w:cs="Times New Roman" w:ascii="Times New Roman" w:hAnsi="Times New Roman"/>
          <w:sz w:val="22"/>
          <w:szCs w:val="22"/>
        </w:rPr>
        <w:t xml:space="preserve"> предала је Факултету у одређеном броју примерака урађену докторску дисертацију 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КАРАКТЕРИСТИКЕ И ОБЛИЦИ ПРЕСТУПНИЧКОГ ПОНАШАЊА ученика средње школе У ЈУГОИСТОЧНОЈ СРБИЈИ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еће Департмана за социологију, на седници одржаној 15.04.2015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Др Наталија Јовановић, ред. проф. Филозофског факултета у Нишу 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Драгана Захаријевски, ред. проф. Филозофског факултета у Нишу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Невенка Жегарац, ред. проф. Факултета политичких наука у Београду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Сузана Марковић Крстић, доцент Филозофског факултета у Нишу</w:t>
      </w:r>
    </w:p>
    <w:p>
      <w:pPr>
        <w:pStyle w:val="ListParagraph"/>
        <w:numPr>
          <w:ilvl w:val="0"/>
          <w:numId w:val="11"/>
        </w:numPr>
        <w:tabs>
          <w:tab w:val="clear" w:pos="720"/>
        </w:tabs>
        <w:spacing w:lineRule="auto" w:line="240" w:before="0" w:after="0"/>
        <w:ind w:left="540" w:hanging="18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Др Лела Милошевић Радуловић, доцент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р</w:t>
      </w:r>
      <w:r>
        <w:rPr>
          <w:sz w:val="22"/>
          <w:szCs w:val="22"/>
          <w:lang w:val="sr-CS"/>
        </w:rPr>
        <w:t xml:space="preserve"> ЂОРЂЕ ЂОРЂЕВИЋ, магистар комуник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филм и тржиште: видови комерцијализације савременог холивудског филма</w:t>
      </w:r>
      <w:r>
        <w:rPr>
          <w:caps/>
          <w:sz w:val="22"/>
          <w:szCs w:val="22"/>
          <w:lang w:val="sr-CS"/>
        </w:rPr>
        <w:t>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еће Департмана за социолгију, на седници одржаној 15.04.2015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40" w:leader="none"/>
        </w:tabs>
        <w:ind w:left="1440" w:hanging="108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Latn-CS"/>
        </w:rPr>
        <w:t xml:space="preserve">р </w:t>
      </w:r>
      <w:r>
        <w:rPr>
          <w:sz w:val="22"/>
          <w:szCs w:val="22"/>
          <w:lang w:val="sr-CS"/>
        </w:rPr>
        <w:t>Никола Божил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sr-Latn-CS"/>
        </w:rPr>
        <w:t xml:space="preserve"> Филозофског факултета у Нишу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Мирјана Крист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>ванр.</w:t>
      </w:r>
      <w:r>
        <w:rPr>
          <w:sz w:val="22"/>
          <w:szCs w:val="22"/>
          <w:lang w:val="sr-Latn-CS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Филозофског факултета у Нишу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Александар С. Јанковић, ванр. проф. Факултета драмских уметности у Београду</w:t>
      </w:r>
    </w:p>
    <w:p>
      <w:pPr>
        <w:pStyle w:val="Normal"/>
        <w:ind w:firstLine="5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caps/>
          <w:sz w:val="22"/>
          <w:szCs w:val="22"/>
          <w:lang w:val="sr-CS"/>
        </w:rPr>
        <w:t xml:space="preserve">МАРИЈАН МИШИЋ, </w:t>
      </w:r>
      <w:r>
        <w:rPr>
          <w:sz w:val="22"/>
          <w:szCs w:val="22"/>
          <w:lang w:val="sr-CS"/>
        </w:rPr>
        <w:t xml:space="preserve">студент докторских академских студија фил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ЕРОТИЗАМ У АМЕРИЧКОЈ И СРПСКОЈ МЕЂУРАТНОЈ ПРОЗИ о пРВОМ СВЕТСКОМ РАТУ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Веће Департмана за српску и компаративну књижевност, на седници одржаној 17.04.2015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Радојка Вукчевић, ред. проф. Филолошког факултета у Београд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убравка Поповић Срдановић, ред. проф. Филозофског факул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Стојан Ђорђић, ред. проф. Филозофског факултета у Ниш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1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Новица Милић, ред. проф. Факултета за медије и комуникације Универзитета Сингидунум у Београд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1440" w:hanging="108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р Дејан Милутиновић, доцент Филозофског факултета у Нишу</w:t>
      </w:r>
    </w:p>
    <w:p>
      <w:pPr>
        <w:pStyle w:val="Normal"/>
        <w:ind w:firstLine="5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Веће Департмана за српску и компаративну књижевност, прихватило је извештај комисије за оцену научне заснованости предложене теме докторске дисертације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РЈАНЕ БОЈАНИЋ ЋИРКОВИЋ, студента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под називом: </w:t>
      </w:r>
      <w:r>
        <w:rPr>
          <w:i/>
          <w:sz w:val="22"/>
          <w:szCs w:val="22"/>
          <w:lang w:val="sr-CS"/>
        </w:rPr>
        <w:t>ТИПОЛОГИЈА ЧИТАЛАЦА У РОМАНИМА МИЛОРАДА ПАВИЋА У КОНТЕКСТУ САВРЕМЕНИХ ТЕОРИЈА ЧИТАЊА</w:t>
      </w:r>
      <w:r>
        <w:rPr>
          <w:i/>
          <w:sz w:val="22"/>
          <w:szCs w:val="22"/>
        </w:rPr>
        <w:t xml:space="preserve">.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  <w:lang w:val="sr-CS"/>
        </w:rPr>
        <w:t xml:space="preserve"> и да </w:t>
      </w:r>
      <w:r>
        <w:rPr>
          <w:sz w:val="22"/>
          <w:szCs w:val="22"/>
          <w:lang w:val="ru-RU"/>
        </w:rPr>
        <w:t xml:space="preserve">за ментора одреди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Снежану Милосављевић Мил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ред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као наставника из научне области из које се докторска дисертација припрема. Одлука би се потом доставио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Веће Департмана за српску и компарт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киње БИЉАНЕ СОЛЕШЕ, студента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 xml:space="preserve">ТРАГИЧНО У ПРИПОВЕЦИ СРПСКОГ РЕАЛИЗМА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  <w:lang w:val="sr-CS"/>
        </w:rPr>
        <w:t>Др Снежана Милосављевић Милић, ред. проф.  Филозофског факултета у Нишу, ужа научна област Српска и компаративна књижевност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  <w:lang w:val="sr-CS"/>
        </w:rPr>
        <w:t>Др Горан Максимовић, ред. проф. Филозофског факултета у Нишу, ужа научна област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ентор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ослав Ераковић, ванр. проф. Филозофског факултета у Новом Саду, ужа научна област Српска и јужнословенске књижевности са теоријом књижевности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сихологије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ind w:left="0" w:firstLine="36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ЕМИР ХОЏ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ФУНКЦИОНАЛНОСТ ПОРОДИЧНИХ ОДНОСА И ПОЗИЦИЈА У ГРУПИ ПРЕДШКОЛАЦА.</w:t>
      </w:r>
      <w:r>
        <w:rPr>
          <w:i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caps/>
          <w:sz w:val="22"/>
          <w:szCs w:val="22"/>
          <w:u w:val="single"/>
          <w:lang w:val="ru-RU" w:eastAsia="en-US"/>
        </w:rPr>
      </w:pPr>
      <w:r>
        <w:rPr>
          <w:rFonts w:eastAsia="SimSun;宋体"/>
          <w:b/>
          <w:caps/>
          <w:sz w:val="22"/>
          <w:szCs w:val="22"/>
          <w:u w:val="single"/>
          <w:lang w:val="ru-RU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педагоги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ИЈАНА КРС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школски успех ромске деце.</w:t>
      </w:r>
      <w:r>
        <w:rPr>
          <w:i/>
          <w:caps/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link</w:t>
        </w:r>
      </w:hyperlink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</w:t>
      </w:r>
      <w:r>
        <w:rPr>
          <w:rFonts w:eastAsia="SimSun;宋体"/>
          <w:b/>
          <w:sz w:val="22"/>
          <w:szCs w:val="22"/>
          <w:u w:val="single"/>
          <w:lang w:val="sr-RS" w:eastAsia="zh-CN"/>
        </w:rPr>
        <w:t xml:space="preserve"> </w:t>
      </w:r>
      <w:r>
        <w:rPr>
          <w:rFonts w:eastAsia="SimSun;宋体"/>
          <w:b/>
          <w:sz w:val="22"/>
          <w:szCs w:val="22"/>
          <w:u w:val="single"/>
          <w:lang w:val="sr-CS" w:eastAsia="zh-CN"/>
        </w:rPr>
        <w:t>англистике</w:t>
      </w:r>
      <w:r>
        <w:rPr>
          <w:rFonts w:eastAsia="SimSun;宋体"/>
          <w:b/>
          <w:sz w:val="22"/>
          <w:szCs w:val="22"/>
          <w:lang w:val="sr-CS" w:eastAsia="zh-CN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40" w:leader="none"/>
        </w:tabs>
        <w:autoSpaceDE w:val="false"/>
        <w:ind w:left="0" w:right="-20" w:firstLine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ПЕШ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речце изражавања личног ст</w:t>
      </w:r>
      <w:r>
        <w:rPr>
          <w:rFonts w:eastAsia="SimSun;宋体"/>
          <w:i/>
          <w:caps/>
          <w:sz w:val="22"/>
          <w:szCs w:val="22"/>
          <w:lang w:eastAsia="zh-CN"/>
        </w:rPr>
        <w:t>a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ва говорника у енглеском језику / 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interpersonal adjuncts in english language. </w:t>
      </w:r>
      <w:hyperlink r:id="rId10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widowControl w:val="false"/>
        <w:autoSpaceDE w:val="false"/>
        <w:ind w:right="-20" w:hanging="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540" w:leader="none"/>
        </w:tabs>
        <w:autoSpaceDE w:val="false"/>
        <w:ind w:left="0" w:right="-20" w:firstLine="360"/>
        <w:jc w:val="both"/>
        <w:rPr>
          <w:rFonts w:eastAsia="SimSun;宋体"/>
          <w:i/>
          <w:i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НЕЖАНА ЂУР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КОНТРАСТИВНА АНАЛИЗА ПОРОДИЧНИХ ТЕРМИНА У СРПСКОМ И ЕНГЛЕСКОМ И ЕНГЛЕСКОМ ЈЕЗИКУ.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 /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 </w:t>
      </w:r>
      <w:r>
        <w:rPr>
          <w:rFonts w:eastAsia="SimSun;宋体"/>
          <w:i/>
          <w:caps/>
          <w:sz w:val="22"/>
          <w:szCs w:val="22"/>
          <w:lang w:eastAsia="zh-CN"/>
        </w:rPr>
        <w:t xml:space="preserve">FAMILY IS WHERE IT ALL BEGINS: A CONTRASTIVE ANALYISIS OF KINSHIP TERMS IN ENGLISH AND SERBIAN. </w:t>
      </w:r>
      <w:hyperlink r:id="rId11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  <w:r>
        <w:rPr>
          <w:rFonts w:eastAsia="SimSun;宋体"/>
          <w:i/>
          <w:caps/>
          <w:sz w:val="22"/>
          <w:szCs w:val="22"/>
          <w:lang w:eastAsia="zh-CN"/>
        </w:rPr>
        <w:t xml:space="preserve"> </w:t>
      </w:r>
    </w:p>
    <w:p>
      <w:pPr>
        <w:pStyle w:val="Normal1"/>
        <w:rPr>
          <w:rFonts w:ascii="Times New Roman" w:hAnsi="Times New Roman" w:eastAsia="SimSun;宋体" w:cs="Times New Roman"/>
          <w:b/>
          <w:b/>
          <w:i/>
          <w:i/>
          <w:caps/>
          <w:sz w:val="22"/>
          <w:szCs w:val="22"/>
          <w:lang w:val="ru-RU" w:eastAsia="en-US"/>
        </w:rPr>
      </w:pPr>
      <w:r>
        <w:rPr>
          <w:rFonts w:eastAsia="SimSun;宋体" w:cs="Times New Roman" w:ascii="Times New Roman" w:hAnsi="Times New Roman"/>
          <w:b/>
          <w:i/>
          <w:caps/>
          <w:sz w:val="22"/>
          <w:szCs w:val="22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Др Љубиша Митровић, професор емеритус Филозофског факултета у Нишу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р Јелена Гускова, инострани члан САНУ и Руске академије наука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Слободан Антонић, ред. проф. Филозофског факултета у Београду</w:t>
      </w:r>
      <w:r>
        <w:rPr>
          <w:sz w:val="22"/>
          <w:szCs w:val="22"/>
        </w:rPr>
        <w:t xml:space="preserve"> </w:t>
      </w:r>
      <w:hyperlink r:id="rId1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под називом: </w:t>
      </w:r>
      <w:r>
        <w:rPr>
          <w:i/>
          <w:sz w:val="22"/>
          <w:szCs w:val="22"/>
          <w:lang w:val="sr-CS"/>
        </w:rPr>
        <w:t xml:space="preserve">ГЕОПОЛИТИКА И КУЛТУРА МИРА, </w:t>
      </w:r>
      <w:r>
        <w:rPr>
          <w:sz w:val="22"/>
          <w:szCs w:val="22"/>
          <w:lang w:val="sr-CS"/>
        </w:rPr>
        <w:t>аутора проф. др Миомира Наумовић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Академик Никола Тасић, члан САНУ у Београду </w:t>
      </w:r>
      <w:hyperlink r:id="rId1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др Ема Миљковић Бојан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1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Драган Грбић, научни сарадник Балканолошког института САНУ у Београду </w:t>
      </w:r>
      <w:hyperlink r:id="rId17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монографије под називом: </w:t>
      </w:r>
      <w:r>
        <w:rPr>
          <w:i/>
          <w:sz w:val="22"/>
          <w:szCs w:val="22"/>
          <w:lang w:val="sr-CS"/>
        </w:rPr>
        <w:t>АНТИЧКА НАСЕЉА И КОМУНИКАЦИЈЕ ОД ЈАДРАНА ДО ДУНАВА /</w:t>
      </w:r>
      <w:r>
        <w:rPr>
          <w:i/>
          <w:sz w:val="22"/>
          <w:szCs w:val="22"/>
        </w:rPr>
        <w:t xml:space="preserve">LES AGGLOMĖRATIONS ET LES COMMUNICATIONS ANTIQUES DE L`ADRIATIQUE AU DANUBE, </w:t>
      </w:r>
      <w:r>
        <w:rPr>
          <w:sz w:val="22"/>
          <w:szCs w:val="22"/>
          <w:lang w:val="sr-CS"/>
        </w:rPr>
        <w:t>аутора др Владимира Петровића, вишег научног сарадника института САНУ у Београду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Оливера Кнежевић Флорић, ред. проф. Филозофског факултета у Новом Саду</w:t>
      </w:r>
      <w:r>
        <w:rPr>
          <w:sz w:val="22"/>
          <w:szCs w:val="22"/>
        </w:rPr>
        <w:t xml:space="preserve"> </w:t>
      </w:r>
      <w:hyperlink r:id="rId18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, др Јасминка Злоковић, ред. проф. Филозофског факултета у Ријеци </w:t>
      </w:r>
      <w:hyperlink r:id="rId19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Ненад Сузић, ред</w:t>
      </w:r>
      <w:r>
        <w:rPr>
          <w:sz w:val="22"/>
          <w:szCs w:val="22"/>
          <w:lang w:val="ru-RU"/>
        </w:rPr>
        <w:t>. проф. Филозофског факултета у Бањалуци</w:t>
      </w:r>
      <w:r>
        <w:rPr>
          <w:sz w:val="22"/>
          <w:szCs w:val="22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онографије под називом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 xml:space="preserve">РЕТРО(ПЕР)СПЕКТИВА (А)СОЦИЈАЛИЗАЦИЈЕ, </w:t>
      </w:r>
      <w:r>
        <w:rPr>
          <w:sz w:val="22"/>
          <w:szCs w:val="22"/>
          <w:lang w:val="sr-CS"/>
        </w:rPr>
        <w:t>аутора проф. др Бисере Јевт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Радојка Вукчевић, ред. проф. Филолошког факултета у Београду</w:t>
      </w:r>
      <w:r>
        <w:rPr>
          <w:sz w:val="22"/>
          <w:szCs w:val="22"/>
        </w:rPr>
        <w:t xml:space="preserve"> </w:t>
      </w:r>
      <w:hyperlink r:id="rId2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, др Зоран Пауновић, ред. проф. Филолошког факултета у Београду </w:t>
      </w:r>
      <w:hyperlink r:id="rId2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др Марија Кривокапић, ванр. проф. Универзитета у Црној Гори</w:t>
      </w:r>
      <w:r>
        <w:rPr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зборник радова под називом: </w:t>
      </w:r>
      <w:r>
        <w:rPr>
          <w:i/>
          <w:sz w:val="22"/>
          <w:szCs w:val="22"/>
          <w:lang w:val="sr-CS"/>
        </w:rPr>
        <w:t xml:space="preserve">ЈЕЗИК, КЊИЖЕВНОСТ, ДИСКУРС: </w:t>
      </w:r>
      <w:r>
        <w:rPr>
          <w:i/>
          <w:caps/>
          <w:sz w:val="22"/>
          <w:szCs w:val="22"/>
          <w:lang w:val="sr-CS"/>
        </w:rPr>
        <w:t xml:space="preserve">књижевна истраживањ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Ђорђе Видановић, ред. проф. Филозофског факултета у Нишу</w:t>
      </w:r>
      <w:r>
        <w:rPr>
          <w:sz w:val="22"/>
          <w:szCs w:val="22"/>
        </w:rPr>
        <w:t xml:space="preserve"> </w:t>
      </w:r>
      <w:hyperlink r:id="rId2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>, др Видан Николић, ред. проф. Учитељског факултета у Ужицу</w:t>
      </w:r>
      <w:r>
        <w:rPr>
          <w:sz w:val="22"/>
          <w:szCs w:val="22"/>
        </w:rPr>
        <w:t xml:space="preserve"> </w:t>
      </w:r>
      <w:hyperlink r:id="rId25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др Игор Лакић, ванр. проф. Института за стране језике Универзитета у Црној Гори</w:t>
      </w:r>
      <w:r>
        <w:rPr>
          <w:sz w:val="22"/>
          <w:szCs w:val="22"/>
        </w:rPr>
        <w:t xml:space="preserve"> </w:t>
      </w:r>
      <w:hyperlink r:id="rId26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написали су и доставили Факултету позитивн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зборник радова под називом:</w:t>
      </w:r>
      <w:r>
        <w:rPr>
          <w:i/>
          <w:sz w:val="22"/>
          <w:szCs w:val="22"/>
          <w:lang w:val="sr-CS"/>
        </w:rPr>
        <w:t xml:space="preserve"> ЈЕЗИК, КЊИЖЕВНОСТ, ДИСКУРС: </w:t>
      </w:r>
      <w:r>
        <w:rPr>
          <w:i/>
          <w:caps/>
          <w:sz w:val="22"/>
          <w:szCs w:val="22"/>
          <w:lang w:val="sr-CS"/>
        </w:rPr>
        <w:t>ЈЕЗИЧКА истраживања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оциологију предлаже ННВ Факултета да донесе одлуку о именовању др Божа Милошевића, ред. проф. Филозофског факултета у Новом Саду, др Младена Лазића, ред. проф. Филозофског факултета у Београду и др Душана Мојића, ванр. проф. Филозофског факултета у Београду за рецензенте рукописа под називом </w:t>
      </w:r>
      <w:r>
        <w:rPr>
          <w:i/>
          <w:sz w:val="22"/>
          <w:szCs w:val="22"/>
          <w:lang w:val="sr-CS"/>
        </w:rPr>
        <w:t>ПОД ЛУПОМ СОЦИОЛОГА (прилози социологији друштвених промена и деонтологији позива социолога</w:t>
      </w:r>
      <w:r>
        <w:rPr>
          <w:sz w:val="22"/>
          <w:szCs w:val="22"/>
          <w:lang w:val="sr-CS"/>
        </w:rPr>
        <w:t>)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. др Љубише Митр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едагогиј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донесе одлуку о избору проф. др Бисере Јевтић за члана Савет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акултета, уместо мр Јелене Петр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ЉУБИШИ МИТРОВИЋУ</w:t>
      </w:r>
      <w:r>
        <w:rPr>
          <w:sz w:val="22"/>
          <w:szCs w:val="22"/>
          <w:lang w:val="ru-RU"/>
        </w:rPr>
        <w:t xml:space="preserve">, професору емеритусу, за извођење наставе из предмета </w:t>
      </w:r>
      <w:r>
        <w:rPr>
          <w:i/>
          <w:sz w:val="22"/>
          <w:szCs w:val="22"/>
          <w:lang w:val="ru-RU"/>
        </w:rPr>
        <w:t xml:space="preserve">Савремена схватања друштвено-историјских процеса </w:t>
      </w:r>
      <w:r>
        <w:rPr>
          <w:sz w:val="22"/>
          <w:szCs w:val="22"/>
          <w:lang w:val="ru-RU"/>
        </w:rPr>
        <w:t>(2+0), на докторским академским студијам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(са оптерећењем 1,36 часова на годишњем нивоу), у </w:t>
      </w:r>
      <w:r>
        <w:rPr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семестру школске </w:t>
      </w:r>
      <w:r>
        <w:rPr>
          <w:sz w:val="22"/>
          <w:szCs w:val="22"/>
          <w:lang w:val="ru-RU"/>
        </w:rPr>
        <w:t>2015/2016. године, на Учитељском факултету у Врању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</w:rPr>
        <w:t>Србољуб</w:t>
      </w:r>
      <w:r>
        <w:rPr>
          <w:caps/>
          <w:sz w:val="22"/>
          <w:szCs w:val="22"/>
          <w:lang w:val="sr-CS"/>
        </w:rPr>
        <w:t>У</w:t>
      </w:r>
      <w:r>
        <w:rPr>
          <w:caps/>
          <w:sz w:val="22"/>
          <w:szCs w:val="22"/>
        </w:rPr>
        <w:t xml:space="preserve"> Димитријевић</w:t>
      </w:r>
      <w:r>
        <w:rPr>
          <w:caps/>
          <w:sz w:val="22"/>
          <w:szCs w:val="22"/>
          <w:lang w:val="sr-CS"/>
        </w:rPr>
        <w:t>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едном професор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Општа методологија наука </w:t>
      </w:r>
      <w:r>
        <w:rPr>
          <w:sz w:val="22"/>
          <w:szCs w:val="22"/>
          <w:lang w:val="ru-RU"/>
        </w:rPr>
        <w:t>(2+0), на докторским академским студијам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(са оптерећењем 1,36 часова на годишњем нивоу), у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семестру школске </w:t>
      </w:r>
      <w:r>
        <w:rPr>
          <w:sz w:val="22"/>
          <w:szCs w:val="22"/>
          <w:lang w:val="ru-RU"/>
        </w:rPr>
        <w:t>2015/2016. године, на Учитељском факултету у Врању.</w:t>
      </w:r>
      <w:r>
        <w:rPr>
          <w:b/>
          <w:cap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ДРАШКУ БЈЕЛИЦИ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едном професор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Логика </w:t>
      </w:r>
      <w:r>
        <w:rPr>
          <w:sz w:val="22"/>
          <w:szCs w:val="22"/>
          <w:lang w:val="ru-RU"/>
        </w:rPr>
        <w:t>(3+2), на основним академским студијама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у летњ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школске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4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. године, на Филозофском факултету Универзитета у Тузл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89/2013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9/201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студијском програму Основних академских студија немачког језика и књижевност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српски језик и књижевност предлаже ННВ Факултета да донесе одлуку о ангажовању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Др ВАЛЕРИЈЕ ЖИВОВЕ  ТОДОРОВЕ 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бугар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ЃОКА ЗДРАВЕСК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македон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основу захтева Министарства просвете, науке и технолошког развоја број 680-00-54/2005-06 од 26.03.2015. године, потребно је да ННВ Факултета донесе одлуку о продужењу ангажовања лекторима за српски језик на универзитетима у Бугарској: 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САВИ СТАМЕНКОВИЋУ, студенту докторских студија филологије на Филозофском факултету у Нишу, на Универзитету „Св. св. Кирил и Методиј“ у Великом Трнову (Бугарска) за школску 2015/2016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БИЉАНИ ВАСИЋ, дипломираном филологу за српски језик и књижевност на Универзитету „Св. Климент Охридски“, у Софији (Бугарска), за школску 2015/2016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ЈАЊИ ДИМИТРИЈЕВИЋ, дипломираном филологу за српски језик и књижевност на Западном универзитету у Темишвару (Румунија), за школску 2015/2016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Михаила Антовића о учешћу на конфернцији одржаној на Универзитету у Шефилду (Енглеска)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Еме Миљковић о боравку у Оксфорду (Енглеска) у оквиру </w:t>
      </w:r>
      <w:r>
        <w:rPr>
          <w:rFonts w:cs="Times New Roman" w:ascii="Times New Roman" w:hAnsi="Times New Roman"/>
          <w:sz w:val="22"/>
          <w:szCs w:val="22"/>
        </w:rPr>
        <w:t xml:space="preserve">COST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јект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Марине Матејевић са стручног усавршавања у оквиру ТЕМПУС пројекта, у Сегедину (Мађарска)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ц др. Јелене Максимовић и Јелене Османовић са стручног усавршавања у оквиру ТЕМПУС пројекта, у Сегедину (Мађарска)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но 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304" w:right="128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SimSun;宋体"/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%20sednice%2025.03.2015..doc" TargetMode="External"/><Relationship Id="rId3" Type="http://schemas.openxmlformats.org/officeDocument/2006/relationships/hyperlink" Target="../in/Izvestaj%20o%20finansijskom%20poslovanju%202014.doc" TargetMode="External"/><Relationship Id="rId4" Type="http://schemas.openxmlformats.org/officeDocument/2006/relationships/hyperlink" Target="../in/Izvestaj%20o%20izvrsenju%20plana%20nabavki%20za%202014.%20godinu..pdf" TargetMode="External"/><Relationship Id="rId5" Type="http://schemas.openxmlformats.org/officeDocument/2006/relationships/hyperlink" Target="../in/22.%20april%202015,%20MAS%20-%20Francuski%20jezik%20i%20knji&#382;evnost.doc" TargetMode="External"/><Relationship Id="rId6" Type="http://schemas.openxmlformats.org/officeDocument/2006/relationships/hyperlink" Target="../in/Izvestaj%20Komisije%20za%20Danijelu%20Stojanovic.docx" TargetMode="External"/><Relationship Id="rId7" Type="http://schemas.openxmlformats.org/officeDocument/2006/relationships/hyperlink" Target="../in/Obrazac_D2_Izvestaj_o_naucnoj_zasnovanosti_teme.doc" TargetMode="External"/><Relationship Id="rId8" Type="http://schemas.openxmlformats.org/officeDocument/2006/relationships/hyperlink" Target="../in/Master%20izvestaji/Izvestaj%20o%20uradjenom%20master%20radu%20Emira%20Hodzica.pdf" TargetMode="External"/><Relationship Id="rId9" Type="http://schemas.openxmlformats.org/officeDocument/2006/relationships/hyperlink" Target="../in/Master%20izvestaji/Izvestaj%20o%20uradjenom%20master%20radu%20Tijane%20Krstic.pdf" TargetMode="External"/><Relationship Id="rId10" Type="http://schemas.openxmlformats.org/officeDocument/2006/relationships/hyperlink" Target="../in/Master%20izvestaji/Izvestaj%20o%20uradjenom%20master%20radu%20Marije%20Pesic.pdf" TargetMode="External"/><Relationship Id="rId11" Type="http://schemas.openxmlformats.org/officeDocument/2006/relationships/hyperlink" Target="../in/Master%20izvestaji/Izvestaj%20o%20uradjenom%20master%20radu%20Snezane%20Djuric.pdf" TargetMode="External"/><Relationship Id="rId12" Type="http://schemas.openxmlformats.org/officeDocument/2006/relationships/hyperlink" Target="../in/Geoplitika%20i%20kultura%20mira/Ljubisa%20Mitrovic.doc" TargetMode="External"/><Relationship Id="rId13" Type="http://schemas.openxmlformats.org/officeDocument/2006/relationships/hyperlink" Target="../in/Geoplitika%20i%20kultura%20mira/Jelena%20Guskova.docx" TargetMode="External"/><Relationship Id="rId14" Type="http://schemas.openxmlformats.org/officeDocument/2006/relationships/hyperlink" Target="../in/Geoplitika%20i%20kultura%20mira/Slobodan%20Antonic.doc" TargetMode="External"/><Relationship Id="rId15" Type="http://schemas.openxmlformats.org/officeDocument/2006/relationships/hyperlink" Target="../in/Anticka%20naselja%20i%20komunikacije/Nikola%20Tasic.pdf" TargetMode="External"/><Relationship Id="rId16" Type="http://schemas.openxmlformats.org/officeDocument/2006/relationships/hyperlink" Target="../in/Anticka%20naselja%20i%20komunikacije/Ema%20%20Miljkovic.pdf" TargetMode="External"/><Relationship Id="rId17" Type="http://schemas.openxmlformats.org/officeDocument/2006/relationships/hyperlink" Target="../in/Anticka%20naselja%20i%20komunikacije/Dragana%20Grbic.pdf" TargetMode="External"/><Relationship Id="rId18" Type="http://schemas.openxmlformats.org/officeDocument/2006/relationships/hyperlink" Target="../in/Retro(per)spektiva%20(a)socijalizacije/Olivera%20Knezevic%20Floric.docx" TargetMode="External"/><Relationship Id="rId19" Type="http://schemas.openxmlformats.org/officeDocument/2006/relationships/hyperlink" Target="../in/Retro(per)spektiva%20(a)socijalizacije/Jasminka%20Zlokovic.doc" TargetMode="External"/><Relationship Id="rId20" Type="http://schemas.openxmlformats.org/officeDocument/2006/relationships/hyperlink" Target="../in/Retro(per)spektiva%20(a)socijalizacije/Nenad%20Suzic.doc" TargetMode="External"/><Relationship Id="rId21" Type="http://schemas.openxmlformats.org/officeDocument/2006/relationships/hyperlink" Target="../in/Jezik,%20knjizevnost,%20diskurs%20-%20knjizevna%20istrazivanja/Radojka%20Vukcevic.doc" TargetMode="External"/><Relationship Id="rId22" Type="http://schemas.openxmlformats.org/officeDocument/2006/relationships/hyperlink" Target="../in/Jezik,%20knjizevnost,%20diskurs%20-%20knjizevna%20istrazivanja/Zoran%20Paunovic.doc" TargetMode="External"/><Relationship Id="rId23" Type="http://schemas.openxmlformats.org/officeDocument/2006/relationships/hyperlink" Target="../in/Jezik,%20knjizevnost,%20diskurs%20-%20knjizevna%20istrazivanja/Marija%20Krivokapic.doc" TargetMode="External"/><Relationship Id="rId24" Type="http://schemas.openxmlformats.org/officeDocument/2006/relationships/hyperlink" Target="../in/Jezik,%20knjizevnost,%20diskurs%20-%20jezicka%20istrazivanja/Djordje%20Vidanovic.pdf" TargetMode="External"/><Relationship Id="rId25" Type="http://schemas.openxmlformats.org/officeDocument/2006/relationships/hyperlink" Target="../in/Jezik,%20knjizevnost,%20diskurs%20-%20jezicka%20istrazivanja/Vidan%20Nikolic.pdf" TargetMode="External"/><Relationship Id="rId26" Type="http://schemas.openxmlformats.org/officeDocument/2006/relationships/hyperlink" Target="../in/Jezik,%20knjizevnost,%20diskurs%20-%20jezicka%20istrazivanja/Igor%20Lakic.docx" TargetMode="External"/><Relationship Id="rId27" Type="http://schemas.openxmlformats.org/officeDocument/2006/relationships/hyperlink" Target="../in/Izvestaji/Mihailo%20Antovic.pdf" TargetMode="External"/><Relationship Id="rId28" Type="http://schemas.openxmlformats.org/officeDocument/2006/relationships/hyperlink" Target="../in/Izvestaji/Ema%20Miljkovic.docx" TargetMode="External"/><Relationship Id="rId29" Type="http://schemas.openxmlformats.org/officeDocument/2006/relationships/hyperlink" Target="../in/Izvestaji/Marina%20Matejevic.pdf" TargetMode="External"/><Relationship Id="rId30" Type="http://schemas.openxmlformats.org/officeDocument/2006/relationships/hyperlink" Target="../in/Izvestaji/Jelena%20Maksimovic%20Jelena%20Osmanovic.pdf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2:00Z</dcterms:created>
  <dc:creator>Todorovic Zorica</dc:creator>
  <dc:description/>
  <cp:keywords/>
  <dc:language>en-US</dc:language>
  <cp:lastModifiedBy>rc</cp:lastModifiedBy>
  <cp:lastPrinted>2015-04-23T11:42:00Z</cp:lastPrinted>
  <dcterms:modified xsi:type="dcterms:W3CDTF">2015-04-23T10:35:00Z</dcterms:modified>
  <cp:revision>227</cp:revision>
  <dc:subject/>
  <dc:title>          Република Србија</dc:title>
</cp:coreProperties>
</file>