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свајање Извештаја о раду лектора за македонски језик, књижевност и културу Ђока Здравеског </w:t>
      </w:r>
      <w:r>
        <w:rPr>
          <w:rFonts w:cs="Times New Roman" w:ascii="Times New Roman" w:hAnsi="Times New Roman"/>
          <w:color w:val="000000"/>
          <w:sz w:val="24"/>
          <w:szCs w:val="24"/>
        </w:rPr>
        <w:t>за 2024/25. годину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8. марта 2025. године позитивно изјаснило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усвајању Извештаја о раду лектора за македонски језик, књижевност и културу Ђока Здравеског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 2024/2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годину. Извештај дајемо у наставку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Предлог одлуке упућујемо Наставно-научном већу Филозофског факултета у Нишу на даље разматрање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У Нишу, 19. марта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вештај о раду мр Ђока Здравеског, лектора за македонски језик, књижевност и култу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>на Департману за србистику Филозофског факултета Универзитета у Ниш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sr-RS"/>
        </w:rPr>
        <w:t>током академске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RS"/>
        </w:rPr>
        <w:t>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р Ђоко Здравески именован је за лектора за македонски језик, књижевност и културу на  Департману за србистику Филозофског факултета у Нишу за академску 2024/25. годину, почев од 1. октобра 2024. године. Од јесењег семестра академске 202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RS"/>
        </w:rPr>
        <w:t>/202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lang w:val="sr-RS"/>
        </w:rPr>
        <w:t xml:space="preserve">. године учествује у наставној делатности Департман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>Наставна делатност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>Македонски језик на Филозофском факултету у Нишу има статус изборног предмета. Према последњем реакредитованом студијском програму, који важи од 2021/2022. академске године, македонски језик је део блокова изборних предмета заједно са свим осталим страним језицима на основним и мастер академским студијама Србистике и Руског језика и књижевности. Мр Здравески ове године држи часове Македонског језика у књижевно-културном контексту 1, 2, 3 и 4 на првој и другој години основних академских студија. На мастер студијама се из предмета Увод у проучавање македонског језика, књижевности и културе и предмета Македонски</w:t>
      </w:r>
      <w:r>
        <w:rPr>
          <w:rFonts w:cs="Times New Roman" w:ascii="Times New Roman" w:hAnsi="Times New Roman"/>
        </w:rPr>
        <w:t xml:space="preserve"> језик – специфичности превођења</w:t>
      </w:r>
      <w:r>
        <w:rPr>
          <w:rFonts w:cs="Times New Roman" w:ascii="Times New Roman" w:hAnsi="Times New Roman"/>
          <w:lang w:val="sr-RS"/>
        </w:rPr>
        <w:t xml:space="preserve"> тек очекује званично изјашњавање студената за пролећни семестар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купан број студената на предметима из области македонског језика у јесењем семестру је 1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>Животни услов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Лектор за македонски језик, књижевност и кулуру има добре животне услове (располаже самосталном собом у Студентском дому и бесплатном мензом), које обезбеђује српско Министар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Нишу, 6. 3. 2025.</w:t>
        <w:tab/>
        <w:tab/>
        <w:tab/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8:50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3-19T08:50:00Z</dcterms:modified>
  <cp:revision>2</cp:revision>
  <dc:subject/>
  <dc:title/>
</cp:coreProperties>
</file>