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Рецензија рукопис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ТОДИЧКЕ РЕФЛЕКСИЈЕ О САВРЕМЕНИМ АСПЕКТ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Е ФОНЕТИКЕ И ФОНОЛОГИЈЕ СРПСКОГ ЈЕЗИК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ауторке Марине Јањ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Овај рукопис, поред Предговора, садржи 11 целина: </w:t>
      </w:r>
      <w:r>
        <w:rPr>
          <w:i/>
          <w:iCs/>
          <w:lang w:val="sr-CS"/>
        </w:rPr>
        <w:t xml:space="preserve">Увод, Фонетика и фонологија у школском оквиру, Фонетика и фонологија у светлу савремене наставне теорије и праксе, Фонетска слика нових  англицизама у српском језику, Информационо-комуникационе технологије (ИКТ) у настави фонетике и фонологије, Закључци, Литература и извори, Библиографске забелешке, Поговор, Индекс појмова </w:t>
      </w:r>
      <w:r>
        <w:rPr>
          <w:lang w:val="sr-CS"/>
        </w:rPr>
        <w:t>и</w:t>
      </w:r>
      <w:r>
        <w:rPr>
          <w:i/>
          <w:iCs/>
          <w:lang w:val="sr-CS"/>
        </w:rPr>
        <w:t xml:space="preserve"> О аутору. </w:t>
      </w:r>
      <w:r>
        <w:rPr>
          <w:lang w:val="sr-CS"/>
        </w:rPr>
        <w:t>Текст укупно има 172 стране. У Предговору стоји да је књига намењена „широј академској публици, пре свега истраживачима у области примењене (образовне) лингвистике, студентима филолошких и педагошких факултета, али и свим наставницима практичарима који желе да се усавршавај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Поглавље </w:t>
      </w:r>
      <w:r>
        <w:rPr>
          <w:i/>
          <w:iCs/>
          <w:lang w:val="sr-CS"/>
        </w:rPr>
        <w:t>Фонетика и фонологија у школском оквиру</w:t>
      </w:r>
      <w:r>
        <w:rPr>
          <w:lang w:val="sr-CS"/>
        </w:rPr>
        <w:t xml:space="preserve"> састоји се из четири одељка: </w:t>
      </w:r>
      <w:r>
        <w:rPr>
          <w:i/>
          <w:iCs/>
          <w:lang w:val="sr-CS"/>
        </w:rPr>
        <w:t xml:space="preserve">Фонетика у наставним плановима и програмима, Образовни стандарди за предмет Српски језик </w:t>
      </w:r>
      <w:r>
        <w:rPr>
          <w:lang w:val="sr-CS"/>
        </w:rPr>
        <w:t>(за крај првог циклуса обавезног образовања, за крај обавезног образовања, за крај општег средњег образовања),</w:t>
      </w:r>
      <w:r>
        <w:rPr>
          <w:i/>
          <w:iCs/>
          <w:lang w:val="sr-CS"/>
        </w:rPr>
        <w:t xml:space="preserve"> Фонетика и фонологија у уџбеницима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>Фонетика и правопи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ставни планови и програми, од првог разреда основне школе до четврог разреда средње школе, детаљно су анализирани и дате су корисне напомене. Уочено је да се градиво из фонетике неједнако обрађује, да се ова област у неким разредима основне школе, а нарочито гимназије, занемарује. Фонетика је различито заступљена и у образовним стандардима, подељеним на три нивоа (основни, средњи и напредни): мало се јавља на крају првог циклуса образовања, а знатно више на крају обавезног  и средњег образовања.</w:t>
      </w:r>
    </w:p>
    <w:p>
      <w:pPr>
        <w:pStyle w:val="Normal"/>
        <w:jc w:val="both"/>
        <w:rPr/>
      </w:pPr>
      <w:r>
        <w:rPr>
          <w:lang w:val="sr-CS"/>
        </w:rPr>
        <w:tab/>
        <w:t>Детаљно и стручно су анализирани уџбеници за основну и за средњу школу, и то, ради поређења, издања двају издавача. У разматрање је узето више елемената: усаглашеност уџбеника са наставним планом и програмом; прилагођеност садржаја наставне јединице узрасту ученика, њиховим знањима и интересовањима; формулисање и истицање дефиниција; коришћење илустрација и стрипова и др. Према мишљењу ауторке, поменути и други неопходни елементи сваког уџбеника заступљени су у великој мери. Уочено је да су прегледани уџбеници савременији од ранијих, да су више прилагођени данашњим ученицима и времену у којем они живе. Ипак, уз известан број оправданих примедби, сугерисано је да се у уџбеницима нађе још више примера из области које су блиске младим генерацијама (филм, позориште, музика, ТВ серија, стрип, спорт и др.); да нова издања уџбеника стално прате новије наставне теорије; да се већа пажња поклони говору, тј. разноврсним говорним активностима као што су: приповедање, описивање, упућивање, тумачење, расправа, затим рецитовање, изражајно читање и сценски го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свим је  природно што се у настави повезују фонетика и правопис, јер се у неким случајевима говорни и писани израз не подударају. Такође, грешке начињене у говору преносе се у писмо. Зато је предложен интегрални приступ, кад се паралелно обрађују фонетски (фонолошки) и пратећи правописни садржаји. Препоручују се и разноврсни диктати, корекција некоректно написаног текста, занимљиве гласовне игре „смајли“ ит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Поглавље </w:t>
      </w:r>
      <w:r>
        <w:rPr>
          <w:i/>
          <w:iCs/>
          <w:lang w:val="sr-CS"/>
        </w:rPr>
        <w:t xml:space="preserve">Фонетика и фонологија у светлу савремене наставне теорије и праксе </w:t>
      </w:r>
      <w:r>
        <w:rPr>
          <w:lang w:val="sr-CS"/>
        </w:rPr>
        <w:t>има пет одељака:</w:t>
      </w:r>
      <w:r>
        <w:rPr>
          <w:i/>
          <w:iCs/>
          <w:lang w:val="sr-CS"/>
        </w:rPr>
        <w:t xml:space="preserve"> Когнитивни приступ настави граматике – </w:t>
      </w:r>
      <w:r>
        <w:rPr>
          <w:lang w:val="sr-CS"/>
        </w:rPr>
        <w:t xml:space="preserve">на примеру обраде слога и једначења сугласника по месту стварања, </w:t>
      </w:r>
      <w:r>
        <w:rPr>
          <w:i/>
          <w:iCs/>
          <w:lang w:val="sr-CS"/>
        </w:rPr>
        <w:t xml:space="preserve">Примена методе мнемотехнике </w:t>
      </w:r>
      <w:r>
        <w:rPr>
          <w:lang w:val="sr-CS"/>
        </w:rPr>
        <w:t>(</w:t>
      </w:r>
      <w:r>
        <w:rPr>
          <w:i/>
          <w:iCs/>
          <w:lang w:val="sr-CS"/>
        </w:rPr>
        <w:t>реченичних мнемоника</w:t>
      </w:r>
      <w:r>
        <w:rPr>
          <w:lang w:val="sr-CS"/>
        </w:rPr>
        <w:t>)</w:t>
      </w:r>
      <w:r>
        <w:rPr>
          <w:i/>
          <w:iCs/>
          <w:lang w:val="sr-CS"/>
        </w:rPr>
        <w:t xml:space="preserve"> у настави фонетике, Конструктивистички приступ настави прозодијског система савременог српског језика, Афективне стратегије у настави акцената на подручју призренско-тимочког дијалекта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 xml:space="preserve">Прагматички приступ настави фонетике и ортоепије </w:t>
      </w:r>
      <w:r>
        <w:rPr>
          <w:lang w:val="sr-CS"/>
        </w:rPr>
        <w:t>(</w:t>
      </w:r>
      <w:r>
        <w:rPr>
          <w:i/>
          <w:iCs/>
          <w:lang w:val="sr-CS"/>
        </w:rPr>
        <w:t>комуникацијски модел говорних вежби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рина Јањић се залаже за когнитивни приступ настави граматике, за наставу која се не своди само на набрајање правила и дефиниција него јој је основни задатак да подстакне ученика на мисаону активност и креативност. Овакво залагање је практично показано на обради слога и једначења сугласника по месту творбе. Коришћени су плакати мапа ума и указано је на повезаност обраде слога са обрадом акцената и силабичке версифик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књизи је нашло места и излагање о могућностима примене методе мнемотехнике у настави фонетике. Међутим, много више простора добила је проблематика везана за наставу прозодије. Наиме, у једном одељку ауторка износи мишљење да је конструктивистички приступ, заснован на теоријама Жана Пијажеа и Лава Виготског и на комуникативној методи, најпродуктивнији начин овладавања акценатском нормом. Полази се од претпоставке да се знање стиче свесном активношћу, да су сазнајне конструкције резултати динамичких менталних операција и да је веома важно повезивање свакодневног животног контекста са наставним. Да би ученик био активни учесник у стицању знања, а не пасивни слушалац, особа са могућим теоретским знањем, али не и практичним, препоручује се следеће: у учењу стандардног акцента полазити од локалног говора; стандардни акценат учити поступно, систематски и у контексту (уочавати утврђеним редом: место акцента у речи, разлику између дугих и кратких акцената, као и узлазног и силазног тона, постакценатске дужине, затим увежбавати претходне елементе и упознавати ученике са основним правилима српске књижевне акцентуације); користити озвучене дидактичке приручнике, слушати звучне записе са говорницима који имају новоштокавску акцентуацију  (емисије на радију и телевизији, филмови и сл.); анализирати снимљени говор ученика како би се утврдило да ли има одступања од акценатске норме – ако их има, приступити одговарајућим вежбама; говорне радње обликовати драмским и сценским приступом, као и акценатским играма; посебну пажњу посветити извођењу наставе акцента на дијалекатском подручју; програмске садржаје из акцентологије обрађивати у корелацији с наставним јединицама из говорне културе и књижев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ставне јединице које се односе на стандардни акценат задају највише тешкоћа у настави српског језика, како ученицима тако и наставницима. Ово је посебно изражено у дијалекатским подручјима у којима акценат знатније одступа од норме. Марина Јањић се у посебном одељку бави наставом акцента у области призренско-тимочког дијалекта. Она истиче да изговор књижевног акцента ученицима врло често изгледа као нешто неприродно, тиме и неприхватљиво; они долазе до уверења да је настава акцента непотребна, сувишна, а понекад иду толико далеко да непотребним сматрају учење  књижевног језика уопште. Предложене су афективне стратегије у настави акцената, засноване на завичајном принципу и контрастивној методи. Циљ оих стратегија је да охрабре ученика, да га убеде да овладавање књижевним акцентом није нешто недостижно, да негативне ставове, емоције и расположења ублаже и трансформишу у позитивне. Пре свега, ученици заузимају позитиван став према чињеници да је уважен њихов локални говор, да се од њега полази при учењу књижевног акцента. Настава ће бити успешна и изазваће позитивне емоције код ученика ако се испуне и други услови: поступност у учењу акцента (од лакшег ка тежем); употреба звучних приручника, примена рачунара и сл.; изговарање реченица српског језика коришћењем страног акцента (нпр. мађарског или француског – контраст према српском); посета ученика позоришту и присуствовање лекторским пробама; настојање наставника, као узора правилног акцентовања, да приликом рецитовања и изражајног читања и на говорним вежбама усмери пажњу ученика на стандардни акценат ит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одељку ауторка препоручује примену комуникативне методе и комуникацијске моделе говорних вежби у реализацији наставе фонологије, а нарочито у настави ортоепије. Комуникацијски модели, којима претходе артикулацијске, акценатске и интонацијске вежбе, покрећу ученике на говорну активност, подстичу их да говоре и слушају. Разноврсност садржаја језичких радионица (инсценирање комуникативних ситуација из свакодневног јавног живота, јавне дебате, интервјуа са познатом личношћу, конференције за штампу, најчешћих активности туристичког водича и др.) помаже да се постигнућа ученика из ортоепије подигну на знатно виши ниво. Додајмо овоме да је у једном пододељку обрађена конферанса као погодан комуникацијски облик говорне ве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Поглавље </w:t>
      </w:r>
      <w:r>
        <w:rPr>
          <w:i/>
          <w:iCs/>
          <w:lang w:val="sr-CS"/>
        </w:rPr>
        <w:t xml:space="preserve">Фонетска слика нових англицизама у српском језику </w:t>
      </w:r>
      <w:r>
        <w:rPr>
          <w:lang w:val="sr-CS"/>
        </w:rPr>
        <w:t xml:space="preserve">садржи три одељка: </w:t>
      </w:r>
      <w:r>
        <w:rPr>
          <w:i/>
          <w:iCs/>
          <w:lang w:val="sr-CS"/>
        </w:rPr>
        <w:t xml:space="preserve">Фонолошка адаптација вокала у новим англицизмима у српском језику, Редистрибуција консонантских група унутар нових англицизама у српском језику, Англицизми у изговору ученика – наставни аспекти. </w:t>
      </w:r>
      <w:r>
        <w:rPr>
          <w:lang w:val="sr-CS"/>
        </w:rPr>
        <w:t>Истраживање је показало да у процесу трансфонемизације долази до замене енглеских вокала најсроднијим српским вокалима и то према два критеријума: према писму и према изговору. Такође, после анализе нових англицизама изведен је закључак да је у српском језику повећан број и обогаћен састав сугласничких група – највише на крају, а најмање на почетку речи. Поред тога, о англицизмима се расправљало и с наставног аспекта зато што се веома често чују у говору ученика. Да би се одредило кад је њихова употреба оправдана (нпр. кад нема замене у српском језику), а кад није, предложене су говорне и писмене вежбе, дебатни час „за и против“, квиз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У поглављу </w:t>
      </w:r>
      <w:r>
        <w:rPr>
          <w:i/>
          <w:iCs/>
          <w:lang w:val="sr-CS"/>
        </w:rPr>
        <w:t>Информационо-комуникационе технологије (ИКТ) у настави фонетике и фонологије</w:t>
      </w:r>
      <w:r>
        <w:rPr>
          <w:lang w:val="sr-CS"/>
        </w:rPr>
        <w:t xml:space="preserve"> пажња је посвећена програмима </w:t>
      </w:r>
      <w:r>
        <w:rPr/>
        <w:t>Microsoft PowerPoint</w:t>
      </w:r>
      <w:r>
        <w:rPr>
          <w:lang w:val="sr-CS"/>
        </w:rPr>
        <w:t xml:space="preserve"> и</w:t>
      </w:r>
      <w:r>
        <w:rPr/>
        <w:t xml:space="preserve"> Prezi. </w:t>
      </w:r>
      <w:r>
        <w:rPr>
          <w:lang w:val="sr-CS"/>
        </w:rPr>
        <w:t xml:space="preserve">Коришћењем </w:t>
      </w:r>
      <w:r>
        <w:rPr/>
        <w:t>PowerPoint</w:t>
      </w:r>
      <w:r>
        <w:rPr>
          <w:lang w:val="sr-CS"/>
        </w:rPr>
        <w:t xml:space="preserve"> презентације обрађене су две наставне јединице: </w:t>
      </w:r>
      <w:r>
        <w:rPr>
          <w:i/>
          <w:iCs/>
          <w:lang w:val="sr-CS"/>
        </w:rPr>
        <w:t xml:space="preserve">Гласови: самогласници и сугласници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>Подела сугласника по месту изговора</w:t>
      </w:r>
      <w:r>
        <w:rPr>
          <w:lang w:val="sr-CS"/>
        </w:rPr>
        <w:t xml:space="preserve"> (уводни, главни и завршни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део часа), а употребом програма </w:t>
      </w:r>
      <w:r>
        <w:rPr/>
        <w:t>Prezi</w:t>
      </w:r>
      <w:r>
        <w:rPr>
          <w:lang w:val="sr-CS"/>
        </w:rPr>
        <w:t xml:space="preserve"> обрађено је </w:t>
      </w:r>
      <w:r>
        <w:rPr>
          <w:i/>
          <w:iCs/>
          <w:lang w:val="sr-CS"/>
        </w:rPr>
        <w:t>Једначење сугласника по звучности</w:t>
      </w:r>
      <w:r>
        <w:rPr>
          <w:lang w:val="sr-CS"/>
        </w:rPr>
        <w:t xml:space="preserve">. Показано је како применом рачунара настава постаје занимљивија и ефикасн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Читајући ову књигу долазимо до закључка да настава фонетике и фонологије српског језика, посматрана са различизих аспеката, заслужује посебну пажњу и да би зато требало да фонетика и фонологија заузимају значајније место у Наставном плану и програму и Стандардима постигнућа ученика, у уџбеницима и приручницима. Настава ове области морала би да буде чвршће повезана са другим областима: морфологијом, творбом речи, ортоепијом, ортографијом, језичком културом и књижевношћу. Да би се избегло сувопарно граматизирање, неопходно је осавременити наставу. Како то изгледа у теорији и у пракси, показано је у прилозима који се односе на следеће теме: когнитивни приступ настави граматике; конструктивистички приступ настави српског стандардног акцента; афективне стратегије у настави акцената на подручју призренско-тимочког дијалекта; прагматички приступ настави ортоепије (комуникацијски модели говорних вежби); увођење савремених технологија у наставни процес (примена рачунара у настави фонетике и фонологије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 писању књиге ауторка је користила не само ранију, добро познату, лингвистичку и методичку литературу него и најновију, домаћу и страну. Настало је дело које говори и о теорији и о пракси, значајан прилог методици наставе српског језика. Биће од помоћи истраживачима, студентима, професорима српског језика, састављачима наставних програма и ауторима уџбеника. Због свега реченог, са задовољством предлажем Филозофском факултету у Нишу да штампа рукопис МЕТОДИЧКЕ РЕФЛЕКСИЈЕ О САВРЕМЕНИМ АСПЕКТИМА НАСТАВЕ ФОНЕТИКЕ И ФОНОЛОГИЈЕ СРПСКОГ ЈЕЗИКА ауторке Марине Јањић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Рецензент </w:t>
      </w:r>
    </w:p>
    <w:p>
      <w:pPr>
        <w:pStyle w:val="Normal"/>
        <w:tabs>
          <w:tab w:val="clear" w:pos="720"/>
          <w:tab w:val="left" w:pos="588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5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Милорад Де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3:00Z</dcterms:created>
  <dc:creator>Zora</dc:creator>
  <dc:description/>
  <cp:keywords/>
  <dc:language>en-US</dc:language>
  <cp:lastModifiedBy>rc</cp:lastModifiedBy>
  <dcterms:modified xsi:type="dcterms:W3CDTF">2015-05-14T12:33:00Z</dcterms:modified>
  <cp:revision>2</cp:revision>
  <dc:subject/>
  <dc:title>Рецензија рукописа</dc:title>
</cp:coreProperties>
</file>