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ВОД: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5707"/>
      </w:tblGrid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bookmarkStart w:id="0" w:name="docs-internal-guid-4eda3983-7fff-d698-1d"/>
            <w:bookmarkEnd w:id="0"/>
            <w:r>
              <w:rPr>
                <w:sz w:val="22"/>
                <w:szCs w:val="22"/>
                <w:shd w:fill="auto" w:val="clear"/>
                <w:lang w:val="sr-CS"/>
              </w:rPr>
              <w:t>Докторске академске студије историј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установе са којом се организује заједнички студијски програм (ако у реализацији учествује више установа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bookmarkStart w:id="1" w:name="docs-internal-guid-8eba1099-7fff-2d46-27"/>
            <w:bookmarkEnd w:id="1"/>
            <w:r>
              <w:rPr>
                <w:sz w:val="22"/>
                <w:szCs w:val="22"/>
                <w:shd w:fill="auto" w:val="clear"/>
                <w:lang w:val="sr-CS"/>
              </w:rPr>
              <w:t>Филозофски факултет у Ниш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bookmarkStart w:id="2" w:name="docs-internal-guid-8eba1099-7fff-2d46-21"/>
            <w:bookmarkEnd w:id="2"/>
            <w:r>
              <w:rPr>
                <w:sz w:val="22"/>
                <w:szCs w:val="22"/>
                <w:shd w:fill="auto" w:val="clear"/>
                <w:lang w:val="sr-CS"/>
              </w:rPr>
              <w:t>Филозофски факултет у Ниш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овно-научно/образовно-уметничко поље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bookmarkStart w:id="3" w:name="docs-internal-guid-fcc6a042-7fff-798f-27"/>
            <w:bookmarkEnd w:id="3"/>
            <w:r>
              <w:rPr>
                <w:sz w:val="22"/>
                <w:szCs w:val="22"/>
                <w:shd w:fill="auto" w:val="clear"/>
                <w:lang w:val="sr-CS"/>
              </w:rPr>
              <w:t>Друштвено-хуманистичк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 или уметничка област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bookmarkStart w:id="4" w:name="docs-internal-guid-14803667-7fff-b708-00"/>
            <w:bookmarkEnd w:id="4"/>
            <w:r>
              <w:rPr>
                <w:sz w:val="22"/>
                <w:szCs w:val="22"/>
                <w:shd w:fill="auto" w:val="clear"/>
                <w:lang w:val="sr-CS"/>
              </w:rPr>
              <w:t>Историјске, археолошке и класичне нау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bookmarkStart w:id="5" w:name="docs-internal-guid-7a8dfadb-7fff-e7e7-16"/>
            <w:bookmarkEnd w:id="5"/>
            <w:r>
              <w:rPr>
                <w:sz w:val="22"/>
                <w:szCs w:val="22"/>
                <w:shd w:fill="auto" w:val="clear"/>
                <w:lang w:val="sr-CS"/>
              </w:rPr>
              <w:t>180 ЕСПБ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зив дипломе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bookmarkStart w:id="6" w:name="docs-internal-guid-c3e7a531-7fff-34fa-3b"/>
            <w:bookmarkEnd w:id="6"/>
            <w:r>
              <w:rPr>
                <w:sz w:val="22"/>
                <w:szCs w:val="22"/>
                <w:shd w:fill="auto" w:val="clear"/>
                <w:lang w:val="sr-CS"/>
              </w:rPr>
              <w:t>Доктор наука – историјскe нау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 студиј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bookmarkStart w:id="7" w:name="docs-internal-guid-2a2bd024-7fff-8332-a1"/>
            <w:bookmarkEnd w:id="7"/>
            <w:r>
              <w:rPr>
                <w:sz w:val="22"/>
                <w:szCs w:val="22"/>
                <w:shd w:fill="auto" w:val="clear"/>
                <w:lang w:val="sr-RS"/>
              </w:rPr>
              <w:t>3 године – 6 семестaр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Акредитован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број на овом студијском програму 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val="sr-CS"/>
              </w:rPr>
              <w:t>Планирани број студената који ће се уписати на  прву  годину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(укупан број прва 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  <w:lang w:val="sr-CS"/>
              </w:rPr>
              <w:t>3)  овог студијског програм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зик на коме се изводи студијски програм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када је програм акредитован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Web адреса на којој се налазе подаци о студијском програму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hyperlink r:id="rId2">
              <w:bookmarkStart w:id="8" w:name="docs-internal-guid-9a471fbe-7fff-87b2-78"/>
              <w:bookmarkEnd w:id="8"/>
              <w:r>
                <w:rPr>
                  <w:rStyle w:val="InternetLink"/>
                  <w:shd w:fill="auto" w:val="clear"/>
                </w:rPr>
                <w:t>www.filfak.ni.ac.rs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sr-RS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sr-RS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2008-06-10T13:57:00Z</cp:lastPrinted>
  <dcterms:modified xsi:type="dcterms:W3CDTF">2024-02-02T13:08:49Z</dcterms:modified>
  <cp:revision>35</cp:revision>
  <dc:subject/>
  <dc:title/>
</cp:coreProperties>
</file>