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2: Сврх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јасно дефинисану и објављену сврху и улогу у образовном систему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7aba4b15-7fff-2c6e-ba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Сврха студијског програма докторских студија историје је образовање студената за стицање звања доктор наука –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 историјске науке </w:t>
            </w:r>
            <w:r>
              <w:rPr>
                <w:sz w:val="22"/>
                <w:szCs w:val="22"/>
                <w:shd w:fill="auto" w:val="clear"/>
                <w:lang w:val="ru-RU"/>
              </w:rPr>
              <w:t>након чега су осамостаљени за самосталан научни рад, остваривање и примену оригиналних научних достигнућа. Студенти овог нивоа студија стећи ће сазнања како о дасадашњим историографским достигнућима, тако и њиховом будућем развоју и правцу истраживања. Приликом спровођења програма докторских студија студенти ће бити обучени за самосталан истраживачки рад у области историје, што пре свега подразумева стицање посебних знања из како страних, тако и старих језика на којим постоји сачувана релевантна грађа, дипломатике и палеографије, неопходних нарочито историчарима старијих епоха.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>Овај програм заснива се на проучавању историје, у првом реду националне, али у ширем контексту међусобних историјских веза српског народа, како са суседним, тако и са другим европским народима. Биће примењен како синхронијски, тако и дијахронијски метод изучавања институција, догађаја и процеса, у настојању да студенти докторских студија стекну потпуни преглед не само историјских дешавања, већ и појава, нарочито оних дугог трајања, које чине суштину историјске науке. Критичким односом према расположивим изорима и литератури, докторантима ће се омогућити правилнијe сагледавање како националне историје новог века, тако и њеног односа према европској историји, уз примену мултидисциплинарног приступа и уважавања не само резултата до којих је дошла историјска наука, већ и њој сродне дисциплине, у првом реду археологија и историја уметности, као и филозофиј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: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www.filfak.ni.ac.rs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 на енглеском језику: </w:t>
            </w:r>
            <w:hyperlink r:id="rId3">
              <w:r>
                <w:rPr>
                  <w:rStyle w:val="InternetLink"/>
                  <w:sz w:val="24"/>
                  <w:szCs w:val="24"/>
                  <w:lang w:val="sr-RS"/>
                </w:rPr>
                <w:t>https://intl.filfak.ni.ac.rs/en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Блог: </w:t>
            </w:r>
            <w:hyperlink r:id="rId4">
              <w:r>
                <w:rPr>
                  <w:rStyle w:val="InternetLink"/>
                  <w:sz w:val="24"/>
                  <w:szCs w:val="24"/>
                  <w:lang w:val="sr-RS"/>
                </w:rPr>
                <w:t>https://blog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упис: </w:t>
            </w:r>
            <w:hyperlink r:id="rId5">
              <w:r>
                <w:rPr>
                  <w:rStyle w:val="InternetLink"/>
                  <w:sz w:val="24"/>
                  <w:szCs w:val="24"/>
                  <w:lang w:val="sr-RS"/>
                </w:rPr>
                <w:t>https://upis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студенте: </w:t>
            </w:r>
            <w:hyperlink r:id="rId6">
              <w:r>
                <w:rPr>
                  <w:rStyle w:val="InternetLink"/>
                  <w:sz w:val="24"/>
                  <w:szCs w:val="24"/>
                  <w:lang w:val="sr-RS"/>
                </w:rPr>
                <w:t>http://studenti.filfak.ni.ac.rs/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Издања Факултета: </w:t>
            </w:r>
            <w:hyperlink r:id="rId7">
              <w:r>
                <w:rPr>
                  <w:rStyle w:val="InternetLink"/>
                  <w:sz w:val="24"/>
                  <w:szCs w:val="24"/>
                  <w:lang w:val="sr-RS"/>
                </w:rPr>
                <w:t>https://izdanja.filfak.ni.ac.rs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intl.filfak.ni.ac.rs/en" TargetMode="External"/><Relationship Id="rId4" Type="http://schemas.openxmlformats.org/officeDocument/2006/relationships/hyperlink" Target="https://blog.filfak.ni.ac.rs/" TargetMode="External"/><Relationship Id="rId5" Type="http://schemas.openxmlformats.org/officeDocument/2006/relationships/hyperlink" Target="https://upis.filfak.ni.ac.rs/" TargetMode="External"/><Relationship Id="rId6" Type="http://schemas.openxmlformats.org/officeDocument/2006/relationships/hyperlink" Target="http://studenti.filfak.ni.ac.rs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0:39:13Z</dcterms:modified>
  <cp:revision>36</cp:revision>
  <dc:subject/>
  <dc:title/>
</cp:coreProperties>
</file>