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1"/>
        <w:gridCol w:w="844"/>
        <w:gridCol w:w="674"/>
        <w:gridCol w:w="821"/>
        <w:gridCol w:w="1833"/>
        <w:gridCol w:w="1138"/>
        <w:gridCol w:w="1935"/>
        <w:gridCol w:w="684"/>
        <w:gridCol w:w="1829"/>
        <w:gridCol w:w="741"/>
        <w:gridCol w:w="7"/>
      </w:tblGrid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Дејан Антић</w:t>
            </w:r>
          </w:p>
        </w:tc>
      </w:tr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2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10.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20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Срба у 20. веку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ја од 1878. до 1918. годин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5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однос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7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ба од 1800. до 1878. годин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политичких странака у Србиј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9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чно питањ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8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хи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ехника научног рад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4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волуције у Европи у 18. 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 xml:space="preserve">Преглед савремених историографских истраживањ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09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ја Срба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03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ја Европе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зрада и одбрана докторске дисертације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Лесковачки зборник 1961-2021: од стручног гласила до истакнутог националног часописа</w:t>
            </w:r>
            <w:r>
              <w:rPr>
                <w:lang w:val="sr-CS"/>
              </w:rPr>
              <w:t xml:space="preserve">, Лесковац: Народни музеј Лесковац; Ниш: Филозофски факултет, 2022, 202 стр, УДК 050ЛЕСКОВАЧКИ ЗБОРНИК"1961/2021"; ИСБН: 978-86-7379-586-7 (ФФ); COBISS.SR-ID 64450569; DOI </w:t>
            </w:r>
            <w:hyperlink r:id="rId2">
              <w:r>
                <w:rPr>
                  <w:rStyle w:val="InternetLink"/>
                  <w:lang w:val="sr-CS"/>
                </w:rPr>
                <w:t>https://doi.org/10.46630/lzm.2022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Православна црква у Србији и њене финансије: (црквени приходи и контрола управљања црквеном имовином од 1815. до 1914. године)</w:t>
            </w:r>
            <w:r>
              <w:rPr>
                <w:lang w:val="sr-CS"/>
              </w:rPr>
              <w:t>, Ниш: Филозофски факултет, 2022, 314 стр; УДК 271.222(497.11)-735:347.23"1815/1914"; ИСБН: 978-86-7379-585-0; COBISS.SR-ID 60485129; DOI https://doi.org/10.46630/cpf.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М</w:t>
            </w:r>
            <w:r>
              <w:rPr>
                <w:lang w:val="en-U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Врањске банке у Краљевини Југославији 1918-1941</w:t>
            </w:r>
            <w:r>
              <w:rPr>
                <w:lang w:val="sr-CS"/>
              </w:rPr>
              <w:t>./ са Иван Бецић, Врање: Народни музеј; Ниш: Филозофски факултет, Лепосавић: Институт за српску културу, 2021, 319 стр; УДК: 336.71(497.1)"1918/1941"; ИСБН: 978-86-80653-18-1 (НМ); COBISS.SR-ID 35876873. https://izdanja.filfak.ni.ac.rs/monografije/2021/vranjske-banke-u-kraljevini-jugoslaviji-191819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Библиографија Лесковачког зборника (1960-2020)</w:t>
            </w:r>
            <w:r>
              <w:rPr>
                <w:lang w:val="sr-CS"/>
              </w:rPr>
              <w:t>, Лесковац: Народни музеј; Ниш: Филозофски факултет, 2021, 180 стр; УДК: 014.3ЛЕСКОВАЧКИ ЗБОРНИК"1961/2020"; ИСБН: 978-86-81865-43-9; COBISS.SR-ID 385346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Нишка кредитна банка између два светска рата“, / са Иван М. Бецић, </w:t>
            </w:r>
            <w:r>
              <w:rPr>
                <w:i/>
                <w:lang w:val="sr-CS"/>
              </w:rPr>
              <w:t>Зборник радова Филозофског факултета у Приштини</w:t>
            </w:r>
            <w:r>
              <w:rPr>
                <w:lang w:val="sr-CS"/>
              </w:rPr>
              <w:t>, LIII (2) / 2023, Косовска Митровица 2023, 249-267; УДК: 336.71(497.11)"1919/1938"; ISSN: 0354-3293; eISSN: 2217-8082; DOI: https://doi.org/10.5937/zrffp53-40828 ; https://www.aseestant.ceon.rs/index.php/zrffp/article/view/40828/23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23 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The Niš Cooperative: 1921‒1947“/ sa Ivan Becić, Istraživanja. Journal of Historical researches, No 32 (2021), Novi Sad 2021, 191-205; UDC: 332.1(497.11 Niš)”1921/1947;  https://doi.org/10.19090/i.2021.32.191-2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Evakuacija ratne prestonice Srbije – Niša 1915. godine“, </w:t>
            </w:r>
            <w:r>
              <w:rPr>
                <w:i/>
                <w:lang w:val="sr-CS"/>
              </w:rPr>
              <w:t>Istorija 20. veka</w:t>
            </w:r>
            <w:r>
              <w:rPr>
                <w:lang w:val="sr-CS"/>
              </w:rPr>
              <w:t>, god. 39, 1/2021, Beograd 2021, 19–34; https://doi.org/10.29362/ist20veka.2021.1.ant.19-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Изградња сурдуличке Спомен-костурнице у извештајима српске штампе 1922. године“, </w:t>
            </w:r>
            <w:r>
              <w:rPr>
                <w:i/>
                <w:lang w:val="sr-CS"/>
              </w:rPr>
              <w:t>Баштина</w:t>
            </w:r>
            <w:r>
              <w:rPr>
                <w:lang w:val="sr-CS"/>
              </w:rPr>
              <w:t>, св. 54, Институт за српску културу Приштина - Лепосавић, Лепосавић 2021. https://doi.org/10.5937/bastina31-310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Ниш под окупацијом у Првом светском рату – крај 1915. и почетак 1916. године“, </w:t>
            </w:r>
            <w:r>
              <w:rPr>
                <w:i/>
                <w:lang w:val="sr-CS"/>
              </w:rPr>
              <w:t>Токови историје</w:t>
            </w:r>
            <w:r>
              <w:rPr>
                <w:lang w:val="sr-CS"/>
              </w:rPr>
              <w:t>, 1/2020, Београд 2020, 47–65; https://doi.org/10.31212/tokovi.2020.1.ant.47-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Market Loan and Savings bank of Vranje 1926-1947“, Istraživanja. Journal of Historical researches, No 30 (2019), Novi Sad 2019, 217-234; https://doi.org/10.19090/i.2019.30.217-2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Unveiling of the Memorial ossuary in Surdulica in 1924”, Kultura Polisa (Culture of Polis) – časopis za negovanje demokratske političke kulture (Journal for Nurturing of Democratic Political Culture), Br. 45, godina XVIII, Novi Sad – Beograd 2021, 233-244.  ISSN 1820-4589; UDC: 355.47/.49:356(497.11); DOI: https://doi.org/10.51738/Kpolisa2021.18.2r.3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традање нишких Јевреја у концентрационом логору на Црвеном Крсту (1941-1944)“, Јевреји. Српски језик, књижевност, уметност : Зборник радова са XV међународног научног скупа одржаног на Филолошко-уметничком факултету у Крагујевцу (30–31. X 2020), књ. II/1, Крагујевац 2021, 263-271.  УДК 341.485(=411.16)(497.11 Niš)"1941/1944" ; ISBN 978-86-80796-88-8; COBISS.SR-ID 490012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прилски рат 1941. године у бугарском листу Мир“, Лесковачки зборник бр. LXI / 2021, Лесковац 2021, 161-174. УДК 94(497.1)„1941” 070 МИР; ISSN 0459-1070; COBISS.SR-ID 40222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става на предметима историје српског народа у XX веку на Филозофском факултету у Нишу (2014-2021)“, Годишњак Педагошког факултета, књ. XII, 1/2021, Врање 2021, 59-70. УУДК 371.016:94(497.11)20V; ISSN 2466-3905; COBISS.SR-ID 221686284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традање (1915 – 1918) и канонизација Сурдуличких мученика“,  Преподобни Прохор Пчињски – 950 година у српском народу: истакнути тематски зборник водећег националног значаја, Врање 2021, 208-223. ISBN 978-86-87029-33-0; COBISS.SR-ID 491863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слобођење Врањског Поморавља у Великом рату 1918. године“, Врањски гласник поводом 60 година Народног музеја Врање: тематски зборник од националног значаја, Народни музеј Врање, Врање 2021, 181-195.  УДК 325.83(497.11 Врање)”1918”; COBISS.SR-ID 39397641; ИСБН 978-86-80653-19-8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: 3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Традиција, модернизација и национ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нтитет у Србији и на Балкану у проце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ропских интеграција (179074Д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2. Историја данас, изазови и искушења, који се изводи на Филозофском факултету Универзитета у Нишу (бр. 336/1-6-0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Creating the borders of the Russian world: revolutions, uprisings, riots, rebellions in the Slavic lands in the rhetoric of imperial power in the long 19th century“  (СПбГУ, РНФ, </w:t>
            </w:r>
            <w:r>
              <w:rPr>
                <w:lang w:val="en-US"/>
              </w:rPr>
              <w:t xml:space="preserve">No 23-78-1004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lzm.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4-10T13:05:25Z</dcterms:modified>
  <cp:revision>38</cp:revision>
  <dc:subject/>
  <dc:title/>
</cp:coreProperties>
</file>