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: Структура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 имају најмање 180 ЕСПБ бодова, уз претходно остварени обим студија од најмање 300 ЕСПБ бодова на основним академским и мастер академским студијама, односно на завршеним интегрисаним академским студијама. Докторска дисертација је завршни део студијског програма докторских студиј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ајвише 300 речи)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тудијски програм докторских студија историје јасно садржи циљ оспособљавања студената за потпуно овладавање постојећих знања из уже научне области историје, као и из теорије историјске науке. У прву годину студија могу се уписати лица са завршеним основним + мастер академским студијама и претходно оствареним обимом од 300 ЕСПБ. Остали услови регулисани су Законом о високом образовању и Правилником о докторским студијама Филозофског факултета.</w:t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тудијски програм се састоји од четири блока изборних предмета. Садржаји предмета се налазе у књизи предмета како би се студенти унапред упознали са њиховим садржајем и шта их очекује на курсу. Студије се изводе на Филозофском факултету у Нишу и трају три године или шест семестара и имају 180 ЕСПБ-а. Докторска дисертација носи</w:t>
            </w:r>
            <w:r>
              <w:rPr>
                <w:sz w:val="22"/>
                <w:szCs w:val="22"/>
                <w:shd w:fill="auto" w:val="clear"/>
                <w:lang w:val="en-US"/>
              </w:rPr>
              <w:t xml:space="preserve"> 20 </w:t>
            </w:r>
            <w:r>
              <w:rPr>
                <w:sz w:val="22"/>
                <w:szCs w:val="22"/>
                <w:shd w:fill="auto" w:val="clear"/>
              </w:rPr>
              <w:t>ЕСПБ-а.</w:t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рва година обухвата 2 обавезна и 4 изборна курса (1 обавезни у првом и 1 у другом семестру, као и 2 изборна у првом и 2 изборна предмета у другом семестру). Другу годину чине такође 2 обавезна и 4 изборних курсева (1 обавезни у трећем и 1 у четвртом семестру, као и 2 изборна у трећем и 2 изборна предмета у четвртом семестру). У трећој години у оквиру истраживања за докторску дисертацију у потпуности се дефинишу сви структурни делови докторске дисертације, у целости се систематизује докторска дисертација, пише се радна верзија докторске дисертације, саставља се коначна библиографија.</w:t>
            </w:r>
          </w:p>
          <w:p>
            <w:pPr>
              <w:pStyle w:val="TextBody"/>
              <w:bidi w:val="0"/>
              <w:spacing w:before="0" w:after="283"/>
              <w:ind w:right="0" w:hanging="0"/>
              <w:jc w:val="both"/>
              <w:rPr/>
            </w:pPr>
            <w:r>
              <w:rPr>
                <w:sz w:val="22"/>
                <w:szCs w:val="22"/>
                <w:shd w:fill="auto" w:val="clear"/>
              </w:rPr>
              <w:t xml:space="preserve">Пре предаје докторске дисертације докторант је обавезан да положи све испите предвиђене програмом докторских студија и да има два рада објављена или прихваћена за објављивање у домаћим или међународним часописима. Одбраном докторске дисертације докторант стиче академски назив Доктора наука – </w:t>
            </w:r>
            <w:r>
              <w:rPr>
                <w:sz w:val="22"/>
                <w:szCs w:val="22"/>
                <w:shd w:fill="auto" w:val="clear"/>
                <w:lang w:val="sr-RS"/>
              </w:rPr>
              <w:t>историјске науке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1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б-сајт: </w:t>
            </w:r>
            <w:hyperlink r:id="rId2">
              <w:r>
                <w:rPr>
                  <w:rStyle w:val="InternetLink"/>
                  <w:sz w:val="24"/>
                  <w:szCs w:val="24"/>
                  <w:lang w:val="sr-RS"/>
                </w:rPr>
                <w:t>www.filfak.ni.ac.rs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Веб-сајт на енглеском језику: </w:t>
            </w:r>
            <w:hyperlink r:id="rId3">
              <w:r>
                <w:rPr>
                  <w:rStyle w:val="InternetLink"/>
                  <w:sz w:val="24"/>
                  <w:szCs w:val="24"/>
                  <w:lang w:val="sr-RS"/>
                </w:rPr>
                <w:t>https://intl.filfak.ni.ac.rs/en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Блог: </w:t>
            </w:r>
            <w:hyperlink r:id="rId4">
              <w:r>
                <w:rPr>
                  <w:rStyle w:val="InternetLink"/>
                  <w:sz w:val="24"/>
                  <w:szCs w:val="24"/>
                  <w:lang w:val="sr-RS"/>
                </w:rPr>
                <w:t>https://blog.filfak.ni.ac.rs/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ртал за упис: </w:t>
            </w:r>
            <w:hyperlink r:id="rId5">
              <w:r>
                <w:rPr>
                  <w:rStyle w:val="InternetLink"/>
                  <w:sz w:val="24"/>
                  <w:szCs w:val="24"/>
                  <w:lang w:val="sr-RS"/>
                </w:rPr>
                <w:t>https://upis.filfak.ni.ac.rs/</w:t>
              </w:r>
            </w:hyperlink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Портал за студенте: </w:t>
            </w:r>
            <w:hyperlink r:id="rId6">
              <w:r>
                <w:rPr>
                  <w:rStyle w:val="InternetLink"/>
                  <w:sz w:val="24"/>
                  <w:szCs w:val="24"/>
                  <w:lang w:val="sr-RS"/>
                </w:rPr>
                <w:t>http://studenti.filfak.ni.ac.rs/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sr-RS"/>
              </w:rPr>
              <w:t xml:space="preserve">Издања Факултета: </w:t>
            </w:r>
            <w:hyperlink r:id="rId7">
              <w:r>
                <w:rPr>
                  <w:rStyle w:val="InternetLink"/>
                  <w:sz w:val="24"/>
                  <w:szCs w:val="24"/>
                  <w:lang w:val="sr-RS"/>
                </w:rPr>
                <w:t>https://izdanja.filfak.ni.ac.rs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1065" cy="901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1" t="-91" r="-91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750" cy="9201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1" t="-121" r="-121" b="-1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750" cy="920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yperlink" Target="https://intl.filfak.ni.ac.rs/en" TargetMode="External"/><Relationship Id="rId4" Type="http://schemas.openxmlformats.org/officeDocument/2006/relationships/hyperlink" Target="https://blog.filfak.ni.ac.rs/" TargetMode="External"/><Relationship Id="rId5" Type="http://schemas.openxmlformats.org/officeDocument/2006/relationships/hyperlink" Target="https://upis.filfak.ni.ac.rs/" TargetMode="External"/><Relationship Id="rId6" Type="http://schemas.openxmlformats.org/officeDocument/2006/relationships/hyperlink" Target="http://studenti.filfak.ni.ac.rs/" TargetMode="External"/><Relationship Id="rId7" Type="http://schemas.openxmlformats.org/officeDocument/2006/relationships/hyperlink" Target="https://izdanja.filfak.ni.ac.rs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2008-06-10T13:57:00Z</cp:lastPrinted>
  <dcterms:modified xsi:type="dcterms:W3CDTF">2024-04-10T12:24:53Z</dcterms:modified>
  <cp:revision>39</cp:revision>
  <dc:subject/>
  <dc:title/>
</cp:coreProperties>
</file>