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8"/>
        <w:gridCol w:w="822"/>
        <w:gridCol w:w="1859"/>
        <w:gridCol w:w="1150"/>
        <w:gridCol w:w="1947"/>
        <w:gridCol w:w="696"/>
        <w:gridCol w:w="1840"/>
        <w:gridCol w:w="753"/>
        <w:gridCol w:w="16"/>
      </w:tblGrid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авиша Недељковић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0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  <w:t>Друштвено-хуманистичких науке (Историјске, археолошке и класичне науке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српског народа у 19. и почетком 20 век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7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српског народа у 19. и почетком 20 век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0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Приштини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српског народа у 19. и почетком 20 века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DIS019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чно питањ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1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ка научног рад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09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Срба у новом век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1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ка научног рад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6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глед савремених историографских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18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рхивис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111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11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4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224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5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325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26</w:t>
            </w:r>
          </w:p>
        </w:tc>
        <w:tc>
          <w:tcPr>
            <w:tcW w:w="9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и одбрана докторске дисертациј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>Монографија,  Србија и Косово и Метохија (1856-1897), Културно-просветни и национални рад, Ниш 2012, 416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Монографија, Из политичког и црквено-просветног живота Срба у Старој Србији и Македонији у 19. веку, Врање 2017, 302,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lang w:val="sr-RS"/>
              </w:rPr>
            </w:pPr>
            <w:r>
              <w:rPr>
                <w:lang w:val="sr-RS"/>
              </w:rPr>
              <w:t xml:space="preserve">Монографија, Дахијска времена на Косову и Метохији (1878-1899), Прометеј, Матица Српска, Нови Сад 2019, 248,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lang w:val="sr-RS"/>
              </w:rPr>
              <w:t>Стојан Зафировић, Моје службовање у српским школама у Старој Србији у време последњих година турске владавине, приредили</w:t>
            </w:r>
            <w:r>
              <w:rPr>
                <w:lang w:val="en-US"/>
              </w:rPr>
              <w:t>:</w:t>
            </w:r>
            <w:r>
              <w:rPr>
                <w:lang w:val="sr-RS"/>
              </w:rPr>
              <w:t xml:space="preserve"> Славиша Недељковић, Александра Новаков, Архив Косова и Метохије, Приштина 2022, 185,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CS"/>
              </w:rPr>
              <w:t>Друштвени и аграрно-правни положај српског народа у Нишком пашалуку у првим деценијама 19. века, Теме, часопис за друштвене науке,  3/2014, Ниш 2014, 1349-1363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en-US"/>
              </w:rPr>
              <w:t xml:space="preserve">Политичко организовање Срба у Турској у првим месецима после победе Младотурске револуције, Вардарски зборник, бр. 10, издање САНУ, </w:t>
            </w:r>
            <w:r>
              <w:rPr>
                <w:lang w:val="sr-RS"/>
              </w:rPr>
              <w:t>Б</w:t>
            </w:r>
            <w:r>
              <w:rPr>
                <w:lang w:val="en-US"/>
              </w:rPr>
              <w:t xml:space="preserve">еоград 2015, </w:t>
            </w:r>
            <w:r>
              <w:rPr>
                <w:lang w:val="sr-RS"/>
              </w:rPr>
              <w:t>85-101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Slaviša D. Nedeljković, Miloš Z. Djordjević, Political cricumstances in the pashaluk of Belgrade on the eve of serbian revolution (1787-1804), Теме</w:t>
            </w:r>
            <w:r>
              <w:rPr>
                <w:lang w:val="sr-RS"/>
              </w:rPr>
              <w:t>, часопис за друштвене науке,</w:t>
            </w:r>
            <w:r>
              <w:rPr/>
              <w:t xml:space="preserve"> бр. </w:t>
            </w:r>
            <w:r>
              <w:rPr>
                <w:lang w:val="en-US"/>
              </w:rPr>
              <w:t>XXXIX,</w:t>
            </w:r>
            <w:r>
              <w:rPr/>
              <w:t xml:space="preserve"> том 3, Ниш 2015</w:t>
            </w:r>
            <w:r>
              <w:rPr>
                <w:lang w:val="sr-RS"/>
              </w:rPr>
              <w:t xml:space="preserve">, </w:t>
            </w:r>
            <w:r>
              <w:rPr>
                <w:lang w:val="en-US"/>
              </w:rPr>
              <w:t>965-979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Српска црква на Косову и Метохији у националним плановима уставобранитеља (1842-1858), Црквене Студије, бр. 12, Ниш 2015,  383-395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RS"/>
              </w:rPr>
              <w:t>Извештај свештеника Јована Поповића о стању у Призрену у јесен 1880. године, Црквене студије, бр 16</w:t>
            </w:r>
            <w:r>
              <w:rPr>
                <w:lang w:val="en-US"/>
              </w:rPr>
              <w:t>/2,</w:t>
            </w:r>
            <w:r>
              <w:rPr>
                <w:lang w:val="sr-RS"/>
              </w:rPr>
              <w:t xml:space="preserve"> Ниш 201</w:t>
            </w:r>
            <w:r>
              <w:rPr>
                <w:lang w:val="en-US"/>
              </w:rPr>
              <w:t>9</w:t>
            </w:r>
            <w:r>
              <w:rPr>
                <w:lang w:val="sr-RS"/>
              </w:rPr>
              <w:t>, 30</w:t>
            </w:r>
            <w:r>
              <w:rPr>
                <w:lang w:val="en-US"/>
              </w:rPr>
              <w:t>5</w:t>
            </w:r>
            <w:r>
              <w:rPr>
                <w:lang w:val="sr-RS"/>
              </w:rPr>
              <w:t>-31</w:t>
            </w:r>
            <w:r>
              <w:rPr>
                <w:lang w:val="en-US"/>
              </w:rPr>
              <w:t>7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RS"/>
              </w:rPr>
              <w:t xml:space="preserve">Сукоб скадарског паше Мустафа Бушатлије и турских власти 1831. године, Зборник радова, </w:t>
            </w:r>
            <w:r>
              <w:rPr>
                <w:lang w:val="en-US"/>
              </w:rPr>
              <w:t xml:space="preserve">Inocte 2019 </w:t>
            </w:r>
            <w:r>
              <w:rPr>
                <w:lang w:val="sr-Latn-RS"/>
              </w:rPr>
              <w:t>„</w:t>
            </w:r>
            <w:r>
              <w:rPr>
                <w:lang w:val="en-US"/>
              </w:rPr>
              <w:t>III International Congress New Tendencies in Ottoman Researshes</w:t>
            </w:r>
            <w:r>
              <w:rPr>
                <w:lang w:val="sr-RS"/>
              </w:rPr>
              <w:t>“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Osmanli Idaresinde Balkanlar II, Konya 2020, 53-70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222222"/>
                <w:lang w:val="sr-RS"/>
              </w:rPr>
              <w:t xml:space="preserve">Призренска легија и њена улога у догађајима1862. године, Српске студије, бр. 12, Београд 2021, 31-44. М 51, </w:t>
            </w:r>
            <w:r>
              <w:rPr>
                <w:lang w:val="en-US"/>
              </w:rPr>
              <w:t>Erih lista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RS"/>
              </w:rPr>
              <w:t xml:space="preserve">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Од манастирских и приватних до првих световних школа на Косову и Метохији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рпске студије, Филозофски факултет Универзитета у Београду, књ. 6, Београд 2015, 181-195, Еrih листа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буне и покрети против реформи у Скопском пашалуку у првим деценијама XIX века (до 1844. године), Вардарски зборник, бр. 11, издање САНУ, Београд  (2016), 2017, 57-76,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Славиша Д. Недељковић, Милош З. Ђорђеић, Алекса М. Поповић, Прилике у централним областима Старе Србије крајем XVIII</w:t>
            </w:r>
            <w:r>
              <w:rPr>
                <w:lang w:val="sr-RS"/>
              </w:rPr>
              <w:t xml:space="preserve"> и почетком</w:t>
            </w:r>
            <w:r>
              <w:rPr>
                <w:lang w:val="en-US"/>
              </w:rPr>
              <w:t xml:space="preserve"> XIX</w:t>
            </w:r>
            <w:r>
              <w:rPr>
                <w:lang w:val="sr-RS"/>
              </w:rPr>
              <w:t xml:space="preserve"> века, Зборник радова Филозофског факултета Универзитета у Приштини, LI (4) 2021, Косовска Митровица 2021, 219-233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shd w:fill="auto" w:val="clear"/>
              <w:lang w:val="ru-RU"/>
            </w:rPr>
          </w:pPr>
          <w:r>
            <w:rPr>
              <w:b/>
              <w:color w:val="333399"/>
              <w:sz w:val="24"/>
              <w:szCs w:val="24"/>
              <w:shd w:fill="auto" w:val="clear"/>
              <w:lang w:val="ru-RU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4-10T13:10:13Z</dcterms:modified>
  <cp:revision>38</cp:revision>
  <dc:subject/>
  <dc:title/>
</cp:coreProperties>
</file>