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измени силабуса </w:t>
      </w:r>
      <w:r>
        <w:rPr>
          <w:rFonts w:cs="Cambria" w:ascii="Cambria" w:hAnsi="Cambria"/>
          <w:b/>
          <w:bCs/>
          <w:lang w:val="sr-RS"/>
        </w:rPr>
        <w:t>Увод у психологију</w:t>
      </w:r>
      <w:r>
        <w:rPr>
          <w:rFonts w:cs="Cambria" w:ascii="Cambria" w:hAnsi="Cambria"/>
          <w:lang w:val="sr-RS"/>
        </w:rPr>
        <w:t xml:space="preserve"> </w:t>
      </w:r>
      <w:r>
        <w:rPr>
          <w:lang w:val="sr-RS"/>
        </w:rPr>
        <w:t xml:space="preserve">на основним академским студијама психологије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29</w:t>
      </w:r>
      <w:r>
        <w:rPr>
          <w:lang w:val="sr-Latn-CS"/>
        </w:rPr>
        <w:t>.</w:t>
      </w:r>
      <w:r>
        <w:rPr>
          <w:lang w:val="sr-RS"/>
        </w:rPr>
        <w:t xml:space="preserve"> 11. 202</w:t>
      </w:r>
      <w:r>
        <w:rPr>
          <w:lang w:val="sr-Latn-RS"/>
        </w:rPr>
        <w:t>3</w:t>
      </w:r>
      <w:r>
        <w:rPr>
          <w:lang w:val="sr-RS"/>
        </w:rPr>
        <w:t xml:space="preserve">. године, предложена је измена силабуса </w:t>
      </w:r>
      <w:r>
        <w:rPr>
          <w:rFonts w:cs="Cambria" w:ascii="Cambria" w:hAnsi="Cambria"/>
          <w:b/>
          <w:bCs/>
          <w:lang w:val="sr-RS"/>
        </w:rPr>
        <w:t>Увод у психологију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>на основним академским студијама психологије. Разлог промене силабуса предмета је одлазак дотадашњег предметног наставника у старосну пензију. Промене су следеће: Додата је једна тематска целина и са тим у вези једно поглавље књиге</w:t>
      </w:r>
      <w:r>
        <w:rPr>
          <w:i/>
          <w:lang w:val="sr-RS"/>
        </w:rPr>
        <w:t xml:space="preserve"> Увод у психологију: структура психологије као науке</w:t>
      </w:r>
      <w:r>
        <w:rPr>
          <w:lang w:val="sr-RS"/>
        </w:rPr>
        <w:t xml:space="preserve"> (Радоњић, 2005) како би се потпуније сагледао психолошки правац бихијевиоризам и његови историјски, теоријски и практични доприноси. Обим литературе је и даље у оквиру прописаног и препорученог оптерећења студената. Поред тога, расподела поена за предиспитне обавезе и начин полагања завршног испита су донекле измењени: већи број поена је додељен предиспитним обавезама (до 20 за активност у оквиру предавања и вежби и до 50 поена за два колоквијума); завршни испит ће бити у форми усменог испита уместо претходно предвиђеног писменог испита. Измене су начињене како би се повећала активност студената у току наставе и вежби, а усмени испит је уведен како би се пружила могућност разноврсног оцењивања и демонстрирања постигнућа студената (колоквијуми су писмени) и како би се кроз усмени испит нарочито ставио фокус на анализу и упоређивање различитих праваца, метода, типова теорија и објашњења и сродних конструката.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/>
      </w:pPr>
      <w:r>
        <w:rPr>
          <w:lang w:val="sr-R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11-30T08:20:00Z</dcterms:modified>
  <cp:revision>2</cp:revision>
  <dc:subject/>
  <dc:title/>
</cp:coreProperties>
</file>