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Гостујуће предавање Александра Ашковића (Савремене медијске технологије и нови медиј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Веће Департмана за комуникологију и новинарство на електронској седници одржаној </w:t>
      </w:r>
      <w:r>
        <w:rPr>
          <w:rFonts w:cs="Times New Roman" w:ascii="Times New Roman" w:hAnsi="Times New Roman"/>
          <w:sz w:val="24"/>
          <w:lang w:val="sr-Latn-RS"/>
        </w:rPr>
        <w:t>15</w:t>
      </w:r>
      <w:r>
        <w:rPr>
          <w:rFonts w:cs="Times New Roman" w:ascii="Times New Roman" w:hAnsi="Times New Roman"/>
          <w:sz w:val="24"/>
          <w:lang w:val="sr-RS"/>
        </w:rPr>
        <w:t>. новембра 2023. године,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усвојило је предлог проф. др Драгане Павловић да у оквиру предмета Савремене медијске технологије у јесењем семестру и предмета Нови медији у пролећном семестру организује гостујуће предавање Александра Ашковића, експерта за Јутјуб стратегије и СЕО оптимизацију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15. 11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58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1-16T07:58:00Z</dcterms:modified>
  <cp:revision>2</cp:revision>
  <dc:subject/>
  <dc:title/>
</cp:coreProperties>
</file>