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ТУДЕНТСКОЈ СЛУЖБИ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ЕПАРТМАНУ ЗА СРПСКИ ЈЕЗИК И КЊИЖЕВНОСТ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Додавање изборн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г предмета </w:t>
      </w:r>
      <w:r>
        <w:rPr>
          <w:b/>
          <w:i/>
          <w:lang w:val="sr-RS"/>
        </w:rPr>
        <w:t>Функционални српски језик</w:t>
      </w:r>
      <w:r>
        <w:rPr>
          <w:b/>
          <w:lang w:val="sr-RS"/>
        </w:rPr>
        <w:t xml:space="preserve"> на ОАС психолог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20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9</w:t>
      </w:r>
      <w:r>
        <w:rPr>
          <w:lang w:val="sr-CS"/>
        </w:rPr>
        <w:t xml:space="preserve">. 2023. године, усвојена је препорука Сената Универзитета у Нишу (закључак донет 10. 7. 2023. године, СНУ број: 8/16-01-008/23-063) да, почевши од школске 2023/24. године, на списак изборних предмета у оквиру програма основних академских студија психологије буде додат предмет </w:t>
      </w:r>
      <w:r>
        <w:rPr>
          <w:i/>
          <w:lang w:val="sr-CS"/>
        </w:rPr>
        <w:t>Функционални српски језик</w:t>
      </w:r>
      <w:r>
        <w:rPr>
          <w:lang w:val="sr-CS"/>
        </w:rPr>
        <w:t xml:space="preserve">. Предмет ће бити додат у изборни блок 2 у првом семестру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sr-RS"/>
        </w:rPr>
        <w:t>9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5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9-21T07:56:00Z</dcterms:modified>
  <cp:revision>2</cp:revision>
  <dc:subject/>
  <dc:title/>
</cp:coreProperties>
</file>