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ПСИХОЛОГИЈА МИШЉЕЊ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 Мирослав Комлен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  <w:r>
              <w:rPr>
                <w:lang w:val="ru-RU"/>
              </w:rPr>
              <w:t>Студенти треба да се мотивишу за рад на предмету и оспособе да стечена знања креативно користе  за проширивање сазнајног система и будући теоријски и практичан рад (примена у анализи психолошких теорија и знања, у методологији – не само емпиријској већ и теоријској), а у оквиру једне области која је до садашњег нивоа студија никако, или само делимично разматрана (у Психологији учења 2, на пример, деловима Развојне и педагошке психологије итд.). Поред класичних тема психологије мишљења (уобичајене грешке мишљења, фазе мисаоног процеса), разматрају се главни феномени и индуктивне и дедуктивне логике (класичне и математичке – кибернетичке – теорије система)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.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Студенти треба да: науче да конципирају, спроведу и интерпретирају знања из класичне и савремене психологије мишљења, стекну знања и диспозиције примене алгоритама и хеуристика, упознају се са основама савремених кибернетичких теорија, теоријом информације и теоријом система и повежу индуктивну – статистичко-емпиријску – и теоријску, рационално-аналитичку методологију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>Схватања и теорије о знању и истини: емпиризам, логички позитивизам, рационализам, теорије конзистенције, теорије коресподенције, теорије кохеренције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Појам: дефиниције, дивизије, односи појмова. Дефиниција мишљења, однос између  учења и мишљењ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Анализа, синтеза, апстракција, генерализација, спецификација појм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нање: систем повезаности између појмов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>Суд, суђење, пропозиција. Основне врсте једноставних судова (А, Е, И, О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ложени бинарни судови или функције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9 силогизама или основних дедуктивних закључака. Осам силогизама са базом у облику А-суда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Осам силогизама са базом Е-суда (универзално-негативног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Два силогизма са базом И-суда (партикуларно-афирмативног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>Један силогизам са базом О-суда (партикуларно-негативног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/>
              <w:t>Објашњење, доказ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/>
              <w:t>Сложени тринарни судов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/>
              <w:t>Сложени тетрадички судов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Бејкн-Милове индуктивне методе мишљења и сазнањ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учни закон, хипотеза, теорија, аксиоматски систем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: </w:t>
            </w:r>
            <w:r>
              <w:rPr>
                <w:color w:val="000000"/>
                <w:lang w:val="ru-RU"/>
              </w:rPr>
              <w:t>Студенти су обавезни да спроведу по пет практичних вежби, чији садржаји и форме ће бити одређени сходно специјализацији (смеру на др студијама) и склоности кандида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епоручена литература.       Обавезна: </w:t>
            </w:r>
          </w:p>
          <w:p>
            <w:pPr>
              <w:pStyle w:val="Normal"/>
              <w:jc w:val="both"/>
              <w:rPr/>
            </w:pPr>
            <w:r>
              <w:rPr/>
              <w:t>-Risti</w:t>
            </w:r>
            <w:r>
              <w:rPr>
                <w:lang w:val="ru-RU"/>
              </w:rPr>
              <w:t xml:space="preserve">ć, Ž. (1995). </w:t>
            </w:r>
            <w:r>
              <w:rPr>
                <w:i/>
              </w:rPr>
              <w:t>O istraživanju, metodu i znanju</w:t>
            </w:r>
            <w:r>
              <w:rPr/>
              <w:t>. Beograd: Institut za pedagoška istraživanja.</w:t>
            </w:r>
          </w:p>
          <w:p>
            <w:pPr>
              <w:pStyle w:val="Normal"/>
              <w:rPr/>
            </w:pPr>
            <w:r>
              <w:rPr/>
              <w:t xml:space="preserve">-Harli, P. (2012). </w:t>
            </w:r>
            <w:r>
              <w:rPr>
                <w:i/>
              </w:rPr>
              <w:t>Kratak uvod u logiku</w:t>
            </w:r>
            <w:r>
              <w:rPr/>
              <w:t>. Beograd: Zavod za udžbenike.</w:t>
            </w:r>
          </w:p>
          <w:p>
            <w:pPr>
              <w:pStyle w:val="Normal"/>
              <w:rPr/>
            </w:pPr>
            <w:r>
              <w:rPr/>
              <w:t xml:space="preserve">-Koen, M. i Nejgel, E. (1965). </w:t>
            </w:r>
            <w:r>
              <w:rPr>
                <w:i/>
              </w:rPr>
              <w:t>Uvod u logiku i naučni metod</w:t>
            </w:r>
            <w:r>
              <w:rPr/>
              <w:t>. Beograd: Zavod za udžbenike.</w:t>
            </w:r>
          </w:p>
          <w:p>
            <w:pPr>
              <w:pStyle w:val="Normal"/>
              <w:rPr>
                <w:lang w:val="sr-Latn-RS"/>
              </w:rPr>
            </w:pPr>
            <w:r>
              <w:rPr/>
              <w:t xml:space="preserve">-Komlenić, M. </w:t>
            </w:r>
            <w:r>
              <w:rPr>
                <w:lang w:val="sr-RS"/>
              </w:rPr>
              <w:t xml:space="preserve">(2017). </w:t>
            </w:r>
            <w:r>
              <w:rPr>
                <w:i/>
              </w:rPr>
              <w:t>Sistemi logike i metodologije</w:t>
            </w:r>
            <w:r>
              <w:rPr/>
              <w:t>. Skr</w:t>
            </w:r>
            <w:r>
              <w:rPr>
                <w:lang w:val="sr-Latn-RS"/>
              </w:rPr>
              <w:t xml:space="preserve">ipta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Шира литература:</w:t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>-</w:t>
            </w:r>
            <w:r>
              <w:rPr/>
              <w:t xml:space="preserve">Sternberg, R.(2003): </w:t>
            </w:r>
            <w:r>
              <w:rPr>
                <w:i/>
              </w:rPr>
              <w:t>Kognitivna psihologija</w:t>
            </w:r>
            <w:r>
              <w:rPr/>
              <w:t>. Zagreb: Slap.</w:t>
            </w:r>
          </w:p>
          <w:p>
            <w:pPr>
              <w:pStyle w:val="Normal"/>
              <w:rPr/>
            </w:pPr>
            <w:r>
              <w:rPr/>
              <w:t xml:space="preserve">-Komlenić, M. (2010). Analiza adekvatnosti definicije učenja. </w:t>
            </w:r>
            <w:r>
              <w:rPr>
                <w:i/>
              </w:rPr>
              <w:t>Godišnjak za psihologiju</w:t>
            </w:r>
            <w:r>
              <w:rPr/>
              <w:t xml:space="preserve">, Vol. 7, No 9, 2010, </w:t>
            </w:r>
          </w:p>
          <w:p>
            <w:pPr>
              <w:pStyle w:val="Normal"/>
              <w:rPr/>
            </w:pPr>
            <w:r>
              <w:rPr/>
              <w:t xml:space="preserve">-Komlenić, M. (2007). Sudovi u maksimama i poslovicama – rezultat divergentnog ili konvergentnog mišljenja. </w:t>
            </w:r>
            <w:r>
              <w:rPr>
                <w:i/>
              </w:rPr>
              <w:t>Dani primenjene psihologije</w:t>
            </w:r>
            <w:r>
              <w:rPr/>
              <w:t xml:space="preserve"> II, 29-30. sept. 2006., Filozofski fakultet Niš.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-Lemmon, E. J. (1995). </w:t>
            </w:r>
            <w:r>
              <w:rPr>
                <w:i/>
              </w:rPr>
              <w:t>Upoznavanje sa logikom.</w:t>
            </w:r>
            <w:r>
              <w:rPr/>
              <w:t xml:space="preserve"> Nikšić: Društvo filosofa i sociologa Crne Gore.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/>
              <w:t xml:space="preserve">-Komlenić, M. i Mladenov M.(2011). Uverenost u sudove zasnovane na naučnom autoritetu  </w:t>
            </w:r>
            <w:r>
              <w:rPr>
                <w:i/>
              </w:rPr>
              <w:t>Zbornik</w:t>
            </w:r>
            <w:r>
              <w:rPr/>
              <w:t xml:space="preserve"> </w:t>
            </w:r>
            <w:r>
              <w:rPr>
                <w:i/>
              </w:rPr>
              <w:t>radova</w:t>
            </w:r>
            <w:r>
              <w:rPr/>
              <w:t xml:space="preserve">. </w:t>
            </w:r>
            <w:r>
              <w:rPr>
                <w:i/>
              </w:rPr>
              <w:t>Ličnost i socijalne situacije</w:t>
            </w:r>
            <w:r>
              <w:rPr/>
              <w:t>. 100 godina od rođenja Nikole Rota. Niš: Filozofski fakultet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 xml:space="preserve">Практична настава: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lang w:val="ru-RU"/>
              </w:rPr>
              <w:t xml:space="preserve">предавање, вежбе, дискусије, консултације, израда семинарских радова, преводи, планирање и реализација емпиријских и теоријских истраживања. </w:t>
            </w:r>
            <w:r>
              <w:rPr/>
              <w:t>ЛЦД презентације, ВЕБ презентације на интернет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Оцена  знања (максимални број поена 100): </w:t>
            </w:r>
            <w:r>
              <w:rPr>
                <w:lang w:val="ru-RU"/>
              </w:rPr>
              <w:t>Остварени задаци са вежби, превод (20 поена), извештај о истраживању, семинарски рад (20 поена), колоквијум (20 поена), усмени испит (60 поена).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070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vertAlign w:val="baseline"/>
        <w:position w:val="0"/>
        <w:sz w:val="22"/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2"/>
        <w:sz w:val="22"/>
        <w:szCs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2">
    <w:name w:val="WW8Num2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4z2">
    <w:name w:val="WW8Num4z2"/>
    <w:qFormat/>
    <w:rPr>
      <w:position w:val="0"/>
      <w:sz w:val="22"/>
      <w:sz w:val="22"/>
      <w:szCs w:val="22"/>
      <w:vertAlign w:val="baseline"/>
    </w:rPr>
  </w:style>
  <w:style w:type="character" w:styleId="WW8Num4z3">
    <w:name w:val="WW8Num4z3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4">
    <w:name w:val="WW8Num4z4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6:00Z</dcterms:created>
  <dc:creator>Korisnik</dc:creator>
  <dc:description/>
  <cp:keywords/>
  <dc:language>en-US</dc:language>
  <cp:lastModifiedBy>A</cp:lastModifiedBy>
  <cp:lastPrinted>2008-06-10T13:57:00Z</cp:lastPrinted>
  <dcterms:modified xsi:type="dcterms:W3CDTF">2023-08-17T13:28:00Z</dcterms:modified>
  <cp:revision>5</cp:revision>
  <dc:subject/>
  <dc:title/>
</cp:coreProperties>
</file>