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2: Јавност у раду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обезбеђује јавну доступност студијског програма и докторске дисертације као завршног рад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2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ви одбрањени докторати похрањени су на два репозиторијума – репозиторијум на нивоу универзитета „Phaidra“ те на националном репозиторијуму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„</w:t>
            </w:r>
            <w:r>
              <w:rPr>
                <w:sz w:val="22"/>
                <w:szCs w:val="22"/>
                <w:lang w:val="en-GB"/>
              </w:rPr>
              <w:t>NaRDuS</w:t>
            </w:r>
            <w:r>
              <w:rPr>
                <w:sz w:val="22"/>
                <w:szCs w:val="22"/>
                <w:lang w:val="sr-BA"/>
              </w:rPr>
              <w:t>“ где се налазе и извештај комисије за оцену дисертације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BA"/>
              </w:rPr>
              <w:t>подаци о ментору и саставу комсије. Подаци о менторима и њиховој компетентности, те претходним менторствима јавно су доступни за сваког ментора на сајту Факултета (о оквиру документа за избор у звање, књиге наставника и сл.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акултет доставља</w:t>
            </w:r>
            <w:r>
              <w:rPr>
                <w:sz w:val="22"/>
                <w:szCs w:val="22"/>
                <w:lang w:val="sr-BA"/>
              </w:rPr>
              <w:t xml:space="preserve"> сваку одбрањену</w:t>
            </w:r>
            <w:r>
              <w:rPr>
                <w:sz w:val="22"/>
                <w:szCs w:val="22"/>
                <w:lang w:val="sr-CS"/>
              </w:rPr>
              <w:t xml:space="preserve"> дисертацију и друге релевантне податке Националном репозиторијуму дисертација у Србији („НаРДуС“) у </w:t>
            </w:r>
            <w:r>
              <w:rPr>
                <w:sz w:val="22"/>
                <w:szCs w:val="22"/>
                <w:lang w:val="sr-RS"/>
              </w:rPr>
              <w:t xml:space="preserve">предвиђеном </w:t>
            </w:r>
            <w:r>
              <w:rPr>
                <w:sz w:val="22"/>
                <w:szCs w:val="22"/>
                <w:lang w:val="sr-CS"/>
              </w:rPr>
              <w:t>року, а дисертације су такође доступне јавности и на сајту Универзитета у Нишу. Штампани примерак дисертације похрањен је у библиотеци Факултета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sr-CS"/>
              </w:rPr>
              <w:t>Дигитални репозиторијум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organizacija/biblioteka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s://phaidrani.ni.ac.rs/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одаци о менторима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https://www.filfak.ni.ac.rs/nastavno-osoblje/psihologija</w:t>
              </w:r>
            </w:hyperlink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organizacija/biblioteka" TargetMode="External"/><Relationship Id="rId3" Type="http://schemas.openxmlformats.org/officeDocument/2006/relationships/hyperlink" Target="https://phaidrani.ni.ac.rs/" TargetMode="External"/><Relationship Id="rId4" Type="http://schemas.openxmlformats.org/officeDocument/2006/relationships/hyperlink" Target="https://www.filfak.ni.ac.rs/nastavno-osoblje/psihologij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ICA TR</cp:lastModifiedBy>
  <cp:lastPrinted>2008-06-10T13:57:00Z</cp:lastPrinted>
  <dcterms:modified xsi:type="dcterms:W3CDTF">2023-08-26T20:50:00Z</dcterms:modified>
  <cp:revision>36</cp:revision>
  <dc:subject/>
  <dc:title/>
</cp:coreProperties>
</file>