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тудијски истраживачки рад штампан у научном часопису 3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Сви наставниц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BA"/>
              </w:rPr>
              <w:t xml:space="preserve"> </w:t>
            </w:r>
            <w:r>
              <w:rPr>
                <w:b/>
                <w:bCs/>
                <w:lang w:val="sr-RS"/>
              </w:rPr>
              <w:t>Студијски истраживачки рад саопштен на скупу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Оспособљавање студената за самостални истраживачки рад што подразумева: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 xml:space="preserve">-одабир адекватног референтног оквира истраживања,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-одабир релевантне литературе;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-интеграцију теоријског референтног оквира и адекватних метода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истраживања;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-адекватну примену различитих мултиваријатних поступака;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>-интерпретација добијених налаза и поезивање са постојећом емпиријском грађом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 xml:space="preserve">-самосталну припрему и објављивање резултата истраживачког рада у научном часопису </w:t>
            </w:r>
            <w:r>
              <w:rPr>
                <w:lang w:val="sr-BA"/>
              </w:rPr>
              <w:t>са рецензијом, а који се налазе на званичној листи ресорног министарст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highlight w:val="yellow"/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 xml:space="preserve">Од студента се очекује да анализира могуће проблеме истраживања и адекватно формулише проблем; планира методологију истраживања проблема и спроведе истраживање у складу са методолошким стандардима; покаже самосталност приликом статистичке обраде података; самостално трага за релеватном литературом неопходном за истраживање; припреми и објави (или има потврду уредништва да је рад прихваћен за објављивање) истраживачки рад </w:t>
            </w:r>
            <w:r>
              <w:rPr>
                <w:lang w:val="sr-CS"/>
              </w:rPr>
              <w:t>који је повезан са садржајем докторске дисертације, у којем је он први аутор, у часопису са листе часописа категорисаних од стране министарства надлежног за науку</w:t>
            </w:r>
            <w:r>
              <w:rPr>
                <w:rFonts w:eastAsia="ArialMT;Times New Roman"/>
                <w:lang w:val="sr-CS" w:eastAsia="en-U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rFonts w:eastAsia="ArialMT;Times New Roman"/>
                <w:lang w:val="sr-RS" w:eastAsia="en-US"/>
              </w:rPr>
              <w:t>Приликом пријаве испита студент предаје копију објављеног рада из часописа референту за докторске студ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ArialMT;Times New Roman"/>
                <w:lang w:val="ru-RU" w:eastAsia="en-US"/>
              </w:rPr>
              <w:t xml:space="preserve">Студент спроводи самостално истраживање и анализира добијене податке. Завршни део рада је писање и објављивање рада </w:t>
            </w:r>
            <w:r>
              <w:rPr>
                <w:lang w:val="sr-CS"/>
              </w:rPr>
              <w:t>који је повезан са садржајем докторске дисертације, у којем је он први аутор, у часопису са листе часописа категорисаних од стране министарства надлежног за науку</w:t>
            </w:r>
            <w:r>
              <w:rPr>
                <w:rFonts w:eastAsia="ArialMT;Times New Roman"/>
                <w:lang w:val="sr-CS" w:eastAsia="en-U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1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>Менторски рад, самостално претраживање литературе, теренски истраживачки рад, консултативан рад са другим релевантним стручњацима, самостално писање рад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30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3T09:18:00Z</dcterms:modified>
  <cp:revision>14</cp:revision>
  <dc:subject/>
  <dc:title/>
</cp:coreProperties>
</file>