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Табела 5.2 </w:t>
      </w:r>
      <w:r>
        <w:rPr>
          <w:bCs/>
          <w:sz w:val="24"/>
          <w:szCs w:val="24"/>
          <w:lang w:val="sr-RS"/>
        </w:rPr>
        <w:t>Спецификација предмета – Студијски истраживачки ра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329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тудијски програм: </w:t>
            </w:r>
            <w:r>
              <w:rPr>
                <w:bCs/>
                <w:sz w:val="22"/>
                <w:szCs w:val="22"/>
                <w:lang w:val="sr-RS"/>
              </w:rPr>
              <w:t>Мастер академске студије превођења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предмета:</w:t>
            </w:r>
            <w:r>
              <w:rPr>
                <w:sz w:val="22"/>
                <w:szCs w:val="22"/>
                <w:lang w:val="sr-RS"/>
              </w:rPr>
              <w:t xml:space="preserve"> Студијски истраживачки рад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Наставник: </w:t>
            </w:r>
            <w:r>
              <w:rPr>
                <w:sz w:val="22"/>
                <w:szCs w:val="22"/>
                <w:lang w:val="sr-RS"/>
              </w:rPr>
              <w:t>Ментор по избору студента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Статус предмета: </w:t>
            </w:r>
            <w:r>
              <w:rPr>
                <w:sz w:val="22"/>
                <w:szCs w:val="22"/>
                <w:lang w:val="sr-RS"/>
              </w:rPr>
              <w:t xml:space="preserve">Обавезни </w:t>
            </w:r>
          </w:p>
        </w:tc>
      </w:tr>
      <w:tr>
        <w:trPr>
          <w:trHeight w:val="33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Број ЕСПБ</w:t>
            </w:r>
            <w:r>
              <w:rPr>
                <w:bCs/>
                <w:sz w:val="22"/>
                <w:szCs w:val="22"/>
                <w:lang w:val="sr-RS"/>
              </w:rPr>
              <w:t>: 12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лов</w:t>
            </w:r>
            <w:r>
              <w:rPr>
                <w:bCs/>
                <w:sz w:val="22"/>
                <w:szCs w:val="22"/>
                <w:lang w:val="sr-RS"/>
              </w:rPr>
              <w:t xml:space="preserve">: </w:t>
            </w:r>
            <w:r>
              <w:rPr>
                <w:sz w:val="22"/>
                <w:szCs w:val="22"/>
                <w:lang w:val="sr-RS"/>
              </w:rPr>
              <w:t>Одслушани предмети из првог семестра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Циљ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Циљ је да се кроз менторски рад достигне методолошка и стручна оспособљеност студента за самостални истраживачки рад у области науке о превођењу, </w:t>
            </w:r>
            <w:r>
              <w:rPr>
                <w:sz w:val="22"/>
                <w:szCs w:val="24"/>
                <w:lang w:val="sr-RS"/>
              </w:rPr>
              <w:t xml:space="preserve">писменог превођења некњижевних и књижевних текстова као и усменог превођења. Осим тога циљ је да студенти </w:t>
            </w:r>
            <w:r>
              <w:rPr>
                <w:sz w:val="22"/>
                <w:lang w:val="sr-RS"/>
              </w:rPr>
              <w:t xml:space="preserve">прошире знања и вештине потребне за </w:t>
            </w:r>
            <w:r>
              <w:rPr>
                <w:bCs/>
                <w:sz w:val="22"/>
                <w:szCs w:val="22"/>
                <w:lang w:val="sr-RS" w:eastAsia="en-US"/>
              </w:rPr>
              <w:t>самостално планирање, организовање и реализовање истраживања за потребе мастер рада као и за</w:t>
            </w:r>
            <w:r>
              <w:rPr>
                <w:sz w:val="22"/>
                <w:lang w:val="sr-RS"/>
              </w:rPr>
              <w:t xml:space="preserve"> даље бављење науком у области примењене лингвистике и за упис на докторске студије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сход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Студент је оспособљен да идентификује и правилно дефинише проблеме и циљеве истраживања, да образложи значај истраживања изабраног проблема, да изврши адекватан одабир релевантне стручне и научне литературе, да функционално користи прикупљене изворе у циљу креирања теоријског оквира рада, да обави прикупљање, приказивање, анализирање и компарацију сродних истраживања дефинисаног проблема; да планира истраживање са јасно дефинисаним елементима: проблем, предмет, циљеви, задаци, хипотезе, варијабле, методе, технике и инструменти, језичких корпуса или књижевних извора, карактеристике узорка и предвиђени начини обраде и анализе података</w:t>
            </w:r>
            <w:r>
              <w:rPr>
                <w:color w:val="000000"/>
                <w:spacing w:val="-12"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држај: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en-US"/>
              </w:rPr>
              <w:t>Студијски истраживачки рад обухвата све наставне и ваннаставне садржаје и активности које су у функцији непосредног оспособљавања студената за обављање истраживањ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>У сарадњи са ментором у току овог курса студент врши избор проблема мастер рада, његово теоријско утемељивање и дефинисање методолошког оквира за ефикасно истраживање изабраног проблема. Сходно дефинисаном проблему и предмету истраживања у оквиру Студијског истраживачког рада студент спроводи прикупљање и теоријску анализу релевантне литературе; аналитичко-критичку обраду прикупљених извора; дефинисање истраживачких задатака; утврђивање хипотетичког оквира истраживања; дефинисање врсте, метода и техника истраживања; одређивање узорка и истраживачких варијабли као и постављање статистичког оквира за обраду утврђених података</w:t>
            </w:r>
            <w:r>
              <w:rPr>
                <w:color w:val="000000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>(тамо где је то потребно), као и саму обраду података и сумирање резултата, као и њихово повезивање са теоријским и методолошким проблемима.</w:t>
            </w:r>
          </w:p>
        </w:tc>
      </w:tr>
      <w:tr>
        <w:trPr>
          <w:trHeight w:val="189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Број часов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/>
              </w:rPr>
              <w:t xml:space="preserve">20 </w:t>
            </w:r>
            <w:r>
              <w:rPr>
                <w:sz w:val="22"/>
                <w:szCs w:val="22"/>
                <w:lang w:val="sr-RS"/>
              </w:rPr>
              <w:t>СИР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тоде извођењ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нторски рад, самостални истраживачки рад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цен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(максимални број поена 100)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Истраживачки рад: 50 поена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дбрана рада: 5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1"/>
      <w:gridCol w:w="5628"/>
      <w:gridCol w:w="1511"/>
    </w:tblGrid>
    <w:tr>
      <w:trPr>
        <w:trHeight w:val="367" w:hRule="atLeast"/>
      </w:trPr>
      <w:tc>
        <w:tcPr>
          <w:tcW w:w="15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5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ревођења</w:t>
          </w:r>
        </w:p>
      </w:tc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34:00Z</dcterms:created>
  <dc:creator>Vera Dondur</dc:creator>
  <dc:description/>
  <cp:keywords/>
  <dc:language>en-US</dc:language>
  <cp:lastModifiedBy>Snežana Miljković</cp:lastModifiedBy>
  <dcterms:modified xsi:type="dcterms:W3CDTF">2023-07-06T07:34:00Z</dcterms:modified>
  <cp:revision>2</cp:revision>
  <dc:subject/>
  <dc:title>Табел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c9f001fdeb7254d771c9c5eefe365387ce5d58645dc00f1bf9b6f87dfffe27</vt:lpwstr>
  </property>
</Properties>
</file>