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36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27.04.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I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2/2023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ма</w:t>
      </w:r>
      <w:r>
        <w:rPr>
          <w:rFonts w:cs="Times New Roman" w:ascii="Times New Roman" w:hAnsi="Times New Roman"/>
          <w:b/>
          <w:bCs/>
          <w:lang w:val="sr-Latn-RS"/>
        </w:rPr>
        <w:t>j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V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Latn-RS"/>
        </w:rPr>
        <w:t>.3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bookmarkStart w:id="1" w:name="_Hlk131672678"/>
      <w:r>
        <w:rPr>
          <w:rFonts w:cs="Times New Roman" w:ascii="Times New Roman" w:hAnsi="Times New Roman"/>
        </w:rPr>
        <w:t xml:space="preserve">.      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оношење предлога одлуке о избору наставника по расписаном конкурсу</w:t>
      </w:r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Доношење одлуке о избору </w:t>
      </w:r>
      <w:r>
        <w:rPr>
          <w:rFonts w:cs="Times New Roman" w:ascii="Times New Roman" w:hAnsi="Times New Roman"/>
          <w:lang w:val="sr-RS"/>
        </w:rPr>
        <w:t>сарадника</w:t>
      </w:r>
      <w:r>
        <w:rPr>
          <w:rFonts w:cs="Times New Roman" w:ascii="Times New Roman" w:hAnsi="Times New Roman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5. </w:t>
        <w:tab/>
      </w:r>
      <w:r>
        <w:rPr>
          <w:rFonts w:cs="Times New Roman" w:ascii="Times New Roman" w:hAnsi="Times New Roman"/>
          <w:lang w:val="sr-RS"/>
        </w:rPr>
        <w:t>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IV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мај 2023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у 8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III седнице Изборног већа Факултета, </w:t>
      </w:r>
      <w:r>
        <w:rPr>
          <w:rFonts w:cs="Times New Roman" w:ascii="Times New Roman" w:hAnsi="Times New Roman"/>
          <w:lang w:val="sr-RS"/>
        </w:rPr>
        <w:t>реализов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1.3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2" w:name="_Hlk118195193"/>
      <w:bookmarkEnd w:id="2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3" w:name="_Hlk118195193"/>
      <w:bookmarkEnd w:id="3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луком Научно-стручног већа за друштвено-хуманистичке науке Универзитета у Нишу одређенa je комисијa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5/2022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вљени извештај са предлогом за избор наставника претходно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би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стављени на увид јавности 30 дана, у библиотеци Факултета и би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доступ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н свим заинтересованим лицима, о чему је сходно одредбама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избор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предложе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b/>
          <w:bCs/>
        </w:rPr>
        <w:t xml:space="preserve">Др </w:t>
      </w:r>
      <w:r>
        <w:rPr>
          <w:rFonts w:cs="Times New Roman" w:ascii="Times New Roman" w:hAnsi="Times New Roman"/>
          <w:b/>
          <w:bCs/>
          <w:lang w:val="sr-RS"/>
        </w:rPr>
        <w:t>МИЛИЦА ТОШИЋ РАДЕ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доцент</w:t>
      </w:r>
      <w:r>
        <w:rPr>
          <w:rFonts w:cs="Times New Roman" w:ascii="Times New Roman" w:hAnsi="Times New Roman"/>
        </w:rPr>
        <w:t xml:space="preserve">, у звање </w:t>
      </w:r>
      <w:r>
        <w:rPr>
          <w:rFonts w:cs="Times New Roman" w:ascii="Times New Roman" w:hAnsi="Times New Roman"/>
          <w:b/>
          <w:bCs/>
          <w:i/>
          <w:iCs/>
        </w:rPr>
        <w:t>ванредни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рофесор</w:t>
      </w:r>
      <w:r>
        <w:rPr>
          <w:rFonts w:cs="Times New Roman" w:ascii="Times New Roman" w:hAnsi="Times New Roman"/>
        </w:rPr>
        <w:t xml:space="preserve"> за ужу научну област </w:t>
      </w:r>
      <w:r>
        <w:rPr>
          <w:rFonts w:cs="Times New Roman" w:ascii="Times New Roman" w:hAnsi="Times New Roman"/>
          <w:b/>
          <w:bCs/>
        </w:rPr>
        <w:t>Психологиј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Педагошка психологиј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Савремени теоријски модели и истраживања у развојној психологији</w:t>
      </w:r>
      <w:r>
        <w:rPr>
          <w:rFonts w:cs="Times New Roman" w:ascii="Times New Roman" w:hAnsi="Times New Roman"/>
        </w:rPr>
        <w:t xml:space="preserve">); 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ма одредбама члана 80. и 105. Статута Филозофског факултета у Нишу (број 44/1-2-2 од 11.02.2022. године) и члана 21. и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6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4" w:name="_Hlk131679550"/>
      <w:bookmarkEnd w:id="4"/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5" w:name="_Hlk131679550"/>
      <w:bookmarkStart w:id="6" w:name="_Hlk131679550"/>
      <w:bookmarkEnd w:id="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основу члана 19. Правилника о избору у звања сарадника Филозофског факултета у Нишу извештај са предлогом за избор сарадника претходно је био стављен на увид јавности 15 дана, у библиотеци Факултета и доступан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но је да Изборно веће донесе одлуку о избо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је предло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/>
        </w:rPr>
        <w:t>АЛЕКСАНДАР ПЕЈЧИЋ</w:t>
      </w:r>
      <w:r>
        <w:rPr>
          <w:rFonts w:cs="Times New Roman" w:ascii="Times New Roman" w:hAnsi="Times New Roman"/>
          <w:lang w:val="ru-RU"/>
        </w:rPr>
        <w:t xml:space="preserve">, лектор, у звање </w:t>
      </w:r>
      <w:r>
        <w:rPr>
          <w:rFonts w:cs="Times New Roman" w:ascii="Times New Roman" w:hAnsi="Times New Roman"/>
          <w:i/>
          <w:iCs/>
          <w:lang w:val="ru-RU"/>
        </w:rPr>
        <w:t>виши лектор</w:t>
      </w:r>
      <w:r>
        <w:rPr>
          <w:rFonts w:cs="Times New Roman" w:ascii="Times New Roman" w:hAnsi="Times New Roman"/>
          <w:lang w:val="ru-RU"/>
        </w:rPr>
        <w:t xml:space="preserve"> за ужу научну Англистичка лингвистика (</w:t>
      </w:r>
      <w:r>
        <w:rPr>
          <w:rFonts w:cs="Times New Roman" w:ascii="Times New Roman" w:hAnsi="Times New Roman"/>
          <w:i/>
          <w:iCs/>
          <w:lang w:val="ru-RU"/>
        </w:rPr>
        <w:t>Савремени енглески језик 4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lang w:val="ru-RU"/>
        </w:rPr>
        <w:t>Фонетика и фонологиј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lang w:val="ru-RU"/>
        </w:rPr>
        <w:t>Психологија породиц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Квалитативна истраживања у психологији</w:t>
      </w:r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Др Јелисавета Тодоровић, редовни професор Филозофског факултета Универзитета у Нишу, ужа научна област Психологија, председник;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lang w:val="ru-RU"/>
        </w:rPr>
        <w:t>2.</w:t>
        <w:tab/>
        <w:t>Др Владимир Хедрих, редов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Др Тамара Џамоња Игњатовић, редовни професор Факултета политичких наука Универзитета у Београду, ужа научна област: Психологија, члан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Педагогија (</w:t>
      </w:r>
      <w:r>
        <w:rPr>
          <w:rFonts w:cs="Times New Roman" w:ascii="Times New Roman" w:hAnsi="Times New Roman"/>
          <w:i/>
          <w:iCs/>
          <w:lang w:val="ru-RU"/>
        </w:rPr>
        <w:t>Педагогија – нематични департман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Андрагогија</w:t>
      </w:r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р Радован Антонијевић, редовни професор Филозофског факултета Универзитета у Београду, ужа научна област: Педагогија, председник;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2. Др Драгана Станојевић, редовни професор Педагошког факултета Универзитета у Нишу, Врање, ужа научна област: Педагогија, члан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р Драженко Јоргић, редовни професор Филозофског факултета Универзитета у Бања Луци, ужа научна област: Андрагогија и Општа педагогија, чла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 Филозофија (</w:t>
      </w:r>
      <w:r>
        <w:rPr>
          <w:rFonts w:cs="Times New Roman" w:ascii="Times New Roman" w:hAnsi="Times New Roman"/>
          <w:i/>
          <w:iCs/>
          <w:lang w:val="ru-RU"/>
        </w:rPr>
        <w:t>Историја естетике 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Естетика 2</w:t>
      </w:r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 xml:space="preserve"> </w:t>
      </w:r>
      <w:bookmarkStart w:id="7" w:name="_Hlk132708748"/>
      <w:r>
        <w:rPr>
          <w:rFonts w:cs="Times New Roman" w:ascii="Times New Roman" w:hAnsi="Times New Roman"/>
          <w:lang w:val="sr-RS"/>
        </w:rPr>
        <w:t xml:space="preserve">  Др Уна Поповић, ванредни професор Филозофског факултета Универзитета у Новом Саду, ужа научна област: Филозофија, председни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bookmarkEnd w:id="7"/>
      <w:r>
        <w:rPr>
          <w:rFonts w:cs="Times New Roman" w:ascii="Times New Roman" w:hAnsi="Times New Roman"/>
          <w:lang w:val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Др Зоран Димић, ванредни професор Филозофског факултета Универзитета у Нишу, ужа научна област: Филозофија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Др Бојан Благојевић, доцент Филозофског факултета Универзитета у Нишу, ужа научна област: Филозофија, члан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footerReference w:type="default" r:id="rId8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Georgia" w:hAnsi="Georgia" w:cs="Georgia"/>
      <w:color w:val="00000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/Izvod%20iz%20zapisnika%20sa%20III%20sednice%201.3.2023..doc" TargetMode="External"/><Relationship Id="rId3" Type="http://schemas.openxmlformats.org/officeDocument/2006/relationships/hyperlink" Target="../in/Ta&#269;ka%202%20Izbor%20nastavnika/dr%20MILICA%20TOSIC%20RADEV/Izvestaj%20komisije.pdf" TargetMode="External"/><Relationship Id="rId4" Type="http://schemas.openxmlformats.org/officeDocument/2006/relationships/hyperlink" Target="../in/Ta&#269;ka%202%20Izbor%20nastavnika/dr%20MILICA%20TOSIC%20RADEV/Ocene.doc" TargetMode="External"/><Relationship Id="rId5" Type="http://schemas.openxmlformats.org/officeDocument/2006/relationships/hyperlink" Target="../in/Ta&#269;ka%202%20Izbor%20nastavnika/dr%20MILICA%20TOSIC%20RADEV/Misljenje%20studenata.pdf" TargetMode="External"/><Relationship Id="rId6" Type="http://schemas.openxmlformats.org/officeDocument/2006/relationships/hyperlink" Target="../in/Ta&#269;ka%202%20Izbor%20nastavnika/dr%20MILICA%20TOSIC%20RADEV/Predlog%20odluke%20o%20izboru%20nastavnika%20&#1052;&#1058;R.docx" TargetMode="External"/><Relationship Id="rId7" Type="http://schemas.openxmlformats.org/officeDocument/2006/relationships/hyperlink" Target="../in/Ta&#269;ka%203%20Izbor%20saradnika/Izvestaj%20komisije%20Aleksandar%20Pejcic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2-03-10T11:41:00Z</cp:lastPrinted>
  <dcterms:modified xsi:type="dcterms:W3CDTF">2023-04-27T08:25:00Z</dcterms:modified>
  <cp:revision>475</cp:revision>
  <dc:subject/>
  <dc:title>Република Србија</dc:title>
</cp:coreProperties>
</file>