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остић, Милинко, Сенк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0.03.1990., Чачак</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Приштини са привременим седиштем у Косовској Митровиц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76</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Приштини са привременим седиштем у Косовској Митровиц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астер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6</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88</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Напоран рад се исплати – пут, време и напор на путу до циља у лавиринту</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9.</w:t>
            </w:r>
            <w:r>
              <w:rPr>
                <w:lang w:val="sr-RS"/>
              </w:rPr>
              <w:t>42</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caps/>
                <w:sz w:val="22"/>
                <w:szCs w:val="22"/>
                <w:lang w:val="sr-RS"/>
              </w:rPr>
            </w:pPr>
            <w:r>
              <w:rPr/>
              <w:t>“</w:t>
            </w:r>
            <w:r>
              <w:rPr>
                <w:rFonts w:eastAsia="Calibri"/>
                <w:sz w:val="22"/>
                <w:szCs w:val="22"/>
                <w:lang w:val="ru-RU"/>
              </w:rPr>
              <w:t>Провера валидности Ле Беловог дводимензионалног модела сујете у Србији</w:t>
            </w:r>
            <w:r>
              <w:rPr>
                <w:rFonts w:eastAsia="Calibri"/>
                <w:sz w:val="22"/>
                <w:szCs w:val="22"/>
              </w:rPr>
              <w:t>”</w:t>
            </w:r>
          </w:p>
          <w:p>
            <w:pPr>
              <w:pStyle w:val="Normal"/>
              <w:rPr>
                <w:rFonts w:eastAsia="Calibri"/>
                <w:caps/>
                <w:sz w:val="22"/>
                <w:szCs w:val="22"/>
                <w:lang w:val="sr-RS"/>
              </w:rPr>
            </w:pPr>
            <w:r>
              <w:rPr>
                <w:rFonts w:eastAsia="Calibri"/>
                <w:caps/>
                <w:sz w:val="22"/>
                <w:szCs w:val="22"/>
                <w:lang w:val="sr-RS"/>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ладимир Хедрих, ванред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18-01-012/20-014, 25. 12. 202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3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 (12 са литературо и прилозим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 (са сликом из прилога 13)</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8 (са табелама из прилога 3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rPr>
              <w:t>Kostić S.</w:t>
            </w:r>
            <w:r>
              <w:rPr>
                <w:b/>
                <w:bCs/>
                <w:lang w:val="sr-Latn-RS"/>
              </w:rPr>
              <w:t xml:space="preserve">, </w:t>
            </w:r>
            <w:r>
              <w:rPr>
                <w:bCs/>
                <w:lang w:val="sr-Latn-RS"/>
              </w:rPr>
              <w:t>Sujeta: od konstrukta do korelata, Godišnjak za psihologiju, 2022, 19, broj u pripremi</w:t>
            </w:r>
            <w:r>
              <w:rPr>
                <w:bCs/>
                <w:lang w:val="sr-RS"/>
              </w:rPr>
              <w:t xml:space="preserve"> (UDK 159.923:179.8</w:t>
            </w:r>
            <w:r>
              <w:rPr>
                <w:bCs/>
                <w:lang w:val="en-GB"/>
              </w:rPr>
              <w:t>]:</w:t>
            </w:r>
            <w:r>
              <w:rPr>
                <w:bCs/>
                <w:lang w:val="sr-RS"/>
              </w:rPr>
              <w:t>659)</w:t>
            </w:r>
            <w:r>
              <w:rPr>
                <w:bCs/>
                <w:lang w:val="sr-Latn-RS"/>
              </w:rPr>
              <w:t>.</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Основни циљ рада усмерен је на преглед досадашњих сазнања везано за концепт сујете. У оквиру првог дела прегладнег рада дат је приказ дефиниција сујете (теоријских и операционалних). Други део је усмерен на приказ резултата истраживања постојања разлика у изражености димензија сујете с обзиром на пол испитаника. У оквиру трећег дела дат је приказ резултата релевантних истраживања сујете и покушај да се одреди да ли је сујета адаптивни или маладаптивни конструкт. Резултати показују да сујету можемо дефинисати кроз два домена, задовољство физичким изгледом и поверење у властите способности; резултати досадашњих истраживања више указују на то да је сујета маладаптивни конструкт.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b/>
                <w:b/>
              </w:rPr>
            </w:pPr>
            <w:r>
              <w:rPr>
                <w:b/>
              </w:rPr>
              <w:t xml:space="preserve">Kostić, S., </w:t>
            </w:r>
            <w:r>
              <w:rPr/>
              <w:t>&amp; Stanojević, D.</w:t>
            </w:r>
            <w:r>
              <w:rPr>
                <w:b/>
              </w:rPr>
              <w:t xml:space="preserve"> </w:t>
            </w:r>
            <w:r>
              <w:rPr/>
              <w:t>Validation of the Serbian Adaptation of the Self-Absorption Scale. Primenjena Psihologija, 2022,</w:t>
            </w:r>
            <w:r>
              <w:rPr>
                <w:i/>
              </w:rPr>
              <w:t xml:space="preserve"> </w:t>
            </w:r>
            <w:r>
              <w:rPr/>
              <w:t xml:space="preserve">15(1), 119–145. </w:t>
            </w:r>
            <w:hyperlink r:id="rId2">
              <w:r>
                <w:rPr>
                  <w:rStyle w:val="InternetLink"/>
                  <w:bCs/>
                </w:rPr>
                <w:t>https://doi.org/10.19090/pp.v15i1.2351</w:t>
              </w:r>
            </w:hyperlink>
            <w:r>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Основни циљ рада усмерен је на адаптацију Скале самоокупираности на српски језик, као и проверу екстерне валидности наведене скале. Резултати истраживања показују да српска Скала самоокупираности има 13 ајтема (4 ајтема мање у односу на оригиналну скалу) и мери две димензије, јавну и приватну самоокупираност. Димензије скале на спрском језику су структурално мерно еквивалентне оригиналној скали. Поузданост димензије јавне самоокупираности износи α = 0.75, а приватне α = 0.72. Обе димензије самоокупираности остварују  позитивну корелацију са патолошким нарцизмом, димензијама самосвести, депресивношћу, стресом и анксиозношћу; а негативну повезаност са самопоштовањем.</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rPr>
              <w:t>Kostić S.,</w:t>
            </w:r>
            <w:r>
              <w:rPr/>
              <w:t xml:space="preserve"> &amp; Tošković, O.</w:t>
            </w:r>
            <w:r>
              <w:rPr>
                <w:lang w:val="sr-RS"/>
              </w:rPr>
              <w:t xml:space="preserve"> </w:t>
            </w:r>
            <w:r>
              <w:rPr/>
              <w:t xml:space="preserve">The time, the path, its length and strenuousness, in maze learning. Psihologija, </w:t>
            </w:r>
            <w:r>
              <w:rPr>
                <w:lang w:val="sr-RS"/>
              </w:rPr>
              <w:t xml:space="preserve">2022, </w:t>
            </w:r>
            <w:r>
              <w:rPr/>
              <w:t xml:space="preserve">55(3), 313-328 </w:t>
            </w:r>
            <w:hyperlink r:id="rId3">
              <w:r>
                <w:rPr>
                  <w:rStyle w:val="InternetLink"/>
                </w:rPr>
                <w:t>https://doi.org/10.2298/PSI210301005K</w:t>
              </w:r>
            </w:hyperlink>
            <w:r>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Основни циљ истраживања био је усмерен на проверу важности фактора дужине пута (краћи- дужи), уложеног напора (напорнији-мање напоран) или времена које је потребно да се стигне до циља (више-мање) приликом одабира пута у лавиринту. Пре спровођења експеримента било је неопходно осмислити изглед лавиринта за неопходне 4 ситуације поређења. Лавиринт је морао изгледати тако да у једној ситуацији имамо уједначена сва три фактора, а у осталим ситуацијама било је неопходно да један фактор буде константа. Резултати показују да постоји статистички значајна разлика у преференцији путање у лавиринту. Сумирано заједно можемо извести закључак да мишеви преферирају путеве који захтевају мање напор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b/>
                <w:lang w:val="sr-RS"/>
              </w:rPr>
              <w:t>Kostić, S.,</w:t>
            </w:r>
            <w:r>
              <w:rPr>
                <w:lang w:val="sr-RS"/>
              </w:rPr>
              <w:t xml:space="preserve"> Nikolić, N., Petrović, J., Denić, K., &amp; Lazić, T., Mental health of parents of children with developmental disabilities in central Serbia and Kosovo and Metohija. Facta Universitatis, Series: Philosophy, Sociology, Psychology and History, 2022, 21(3), accepted for publication 3.10.2022.</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Циљ истраживање био је да се испита да ли постоје разлике у нивоу депресивности, анксиозности и стреса код родитеља деца са и без сметњи у развоју који живе на територији Косова и Метохије и централне Србије. Истраживањем је обухваћено 215 породица. Резултати истраживања указују да: мајке испољавају виши ниво депресивности, анксиозности и стреса у односу на очеве и да родитељи деце са сметњама у развоју који живе у централној Србији испољавају виши ниво депресивности, анксиозности и стреса у односу на родитеље који имају дете са сметњама у развоју а који живе на територији Косова и Метохије.</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b/>
                <w:lang w:val="sr-RS"/>
              </w:rPr>
              <w:t xml:space="preserve">Kostić, S., </w:t>
            </w:r>
            <w:r>
              <w:rPr>
                <w:lang w:val="sr-RS"/>
              </w:rPr>
              <w:t xml:space="preserve">Todić Jakšić, Т., &amp; Tošković, O. Facial Expressions Recognition in Photographs, Drawings, and Emoticons. Primenjena psihologija, 2022, 13(3), 293 – 309. </w:t>
            </w:r>
            <w:hyperlink r:id="rId4">
              <w:r>
                <w:rPr>
                  <w:rStyle w:val="InternetLink"/>
                  <w:lang w:val="sr-RS"/>
                </w:rPr>
                <w:t>https://doi.org/10.19090/pp.2020.3.293-309</w:t>
              </w:r>
            </w:hyperlink>
            <w:r>
              <w:rPr>
                <w:lang w:val="sr-R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bCs/>
                <w:lang w:val="sr-RS"/>
              </w:rPr>
              <w:t xml:space="preserve">Основни циљ истраживања био је усмерен на проверу тачности препознавања фацијалних експресија емоција у односу врсту емоције и да ли је емоција приказана на фотографији, цртежу људског лица или емотикону. Дакле, варирали смо тип визуелне презентације и врсту емоција (срећа, туга, гађење, страх, изненађење и бес), а као зависну варијаблу мерили смо број тачно препознатих емоција на свакој од поменутих типова стимулуса. Резултати показују да се емоција срећа, љутња и изненађење подједнако тачно препознају и на фотографији, цртежу и емотикону. Туга се најтачније препознаје на емотикону, страх на цртежу људског лица, а гађење се најтачније препознаје на фотографији људског лиц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bCs/>
                <w:lang w:val="sr-RS"/>
              </w:rPr>
            </w:pPr>
            <w:r>
              <w:rPr>
                <w:b/>
              </w:rPr>
              <w:t>Kostić, S.,</w:t>
            </w:r>
            <w:r>
              <w:rPr/>
              <w:t xml:space="preserve"> Minić, J., &amp; Rovčanin, E. Vaspitni stilovi roditelja kao prediktori dimenzija samoefikasnosti učenika osnovne muzičke škole. Zbornik radova Filozofskog fakulteta u Prištini, </w:t>
            </w:r>
            <w:r>
              <w:rPr>
                <w:lang w:val="sr-RS"/>
              </w:rPr>
              <w:t xml:space="preserve">2020, </w:t>
            </w:r>
            <w:r>
              <w:rPr/>
              <w:t xml:space="preserve">50(2), 315-333. </w:t>
            </w:r>
            <w:hyperlink r:id="rId5">
              <w:r>
                <w:rPr>
                  <w:rStyle w:val="InternetLink"/>
                </w:rPr>
                <w:t>https://doi.org/10.5937/zrffp50-23619</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rFonts w:eastAsia="LinBiolinumO;MS Mincho"/>
              </w:rPr>
              <w:t xml:space="preserve">Основни </w:t>
            </w:r>
            <w:r>
              <w:rPr>
                <w:lang w:val="sr-RS"/>
              </w:rPr>
              <w:t xml:space="preserve">циљ </w:t>
            </w:r>
            <w:r>
              <w:rPr>
                <w:rFonts w:eastAsia="LinBiolinumO;MS Mincho"/>
              </w:rPr>
              <w:t xml:space="preserve">истраживања </w:t>
            </w:r>
            <w:r>
              <w:rPr>
                <w:lang w:val="sr-RS"/>
              </w:rPr>
              <w:t>усмерен је на проверу могућности предикције</w:t>
            </w:r>
            <w:r>
              <w:rPr>
                <w:rFonts w:eastAsia="LinBiolinumO;MS Mincho"/>
              </w:rPr>
              <w:t xml:space="preserve"> димензија самоефикасности (академске, социјалне и емоционалне) код ученика основне музичке школе</w:t>
            </w:r>
            <w:r>
              <w:rPr>
                <w:lang w:val="sr-RS"/>
              </w:rPr>
              <w:t xml:space="preserve"> на основу </w:t>
            </w:r>
            <w:r>
              <w:rPr/>
              <w:t>васпитн</w:t>
            </w:r>
            <w:r>
              <w:rPr>
                <w:lang w:val="sr-RS"/>
              </w:rPr>
              <w:t xml:space="preserve">их </w:t>
            </w:r>
            <w:r>
              <w:rPr/>
              <w:t>стилов</w:t>
            </w:r>
            <w:r>
              <w:rPr>
                <w:lang w:val="sr-RS"/>
              </w:rPr>
              <w:t>а</w:t>
            </w:r>
            <w:r>
              <w:rPr>
                <w:rFonts w:eastAsia="LinBiolinumO;MS Mincho"/>
              </w:rPr>
              <w:t xml:space="preserve"> (aуторитарни, aуторитативни и пермисивни) </w:t>
            </w:r>
            <w:r>
              <w:rPr>
                <w:lang w:val="sr-RS"/>
              </w:rPr>
              <w:t>родитеља.</w:t>
            </w:r>
            <w:r>
              <w:rPr>
                <w:rFonts w:eastAsia="LinBiolinumO;MS Mincho"/>
              </w:rPr>
              <w:t xml:space="preserve"> Узорак </w:t>
            </w:r>
            <w:r>
              <w:rPr>
                <w:lang w:val="sr-RS"/>
              </w:rPr>
              <w:t>се састојао од</w:t>
            </w:r>
            <w:r>
              <w:rPr>
                <w:rFonts w:eastAsia="LinBiolinumO;MS Mincho"/>
              </w:rPr>
              <w:t xml:space="preserve"> 160 ученика основне музичке школе, уједначених по полу (80 дечака и 80 девојчица). </w:t>
            </w:r>
            <w:r>
              <w:rPr>
                <w:lang w:val="sr-RS"/>
              </w:rPr>
              <w:t>У погледу испољености тестираних варијабли, р</w:t>
            </w:r>
            <w:r>
              <w:rPr/>
              <w:t>езултати су показали да ученици испољавају висок степен самоефикасности на све три димензије</w:t>
            </w:r>
            <w:r>
              <w:rPr>
                <w:lang w:val="sr-RS"/>
              </w:rPr>
              <w:t>; поред тога</w:t>
            </w:r>
            <w:r>
              <w:rPr/>
              <w:t xml:space="preserve"> васпитни стил родитеља доживљавају као ауторитативни.</w:t>
            </w:r>
            <w:r>
              <w:rPr>
                <w:lang w:val="sr-RS"/>
              </w:rPr>
              <w:t xml:space="preserve"> </w:t>
            </w:r>
            <w:r>
              <w:rPr/>
              <w:t xml:space="preserve">Васпитни стилови родитеља </w:t>
            </w:r>
            <w:r>
              <w:rPr>
                <w:lang w:val="sr-RS"/>
              </w:rPr>
              <w:t>су статистуички значајни</w:t>
            </w:r>
            <w:r>
              <w:rPr/>
              <w:t xml:space="preserve"> предиктори академске (r</w:t>
            </w:r>
            <w:r>
              <w:rPr>
                <w:vertAlign w:val="superscript"/>
              </w:rPr>
              <w:t>2</w:t>
            </w:r>
            <w:r>
              <w:rPr/>
              <w:t>=0</w:t>
            </w:r>
            <w:r>
              <w:rPr>
                <w:lang w:val="sr-RS"/>
              </w:rPr>
              <w:t>.</w:t>
            </w:r>
            <w:r>
              <w:rPr/>
              <w:t>25) и социјалне (r</w:t>
            </w:r>
            <w:r>
              <w:rPr>
                <w:vertAlign w:val="superscript"/>
              </w:rPr>
              <w:t>2</w:t>
            </w:r>
            <w:r>
              <w:rPr/>
              <w:t>=0</w:t>
            </w:r>
            <w:r>
              <w:rPr>
                <w:lang w:val="sr-RS"/>
              </w:rPr>
              <w:t>.</w:t>
            </w:r>
            <w:r>
              <w:rPr/>
              <w:t xml:space="preserve">22) самоефикасности, </w:t>
            </w:r>
            <w:r>
              <w:rPr>
                <w:lang w:val="sr-RS"/>
              </w:rPr>
              <w:t>али не и емоционалне самоефикасности код ових ученика</w:t>
            </w:r>
            <w:r>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pPr>
            <w:r>
              <w:rPr>
                <w:bCs/>
                <w:lang w:val="sr-RS"/>
              </w:rPr>
              <w:t xml:space="preserve">Davidović-Rakić J., &amp; </w:t>
            </w:r>
            <w:r>
              <w:rPr>
                <w:b/>
                <w:bCs/>
                <w:lang w:val="sr-RS"/>
              </w:rPr>
              <w:t>Kostić, S.</w:t>
            </w:r>
            <w:r>
              <w:rPr>
                <w:bCs/>
                <w:lang w:val="sr-RS"/>
              </w:rPr>
              <w:t xml:space="preserve"> Stavovi univerzitetskih predavača prema studentskoj evaluaciji nastavnog procesa. Zbornik  radova Filozofskog fakulteta u Prištini, 2019, 49(2), 189-204. </w:t>
            </w:r>
            <w:hyperlink r:id="rId6">
              <w:r>
                <w:rPr>
                  <w:rStyle w:val="InternetLink"/>
                  <w:bCs/>
                  <w:lang w:val="sr-RS"/>
                </w:rPr>
                <w:t>https://doi:10.5937/zrffp49-21290</w:t>
              </w:r>
            </w:hyperlink>
            <w:r>
              <w:rPr>
                <w:bCs/>
                <w:lang w:val="sr-R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bCs/>
                <w:lang w:val="sr-RS"/>
              </w:rPr>
            </w:pPr>
            <w:r>
              <w:rPr>
                <w:bCs/>
                <w:lang w:val="sr-RS"/>
              </w:rPr>
              <w:t>Основни циљ истраживања био је да се испитају ставови универзитетских предавача према евалуацији наставног процеса од стране студената. Како бисмо то испитали прво смо конструисали скалу ставова која се састоји од три димензије: Непроменљивост студентске улоге, Указивање на опасности (мане) евалуације и Некомпетентност студената у процесу евалуације. Узорак се састојао од 287 универзитетских предавача. Резултати истраживања показују да предавачи имају умерен до благо позитиван став на све три димензије евалуације. Међутим, предавачи који имају дужи радни стаж испољавали су негативнији став на димензији непроменљивост студентске улоге у односу на предаваче који имају мање од 5 година радног стаж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Cs/>
                <w:lang w:val="ru-RU"/>
              </w:rPr>
            </w:pPr>
            <w:r>
              <w:rPr>
                <w:bCs/>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bCs/>
                <w:lang w:val="sr-RS"/>
              </w:rPr>
            </w:pPr>
            <w:r>
              <w:rPr>
                <w:b/>
                <w:bCs/>
                <w:lang w:val="sr-RS"/>
              </w:rPr>
              <w:t>Костић С.,</w:t>
            </w:r>
            <w:r>
              <w:rPr>
                <w:bCs/>
                <w:lang w:val="sr-RS"/>
              </w:rPr>
              <w:t xml:space="preserve"> и Радовић, О. Структура и детерминанте става према једнородитељству код жена. Зборник радова Филозофског факултета у Приштини, 2018, 48(2), 23-48. </w:t>
            </w:r>
            <w:hyperlink r:id="rId7">
              <w:r>
                <w:rPr>
                  <w:rStyle w:val="InternetLink"/>
                  <w:bCs/>
                  <w:lang w:val="sr-RS"/>
                </w:rPr>
                <w:t>https://doi:10.5937/zrffp48-14118</w:t>
              </w:r>
            </w:hyperlink>
            <w:r>
              <w:rPr>
                <w:bCs/>
                <w:lang w:val="sr-R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bCs/>
                <w:lang w:val="sr-RS"/>
              </w:rPr>
            </w:pPr>
            <w:r>
              <w:rPr>
                <w:bCs/>
                <w:lang w:val="sr-RS"/>
              </w:rPr>
              <w:t>Циљ истраживања био је да се испитају структура става према родитељству, као и однос овог става у односу на димензије афективне везаности и неке социодемографске караткеритике жена. За потребе истраживања конструисана је Скала става према једнородитељствуса димензијама: Неопходност оца као родитељске фигуре (α=0.75), Положај самохране мајке у друштву (α=0.56) и Мајчинство као циљ (α=0.67). Узоркак је чинило 96 жена. Резултати показују да: на основу социоекономског статуса и старости испитаника можемо објаснити 17.3% варијансе става према Неопходности оца као родитељске фигуре; постоји статистички значајна предикција става према Положаја самохране мајке у друштву на основу познавања испољене анксиозности у партнерској везаности (r2=0.29).</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Cs/>
                <w:lang w:val="ru-RU"/>
              </w:rPr>
            </w:pPr>
            <w:r>
              <w:rPr>
                <w:bCs/>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У теоријском делу рада је дефинисан конструкт сујете и дат је преглед основних теорија, начина операционализације сујете као и основних праваца и контекстуалних оквира у којима су спровођена истраживања овог конструкта. У првом делу дисертације су побројана ранија истраживања која су се бавила испитивњем сујете у контексту културе, полних разлика, релација са материјализмом, у контексту маркетиншких студија као и односа сујете и саморепрезентације. Након овога представ</w:t>
            </w:r>
            <w:r>
              <w:rPr>
                <w:lang w:val="sr-RS"/>
              </w:rPr>
              <w:t>љ</w:t>
            </w:r>
            <w:r>
              <w:rPr>
                <w:lang w:val="ru-RU"/>
              </w:rPr>
              <w:t>ен је детаљан преглед литературе на тему односа сујете и диспозиционих чинилаца, емоционалних стања и стреса.</w:t>
            </w:r>
            <w:r>
              <w:rPr/>
              <w:t xml:space="preserve"> </w:t>
            </w:r>
            <w:r>
              <w:rPr>
                <w:lang w:val="sr-RS"/>
              </w:rPr>
              <w:t xml:space="preserve">Општи циљ овог рада је дефинисан као </w:t>
            </w:r>
            <w:r>
              <w:rPr/>
              <w:t>провера одрживости ЛеБеловог двофакторског модела сујете на узорку српских испитаника, и провери номолошке мреже сујете кроз испитивање повезаности сујете са базичним особинама личности, неким карактеристикама менталног здравља и тестира</w:t>
            </w:r>
            <w:r>
              <w:rPr>
                <w:lang w:val="sr-RS"/>
              </w:rPr>
              <w:t>њем</w:t>
            </w:r>
            <w:r>
              <w:rPr/>
              <w:t xml:space="preserve"> медијаторског ефекат сујете на однос маладаптивних форми нарцизма, перфекционизма, поноса и јавне самоокупираности, са једне, и маладаптивних форми стратегије суочавања са стресом, са друге стране</w:t>
            </w:r>
            <w:r>
              <w:rPr>
                <w:lang w:val="sr-RS"/>
              </w:rPr>
              <w:t>,</w:t>
            </w:r>
            <w:r>
              <w:rPr/>
              <w:t xml:space="preserve"> кроз три засебне студије.</w:t>
            </w:r>
            <w:r>
              <w:rPr>
                <w:lang w:val="sr-RS"/>
              </w:rPr>
              <w:t xml:space="preserve"> За сваку од ових студија су посебно дефинисани специфични циљеви а у методолошким деловима тих студија</w:t>
            </w:r>
            <w:r>
              <w:rPr>
                <w:lang w:val="ru-RU"/>
              </w:rPr>
              <w:t xml:space="preserve"> су наведени спискови варијабли коришћених у тој конкретној студији, пропраћено списаковима коришћених инструмената са описима карактеристика тих инструмената. У одељцима који следе су представљене карактеристике узорака и детаљи спроведених процедура за сваку од студија. </w:t>
            </w:r>
            <w:r>
              <w:rPr/>
              <w:t xml:space="preserve">Резултати прве студије указују да је Скала сујете на српском језику структурално конгруентна ЛеБеловој Скали сујете и да између две верзије скала постоји еквивалентност мерних јединица, </w:t>
            </w:r>
            <w:r>
              <w:rPr>
                <w:lang w:val="sr-RS"/>
              </w:rPr>
              <w:t>(није било могуће</w:t>
            </w:r>
            <w:r>
              <w:rPr/>
              <w:t xml:space="preserve"> недвосмислено </w:t>
            </w:r>
            <w:r>
              <w:rPr>
                <w:lang w:val="sr-RS"/>
              </w:rPr>
              <w:t>потврдити</w:t>
            </w:r>
            <w:r>
              <w:rPr/>
              <w:t xml:space="preserve"> постојање пуне скаларне инваријантности поменуте две верзије скале</w:t>
            </w:r>
            <w:r>
              <w:rPr>
                <w:lang w:val="sr-RS"/>
              </w:rPr>
              <w:t>)</w:t>
            </w:r>
            <w:r>
              <w:rPr/>
              <w:t>. Обе димезије сујете су показале задовољавајућу поузданост интерне коннзистенције</w:t>
            </w:r>
            <w:r>
              <w:rPr>
                <w:lang w:val="sr-RS"/>
              </w:rPr>
              <w:t xml:space="preserve">. Резултати друге студије, која се бавила испитивањјем релација између сујете, особина личности, самопоштованја и стреса су у складу са хипотезама постављеним на основу прегледа литературе. </w:t>
            </w:r>
            <w:r>
              <w:rPr/>
              <w:t xml:space="preserve">Резултати </w:t>
            </w:r>
            <w:r>
              <w:rPr>
                <w:lang w:val="sr-RS"/>
              </w:rPr>
              <w:t xml:space="preserve">треће студије </w:t>
            </w:r>
            <w:r>
              <w:rPr/>
              <w:t xml:space="preserve">указују </w:t>
            </w:r>
            <w:r>
              <w:rPr>
                <w:lang w:val="sr-RS"/>
              </w:rPr>
              <w:t xml:space="preserve">на то </w:t>
            </w:r>
            <w:r>
              <w:rPr/>
              <w:t xml:space="preserve">да је димензија сујете задовољство физичким изгледом, медијатор односа маладаптивног перфекционизма, патолошких форми нарцизма, јавне самоокупираности и охолог поноса, са једне, и стратегија суочавања са стресом које су усмерене на избегавање, са друге стране. Међутим, ова димензија сујете није медијатор односа патолошког нарцизма, перфекционизма, јавне самоокупираности и охолог поноса, са једне, и стратегија суочавања са стресом које су усмерене на емоције, са друге стране. Такође, димензија Поверење у властите способности није медијатор односа патолошког нарцизма, перфекционизма, јавне самоокупираности и охолог поноса, са једне, и маладаптивних стратегија суочавања са стресом, са друге стране. </w:t>
            </w:r>
            <w:r>
              <w:rPr>
                <w:lang w:val="sr-RS"/>
              </w:rPr>
              <w:t xml:space="preserve">Сви резултати су критички дискутовани у одељцима </w:t>
            </w:r>
            <w:r>
              <w:rPr>
                <w:i/>
                <w:lang w:val="sr-RS"/>
              </w:rPr>
              <w:t xml:space="preserve">Дискусија </w:t>
            </w:r>
            <w:r>
              <w:rPr>
                <w:lang w:val="sr-RS"/>
              </w:rPr>
              <w:t>за сваку од наведених студија, као и у одељку</w:t>
            </w:r>
            <w:r>
              <w:rPr>
                <w:i/>
                <w:lang w:val="sr-RS"/>
              </w:rPr>
              <w:t xml:space="preserve"> Генерална дискусija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t xml:space="preserve">Докторска дисертација кандидаткиње Сенке Kостћ представља по целинама врло пажљиво организован и вредан научни текст који у потпуности приказује све </w:t>
            </w:r>
            <w:r>
              <w:rPr>
                <w:lang w:val="sr-RS"/>
              </w:rPr>
              <w:t>кораке</w:t>
            </w:r>
            <w:r>
              <w:rPr/>
              <w:t xml:space="preserve"> спроведеног истраживања. Kандидаткиња најпре детаљно објашњава теоријски оквир истраживања и позиционира сопствено истраживање са циљем проширивања и допуне постојећих научних сазнања о психолошком </w:t>
            </w:r>
            <w:r>
              <w:rPr>
                <w:lang w:val="sr-RS"/>
              </w:rPr>
              <w:t>конструкту</w:t>
            </w:r>
            <w:r>
              <w:rPr/>
              <w:t>сујете Пажљивим дефинисањем проблема истраживања и општег циља који се преко специфичних циљева испитује кроз три обухватне и методолошки прецизне студије, кандидаткиња успешно остварује све постављене циљеве из пријаве докторске дисертације. Постављене хипотезе су тестиране, а добијени резултати истраживања сагледани у светлу постојећих истраживања из ове области. Kандидаткиња детаљно разматра одступања добијених резултата од постављених хипотеза и даје разумљива и прихватљива тумачења. Може се закључити да је проблем истраживања обухватно дефинисан, да је усклађеност проблематике рада са коришћеном литературом адекватна, да теоријски оквир садржи релевантна одређења и контекстуализацију сваког важног конструкта наведеног у нацрту истраживања те да је  рад  методолошки адекватно постављен. Ово је резултирало испитивањем свих постављених циљева из пријаве докторске дисертације као и темељном и критичком дискусијом свих добијених резултата</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t xml:space="preserve">Основни допринос овог рада огледа се,  у провери одрживости ЛеБеловог двофакторског модела сујете (пренаглашена испољеност задовољства физичким изгледом и пренаглашена испољеност поверења у сопствене способности) на узорку српских испитаника, и провери номолошке мреже сујете кроз испитивање повезаности сујете са базичним особинама личности, неким карактеристикама менталног здравља и самопоштовањем. </w:t>
            </w:r>
            <w:r>
              <w:rPr>
                <w:lang w:val="sr-RS"/>
              </w:rPr>
              <w:t>Овакав приступ за резултат има адаптирану и валидирану верзију упитника за испитивање сујете који ће бити од користи наредним истраживачима на нашим просторима, као и прецизнију дефиницију самог појма сујете као и нјегових корелата. И</w:t>
            </w:r>
            <w:r>
              <w:rPr/>
              <w:t>мајући у виду да је највећи део истраживања сујете спроведен у оквиру психологије маркетинга и спорта</w:t>
            </w:r>
            <w:r>
              <w:rPr>
                <w:lang w:val="sr-RS"/>
              </w:rPr>
              <w:t xml:space="preserve"> ова дисертација сам конструкт ставља у шири контекст повезујући анализирајући га кроз мрежу односа са великим бројем како диспозионих тако и варијабли из домена стратегија превладавања стреса, отварајући нова питања у погледу посматрања сујете </w:t>
            </w:r>
            <w:r>
              <w:rPr/>
              <w:t xml:space="preserve"> </w:t>
            </w:r>
            <w:r>
              <w:rPr>
                <w:lang w:val="sr-RS"/>
              </w:rPr>
              <w:t xml:space="preserve">као </w:t>
            </w:r>
            <w:r>
              <w:rPr/>
              <w:t xml:space="preserve"> маладаптивног конструкта.</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Докторска дисертација кандидаткиње Сенке Kостић, урађена је у складу са образложењем наведеним у пријави теме, уз примену адекватне методологије коју подразумева једно опсежно и утемељено истраживање. Kандидаткиња је у свим аспектима израде докторске дисертације показала висок ниво самосталности. Темељним проучавањем релевантне литературе, проблем истраживања је пажљиво и смислено дефинисан. Велики број резултата који су добијени у три студије, успешно је интегрисан дискутовани, повезан са налазима сличних истраживања и критички размотрен. Промишљањем и добрим познавањем области у коју спада ова докторска дисертација, кандидаткиња самостално износи низ закључака на основу добијених резултата, уз предлагање могућих праваца даљих истраживања и осврт на ограничењ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ru-RU"/>
              </w:rPr>
              <w:t xml:space="preserve">На основу свега наведеног комисија даје позитивно мишљење о урађеној докторској дисертацији кандидата Сенке Костић. Комисија предлаже да се докторска дисертација прихвати, а кандидату одобри одбрана.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8/18-01-008/22-024</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16. 12. 2022.</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Ивана Педовић, доцент</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ладимир Хедрих,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Др Синиша Лакић,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Бањој Луци</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lang w:val="sr-RS"/>
              </w:rPr>
            </w:pPr>
            <w:r>
              <w:rPr>
                <w:lang w:val="sr-RS"/>
              </w:rPr>
              <w:t>Ниш – Бања Лука, 15. јануар 2023. године</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9090/pp.v15i1.2351" TargetMode="External"/><Relationship Id="rId3" Type="http://schemas.openxmlformats.org/officeDocument/2006/relationships/hyperlink" Target="https://doi.org/10.2298/PSI210301005K" TargetMode="External"/><Relationship Id="rId4" Type="http://schemas.openxmlformats.org/officeDocument/2006/relationships/hyperlink" Target="https://doi.org/10.19090/pp.2020.3.293-309" TargetMode="External"/><Relationship Id="rId5" Type="http://schemas.openxmlformats.org/officeDocument/2006/relationships/hyperlink" Target="https://doi.org/10.5937/zrffp50-23619"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14:00Z</dcterms:created>
  <dc:creator>Bissnis</dc:creator>
  <dc:description/>
  <cp:keywords/>
  <dc:language>en-US</dc:language>
  <cp:lastModifiedBy>Snežana Miljković</cp:lastModifiedBy>
  <cp:lastPrinted>2014-06-18T09:15:00Z</cp:lastPrinted>
  <dcterms:modified xsi:type="dcterms:W3CDTF">2023-01-24T07:14:00Z</dcterms:modified>
  <cp:revision>2</cp:revision>
  <dc:subject/>
  <dc:title>УНИВЕРЗИТЕТ У НИШУ</dc:title>
</cp:coreProperties>
</file>