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60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23.02.2023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65. став 5. Закона о високом образовању, члана 10. Пословника о раду Изборног већа (број 248/1-2-01 од 8.7.2020. године), заказу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II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академској 2022/2023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СРЕДУ</w:t>
      </w:r>
      <w:r>
        <w:rPr>
          <w:rFonts w:cs="Times New Roman" w:ascii="Times New Roman" w:hAnsi="Times New Roman"/>
          <w:b/>
          <w:bCs/>
          <w:lang w:val="ru-RU"/>
        </w:rPr>
        <w:t>, 1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 xml:space="preserve">март </w:t>
      </w:r>
      <w:r>
        <w:rPr>
          <w:rFonts w:cs="Times New Roman" w:ascii="Times New Roman" w:hAnsi="Times New Roman"/>
          <w:b/>
          <w:bCs/>
          <w:lang w:val="ru-RU"/>
        </w:rPr>
        <w:t>202</w:t>
      </w:r>
      <w:r>
        <w:rPr>
          <w:rFonts w:cs="Times New Roman" w:ascii="Times New Roman" w:hAnsi="Times New Roman"/>
          <w:b/>
          <w:bCs/>
          <w:lang w:val="sr-Latn-RS"/>
        </w:rPr>
        <w:t>3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ru-RU"/>
        </w:rPr>
        <w:t>8.00 до 20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>III</w:t>
      </w:r>
      <w:r>
        <w:rPr>
          <w:rFonts w:cs="Times New Roman" w:ascii="Times New Roman" w:hAnsi="Times New Roman"/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II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  <w:lang w:val="sr-Latn-RS"/>
        </w:rPr>
        <w:t>4.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ru-RU"/>
        </w:rPr>
        <w:t xml:space="preserve">. </w:t>
      </w:r>
      <w:bookmarkEnd w:id="0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sr-RS"/>
        </w:rPr>
        <w:t>.     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.     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lang w:val="sr-Latn-RS"/>
        </w:rPr>
        <w:t>4.</w:t>
        <w:tab/>
      </w:r>
      <w:r>
        <w:rPr>
          <w:rFonts w:cs="Times New Roman" w:ascii="Times New Roman" w:hAnsi="Times New Roman"/>
          <w:lang w:val="sr-RS"/>
        </w:rPr>
        <w:t xml:space="preserve"> Разно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У случају спречености да учествујете у гласању у обавези сте да то благовремено најавите и оправдате Служби за oпште и правне послове. Уколико то не учините, одбијаће се дневница за тај дан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432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невног реда за </w:t>
      </w:r>
      <w:r>
        <w:rPr>
          <w:rFonts w:cs="Times New Roman" w:ascii="Times New Roman" w:hAnsi="Times New Roman"/>
          <w:lang w:val="sr-Latn-RS"/>
        </w:rPr>
        <w:t xml:space="preserve">III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 заказану з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СРЕД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ru-RU"/>
        </w:rPr>
        <w:t>1. март 2023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ru-RU"/>
        </w:rPr>
        <w:t>у 8.00 до 20.00 са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II седнице Изборног већа Факултета, одржане </w:t>
      </w:r>
      <w:r>
        <w:rPr>
          <w:rFonts w:cs="Times New Roman" w:ascii="Times New Roman" w:hAnsi="Times New Roman"/>
          <w:lang w:val="sr-RS"/>
        </w:rPr>
        <w:t>14.12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bookmarkStart w:id="1" w:name="_Hlk118195193"/>
      <w:bookmarkEnd w:id="1"/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" w:name="_Hlk118195193"/>
      <w:bookmarkEnd w:id="2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у члана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 Правилника о поступку стицања звања и заснивања радног односа наставника Универзитета у Ниш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</w:t>
      </w:r>
      <w:r>
        <w:rPr>
          <w:rFonts w:cs="Times New Roman" w:ascii="Times New Roman" w:hAnsi="Times New Roman"/>
        </w:rPr>
        <w:t>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Једног наставника у звање</w:t>
      </w:r>
      <w:r>
        <w:rPr>
          <w:rFonts w:cs="Times New Roman" w:ascii="Times New Roman" w:hAnsi="Times New Roman"/>
          <w:i/>
          <w:iCs/>
          <w:lang w:val="ru-RU"/>
        </w:rPr>
        <w:t xml:space="preserve"> ванредни или редовни </w:t>
      </w:r>
      <w:r>
        <w:rPr>
          <w:rFonts w:cs="Times New Roman" w:ascii="Times New Roman" w:hAnsi="Times New Roman"/>
          <w:lang w:val="ru-RU"/>
        </w:rPr>
        <w:t>професор за ужу научну област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оциологија (Социологија васпитања и образовања, Социологија старења), у саставу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Др Наталија Јовановић, редовни професор Филозофског факултета Универзитета у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Нишу, ужа научна област: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Социологија, председник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Срђан Шљукић, редовни професор Филозофског факултета Универзитет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у Новом Саду, ужа научна област: Социологија, чла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Љубиша Митровић, професор емеритус Филозофског факултета Универзитета у Нишу,</w:t>
      </w:r>
      <w:r>
        <w:rPr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ужа научна област: Социологија, члан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i/>
          <w:i/>
          <w:iCs/>
          <w:lang w:val="ru-RU"/>
        </w:rPr>
      </w:pPr>
      <w:bookmarkStart w:id="3" w:name="_Hlk127879605"/>
      <w:bookmarkEnd w:id="3"/>
      <w:r>
        <w:rPr>
          <w:rFonts w:cs="Times New Roman" w:ascii="Times New Roman" w:hAnsi="Times New Roman"/>
          <w:color w:val="000000"/>
          <w:shd w:fill="FFFFFF" w:val="clear"/>
          <w:lang w:val="sr-CS"/>
        </w:rPr>
        <w:t>Једног наставника у звање</w:t>
      </w:r>
      <w:r>
        <w:rPr>
          <w:rFonts w:cs="Times New Roman" w:ascii="Times New Roman" w:hAnsi="Times New Roman"/>
          <w:color w:val="000000"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 xml:space="preserve">ванредни или редовни професор </w:t>
      </w:r>
      <w:r>
        <w:rPr>
          <w:rFonts w:cs="Times New Roman" w:ascii="Times New Roman" w:hAnsi="Times New Roman"/>
          <w:lang w:val="ru-RU"/>
        </w:rPr>
        <w:t>за ужу научну област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уникологија, језик и студије медија (Методологија медијског истраживања, Односи с јавношћу), у саставу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  <w:bookmarkStart w:id="4" w:name="_Hlk127879605"/>
      <w:bookmarkStart w:id="5" w:name="_Hlk127879605"/>
      <w:bookmarkEnd w:id="5"/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  <w:lang w:val="sr-RS"/>
        </w:rPr>
        <w:t>Др Ванче Бојков, редовни професор Електронског факултета Универзитета у Нишу, ужа научна област: Друштвене науке и хуманистика, председник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2. Др Зоран Јевтовић, редовни професор </w:t>
      </w:r>
      <w:r>
        <w:rPr>
          <w:rFonts w:cs="Times New Roman" w:ascii="Times New Roman" w:hAnsi="Times New Roman"/>
          <w:lang w:val="ru-RU"/>
        </w:rPr>
        <w:t xml:space="preserve">Филозофског факултета </w:t>
      </w:r>
      <w:r>
        <w:rPr>
          <w:rFonts w:cs="Times New Roman" w:ascii="Times New Roman" w:hAnsi="Times New Roman"/>
          <w:lang w:val="sr-RS"/>
        </w:rPr>
        <w:t>Универзитета у Нишу,  ужа научна област: Комуникологија и новинарство, члан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3. Др Николај Палашев, редовни професор Факултета за библиотекарство и информационе технологије у Софији, Бугарска, ужа научна област: Комуникологија, медији и информације, члан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ru-RU"/>
        </w:rPr>
        <w:t>ванредни или редов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Комуникологија, језик и студије медија (Новинарска стилистика, Реторика), у саставу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Драган Бошковић, редовни професор Филолошко-уметничког факултета Универзитета у Крагујевцу, ужа научна област: Српска књижевност, председник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ванка Мавродиева, редовни професор Филозофског факултета Универзитета «Св. Климент Охридски» у Софији, Бугарска, ужа научна област: Реторика; члан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Зоран Јевтовић, редовни професор Филозофског факултета Универзитета у Нишу, ужа научна област: Комуникологија и новинарство, члан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ru-RU"/>
        </w:rPr>
        <w:t>доцент 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Комуникологија, језик и студије медија (Међукултурно комуницирање и медији, Увод у социјалистичку медијску културу), у саставу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RS"/>
        </w:rPr>
        <w:t xml:space="preserve">1. </w:t>
      </w:r>
      <w:r>
        <w:rPr>
          <w:rFonts w:cs="Times New Roman" w:ascii="Times New Roman" w:hAnsi="Times New Roman"/>
          <w:lang w:val="ru-RU"/>
        </w:rPr>
        <w:t>Др Зоран Јевтовић, редовни професор Филозофског факултета Универзитета у Нишу, ужа научна област: Комуникологија и новинарство, председник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Др Марија Вујовић, ванредни професор Филозофског факултета Универзитета у Нишу, ужа научна област: Комуникологија, језик и студије медија, члан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Др Смиљана Милинков, ванредни професор Филозофског факултета Универзитета у Новом Саду, ужа научна област: Новинарство, члан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ru-RU"/>
        </w:rPr>
        <w:t>доцент или 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Француски језик  (Историја француског језика, Граматичка морфологија), у саставу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Иван Јовановић, ванредни професор Филозофског факултета Универзитета у Нишу, ужа научна област: Француски језик, председник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Др Татјана Ђурин, редовни професор Филозофског факултета Универзитета у Новом Саду, ужа научна област: Романистика, чла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Др Милица Мирић, ванредни професор Филозофског факултета Универзитета у Београду, ужа научна област: Француски језик, члан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3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left="72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80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сарадника у звање </w:t>
      </w:r>
      <w:r>
        <w:rPr>
          <w:rFonts w:cs="Times New Roman" w:ascii="Times New Roman" w:hAnsi="Times New Roman"/>
          <w:i/>
          <w:iCs/>
          <w:lang w:val="ru-RU"/>
        </w:rPr>
        <w:t>лектор или виши лектор</w:t>
      </w:r>
      <w:r>
        <w:rPr>
          <w:rFonts w:cs="Times New Roman" w:ascii="Times New Roman" w:hAnsi="Times New Roman"/>
          <w:lang w:val="ru-RU"/>
        </w:rPr>
        <w:t xml:space="preserve"> за ужу научну област Англистичка лингвистика (Савремени енглески језик 4, Фонетика и фонологија), у саставу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Владан Павловић, ванредни професор Филозофског факултет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Универзитета у Нишу,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ужа научна област: Англистичка лингвистика, председник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Др Татјана Пауновић, редовни професор Филозофског факултета Универзитета у Нишу, ужа научна област: Англистичка лингвистика, члан;</w:t>
      </w:r>
    </w:p>
    <w:p>
      <w:pPr>
        <w:pStyle w:val="Normal"/>
        <w:ind w:left="1080" w:hanging="0"/>
        <w:jc w:val="both"/>
        <w:rPr>
          <w:vanish/>
        </w:rPr>
      </w:pPr>
      <w:r>
        <w:rPr>
          <w:rFonts w:cs="Times New Roman" w:ascii="Times New Roman" w:hAnsi="Times New Roman"/>
          <w:lang w:val="ru-RU"/>
        </w:rPr>
        <w:t>3. Др Душан Стаменковић, ванредни професор Факултета за културу и образовање, Универзитет Содерторн, Стокхолм, ужа научна област: Англистичка лингвистика, члан.</w:t>
      </w:r>
      <w:bookmarkStart w:id="6" w:name="_PictureBullets"/>
      <w:bookmarkEnd w:id="6"/>
    </w:p>
    <w:sectPr>
      <w:footerReference w:type="default" r:id="rId3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0" w:hanging="630"/>
      </w:pPr>
      <w:rPr>
        <w:rFonts w:ascii="Times New Roman" w:hAnsi="Times New Roman" w:eastAsia="Wingdings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Wingdings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0">
    <w:name w:val="WW8Num20z0"/>
    <w:qFormat/>
    <w:rPr>
      <w:rFonts w:ascii="Georgia" w:hAnsi="Georgia" w:cs="Georgia"/>
      <w:color w:val="000000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I%20sednice%2014.12.2022.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2-03-10T11:41:00Z</cp:lastPrinted>
  <dcterms:modified xsi:type="dcterms:W3CDTF">2023-02-23T10:47:00Z</dcterms:modified>
  <cp:revision>430</cp:revision>
  <dc:subject/>
  <dc:title>Република Србија</dc:title>
</cp:coreProperties>
</file>