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/>
                <w:bCs/>
              </w:rPr>
              <w:t>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оцијални рад са децом у миграциј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Љиљана Скробић</w:t>
            </w:r>
            <w:r>
              <w:rPr>
                <w:b/>
                <w:bCs/>
                <w:lang w:val="sr-RS"/>
              </w:rPr>
              <w:t xml:space="preserve">, Бојана Пуцаревић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Циљ предмета је упознавање студената и студенткиња са карактеристикама, специфичностима и изазовима социјалног рада са децом у миграцијама. Такође, студенти и студенткиње ће стећи знања и вештине потребне у социјалном раду са децом у миграцијама, а која су у складу са међународним и националним правним оквиром, стандардима и принципима заштите дец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before="120" w:after="12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успешно савладаног курса, студент</w:t>
            </w:r>
            <w:r>
              <w:rPr>
                <w:bCs/>
                <w:lang w:val="en-US"/>
              </w:rPr>
              <w:t>/</w:t>
            </w:r>
            <w:r>
              <w:rPr>
                <w:bCs/>
                <w:lang w:val="sr-CS"/>
              </w:rPr>
              <w:t xml:space="preserve">студенткиња ће моћи да: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Објасни концепт миграција и специфичности миграција деце, као и карактеристике деце у мигр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 релевантни нормативни оквир и уме да образложи примену правних норми, стандарда и принципа у раду са децом у мигр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Идентификује и процени потребе, као и најбоље интересе деце у мигр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Примени метод вођења случаја у раду са децом у мигр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 и објасни изазове, интервенције и облике заштите у раду са децом у мигр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Уводни час и упознавање са програмом, </w:t>
            </w:r>
            <w:r>
              <w:rPr/>
              <w:t>студентским обавезама и начином полагања испи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Миграције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– карактеристике, трендови и актер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Деца у миграцијама- карактеристике и трендов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Међународни и национални нормативни оквир за заштиту деце у миграција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/>
              <w:t xml:space="preserve">Основни </w:t>
            </w:r>
            <w:r>
              <w:rPr>
                <w:lang w:val="sr-RS"/>
              </w:rPr>
              <w:t xml:space="preserve">принципи и </w:t>
            </w:r>
            <w:r>
              <w:rPr/>
              <w:t xml:space="preserve">стандарди у раду са децом погођеном миграцијам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Идентификација деце у миграцијама и почетне интервенциј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Карактеристике вођења случаја у раду са децом у миграција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роцена најбољих интереса детета за децу у миграција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Злоупотреба деце у миграција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Насиље према деца у миграција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Родно засновано насиље у миграцијам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Алтернативно старање за децу у миграцијама </w:t>
            </w:r>
            <w:r>
              <w:rPr>
                <w:lang w:val="sr-Latn-RS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Алтернативно старање за децу у миграцијама </w:t>
            </w:r>
            <w:r>
              <w:rPr>
                <w:lang w:val="sr-Latn-R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Дугорочна заштита деце у миграција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Евалуација и завршна разматр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 xml:space="preserve">Практична настава је усклађена са теоријском и </w:t>
            </w:r>
            <w:r>
              <w:rPr>
                <w:color w:val="000000"/>
                <w:lang w:val="sr-RS"/>
              </w:rPr>
              <w:t>укључује р</w:t>
            </w:r>
            <w:r>
              <w:rPr/>
              <w:t>ад са студентима у малим групама на примерима / случајевима евидентираним у пракси</w:t>
            </w:r>
            <w:r>
              <w:rPr>
                <w:lang w:val="sr-RS"/>
              </w:rPr>
              <w:t xml:space="preserve"> као и израду задатака садржаних у Практикум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Жегарац, Н., Лончаревић, К., Перишић, Н., Бургунд Исаков, А., Марковић, В. (</w:t>
            </w:r>
            <w:r>
              <w:rPr>
                <w:sz w:val="20"/>
                <w:szCs w:val="20"/>
                <w:lang w:val="sr-RS"/>
              </w:rPr>
              <w:t>2021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sz w:val="20"/>
                <w:szCs w:val="20"/>
              </w:rPr>
              <w:t>Заштита деце погођене миграцијама</w:t>
            </w:r>
            <w:r>
              <w:rPr>
                <w:sz w:val="20"/>
                <w:szCs w:val="20"/>
              </w:rPr>
              <w:t xml:space="preserve">. Београд: </w:t>
            </w:r>
            <w:r>
              <w:rPr>
                <w:sz w:val="20"/>
                <w:szCs w:val="20"/>
                <w:lang w:val="sr-RS"/>
              </w:rPr>
              <w:t>Факултет политичких наука (стр. 21-53, 59-80, 89-118, 125-164, 250-286, 300-336, 346-412, 423-458)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Жегарац, Н., Лончаревић, К., Перишић, Н., Бургунд Исаков, А., Марковић, В. (</w:t>
            </w:r>
            <w:r>
              <w:rPr>
                <w:sz w:val="20"/>
                <w:szCs w:val="20"/>
                <w:lang w:val="sr-RS"/>
              </w:rPr>
              <w:t>2021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lang w:val="sr-RS"/>
              </w:rPr>
              <w:t>Практикум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 xml:space="preserve">– </w:t>
            </w:r>
            <w:r>
              <w:rPr>
                <w:i/>
                <w:sz w:val="20"/>
                <w:szCs w:val="20"/>
              </w:rPr>
              <w:t>Заштита деце погођене миграцијама</w:t>
            </w:r>
            <w:r>
              <w:rPr>
                <w:sz w:val="20"/>
                <w:szCs w:val="20"/>
              </w:rPr>
              <w:t xml:space="preserve">. Београд: </w:t>
            </w:r>
            <w:r>
              <w:rPr>
                <w:sz w:val="20"/>
                <w:szCs w:val="20"/>
                <w:lang w:val="sr-RS"/>
              </w:rPr>
              <w:t>Факултет политичких наука (стр. 14-24, 28-30, 34-36, 40-43, 64-67, 72-73, 78-83, 88-91)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Красић, Б., Милић, Н., Шаховић, В. (2017). </w:t>
            </w:r>
            <w:r>
              <w:rPr>
                <w:i/>
                <w:sz w:val="20"/>
                <w:szCs w:val="20"/>
              </w:rPr>
              <w:t>Положај непраћене и раздвојене деце у Србији</w:t>
            </w:r>
            <w:r>
              <w:rPr>
                <w:sz w:val="20"/>
                <w:szCs w:val="20"/>
              </w:rPr>
              <w:t>. Београд: Београдски центар за људска права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i/>
                <w:sz w:val="20"/>
                <w:szCs w:val="20"/>
              </w:rPr>
              <w:t>Водич за процену најбољег интереса детета</w:t>
            </w:r>
            <w:r>
              <w:rPr>
                <w:sz w:val="20"/>
                <w:szCs w:val="20"/>
                <w:lang w:val="sr-RS"/>
              </w:rPr>
              <w:t xml:space="preserve"> (2015)</w:t>
            </w:r>
            <w:r>
              <w:rPr>
                <w:sz w:val="20"/>
                <w:szCs w:val="20"/>
              </w:rPr>
              <w:t xml:space="preserve">. Београд: Атина </w:t>
            </w:r>
            <w:r>
              <w:rPr>
                <w:sz w:val="20"/>
                <w:szCs w:val="20"/>
                <w:lang w:val="sr-RS"/>
              </w:rPr>
              <w:t>(стр. 22-89)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>
                <w:lang w:val="sr-Latn-RS"/>
              </w:rPr>
            </w:pPr>
            <w:r>
              <w:rPr>
                <w:color w:val="000000"/>
              </w:rPr>
              <w:t>Вербално-дијалошка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lang w:val="sr-RS"/>
              </w:rPr>
              <w:t xml:space="preserve">дискусије, </w:t>
            </w:r>
            <w:r>
              <w:rPr>
                <w:color w:val="000000"/>
                <w:lang w:val="sr-RS"/>
              </w:rPr>
              <w:t>рад на студијама случа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групни задата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LMR</cp:lastModifiedBy>
  <cp:lastPrinted>2008-06-10T13:57:00Z</cp:lastPrinted>
  <dcterms:modified xsi:type="dcterms:W3CDTF">2023-02-02T17:09:00Z</dcterms:modified>
  <cp:revision>43</cp:revision>
  <dc:subject/>
  <dc:title/>
</cp:coreProperties>
</file>