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Љиљана Скроб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>Социјални рад (</w:t>
      </w:r>
      <w:r>
        <w:rPr>
          <w:i/>
          <w:iCs/>
          <w:sz w:val="22"/>
          <w:szCs w:val="22"/>
          <w:lang w:val="sr-RS"/>
        </w:rPr>
        <w:t>Теорије социјалног рада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Социјални рад са појединцем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 веће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 Скробић Љиљ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 21.10.1988. Беог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 Факултет политичких наука, Беогр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 Социјална политика и 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 2011.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1"/>
          <w:szCs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sz w:val="22"/>
          <w:szCs w:val="21"/>
          <w:lang w:val="sr-RS"/>
        </w:rPr>
        <w:t>Контакти деце на хранитељству са родитељима и сродниц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14.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1"/>
          <w:szCs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szCs w:val="21"/>
          <w:lang w:val="sr-RS"/>
        </w:rPr>
        <w:t>Примена концепта најбољих интереса детета на браћу и сестре на алтернативном старањ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22. Беогр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 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 2017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асистент асистент, 30.10.2019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Филозофски факултет, Ниш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асист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8.05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социјални рад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 8.6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1"/>
          <w:szCs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szCs w:val="21"/>
          <w:lang w:val="sr-RS"/>
        </w:rPr>
        <w:t>”Послови”, Национална служба за запошљавање, бр. 990, страна 4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 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пуним 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1"/>
          <w:lang w:val="sr-RS"/>
        </w:rPr>
        <w:t>Примена концепта најбољих интереса детета на браћу и сестре на алтернативном старањ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8.9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бира се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бира се први пут у наставничко звање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Скробић, Љ., Пуцаревић, Б. и Анђелковић, И. (2019). Евалуација стручне праксе на основним академским студијама социјалне политике и социјалног рада. Годишњак за педагогију, 4(2), 31–4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hyperlink r:id="rId2">
        <w:r>
          <w:rPr>
            <w:rStyle w:val="InternetLink"/>
            <w:sz w:val="22"/>
            <w:lang w:val="sr-CS"/>
          </w:rPr>
          <w:t>https://izdanja.filfak.ni.ac.rs/casopisi/2019/godisnjak-za-pedagogiju-2-2019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Skrobić, Lj. i Pucarević, B. (2021). Stigma and in Vitro Fertilization: Perception of Women with IVF Experience. Facta Universitatis, Series: Philosophy, Sociology, Psychology and History, 20(2), 149–16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hyperlink r:id="rId3">
        <w:r>
          <w:rPr>
            <w:rStyle w:val="InternetLink"/>
            <w:sz w:val="22"/>
            <w:lang w:val="sr-CS"/>
          </w:rPr>
          <w:t>http://casopisi.junis.ni.ac.rs/index.php/FUPhilSocPsyHist/article/view/6971</w:t>
        </w:r>
      </w:hyperlink>
      <w:r>
        <w:rPr>
          <w:sz w:val="22"/>
          <w:lang w:val="sr-C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Pucarević, B., Skrobić, Lj. i Žegarac, N. (2020). School as an Element of the Well-Being of Adolescents in Foster Care: Discrimination as a Challenge. Facta Universitatis, Series: Teaching, Learning and Teacher Education, 4(1), 75–8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hyperlink r:id="rId4">
        <w:r>
          <w:rPr>
            <w:rStyle w:val="InternetLink"/>
            <w:sz w:val="22"/>
            <w:lang w:val="sr-CS"/>
          </w:rPr>
          <w:t>http://casopisi.junis.ni.ac.rs/index.php/FUTeachLearnTeachEd/article/view/6490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Skrobić, Lj., Pucarević, B. (2019), Kontakti sa članovima biološke porodice kao element dobrobiti adolescenata na hraniteljstvu. Knjiga sažetaka Naučno- stručni skup: Savremeni izazovi socijalne zaštite- osetljive grupe, programi i ishod, Univerzitet u Beogradu- Fakultet političkih nauka, 10. str., ISBN 978-86-6425-061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hyperlink r:id="rId5">
        <w:r>
          <w:rPr>
            <w:rStyle w:val="InternetLink"/>
            <w:sz w:val="22"/>
            <w:lang w:val="sr-CS"/>
          </w:rPr>
          <w:t>https://www.fpn.bg.ac.rs/wp-content/uploads/Knjiga-sažetaka_40.-Susreti-socijalnih-radnika.pdf?jezik=lat</w:t>
        </w:r>
      </w:hyperlink>
      <w:r>
        <w:rPr>
          <w:sz w:val="22"/>
          <w:lang w:val="sr-CS"/>
        </w:rPr>
        <w:t xml:space="preserve"> 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</w:rPr>
              <w:t>/18-01-005/22-013</w:t>
            </w:r>
            <w:r>
              <w:rPr>
                <w:color w:val="000000"/>
                <w:sz w:val="22"/>
                <w:szCs w:val="22"/>
                <w:lang w:val="sr-CS"/>
              </w:rPr>
              <w:t>од 6.7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Невенка Жегара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довна професорк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јални ра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ветлана Трбојев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довна професорк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оцијални ра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Скопљ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Анита Бургунд Исак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кињ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оцијални ра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2.9.2022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3.9.2022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 конкурс за избор наставника у звање доцент за ужу научну област Социјални рад (Теорије социјалног рада и Социјални рад са појединцем) који је објављен 8.6.2022. године у листу ”Послови” (бр. 990, страна 44) Националне службе за запошљавање, пријавила се једна кандидаткиња, др Љиљана М. Скробић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а основу података из пријаве и поднете документације Комисија закључује да др Љиљана М. Скробић испуњава услове за избор у звање доцент у складу са општим актима Универзитета у Нишу и Филозофског факултета у Нишу. Докторат из уже научне области за коју се кандидаткиња бира, као и тематски оквир објављених радова и излагања на научним и стручним скуповима указују на јасно истраживачко усмерење у области социјалног рада. Такође, запажа се и континуитет у учествовању у стручним и научним пројектима и истраживањима, као и различити облици доприноса академској и шир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Због свега наведеног, Комисија предлаже Изборном већу Филозофског факултета у Нишу и Научно-стручном већу за друштвено-хуманистичке науке Универзитета у Нишу да изабере Љиљану М. Скробић у звање доцент за ужу научну област Социјални рад (Теорије социјалног рада и Социјални рад са појединцем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danja.filfak.ni.ac.rs/casopisi/2019/godisnjak-za-pedagogiju-2-2019" TargetMode="External"/><Relationship Id="rId3" Type="http://schemas.openxmlformats.org/officeDocument/2006/relationships/hyperlink" Target="http://casopisi.junis.ni.ac.rs/index.php/FUPhilSocPsyHist/article/view/6971" TargetMode="External"/><Relationship Id="rId4" Type="http://schemas.openxmlformats.org/officeDocument/2006/relationships/hyperlink" Target="http://casopisi.junis.ni.ac.rs/index.php/FUTeachLearnTeachEd/article/view/6490" TargetMode="External"/><Relationship Id="rId5" Type="http://schemas.openxmlformats.org/officeDocument/2006/relationships/hyperlink" Target="https://www.fpn.bg.ac.rs/wp-content/uploads/Knjiga-sa&#382;etaka_40.-Susreti-socijalnih-radnika.pdf?jezik=la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10-17T10:15:00Z</dcterms:modified>
  <cp:revision>10</cp:revision>
  <dc:subject/>
  <dc:title/>
</cp:coreProperties>
</file>