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Милица М. Радуловић, </w:t>
      </w:r>
      <w:r>
        <w:rPr>
          <w:sz w:val="22"/>
          <w:szCs w:val="22"/>
          <w:lang w:val="sr-RS"/>
        </w:rPr>
        <w:t>доцент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>Савремени енглески језик 1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>Развијање прагматичке компетенције у настави енглеског језика</w:t>
      </w:r>
      <w:r>
        <w:rPr>
          <w:i/>
          <w:iCs/>
          <w:color w:val="000000"/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 xml:space="preserve">5 </w:t>
      </w:r>
      <w:r>
        <w:rPr>
          <w:b/>
          <w:bCs/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Изборном већу Филозофског факултета и 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/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szCs w:val="22"/>
          <w:lang w:val="sr-CS"/>
        </w:rPr>
        <w:t>Радуловић Милиц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bCs/>
          <w:sz w:val="22"/>
          <w:szCs w:val="22"/>
          <w:lang w:val="sr-Latn-RS"/>
        </w:rPr>
        <w:t xml:space="preserve">10. </w:t>
      </w:r>
      <w:r>
        <w:rPr>
          <w:b/>
          <w:bCs/>
          <w:sz w:val="22"/>
          <w:szCs w:val="22"/>
          <w:lang w:val="sr-RS"/>
        </w:rPr>
        <w:t>октобар 1973, Ниш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bCs/>
          <w:sz w:val="22"/>
          <w:szCs w:val="22"/>
          <w:lang w:val="sr-RS"/>
        </w:rPr>
        <w:t>Ниш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szCs w:val="22"/>
          <w:lang w:val="sr-CS"/>
        </w:rPr>
        <w:t>Филозофски факултет, Универзи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одсек, група, смер </w:t>
      </w:r>
      <w:r>
        <w:rPr>
          <w:b/>
          <w:bCs/>
          <w:sz w:val="22"/>
          <w:szCs w:val="22"/>
          <w:lang w:val="sr-RS"/>
        </w:rPr>
        <w:t>Англ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bCs/>
          <w:sz w:val="22"/>
          <w:szCs w:val="22"/>
          <w:lang w:val="sr-CS"/>
        </w:rPr>
        <w:t>1996. година, Ниш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b/>
          <w:bCs/>
          <w:sz w:val="22"/>
          <w:szCs w:val="22"/>
          <w:lang w:val="sr-CS"/>
        </w:rPr>
        <w:t>Наслови у британској информативној штампи у светлу   теорије релеван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bCs/>
          <w:sz w:val="22"/>
          <w:szCs w:val="22"/>
          <w:lang w:val="sr-RS"/>
        </w:rPr>
        <w:t>Теоријс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bCs/>
          <w:sz w:val="22"/>
          <w:szCs w:val="22"/>
          <w:lang w:val="sr-CS"/>
        </w:rPr>
        <w:t>2011. година, Ниш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szCs w:val="22"/>
          <w:lang w:val="sr-CS"/>
        </w:rPr>
        <w:t>Euphemisms in English and Serbian Public Discourse/Еуфемизми у јавном дискурсу на енглеском и српском језик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bCs/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bCs/>
          <w:sz w:val="22"/>
          <w:szCs w:val="22"/>
          <w:lang w:val="sr-CS"/>
        </w:rPr>
        <w:t>2016. година, Ниш</w:t>
      </w:r>
      <w:r>
        <w:rPr>
          <w:sz w:val="22"/>
          <w:szCs w:val="22"/>
          <w:lang w:val="sr-CS"/>
        </w:rPr>
        <w:tab/>
      </w:r>
    </w:p>
    <w:p>
      <w:pPr>
        <w:pStyle w:val="Podnaslov1"/>
        <w:rPr/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  <w:lang w:val="sr-RS"/>
        </w:rPr>
        <w:t>Универзитет у Нишу, Филозофски факултет, Ниш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bCs/>
          <w:sz w:val="22"/>
          <w:szCs w:val="22"/>
          <w:lang w:val="sr-RS"/>
        </w:rPr>
        <w:t>лектор на Департману за англистик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bCs/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bCs/>
          <w:sz w:val="22"/>
          <w:szCs w:val="22"/>
          <w:lang w:val="sr-CS"/>
        </w:rPr>
        <w:t>2002. година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szCs w:val="22"/>
          <w:lang w:val="sr-RS"/>
        </w:rPr>
        <w:t xml:space="preserve">доцент на Департману за англистику, 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szCs w:val="22"/>
          <w:lang w:val="sr-RS"/>
        </w:rPr>
        <w:t>Филозофски факултет, Ниш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радно место </w:t>
      </w:r>
      <w:r>
        <w:rPr>
          <w:b/>
          <w:bCs/>
          <w:sz w:val="22"/>
          <w:szCs w:val="22"/>
          <w:lang w:val="sr-CS"/>
        </w:rPr>
        <w:t>Наставник на Департману за англистик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szCs w:val="22"/>
          <w:lang w:val="sr-RS"/>
        </w:rPr>
        <w:t>15.9.2017. годин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/</w:t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szCs w:val="22"/>
          <w:lang w:val="sr-RS"/>
        </w:rPr>
        <w:t>30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март 2022</w:t>
      </w:r>
      <w:r>
        <w:rPr>
          <w:sz w:val="22"/>
          <w:szCs w:val="22"/>
          <w:lang w:val="sr-RS"/>
        </w:rPr>
        <w:t xml:space="preserve">. </w:t>
      </w:r>
      <w:r>
        <w:rPr>
          <w:b/>
          <w:bCs/>
          <w:sz w:val="22"/>
          <w:szCs w:val="22"/>
          <w:lang w:val="sr-RS"/>
        </w:rPr>
        <w:t>године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szCs w:val="22"/>
          <w:lang w:val="sr-CS"/>
        </w:rPr>
        <w:t>Публикација Послови/ Национална служба за запошљавање, број 980 и сајт Филозофског факултета Универзитета у Нишу  https://www.filfak.ni.ac.rs/konkursi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bCs/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szCs w:val="22"/>
          <w:lang w:val="sr-CS"/>
        </w:rPr>
        <w:t>доцент или ванредни професор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szCs w:val="22"/>
          <w:lang w:val="sr-CS"/>
        </w:rPr>
        <w:t>Пуно радно време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sr-RS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sr-RS"/>
        </w:rPr>
        <w:footnoteReference w:id="2"/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1.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>Доцент на Департману за англистику, на основу Одлуке Научно-стручног већа за друштвено-хуманистичке науке Универзитета у Нишу, број 8/18-01-005/17-010 од 15.9.2017.</w:t>
      </w:r>
      <w:r>
        <w:rPr>
          <w:sz w:val="22"/>
          <w:szCs w:val="22"/>
          <w:lang w:val="sr-CS"/>
        </w:rPr>
        <w:t>.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>/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  <w:tab/>
      </w:r>
      <w:r>
        <w:rPr>
          <w:color w:val="FF0000"/>
          <w:sz w:val="22"/>
          <w:szCs w:val="22"/>
        </w:rPr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color w:val="FF0000"/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>Члан Комисије за спровођење конкурса за упис студената у прву годину основних академских студија у школској 2018/2019. години на студијском програму англистика (члан комисије за пријемни испит), Одлука Наставно-научног већа Филозофског факултета у Нишу бр. 149/1-12-01, 16. маја 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>Члан Комисије за спровођење конкурса за упис студената у прву годину мастер академских студија у школској 2018/209. години на студијском програму Англистика (за диференцијални испит), Одлука Наставно-научног већа Филозофског факултета у Нишу бр. 149/1-13-01, 16. маја 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>Заменик члана Дисциплинске комисије за студенте на Филозофском факултету Универзитета у Нишу, за период од 5.10.2019. до 4.10.2021, Одлука бр. 325/1-01, 4.10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>Члан Већа докторских студија на Филозофском факултету Универзитета у Нишу, мандат је трајао до 10.12.2021, Одлука бр. 322/1-1, 28.09.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ab/>
        <w:t>Учешће у Организационом одбору научног скупа Наука и савремени универзитет 8, који је одржан новембра 2018. године на Филозофском факултету Универзитета у Нишу, Одлука бр. 393/1-17-1-01, 6.12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.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ab/>
        <w:t xml:space="preserve">Mihajlović, Ljiljana and Milica Radulović (2020). Contemporary English Vocabulary in Use 1: Intermediate to Upper-intermediate.  Niš: Faculty of Philosophy, University of Niš, 183 str. ISBN: 978-86-7379-539-3. COBISS.SR-ID 20685321. https://doi.org/10.46630/cevu1.2020      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sr-CS"/>
        </w:rPr>
        <w:t>Савремени правци у истраживањима англистичке лингвистике и англофоне књижевности и културе/Modern Trends in Researching English Linguistics and Anglophone Literature and Cult</w:t>
      </w:r>
      <w:r>
        <w:rPr>
          <w:b/>
          <w:bCs/>
          <w:i/>
          <w:iCs/>
          <w:sz w:val="22"/>
          <w:szCs w:val="22"/>
          <w:lang w:val="en-GB"/>
        </w:rPr>
        <w:t>u</w:t>
      </w:r>
      <w:r>
        <w:rPr>
          <w:b/>
          <w:bCs/>
          <w:i/>
          <w:iCs/>
          <w:sz w:val="22"/>
          <w:szCs w:val="22"/>
          <w:lang w:val="sr-CS"/>
        </w:rPr>
        <w:t>re</w:t>
      </w:r>
      <w:r>
        <w:rPr>
          <w:sz w:val="22"/>
          <w:szCs w:val="22"/>
          <w:lang w:val="sr-CS"/>
        </w:rPr>
        <w:t xml:space="preserve">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  <w:t xml:space="preserve">Mihajlović, Ljiljana and Milica Radulović (2021). A Review of the Elective Linguistics Courses at the English Department, Facta Universitatis, Series: Linguistics and Literature, Niš: University of Niš, Vol. 19, N01, pp. 25-38. ISSN: 0354-4702, UDC 81:378.14(497.11Niš);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  <w:lang w:val="sr-RS"/>
          </w:rPr>
          <w:t>http://casopisi.junis.ni.ac.rs/index.php/FULingLit/article/view/796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>Radulović, Milica (2021). Positive Discourse Analysis and Latent Euphemisation. Вестник СПБГУ. Язык и литература/Vestnik of Saint Petersburg University. Language and Literature, Saint Petersburg: Saint Petersburg State University, 18 (4): 893-909. ISSN 2541-9358, E-ISSN 2541-9366, UDC 81'37. https://doi.org/10.21638/spbu09.2021.416  languagejournal.spbu.ru/article/view/12920   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 xml:space="preserve">Radulović, Milica  and Vladimir Ž. Jovanović (2020). The Pragmeme of Disagreement and its Allopracts in English and Serbian Political Interview Discourse. Pragmatics, Amsterdam/Philadelphia: John Benjamins Publishing Company, Vol. 30: 4. pp. 589-616. ISSN 1018-2101 | E ISSN 2406-4238. https://benjamins.com/catalog/prag.30.4.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lang w:val="sr-CS"/>
          </w:rPr>
          <w:t>https://doi.org/10.1075/prag.19013.rad</w:t>
        </w:r>
      </w:hyperlink>
      <w:r>
        <w:rPr>
          <w:b/>
          <w:bCs/>
          <w:sz w:val="22"/>
          <w:szCs w:val="22"/>
          <w:lang w:val="sr-CS"/>
        </w:rPr>
        <w:t xml:space="preserve">  (М2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CS"/>
        </w:rPr>
        <w:t xml:space="preserve">Jovanović, Vladimir Ž. and Milica Radulović (2020). Irrelevance in EU, United Kingdom and Serbian Parliamentary Discourse. Folia Linguistica et Litteraria – Časopis za nauku o jeziku i književnosti,  Filološki fakultet, Nikšić: Univerzitet Crne Gore,  Vol. 32. pp. 215-235   ISSN: 2337-0955 (Online), 1800-8542 (Print). DOI: 10.31902/fll.32.2020.11  </w:t>
      </w:r>
      <w:hyperlink r:id="rId4">
        <w:r>
          <w:rPr>
            <w:rStyle w:val="InternetLink"/>
            <w:b/>
            <w:bCs/>
            <w:color w:val="000000"/>
            <w:sz w:val="22"/>
            <w:szCs w:val="22"/>
            <w:lang w:val="sr-CS"/>
          </w:rPr>
          <w:t>http://www.folia.ucg.ac.me/arhiva32.html</w:t>
        </w:r>
      </w:hyperlink>
      <w:r>
        <w:rPr>
          <w:b/>
          <w:bCs/>
          <w:sz w:val="22"/>
          <w:szCs w:val="22"/>
          <w:lang w:val="sr-CS"/>
        </w:rPr>
        <w:t xml:space="preserve"> 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r>
        <w:rPr>
          <w:sz w:val="22"/>
          <w:szCs w:val="22"/>
          <w:lang w:val="sr-CS"/>
        </w:rPr>
        <w:t>3.2.9.  најмање четири излагања на међународним или домаћим научним скуповима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>3-4. фебруар 2022. Radulović, Milica, Representations of the other in early modern time: a review</w:t>
        <w:tab/>
        <w:t>International conference Empires, territorial states and local communities in ethnic and national dimension, Institute of History, St. Petersburg State University and Higher School of Economics: National Research University, St. Petersburg, the Russian Federation, научна конференција са међународним учешћем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27. јун-2. јул 2021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ab/>
        <w:t xml:space="preserve">Radulović, Milica, Vagueness and ambiguity of perlocutionary effects in Prime Minister’s question time sessions, </w:t>
        <w:tab/>
        <w:t>International Pragmatics Association (IPrA), 17th International Pragmatics Conference, special theme: the pragmatics of inclusion, ZHAW School of Applied Linguistics, Winterthur, Switzerland,  (online), p. 11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ab/>
        <w:t>https://pragmatics.international/page/Program20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>4-5. фебруар 2021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ab/>
        <w:t xml:space="preserve">Radulović, Milica, Loyalty, subjecthood and citizenship: linguistic and discursive aspects  </w:t>
        <w:tab/>
        <w:t>International conference Loyalty, subjecthood and citizenship: between empire and nation, Institute of History, St. Petersburg State University and Higher School of Economics: National Research University, St. Petersburg, the Russian Federation, plenary panel, научна конференција са међународним учешћем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>6-7. фебруар 2020.</w:t>
        <w:tab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Radulović, Milica, Intepretation of assertive utterances in political interactions International conference </w:t>
        <w:tab/>
        <w:t>Ethnic and national dimensions of the state, Institute of History, St. Petersburg State University, the Russian Federation, plenary panel, научна конференција са међународним учешће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>16. новембар 2019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ab/>
        <w:t xml:space="preserve">Jovanović, Vladimir Ž. and Milica Radulović, The pragmatic implications of certain lexical elements in English and Serbian political discourse   </w:t>
        <w:tab/>
        <w:t>Језици и културе у времену и простору/ Languages and cultures in time and space 9, Novi Sad: Filozofski fakultet, Srbija. научна конференција са међународним учешће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 xml:space="preserve">9-14. јун 2019. Radulović, Milica. Positive discourse analysis and latent euphemization. </w:t>
        <w:tab/>
        <w:t xml:space="preserve">International Pragmatics Association (IPrA), 16th International Pragmatics Conference, special theme: pragmatics of the margins, The Hong Kong Polytechnic University, (online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>30. мај-1. јун 2019.</w:t>
        <w:tab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Radulović, Milica,  Explicitness and implicitness in digital news discourse: a relevance-theoretic account </w:t>
        <w:tab/>
        <w:t xml:space="preserve">International Conference to Mark the 90th Anniversary of the English Department, Faculty of Philology, University of Belgrade, Belgrade English Language and Literature Studies (BELLS90), научна конференција са међународним учешћем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 xml:space="preserve">26-27. фебруар 2019. </w:t>
        <w:tab/>
        <w:t xml:space="preserve">Radulović, Milica, Heteroglossia and multilingualism in ethnic and national dimension, </w:t>
        <w:tab/>
        <w:t>International conference Multiculturalism and multilingualism in ethnic and national dimension, Institute of History, St. Petersburg State University, the Russian Federation, plenary panel, научна конференција са међународним учешће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lang w:val="sr-CS"/>
        </w:rPr>
        <w:t>17. новембар 2018. Radulović, Milica  and Vladimir Ž. Jovanović The pragmeme of disagreement and its allopracts in English and Serbian political interview discourse</w:t>
        <w:tab/>
        <w:t>Језици и културе у времену и простору/ Languages and cultures in time and space 8, Novi Sad: Filozofski fakultet, Srbija, научна конференција са међународним учешћем</w:t>
      </w: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3.3.12. </w:t>
      </w:r>
      <w:r>
        <w:rPr>
          <w:sz w:val="22"/>
          <w:szCs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  - најмање 4 бода за рад у часопису са лист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ER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HEINONLIN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EconLit</w:t>
      </w:r>
      <w:r>
        <w:rPr>
          <w:sz w:val="22"/>
          <w:szCs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szCs w:val="22"/>
          <w:lang w:val="sr-CS"/>
        </w:rPr>
        <w:t>4. ПОДАЦИ О КОМИСИЈИ ЗА ПИСАЊЕ ИЗВЕШТАЈА О ПРИЈАВЉЕНИМ УЧЕСНИЦИМА КОНКУРСА ЗА ИЗБОР У ЗВ</w:t>
      </w:r>
      <w:r>
        <w:rPr/>
        <w:t>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 xml:space="preserve">8/18-01-004/22-01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20.05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ладимир Ж.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ушан Стаме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абина Халупка-Решет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 (један)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8.6.2022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8.6.2022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зевши у обзир стручне, научне и професионалне квалификације кандидата, Комисија налази да једини пријављени кандидат на конкурсу испуњава све услове предвиђене законом, као и општим актима Универзитета у Нишу и Филозофског факултета. Уважавајући све прописане норме за избор кандидата и ближе критеријуме за избор у звања наставника који се примењују на Универзитету у Нишу, као и научно-истраживачку и педагошку компетентност кандидаткиње, а на основу свега изложеног у овом извештају, Комисија са задовољством предлаже др Милицу М. Радуловић, доцента на Департману за англистику за избор у звање ванредни професор (Савремени енглески језик 1 и Развијање прагматичке компетенције у настави енглеског језика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opisi.junis.ni.ac.rs/index.php/FULingLit/article/view/7963" TargetMode="External"/><Relationship Id="rId3" Type="http://schemas.openxmlformats.org/officeDocument/2006/relationships/hyperlink" Target="https://doi.org/10.1075/prag.19013.rad" TargetMode="External"/><Relationship Id="rId4" Type="http://schemas.openxmlformats.org/officeDocument/2006/relationships/hyperlink" Target="http://www.folia.ucg.ac.me/arhiva32.htm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1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6T07:27:00Z</dcterms:modified>
  <cp:revision>14</cp:revision>
  <dc:subject/>
  <dc:title/>
</cp:coreProperties>
</file>