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1"/>
          <w:szCs w:val="21"/>
          <w:lang w:val="sr-RS"/>
        </w:rPr>
        <w:t xml:space="preserve">  </w:t>
      </w:r>
      <w:r>
        <w:rPr>
          <w:b/>
          <w:bCs/>
          <w:sz w:val="21"/>
          <w:szCs w:val="21"/>
          <w:lang w:val="sr-RS"/>
        </w:rPr>
        <w:t xml:space="preserve">Табела 5.2 </w:t>
      </w:r>
      <w:r>
        <w:rPr>
          <w:bCs/>
          <w:sz w:val="21"/>
          <w:szCs w:val="21"/>
          <w:lang w:val="sr-RS"/>
        </w:rPr>
        <w:t xml:space="preserve">Спецификација </w:t>
      </w:r>
      <w:r>
        <w:rPr/>
        <w:t xml:space="preserve">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880"/>
        <w:gridCol w:w="2442"/>
      </w:tblGrid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едагошка пракса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Наставници: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Николета М. Момчило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Услов: нема</w:t>
            </w:r>
          </w:p>
        </w:tc>
      </w:tr>
      <w:tr>
        <w:trPr>
          <w:trHeight w:val="1331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Основни циљ </w:t>
            </w:r>
            <w:r>
              <w:rPr>
                <w:i/>
                <w:lang w:val="sr-RS"/>
              </w:rPr>
              <w:t>Педагошке праксе 1</w:t>
            </w:r>
            <w:r>
              <w:rPr>
                <w:lang w:val="sr-RS"/>
              </w:rPr>
              <w:t xml:space="preserve"> је у томе да студенти систематизују и продубе знања и вештине у области наставе немачког језика, и то у погледу структуре образовно-васпитних активности школе, креирања годишњих планова за извођење наставе немачког језика, поступка планирања и реализовања наставног процеса, евалуације, самовредновања. </w:t>
            </w:r>
            <w:r>
              <w:rPr>
                <w:bCs/>
                <w:lang w:val="sr-RS"/>
              </w:rPr>
              <w:t xml:space="preserve">Циљ је </w:t>
            </w:r>
            <w:r>
              <w:rPr>
                <w:lang w:val="ru-RU"/>
              </w:rPr>
              <w:t>усмерен и на стицање целовитих и функционалних знања о наставничкој професији и повезивању истих са непосредном школском праксом, развијање осећања професионалне одговорности и упознавање са организацијом рада установе</w:t>
            </w:r>
            <w:r>
              <w:rPr>
                <w:bCs/>
                <w:lang w:val="sr-RS"/>
              </w:rPr>
              <w:t>.</w:t>
            </w:r>
            <w:r>
              <w:rPr>
                <w:lang w:val="sr-RS"/>
              </w:rPr>
              <w:t xml:space="preserve"> Педагошка пракса обухвата сарадњу са школским наставником немачког језика, као и са стручном службом школе.</w:t>
            </w:r>
          </w:p>
        </w:tc>
      </w:tr>
      <w:tr>
        <w:trPr>
          <w:trHeight w:val="155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кон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праксе студeнт: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- познаје релевантну правну регулативу,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pacing w:val="-12"/>
                <w:lang w:val="sr-CS"/>
              </w:rPr>
              <w:t>-  познаје поступак планирања наставе и уме да изради наставни план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sr-CS"/>
              </w:rPr>
              <w:t>поседује темељна методичка знања и вештине о наставном процесу утемељена на савременим педагошким теоријама, и познаје савремене наставне стратегије и методе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sr-CS"/>
              </w:rPr>
              <w:t xml:space="preserve"> поседује општа знања о професији наставника немачког језик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sr-CS"/>
              </w:rPr>
              <w:t>поседује основне професионалне компетенције  наставника немачког језика, неопходне за успешан рад у савременој школи.</w:t>
            </w:r>
          </w:p>
        </w:tc>
      </w:tr>
      <w:tr>
        <w:trPr>
          <w:trHeight w:val="2510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едагошка пракса обавља се у основној и средњој школи у укупном трајању од 90 наставних сати и подразумева континуирану комуникацију са наставницима у школи и педагошко-психолошком службо</w:t>
            </w:r>
            <w:r>
              <w:rPr>
                <w:lang w:val="ru-RU"/>
              </w:rPr>
              <w:t xml:space="preserve">м. </w:t>
            </w:r>
            <w:r>
              <w:rPr>
                <w:lang w:val="sr-RS"/>
              </w:rPr>
              <w:t>Она омогућава студентима да упознају аспекте наставничког позива, продубе и прошире своја знања, стекну педагошко-психолошка и дидактичко-методичка искуства. Пракса се реализује кроз</w:t>
            </w:r>
            <w:r>
              <w:rPr/>
              <w:t xml:space="preserve"> </w:t>
            </w:r>
            <w:r>
              <w:rPr>
                <w:lang w:val="sr-RS"/>
              </w:rPr>
              <w:t>праћење и посматрање васпитно-образовног процеса под надзором наставника немачког језика, практичан рад у стручној служби школе, вођење дневника педагошке пракс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 xml:space="preserve">Педагошка пракса </w:t>
            </w:r>
            <w:r>
              <w:rPr>
                <w:lang w:val="ru-RU"/>
              </w:rPr>
              <w:t xml:space="preserve">обухвата упознавање са: 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lang w:val="ru-RU"/>
              </w:rPr>
              <w:t>- релевантном правном регулативом (закони, правилници)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целокупним радом и организацијом школе,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радом наставника немачког језика, стручних тимова и сарадника у школи,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наставним процесом (</w:t>
            </w:r>
            <w:r>
              <w:rPr>
                <w:spacing w:val="-12"/>
                <w:lang w:val="sr-CS"/>
              </w:rPr>
              <w:t>утемељен</w:t>
            </w:r>
            <w:r>
              <w:rPr>
                <w:spacing w:val="-12"/>
                <w:lang w:val="sr-RS"/>
              </w:rPr>
              <w:t xml:space="preserve">им </w:t>
            </w:r>
            <w:r>
              <w:rPr>
                <w:spacing w:val="-12"/>
                <w:lang w:val="sr-CS"/>
              </w:rPr>
              <w:t>на савременим педагошким теоријама, стратегиј</w:t>
            </w:r>
            <w:r>
              <w:rPr>
                <w:spacing w:val="-12"/>
                <w:lang w:val="ru-RU"/>
              </w:rPr>
              <w:t>ама</w:t>
            </w:r>
            <w:r>
              <w:rPr>
                <w:spacing w:val="-12"/>
                <w:lang w:val="sr-CS"/>
              </w:rPr>
              <w:t xml:space="preserve"> и методама)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стандардима квалитета рада установе и аспектима рада школе, 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школским планом и програмом као основним школским документима, 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распоредом часова,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евалуационом евиденцијом,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уџбеницима и стручном литературом,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садржајима, начинима и облицима реализације програмских задатака школе, 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  <w:t>- облицима стручног усавршавања наставника и др.</w:t>
            </w:r>
          </w:p>
          <w:p>
            <w:pPr>
              <w:pStyle w:val="Normal"/>
              <w:ind w:hanging="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кцију портфолија.</w:t>
            </w:r>
          </w:p>
        </w:tc>
      </w:tr>
      <w:tr>
        <w:trPr>
          <w:trHeight w:val="22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Број часова</w:t>
            </w:r>
            <w:r>
              <w:rPr>
                <w:b/>
                <w:bCs/>
                <w:lang w:val="sr-Latn-RS"/>
              </w:rPr>
              <w:t>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Практичан рад у школи (90 са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</w:t>
            </w:r>
            <w:r>
              <w:rPr>
                <w:bCs/>
                <w:lang w:val="sr-RS"/>
              </w:rPr>
              <w:t>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</w:t>
            </w:r>
            <w:r>
              <w:rPr>
                <w:bCs/>
                <w:lang w:val="sr-R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етоде извођења наставе обухватају: хоспитовање, методичке рефлексије, опсервације, консултације/инструкције, вођење дневника педагошке праксе, самостални и групни рад студената, анализу уџбеника и документације, анализу писаних извештаја, вођење дневника педагошке праксе и разговор о томе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Оцена знања: </w:t>
            </w:r>
            <w:r>
              <w:rPr>
                <w:lang w:val="sr-RS"/>
              </w:rPr>
              <w:t>По завршетку педагошке праксе успех студента не изражава се бројем поена нити бројчаном оценом, већ се оцењује са „положио“ / „није положио“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-педагог (</w:t>
            </w:r>
            <w:r>
              <w:rPr>
                <w:bCs/>
                <w:highlight w:val="yellow"/>
                <w:lang w:val="sr-CS"/>
              </w:rPr>
              <w:t>или наставник немачког језика</w:t>
            </w:r>
            <w:r>
              <w:rPr>
                <w:bCs/>
                <w:lang w:val="sr-CS"/>
              </w:rPr>
              <w:t>) и директор школе у  којој је студент обавио праксу. Оцена се изводи на основу обављене праксе, приложеног дневника и разговора о томе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113" w:top="1008" w:footer="17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NSimSu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Nikoleta%20M.%20Mom&#269;ilovi&#2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4:00Z</dcterms:created>
  <dc:creator>ST</dc:creator>
  <dc:description/>
  <cp:keywords/>
  <dc:language>en-US</dc:language>
  <cp:lastModifiedBy>Marina</cp:lastModifiedBy>
  <cp:lastPrinted>2008-06-10T13:57:00Z</cp:lastPrinted>
  <dcterms:modified xsi:type="dcterms:W3CDTF">2021-06-01T10:10:00Z</dcterms:modified>
  <cp:revision>3</cp:revision>
  <dc:subject/>
  <dc:title/>
</cp:coreProperties>
</file>