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18"/>
          <w:szCs w:val="18"/>
          <w:lang w:val="sr-RS"/>
        </w:rPr>
        <w:t xml:space="preserve">Табела 5.2 </w:t>
      </w:r>
      <w:r>
        <w:rPr>
          <w:bCs/>
          <w:sz w:val="18"/>
          <w:szCs w:val="18"/>
          <w:lang w:val="sr-RS"/>
        </w:rPr>
        <w:t>Спецификација предмета - Мастер</w:t>
      </w:r>
      <w:r>
        <w:rPr/>
        <w:t xml:space="preserve"> рад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1745"/>
        <w:gridCol w:w="809"/>
        <w:gridCol w:w="2291"/>
        <w:gridCol w:w="2013"/>
      </w:tblGrid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удијски програм: </w:t>
            </w:r>
            <w:r>
              <w:rPr>
                <w:bCs/>
                <w:lang w:val="sr-RS"/>
              </w:rPr>
              <w:t>МАС немачког језика и књижевности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Назив предмета: </w:t>
            </w:r>
            <w:r>
              <w:rPr>
                <w:b/>
                <w:lang w:val="sr-Latn-RS"/>
              </w:rPr>
              <w:t xml:space="preserve">Завршни </w:t>
            </w:r>
            <w:r>
              <w:rPr>
                <w:b/>
                <w:lang w:val="sr-RS"/>
              </w:rPr>
              <w:t>мастер рад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ставник: ментор по избору студента  (сви наставници који учествују у реализацији студијског програма)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Статус предмета: обавезни</w:t>
            </w:r>
          </w:p>
        </w:tc>
      </w:tr>
      <w:tr>
        <w:trPr>
          <w:trHeight w:val="188" w:hRule="atLeast"/>
        </w:trPr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>Број ЕСПБ: 10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слов: положени испити из првог семестра МАС 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</w:t>
            </w:r>
          </w:p>
          <w:p>
            <w:pPr>
              <w:pStyle w:val="Normal"/>
              <w:jc w:val="both"/>
              <w:rPr>
                <w:bCs/>
                <w:highlight w:val="cyan"/>
                <w:lang w:val="sr-RS"/>
              </w:rPr>
            </w:pPr>
            <w:r>
              <w:rPr>
                <w:bCs/>
                <w:lang w:val="sr-RS"/>
              </w:rPr>
              <w:t xml:space="preserve">Циљ израде завршног рада је овладавање потребним знањима, вештинама и методама за самостално бављење научно-истраживачким и стручним радом </w:t>
            </w:r>
            <w:r>
              <w:rPr>
                <w:color w:val="222222"/>
                <w:lang w:val="sr-RS"/>
              </w:rPr>
              <w:t>из области немачког језика, књижевности и културе као и методике наставе немачког језика</w:t>
            </w:r>
            <w:r>
              <w:rPr>
                <w:bCs/>
                <w:lang w:val="sr-RS"/>
              </w:rPr>
              <w:t>, и владавање основним методолошким принципима неопходним за даље професионално усавршавање.</w:t>
            </w:r>
            <w:r>
              <w:rPr/>
              <w:t xml:space="preserve"> Студент је оспособљен да уочи одређени проблем </w:t>
            </w:r>
            <w:r>
              <w:rPr>
                <w:lang w:val="sr-RS"/>
              </w:rPr>
              <w:t xml:space="preserve">и да </w:t>
            </w:r>
            <w:r>
              <w:rPr/>
              <w:t>у сарадњи с ментором и самостално прибави релевантну литературу за изучавање</w:t>
            </w:r>
            <w:r>
              <w:rPr>
                <w:lang w:val="sr-RS"/>
              </w:rPr>
              <w:t xml:space="preserve"> истог. Базирајући завршни рад на резултатима из објављених извора и литературе студент треба да савлада поступак аналитичног истраживачког метода, унапреди способност расуђивања, развије способност академског писања о филолошким питањима и  способности везане за обраду и анализу података из прикупљене граше, као и усмено излагање, дискусију и одбрану резултата свог истраживања. 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 xml:space="preserve">Исход 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Главни исход овог предмета је завршни мастер рад у форми самосталног писаног истраживачког рада студента који брани пред одабраном комисијом. Током истраживачког рада студент је оспособљен да осмисли структуру, формулише и изрази резултате истраживања. Након израде мастер рада студент је </w:t>
            </w:r>
            <w:r>
              <w:rPr>
                <w:lang w:val="sr-RS"/>
              </w:rPr>
              <w:t>оспособљен да дефинише предмет истраживања и</w:t>
            </w:r>
            <w:r>
              <w:rPr>
                <w:bCs/>
                <w:lang w:val="sr-RS"/>
              </w:rPr>
              <w:t xml:space="preserve"> примени стечена знања, вештине и методе у решавању нових истраживачких питања у области</w:t>
            </w:r>
            <w:r>
              <w:rPr>
                <w:color w:val="222222"/>
                <w:lang w:val="sr-RS"/>
              </w:rPr>
              <w:t xml:space="preserve"> немачког језика, књижевности и културе као и методике наставе немачког језика</w:t>
            </w:r>
            <w:r>
              <w:rPr>
                <w:lang w:val="sr-RS"/>
              </w:rPr>
              <w:t xml:space="preserve">. Студент уме да осмисли теоријско-методолошке поставке истраживања које спроведи  помоћу адекватних метода и техника; оспособљен је да анализира, синтетизује и систематизује добијене резултате, донесе релевантне закључке и повеже их са резултатима других истраживања. Студент је усавршио вештине академског писања које подразумевају претходно упознавање, проучавање и критичко вредновање релевантне научне и стручне литературе прикупљене из различитих извора, јасно и аргументовано излагање резултата истраживања и техничку обраду текста у складу са задатим формама цитирања, састављања библиографије и етичким стандардима. Стечене вештине истраживања и писања омогућавају даљи професионални и научноистраживачки развој у области  </w:t>
            </w:r>
            <w:r>
              <w:rPr>
                <w:color w:val="222222"/>
                <w:lang w:val="sr-RS"/>
              </w:rPr>
              <w:t>немачког језика, књижевности и културе или методике наставе немачког језика</w:t>
            </w:r>
            <w:r>
              <w:rPr>
                <w:lang w:val="sr-RS"/>
              </w:rPr>
              <w:t>, и другим областима у контексту доживотног професионалног и интелектуалног усавршавања.</w:t>
            </w:r>
          </w:p>
        </w:tc>
      </w:tr>
      <w:tr>
        <w:trPr>
          <w:trHeight w:val="251" w:hRule="atLeast"/>
        </w:trPr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RS"/>
              </w:rPr>
              <w:t>Садржај:</w:t>
            </w:r>
          </w:p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астер рад под менторством омогућава студенту примену и продубљивање знања стечених на изабраним изборним предметима кроз самостални научно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Cs/>
                <w:lang w:val="sr-RS"/>
              </w:rPr>
              <w:t>истраживачки рад. Студент спроводи теоријско, емпиријско или теоријско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Cs/>
                <w:lang w:val="sr-RS"/>
              </w:rPr>
              <w:t xml:space="preserve">емпиријско истраживање у складу са постављеним истраживачким питањем, анализира добијене резултате и изводи закључке у вези са истима. Мастер рад структурисан је у одговарајућа поглавља и то увод, теоријски оквир и преглед претходних истраживања, методологија и опис корпуса и/или узорка испитаника на којем се спроводи истраживање, емпиријски део, анализа и резултати, дискусија, закључак, литература и могући додаци. Мастер рад брани се усмено пред комисијом у складу са предвиђеним протоколом. </w:t>
            </w:r>
          </w:p>
        </w:tc>
      </w:tr>
      <w:tr>
        <w:trPr>
          <w:trHeight w:val="251" w:hRule="atLeast"/>
        </w:trPr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bCs/>
                <w:lang w:val="sr-RS"/>
              </w:rPr>
              <w:t xml:space="preserve">Литература </w:t>
            </w:r>
          </w:p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Конкретна литература зависи од студентског избора предметне области и конкретног предмета/проблема завршног рада. Део литературе може бити методолошке природе или уже усмерен на методе и технике писања научних радова.</w:t>
            </w:r>
          </w:p>
        </w:tc>
      </w:tr>
      <w:tr>
        <w:trPr>
          <w:trHeight w:val="189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часова </w:t>
            </w:r>
            <w:r>
              <w:rPr>
                <w:b/>
                <w:lang w:val="sr-RS"/>
              </w:rPr>
              <w:t xml:space="preserve"> активне наставе: 0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Теоријска настава: 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lang w:val="sr-RS"/>
              </w:rPr>
              <w:t>Практична настава: 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стали часови: 4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ред</w:t>
            </w:r>
            <w:r>
              <w:rPr/>
              <w:t xml:space="preserve"> сам</w:t>
            </w:r>
            <w:r>
              <w:rPr>
                <w:lang w:val="sr-RS"/>
              </w:rPr>
              <w:t xml:space="preserve">осталног </w:t>
            </w:r>
            <w:r>
              <w:rPr/>
              <w:t>истраживачк</w:t>
            </w:r>
            <w:r>
              <w:rPr>
                <w:lang w:val="sr-RS"/>
              </w:rPr>
              <w:t>ог</w:t>
            </w:r>
            <w:r>
              <w:rPr/>
              <w:t xml:space="preserve"> ангажман</w:t>
            </w:r>
            <w:r>
              <w:rPr>
                <w:lang w:val="sr-RS"/>
              </w:rPr>
              <w:t>а</w:t>
            </w:r>
            <w:r>
              <w:rPr/>
              <w:t xml:space="preserve"> студената извођење завршног рада подразумева интензивни меторски рад с кандидатом</w:t>
            </w:r>
            <w:r>
              <w:rPr>
                <w:lang w:val="sr-RS"/>
              </w:rPr>
              <w:t xml:space="preserve"> и методе својствене консултативној настави: вербално-дијалошка, метода рада на тексту, метода писменог рада, усмена презентација и дискусија. </w:t>
            </w:r>
            <w:r>
              <w:rPr>
                <w:bCs/>
                <w:lang w:val="sr-RS"/>
              </w:rPr>
              <w:t>Методе зависе и од изабране теме и теоријско</w:t>
            </w:r>
            <w:r>
              <w:rPr>
                <w:b/>
                <w:bCs/>
                <w:lang w:val="sr-RS"/>
              </w:rPr>
              <w:t>-</w:t>
            </w:r>
            <w:r>
              <w:rPr>
                <w:bCs/>
                <w:lang w:val="sr-RS"/>
              </w:rPr>
              <w:t>методолошког оквира у области истраживања. Приликом израде студијског истраживачког рада студент се упознаје са теоријско-методолошким приступима у истраживању и адекватним методама анализе и обраде података на основу којих изводи релевантне закључке о резултатима, добија одговоре на постављена питања и долази до нових знања.</w:t>
            </w:r>
          </w:p>
        </w:tc>
      </w:tr>
      <w:tr>
        <w:trPr/>
        <w:tc>
          <w:tcPr>
            <w:tcW w:w="10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 (максимални број поена 100)</w:t>
            </w:r>
          </w:p>
        </w:tc>
      </w:tr>
      <w:tr>
        <w:trPr/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Израда мастер рада: 50 поена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RS"/>
              </w:rPr>
              <w:t>Одбрана мастер рада: 50 поен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77"/>
      <w:gridCol w:w="6659"/>
      <w:gridCol w:w="1788"/>
    </w:tblGrid>
    <w:tr>
      <w:trPr>
        <w:trHeight w:val="367" w:hRule="atLeast"/>
      </w:trPr>
      <w:tc>
        <w:tcPr>
          <w:tcW w:w="1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GB" w:eastAsia="en-US"/>
            </w:rPr>
            <w:drawing>
              <wp:inline distT="0" distB="0" distL="0" distR="0">
                <wp:extent cx="929005" cy="929005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6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7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6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 немачког језика и књижевности</w:t>
          </w:r>
        </w:p>
      </w:tc>
      <w:tc>
        <w:tcPr>
          <w:tcW w:w="17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26:00Z</dcterms:created>
  <dc:creator>Vera Dondur</dc:creator>
  <dc:description/>
  <cp:keywords/>
  <dc:language>en-US</dc:language>
  <cp:lastModifiedBy>Marina</cp:lastModifiedBy>
  <dcterms:modified xsi:type="dcterms:W3CDTF">2021-05-24T14:56:00Z</dcterms:modified>
  <cp:revision>4</cp:revision>
  <dc:subject/>
  <dc:title>Табела 5</dc:title>
</cp:coreProperties>
</file>