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ПРОДЕКАНУ ЗА НАСТАВУ</w:t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НАСТАВНО НАУЧНОМ ВЕЋУ</w:t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rPr>
          <w:lang w:val="sr-Latn-CS"/>
        </w:rPr>
      </w:pPr>
      <w:r>
        <w:rPr>
          <w:lang w:val="sr-Latn-CS"/>
        </w:rPr>
        <w:t xml:space="preserve">Прeдмeт: </w:t>
      </w:r>
      <w:r>
        <w:rPr>
          <w:b/>
          <w:lang w:val="sr-RS"/>
        </w:rPr>
        <w:t>Ажурирање силабуса на ОАС психологије – промена имена наставника</w:t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Због напредовања у звању на Департману за филозофију, Веће Департмана за психологију, на седници одржаној 18. 5. 2022. године, прихватило је предлог да се изврши </w:t>
      </w:r>
      <w:r>
        <w:rPr>
          <w:b/>
          <w:lang w:val="sr-CS"/>
        </w:rPr>
        <w:t>измена имена предметног наставика</w:t>
      </w:r>
      <w:r>
        <w:rPr>
          <w:lang w:val="sr-CS"/>
        </w:rPr>
        <w:t xml:space="preserve"> у силабусу изборног предмета </w:t>
      </w:r>
      <w:r>
        <w:rPr>
          <w:b/>
          <w:lang w:val="sr-CS"/>
        </w:rPr>
        <w:t>Увод у филозофију и критичко мишљење</w:t>
      </w:r>
      <w:r>
        <w:rPr>
          <w:lang w:val="sr-CS"/>
        </w:rPr>
        <w:t xml:space="preserve">. Предмет је у понуди студентима прве године ОАС психологије, у другом семестру. У силабус је уместо имена доц. др Бојана Благојевића потребно унети име </w:t>
      </w:r>
      <w:r>
        <w:rPr>
          <w:b/>
          <w:lang w:val="sr-CS"/>
        </w:rPr>
        <w:t>доц. др Ивана Николић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sr-CS"/>
        </w:rPr>
        <w:t>Молимо продекана за наставу и Наставно-научно веће Филозофског факултета да одобри предложену измену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Дана 18. 5. 2022. године</w:t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52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2-06-02T09:52:00Z</dcterms:modified>
  <cp:revision>2</cp:revision>
  <dc:subject/>
  <dc:title/>
</cp:coreProperties>
</file>