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едагогија родитељст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bCs/>
                <w:color w:val="0000FF"/>
                <w:u w:val="single"/>
                <w:lang w:val="sr-RS"/>
              </w:rPr>
            </w:pPr>
            <w:r>
              <w:rPr>
                <w:b/>
                <w:bCs/>
              </w:rPr>
              <w:t>Наставни</w:t>
            </w:r>
            <w:r>
              <w:rPr>
                <w:b/>
                <w:bCs/>
                <w:lang w:val="sr-RS"/>
              </w:rPr>
              <w:t>к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RS"/>
              </w:rPr>
              <w:t xml:space="preserve"> Марина Д. Матејевић</w:t>
            </w:r>
            <w:r>
              <w:rPr>
                <w:b/>
                <w:bCs/>
                <w:lang w:val="sr-Latn-RS"/>
              </w:rPr>
              <w:t xml:space="preserve">, </w:t>
            </w:r>
            <w:r>
              <w:rPr>
                <w:b/>
                <w:bCs/>
              </w:rPr>
              <w:t>Сретен Јоргачијеви</w:t>
            </w:r>
            <w:r>
              <w:rPr>
                <w:b/>
                <w:bCs/>
                <w:lang w:val="sr-RS"/>
              </w:rPr>
              <w:t>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татус предмета:</w:t>
            </w:r>
            <w:r>
              <w:rPr>
                <w:b/>
                <w:bCs/>
                <w:lang w:val="sr-RS"/>
              </w:rPr>
              <w:t xml:space="preserve">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Број ЕСПБ:</w:t>
            </w:r>
            <w:r>
              <w:rPr>
                <w:b/>
                <w:bCs/>
                <w:lang w:val="sr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Услов:</w:t>
            </w:r>
            <w:r>
              <w:rPr>
                <w:b/>
                <w:bCs/>
                <w:lang w:val="sr-RS"/>
              </w:rPr>
              <w:t xml:space="preserve"> 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>Упознавање студената са родитељством као социо-културним феноменом; са функционисањем родитљског субсистема у оквиру породичног система, са   родитељством  као развојним  процесом. Упознавање са</w:t>
            </w:r>
            <w:r>
              <w:rPr>
                <w:lang w:val="sr-CS"/>
              </w:rPr>
              <w:t xml:space="preserve">  димензијама  васпитног стила родитеља и могућностима припремања програма за родитеље и саветодавним радом са родитељ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</w:t>
            </w:r>
            <w:r>
              <w:rPr>
                <w:bCs/>
                <w:lang w:val="sr-CS"/>
              </w:rPr>
              <w:t xml:space="preserve">После завршеног курса студент: </w:t>
            </w:r>
            <w:r>
              <w:rPr>
                <w:color w:val="000000"/>
                <w:lang w:val="sr-CS"/>
              </w:rPr>
              <w:t xml:space="preserve">Тумачи,  повезује  и дискутује </w:t>
            </w:r>
            <w:r>
              <w:rPr>
                <w:bCs/>
                <w:lang w:val="sr-CS"/>
              </w:rPr>
              <w:t>родитељство као социо-културни феномен. Разуме системску перспективу и утицај функционалности породичног система на родитљски субсистем. Анализира и тумачи карактериситке родитељства као развојног процеса. Разликује димензије васпитног стила родитеља и њихове импликације у односу на васпитне поступке родитеља и исходе развоја детета. Вреднује васпитне поступке родитеља у односу на вредносна опредељења родитеља и формулисане циљеве васпит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</w:rPr>
            </w:pPr>
            <w:r>
              <w:rPr>
                <w:iCs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одитељство као социо-културни феноме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атеринство као културни образац  Срб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оцес настајања и формирања родитељ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Развој родитеља кроз родитељ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Родитељски субсистем у породичном систем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оживљај родитељ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одитељске вредности и васптни циљеви родитељ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личити теоријски приступи васпитном стилу родитељ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родичн функционалност и компетентно одитељст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Димензије родитељске контроле</w:t>
            </w:r>
            <w:r>
              <w:rPr>
                <w:i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Родитељско прихватање-одбацивањ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Култура, веровања родитеља и компетентно родитељство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Васпитни стил родитеља и школско постигнуће учен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аветодавни рад са родитељим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Програми образовања родитељ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ru-RU"/>
              </w:rPr>
              <w:t xml:space="preserve"> Вежбе  се изводе у виду дискусија,  анализа  одређених теоријских концепција и  презентација стручних текстова и семинарских радова</w:t>
            </w:r>
            <w:r>
              <w:rPr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     </w:t>
            </w:r>
            <w:r>
              <w:rPr>
                <w:b/>
                <w:bCs/>
                <w:lang w:val="sr-RS"/>
              </w:rPr>
              <w:t>Обавезн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Barber, B. K. (1996). Parental Psychological Control: Revisiting a Neglected Construct,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en-US" w:bidi="ar-SA"/>
              </w:rPr>
              <w:t xml:space="preserve">Child Development, </w:t>
            </w:r>
            <w:r>
              <w:rPr>
                <w:rFonts w:cs="Times New Roman" w:ascii="Times New Roman" w:hAnsi="Times New Roman"/>
                <w:sz w:val="18"/>
                <w:lang w:val="en-US" w:bidi="ar-SA"/>
              </w:rPr>
              <w:t>67, p. 3296-33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апор Стануловић, Н. (1985)</w:t>
            </w:r>
            <w:r>
              <w:rPr/>
              <w:t>.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Психологија родитељства</w:t>
            </w:r>
            <w:r>
              <w:rPr>
                <w:lang w:val="sr-CS"/>
              </w:rPr>
              <w:t xml:space="preserve">, Нолит, Београд, стр. 60-107.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 xml:space="preserve">Кон И. С. (1991). </w:t>
            </w:r>
            <w:r>
              <w:rPr>
                <w:i/>
                <w:lang w:val="sr-CS"/>
              </w:rPr>
              <w:t>Дете и култура</w:t>
            </w:r>
            <w:r>
              <w:rPr>
                <w:lang w:val="sr-CS"/>
              </w:rPr>
              <w:t>, Завод за уџбенике и наставна средства, Београд, стр. 267-28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 xml:space="preserve">Трипковић Г.  (1997.) </w:t>
            </w:r>
            <w:r>
              <w:rPr>
                <w:i/>
                <w:lang w:val="sr-CS"/>
              </w:rPr>
              <w:t>Материнство културни образац Срба</w:t>
            </w:r>
            <w:r>
              <w:rPr>
                <w:lang w:val="sr-CS"/>
              </w:rPr>
              <w:t xml:space="preserve">, Матица српска, Нови Сад, стр. 93.-130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тејевић М. (2007.) </w:t>
            </w:r>
            <w:r>
              <w:rPr>
                <w:i/>
                <w:lang w:val="sr-CS"/>
              </w:rPr>
              <w:t>Вредносне оријентације и васпитни стил родитеља</w:t>
            </w:r>
            <w:r>
              <w:rPr>
                <w:lang w:val="sr-CS"/>
              </w:rPr>
              <w:t>, Филозофски факултет, Ниш. стр. 22-9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Матејевић, М., Тодоровић, Ј. (2012). Функционалност породичнх односа и компетентно родитељство, Филозофски факултет, Ниш, стр. 9 – 80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 xml:space="preserve">Čudina Obradović, M. Obradović, J. (2006).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Psihologija braka i obitelji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, Golden marketing-Tehnička knjiga, Zagreb,  str. 241-28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ohner</w:t>
            </w:r>
            <w:r>
              <w:rPr>
                <w:lang w:val="sr-RS"/>
              </w:rPr>
              <w:t xml:space="preserve">, </w:t>
            </w:r>
            <w:r>
              <w:rPr/>
              <w:t xml:space="preserve">R., </w:t>
            </w:r>
            <w:r>
              <w:rPr>
                <w:lang w:val="en-US"/>
              </w:rPr>
              <w:t xml:space="preserve"> Khaleque, A., Cournoyer, D. A. (2009).  Introduction to Parental Acceptance – Rejection Theory, Methods, Evidence, and Implications, University of Connecticut, p 35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одатн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Čudina Obradović, M. Obradović, J. (2006). </w:t>
            </w:r>
            <w:r>
              <w:rPr>
                <w:i/>
              </w:rPr>
              <w:t>Psihologija braka i obitelji</w:t>
            </w:r>
            <w:r>
              <w:rPr/>
              <w:t>, Golden marketing-Tehnička knjiga, Zagreb,  str. 280-386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iCs/>
                <w:lang w:val="en-US" w:eastAsia="en-US"/>
              </w:rPr>
              <w:t xml:space="preserve">       </w:t>
            </w:r>
            <w:r>
              <w:rPr>
                <w:iCs/>
                <w:lang w:val="en-US" w:eastAsia="en-US"/>
              </w:rPr>
              <w:t>2.    Bornstein</w:t>
            </w:r>
            <w:r>
              <w:rPr>
                <w:iCs/>
                <w:lang w:val="sr-CS" w:eastAsia="en-US"/>
              </w:rPr>
              <w:t>, М. (2002)</w:t>
            </w:r>
            <w:r>
              <w:rPr>
                <w:iCs/>
                <w:lang w:eastAsia="en-US"/>
              </w:rPr>
              <w:t xml:space="preserve">. </w:t>
            </w:r>
            <w:r>
              <w:rPr>
                <w:bCs/>
                <w:lang w:val="en-US" w:eastAsia="en-US"/>
              </w:rPr>
              <w:t>Handbook of Parenting Volume 3 Being and Becoming a</w:t>
            </w:r>
            <w:r>
              <w:rPr>
                <w:i/>
                <w:iCs/>
                <w:lang w:val="sr-C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Parent</w:t>
            </w:r>
            <w:r>
              <w:rPr>
                <w:iCs/>
                <w:lang w:val="sr-CS" w:eastAsia="en-US"/>
              </w:rPr>
              <w:t xml:space="preserve">,  </w:t>
            </w:r>
            <w:r>
              <w:rPr>
                <w:iCs/>
                <w:lang w:eastAsia="en-US"/>
              </w:rPr>
              <w:t>London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       </w:t>
            </w:r>
            <w:r>
              <w:rPr/>
              <w:t xml:space="preserve">3.    </w:t>
            </w:r>
            <w:r>
              <w:rPr>
                <w:lang w:val="sr-CS"/>
              </w:rPr>
              <w:t xml:space="preserve">Екерман, Н. (1987). </w:t>
            </w:r>
            <w:r>
              <w:rPr>
                <w:i/>
                <w:lang w:val="sr-CS"/>
              </w:rPr>
              <w:t>Психодинамика породичног  живота</w:t>
            </w:r>
            <w:r>
              <w:rPr>
                <w:lang w:val="sr-CS"/>
              </w:rPr>
              <w:t>, Графички завод  Титоград, стр. 199-229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       </w:t>
            </w:r>
            <w:r>
              <w:rPr/>
              <w:t xml:space="preserve">4.  Медић С. Матејић Ђуричић З. Влаовић Васиљевић Д. (1998). Школа за родитеље, Институт за   педагогију </w:t>
            </w:r>
            <w:r>
              <w:rPr>
                <w:lang w:val="sr-RS"/>
              </w:rPr>
              <w:t xml:space="preserve">  </w:t>
            </w:r>
            <w:r>
              <w:rPr/>
              <w:t>и андрагогију Филозофског факултета, Београ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.</w:t>
              <w:tab/>
              <w:t>Гордон Т. (1997). Умеће родитељства, Креативни центар , Беог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 xml:space="preserve">6.    </w:t>
            </w:r>
            <w:r>
              <w:rPr>
                <w:lang w:val="sr-CS"/>
              </w:rPr>
              <w:t>Капор Стануловић, Н. (1985)</w:t>
            </w:r>
            <w:r>
              <w:rPr/>
              <w:t>.</w:t>
            </w:r>
            <w:r>
              <w:rPr>
                <w:lang w:val="sr-CS"/>
              </w:rPr>
              <w:t xml:space="preserve">  </w:t>
            </w:r>
            <w:r>
              <w:rPr>
                <w:i/>
                <w:lang w:val="sr-CS"/>
              </w:rPr>
              <w:t>Психологија родитељства</w:t>
            </w:r>
            <w:r>
              <w:rPr>
                <w:lang w:val="sr-CS"/>
              </w:rPr>
              <w:t>, Нолит, Београд,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7.    Barber,  Б. К.,  Maughan, </w:t>
            </w:r>
            <w:r>
              <w:rPr/>
              <w:t xml:space="preserve">S. L., </w:t>
            </w:r>
            <w:r>
              <w:rPr>
                <w:lang w:val="sr-CS"/>
              </w:rPr>
              <w:t>Olsen</w:t>
            </w:r>
            <w:r>
              <w:rPr/>
              <w:t xml:space="preserve">, L.A. (2005). Patterns of Parenting Across Adolescence, </w:t>
            </w:r>
            <w:r>
              <w:rPr>
                <w:lang w:val="en-US"/>
              </w:rPr>
              <w:t xml:space="preserve">  New    Direction for Child and Adоlescent Development, 108. p.5-1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8.   Stattin, H.,  Kerr, M. (2000). Parental Monitoring: A Reinterpretation, Child Development,   Volume 71, Number 4, Pages 1072–108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ru-RU"/>
              </w:rPr>
              <w:t>Монолошка метода, дијалошка метода, текст метода, интерактивни приступ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 xml:space="preserve">презентација </w:t>
            </w:r>
            <w:r>
              <w:rPr/>
              <w:t>семинарског р</w:t>
            </w:r>
            <w:r>
              <w:rPr>
                <w:lang w:val="sr-RS"/>
              </w:rPr>
              <w:t>ада, стручног текста, есеја, превод стручног текс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NSimSun" w:cs="Mangal"/>
      <w:szCs w:val="18"/>
      <w:lang w:val="sr-Latn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34:00Z</dcterms:created>
  <dc:creator>Marina</dc:creator>
  <dc:description/>
  <cp:keywords/>
  <dc:language>en-US</dc:language>
  <cp:lastModifiedBy>LMR</cp:lastModifiedBy>
  <cp:lastPrinted>2008-06-10T13:57:00Z</cp:lastPrinted>
  <dcterms:modified xsi:type="dcterms:W3CDTF">2022-04-14T15:24:00Z</dcterms:modified>
  <cp:revision>7</cp:revision>
  <dc:subject/>
  <dc:title/>
</cp:coreProperties>
</file>