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а поли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: Горана Д. Ђор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 xml:space="preserve">Обавезан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Увод у сложено подручје теоретисања, анализе и оправдања појединих мера и система социј</w:t>
            </w:r>
            <w:r>
              <w:rPr>
                <w:lang w:val="sr-RS"/>
              </w:rPr>
              <w:t>а</w:t>
            </w:r>
            <w:r>
              <w:rPr/>
              <w:t>лне политике (и соција</w:t>
            </w:r>
            <w:r>
              <w:rPr>
                <w:lang w:val="sr-RS"/>
              </w:rPr>
              <w:t>л</w:t>
            </w:r>
            <w:r>
              <w:rPr/>
              <w:t>не државе) у целини. Упоредна анализа институција социјалне политике. Разумевање реформе система социјалне политике у земљама у транзицији из перспективе њених циљева и последиц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Познавање основне аргуменатације за и против државне интервенције у расподели економског благостања; познавање организације, администрирања и финансирања система социјалне политике у национлном оквиру и у компаративној перспективи; познавање услова под којима су настал</w:t>
            </w:r>
            <w:r>
              <w:rPr>
                <w:lang w:val="sr-RS"/>
              </w:rPr>
              <w:t>и</w:t>
            </w:r>
            <w:r>
              <w:rPr/>
              <w:t xml:space="preserve"> различити системи социјалне политике и типови социјалне државе, као и различитих стратификацијских ефеката ових типова; разумевање циљева и процеса реформи система соција</w:t>
            </w:r>
            <w:r>
              <w:rPr>
                <w:lang w:val="sr-RS"/>
              </w:rPr>
              <w:t>л</w:t>
            </w:r>
            <w:r>
              <w:rPr/>
              <w:t>не политике у земљама у транзиц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Државна интервенција у расподели друштвеног богатств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1. Теорије друштвене правде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2. Државна интервенција у расподели друштвеног богатства из разлога економске ефикасности и економског рас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Развој институција социјалне политке и социјалне држав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3. и 4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Историјски преглед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5. Детерминанте система социјалне политике и социјалне државе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6. Типологија система социјалне политике и социјалне државе. </w:t>
            </w:r>
            <w:r>
              <w:rPr>
                <w:i/>
                <w:lang w:val="sr-CS"/>
              </w:rPr>
              <w:t>Компаративна анализа система социјалне политике</w:t>
            </w:r>
            <w:r>
              <w:rPr>
                <w:b/>
                <w:lang w:val="sr-CS"/>
              </w:rPr>
              <w:t xml:space="preserve"> 7</w:t>
            </w:r>
            <w:r>
              <w:rPr>
                <w:lang w:val="sr-CS"/>
              </w:rPr>
              <w:t xml:space="preserve">. 8. </w:t>
            </w:r>
            <w:r>
              <w:rPr>
                <w:lang w:val="sr-RS"/>
              </w:rPr>
              <w:t xml:space="preserve">и </w:t>
            </w:r>
            <w:r>
              <w:rPr>
                <w:lang w:val="sr-CS"/>
              </w:rPr>
              <w:t xml:space="preserve">9. Структура, организација и финансирање система социјалне политике – врсте социјалних програма и основи по којима су они доступни корисницима, 10. Социјална политика у социјализму, 11. Европски системи социјалне политике, 12. Социјална политика у Србији: историјски преглед и главни програми. 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lang w:val="sr-CS"/>
              </w:rPr>
              <w:t xml:space="preserve">Социјална политика у транзицији: Источна и Централна Европа и Србија </w:t>
            </w:r>
            <w:r>
              <w:rPr>
                <w:lang w:val="sr-CS"/>
              </w:rPr>
              <w:t>13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влачење државе из сфере расподеле друштвеног богатства, 14. Реформа постојећег система социјалне политике и његових појединих делова, 15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рспективе социјалне политике и социјалне државе</w:t>
            </w:r>
            <w:r>
              <w:rPr>
                <w:i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iCs/>
                <w:lang w:val="sr-CS"/>
              </w:rPr>
              <w:t>Практична настава (вежбе)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Дискусија на основу прочитаних јединица литератур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lang w:val="sr-RS"/>
              </w:rPr>
              <w:t>Обука</w:t>
            </w:r>
            <w:r>
              <w:rPr>
                <w:i/>
              </w:rPr>
              <w:t xml:space="preserve"> у институцијама које спроводе мере социјалне поли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lang w:val="sr-CS"/>
              </w:rPr>
              <w:t>Основна литература: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Пуљиз, В. (2005). </w:t>
            </w:r>
            <w:r>
              <w:rPr>
                <w:i/>
                <w:lang w:val="sr-CS"/>
              </w:rPr>
              <w:t>Социјална политика: повијест, сустави, појмовник</w:t>
            </w:r>
            <w:r>
              <w:rPr>
                <w:lang w:val="sr-CS"/>
              </w:rPr>
              <w:t>. Загреб: Правни факултет, стр. 3–16; 21–38; 44–48; 51–58; 61–68; 103–114; 69–77; 79–89; 91–102; 115–128; 143–166; 171–196; 199–234; 239–268; 271–311;317–34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Матковић, Г. (2009). Пензијски систем у Србији – карактеристике, досадашње реформе, дилеме и опције. У: </w:t>
            </w:r>
            <w:r>
              <w:rPr>
                <w:i/>
                <w:lang w:val="sr-CS"/>
              </w:rPr>
              <w:t xml:space="preserve">Пензијски систем у Србији (5–31). Београд: </w:t>
            </w:r>
            <w:r>
              <w:rPr>
                <w:lang w:val="sr-CS"/>
              </w:rPr>
              <w:t xml:space="preserve">BearingPoint.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jc w:val="right"/>
              <w:rPr>
                <w:lang w:val="sr-CS"/>
              </w:rPr>
            </w:pPr>
            <w:r>
              <w:rPr>
                <w:b/>
                <w:lang w:val="sr-CS"/>
              </w:rPr>
              <w:t>Укупно страна</w:t>
            </w:r>
            <w:r>
              <w:rPr>
                <w:i/>
                <w:lang w:val="sr-CS"/>
              </w:rPr>
              <w:t xml:space="preserve">: </w:t>
            </w:r>
            <w:r>
              <w:rPr>
                <w:b/>
                <w:i/>
                <w:lang w:val="sr-CS"/>
              </w:rPr>
              <w:t>329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CS"/>
              </w:rPr>
              <w:t>Додатна литератур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CS"/>
              </w:rPr>
              <w:t xml:space="preserve">Вуковић, Д. (1998). </w:t>
            </w:r>
            <w:r>
              <w:rPr>
                <w:i/>
                <w:lang w:val="sr-CS"/>
              </w:rPr>
              <w:t>Системи социјалне сигурности</w:t>
            </w:r>
            <w:r>
              <w:rPr>
                <w:lang w:val="sr-CS"/>
              </w:rPr>
              <w:t xml:space="preserve">, Београд : Факултет политичких наука, Институт за политичке студије, Центар за социјалну политику; Вуковић, Д. (2000). </w:t>
            </w:r>
            <w:r>
              <w:rPr>
                <w:i/>
                <w:lang w:val="sr-CS"/>
              </w:rPr>
              <w:t>Социјална сигурност и социјална права: упоредни преглед система</w:t>
            </w:r>
            <w:r>
              <w:rPr>
                <w:lang w:val="sr-CS"/>
              </w:rPr>
              <w:t>. Београд: Савез друштва социјалних радника Србије; Esping-Andersen, (1990), “The Three Worlds of Welfare Capitalism”, Polity Press (приручни превод одабраних поглавља); N. Barr, 1993, “The Еconomics of the Welfare State”, Weidenfeld and Nicolson, London (приручни превод одабраних поглавља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 w:eastAsia="en-US"/>
              </w:rPr>
            </w:pPr>
            <w:r>
              <w:rPr>
                <w:lang w:val="sr-CS"/>
              </w:rPr>
              <w:t>Дијалошка метода, метода дискусије, текстовна метода, метода илустрације. Вежбе се реализују у виду дискусија на часу, израда сажетака или презентација студената. Практична обука у институцијама социјалне поли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01:39:00Z</dcterms:modified>
  <cp:revision>43</cp:revision>
  <dc:subject/>
  <dc:title/>
</cp:coreProperties>
</file>