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798"/>
        <w:gridCol w:w="142"/>
        <w:gridCol w:w="319"/>
        <w:gridCol w:w="1281"/>
        <w:gridCol w:w="101"/>
        <w:gridCol w:w="366"/>
        <w:gridCol w:w="1660"/>
        <w:gridCol w:w="809"/>
        <w:gridCol w:w="1808"/>
      </w:tblGrid>
      <w:tr>
        <w:trPr>
          <w:trHeight w:val="42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 Невена Петруш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редовна професорка 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Правни факултет Универзитета у Нипу 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рађанскоправна научна област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</w:t>
            </w:r>
            <w:r>
              <w:rPr>
                <w:lang w:val="sr-Latn-RS"/>
              </w:rPr>
              <w:t>6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Правни факултет Универзитета у Нишу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Друштвено-хуманистич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Грађанскоправна на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95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Правни факултет Универзитета у Нишу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89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82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ArialMT;Times New Roman" w:ascii="ArialMT;Times New Roman" w:hAnsi="ArialMT;Times New Roman"/>
                <w:sz w:val="18"/>
                <w:szCs w:val="18"/>
                <w:lang w:val="en-US" w:eastAsia="en-US"/>
              </w:rPr>
              <w:t xml:space="preserve">19.OP0023 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ArialMT;Times New Roman" w:ascii="ArialMT;Times New Roman" w:hAnsi="ArialMT;Times New Roman"/>
                <w:sz w:val="18"/>
                <w:szCs w:val="18"/>
                <w:lang w:val="en-US" w:eastAsia="en-US"/>
              </w:rPr>
              <w:t>Грађанско процесно прав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бавезни предм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сновне академске студије пра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A</w:t>
            </w:r>
            <w:r>
              <w:rPr>
                <w:lang w:val="sr-RS"/>
              </w:rPr>
              <w:t>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19.OP0060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о и пракса медијациј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зборни предмет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Основне академске студије пра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19.MP1I12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ава дете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 предм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Мастер академске студије права -општи см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.ITM5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Е-правосуђ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 предм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аво и информационе технологиј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hd w:fill="FEFEFE" w:val="clear"/>
              </w:rPr>
              <w:t>ОSRI04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а дете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 предм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Основне академске студије социјалне политике и социјалног ра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Медијација : теорија, право и пракса / Невена Петрушић, Јелена Арсић. - Београд : Правни факултет Универзитета Унион: Службени гласник, 2021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СБН 978-86-7952-059-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оментар Закона о забрани дискриминације : према стању законодавства од 30. јуна 2016. године / Невена Петрушић, Ивана Крстић, Танасије Маринковић. - Београд : Службени гласник, 2016. - 404 стр. ; 24 цм.</w:t>
              <w:br/>
              <w:t>ИСБН 978-86-519-1325-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shd w:fill="220073" w:val="clear"/>
              </w:rPr>
              <w:t> </w:t>
            </w:r>
            <w:r>
              <w:rPr>
                <w:lang w:val="sr-CS"/>
              </w:rPr>
              <w:t>Водич кроз систем породичноправне заштите од насиља у породици / Невена Петрушић, Слободанка Константиновић-Вилић. - Београд : Аутономни женски центар, 2006. - 90 стр. ; 25 цм</w:t>
              <w:br/>
              <w:t> ИСБН 86-902567-3-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тичке и правне димензије биомедицинских истраживања / Невена Петрушић, Ивана Симоновић. - Ниш : Центар за публикације Правног факултета, 2014. - 99 стр. ; 24 цм</w:t>
              <w:br/>
              <w:t> ИСБН 978-86-7148-190-8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The right of the child to freedom of expression under the new family legislation of the Republic of Serbia / Nevena Petrušić    U: Facta universitatis. Series Law and Politics. – Niš : University, 2008. – Vol. 5, No 1 (2007), str. 25-38.</w:t>
              <w:br/>
              <w:t>   ISSN 1450-5517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 </w:t>
            </w:r>
            <w:r>
              <w:rPr>
                <w:lang w:val="sr-CS"/>
              </w:rPr>
              <w:t>Стандарди ЕУ о пружању правне помоћи у прекограничним споровима / Невена Петрушић</w:t>
              <w:br/>
              <w:t>   У: Право Републике Србије и право Европске уније - стање и перспективе. Св. 2 / /уредници Наташа Стојановић, Срђан Голубовић/. - Ниш : Правни факултет, Центар за публика ције, 2009. - Стр. 101-124.</w:t>
              <w:br/>
              <w:t>   ИСБН 978-86-7148-099-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ава детета / Невена Вучковић Шаховић, Невена Петрушић. - Ниш : Правни факултет, 2015. - 268, XX</w:t>
            </w:r>
            <w:r>
              <w:rPr>
                <w:lang w:val="sr-Latn-RS"/>
              </w:rPr>
              <w:t>VI</w:t>
            </w:r>
            <w:r>
              <w:rPr>
                <w:lang w:val="sr-CS"/>
              </w:rPr>
              <w:t xml:space="preserve"> стр. ; 24 цм.</w:t>
              <w:br/>
              <w:t>   ИСБН 978-86-7148-211-0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shd w:fill="220073" w:val="clear"/>
              </w:rPr>
              <w:t> </w:t>
            </w:r>
            <w:r>
              <w:rPr>
                <w:lang w:val="sr-CS"/>
              </w:rPr>
              <w:t>Продужење родителјског права: законски прописи Републике Србије у контексту савремене парадигме једнакости особа са инвалидитетом и постулата правичног суђења / Невена Петрушић</w:t>
              <w:br/>
              <w:t>   У: 30 година примене Конвенције Уједињених нација о правима детета : савремени аспекти : зборник радова са научног скупа одржаног 10. децембра 2020. / уредници Тибор Варади, Гордана Ковачек Станић. - Београд : САНУ, 2021. – стр. 109-127.</w:t>
              <w:br/>
              <w:t>   ИСБН 978-86-7025-914-0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Latn-RS"/>
              </w:rPr>
              <w:t>F</w:t>
            </w:r>
            <w:r>
              <w:rPr>
                <w:lang w:val="sr-CS"/>
              </w:rPr>
              <w:t>inancial abuse of older women in Serbia / Nevena Petrušić, Nataša Todorović, Milutin Vračević, Brankica Janković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 U: Journal of Elder Abuse &amp; Neglect. Special Issue: Neglect, Abuse, and Violence Against Older Women. - Oxford : Routledge Open Select, 2015. - Vol. 27, Iss. 4-5 (2015), str. 410-421</w:t>
            </w:r>
            <w:r>
              <w:rPr>
                <w:rFonts w:cs="Arial" w:ascii="Arial" w:hAnsi="Arial"/>
                <w:color w:val="FFFFFF"/>
                <w:sz w:val="18"/>
                <w:szCs w:val="18"/>
                <w:shd w:fill="220073" w:val="clear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Gender Mainstreaming in Legal Education in Serbia: A Pilot Analysis of Curricula / Dragica Vujadinović, Nevena Petrušić    U: Annals of the Faculty of Law in Belgrade. - Belgrade : Faculty of Law, 2017. - Year 65, No. 4 (2017), CERIF: S112, S270, S272. - pp. 53-74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430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Укупан број радова са СЦИ (ССЦИ) листе</w:t>
            </w:r>
          </w:p>
        </w:tc>
        <w:tc>
          <w:tcPr>
            <w:tcW w:w="6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123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 2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 xml:space="preserve"> 2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Times New Roman"/>
    <w:charset w:val="cc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52:00Z</dcterms:created>
  <dc:creator>Nevena</dc:creator>
  <dc:description/>
  <cp:keywords/>
  <dc:language>en-US</dc:language>
  <cp:lastModifiedBy>LMR</cp:lastModifiedBy>
  <cp:lastPrinted>2008-06-10T13:57:00Z</cp:lastPrinted>
  <dcterms:modified xsi:type="dcterms:W3CDTF">2022-05-06T00:07:00Z</dcterms:modified>
  <cp:revision>6</cp:revision>
  <dc:subject/>
  <dc:title/>
</cp:coreProperties>
</file>