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lang w:val="sr-RS"/>
        </w:rPr>
      </w:pPr>
      <w:r>
        <w:rPr>
          <w:b/>
          <w:bCs/>
          <w:lang w:val="sr-RS"/>
        </w:rPr>
        <w:t>Табела 5.2.</w:t>
      </w:r>
      <w:r>
        <w:rPr>
          <w:bCs/>
          <w:lang w:val="sr-RS"/>
        </w:rPr>
        <w:t xml:space="preserve"> Спецификација предмета</w:t>
      </w:r>
    </w:p>
    <w:p>
      <w:pPr>
        <w:pStyle w:val="Normal"/>
        <w:jc w:val="center"/>
        <w:rPr>
          <w:bCs/>
          <w:lang w:val="sr-RS"/>
        </w:rPr>
      </w:pPr>
      <w:r>
        <w:rPr>
          <w:bCs/>
          <w:lang w:val="sr-RS"/>
        </w:rPr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960"/>
        <w:gridCol w:w="1175"/>
        <w:gridCol w:w="2048"/>
        <w:gridCol w:w="1774"/>
      </w:tblGrid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Студијски програм: </w:t>
            </w:r>
            <w:r>
              <w:rPr>
                <w:b/>
                <w:bCs/>
                <w:lang w:val="sr-CS"/>
              </w:rPr>
              <w:t>Мастер академске студије социјалног рад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RS"/>
              </w:rPr>
              <w:t>Назив предмета: Нови животни стилови и форме породице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Наставник: Јелена Ј. Опсеница Костић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RS"/>
              </w:rPr>
              <w:t>Статус предмета: изборни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RS"/>
              </w:rPr>
              <w:t>Број ЕСПБ: 4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RS"/>
              </w:rPr>
              <w:t>Услов: /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Циљ предмета: </w:t>
            </w:r>
            <w:r>
              <w:rPr>
                <w:lang w:val="sr-RS"/>
              </w:rPr>
              <w:t>Упознавање са новим теоријама развоја одраслих: еколошке теорије и мотивациона теорија целоживотног развоја; и упознавање са новим животним стиловима и новим формама породице. Теорије пружају контекст за разумевање зашто се животни стилови и породице мењају, односно припремају студента на промене које ће се догађати са даљим променама животног контекста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sr-Latn-RS"/>
              </w:rPr>
            </w:pPr>
            <w:r>
              <w:rPr>
                <w:b/>
                <w:bCs/>
                <w:lang w:val="sr-RS"/>
              </w:rPr>
              <w:t xml:space="preserve">Исход предмета: </w:t>
            </w:r>
            <w:r>
              <w:rPr>
                <w:lang w:val="sr-RS"/>
              </w:rPr>
              <w:t>Студент ће бити способан да разуме покретаче развојних промена одраслих и познаваће конкретне специфичности нових животних стилова одраслих и нових форми породице. Са овим знањима студент ће моћи, самостално или у тиму, да планира и спроводи подршку одраслима, породицама и/или деци који припадају новим животним стиловима и формама породице. Стечена знања ће омогућити и планирање научних истраживања која дају допринос овој области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адржај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sr-RS"/>
              </w:rPr>
            </w:pPr>
            <w:r>
              <w:rPr>
                <w:i/>
                <w:iCs/>
                <w:lang w:val="sr-RS"/>
              </w:rPr>
              <w:t>Теоријска настава</w:t>
            </w:r>
            <w:r>
              <w:rPr>
                <w:lang w:val="sr-RS"/>
              </w:rPr>
              <w:t xml:space="preserve">: 1. Критике теорија стадијума и еколошке теорије развоја, идеје Ригела и теорија Бронфенбренера. 2. Теорија животног тока, Елдер и психологија целоживотног развоја, Балтс. 3. Мотивациона теорија развоја, Хекхаусен. 4. Шта су покретачи промена у животним токовима на глобалном и локалном плану? 5. Промене на уласку у одрасло доба – „одрасло доба у настајању“, Арнет и критеријуми одраслости. </w:t>
            </w:r>
            <w:r>
              <w:rPr>
                <w:i/>
                <w:iCs/>
                <w:lang w:val="sr-RS"/>
              </w:rPr>
              <w:t>Нови животни стилови</w:t>
            </w:r>
            <w:r>
              <w:rPr>
                <w:lang w:val="sr-RS"/>
              </w:rPr>
              <w:t xml:space="preserve">: 6. Намерно сами. 7. Намерно без деце. 8. Парови који живе одвојено; </w:t>
            </w:r>
            <w:r>
              <w:rPr>
                <w:i/>
                <w:iCs/>
                <w:lang w:val="sr-RS"/>
              </w:rPr>
              <w:t>Нове форме породице:</w:t>
            </w:r>
            <w:r>
              <w:rPr>
                <w:lang w:val="sr-RS"/>
              </w:rPr>
              <w:t xml:space="preserve"> 9. Подсећање на факторе који утичу на развој детета – јављање нових форми породице и бојазни везане за функционисање. 10. ВТО као специфичан начин долажења до родитељства и основа већине нових форми. 11. Породице настале уз помоћ донора. 12. Породице настале уз помоћ сурогат мајки. 13. Породице мајки лезбејки и породице геј очева. 14. Самохране мајке и самохрани очеви по избору. 15. Да ли је пол и број родитеља важан?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sr-RS"/>
              </w:rPr>
            </w:pPr>
            <w:r>
              <w:rPr>
                <w:i/>
                <w:iCs/>
                <w:lang w:val="sr-RS"/>
              </w:rPr>
              <w:t xml:space="preserve">Практична настава: </w:t>
            </w:r>
            <w:r>
              <w:rPr>
                <w:lang w:val="sr-RS"/>
              </w:rPr>
              <w:t>Дискутовање актуелних друштвених догађаја који илуструју промене или отпор променама животних стилова и форми породице. Представљање упитника који су везани за испитивање проучаваних феномена. Осмишљавање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lang w:val="sr-RS"/>
              </w:rPr>
              <w:t>могућих стратегија за психосоцијалну заштиту појединаца који припадају новим животним стиловима или формама породице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Литератур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Опсеница Костић, Ј. (2017). </w:t>
            </w:r>
            <w:r>
              <w:rPr>
                <w:i/>
                <w:iCs/>
                <w:lang w:val="sr-RS"/>
              </w:rPr>
              <w:t>Нови животни стилови и форме породице</w:t>
            </w:r>
            <w:r>
              <w:rPr>
                <w:lang w:val="sr-RS"/>
              </w:rPr>
              <w:t>. Филозофски факултет Универзитета у Нишу. (200 страна текста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Билиновић Рајачић, А. и Кричковић Пеле, К. (2019). Социокултирна обележја неплодности и праксе асистиране репродукције. У </w:t>
            </w:r>
            <w:r>
              <w:rPr>
                <w:i/>
                <w:iCs/>
                <w:lang w:val="sr-RS"/>
              </w:rPr>
              <w:t>Друштвено, породично и лично значење неплодности</w:t>
            </w:r>
            <w:r>
              <w:rPr>
                <w:lang w:val="sr-RS"/>
              </w:rPr>
              <w:t>, И. Михић и М. Зотовић (ур.). 9-29. Филозофски факултет Универзитета у Новом Саду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Додатна литератур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 xml:space="preserve">Heckhausen, J., Wrosch, C., &amp; Schulz, R. (2010). A motivational theory of life-span development. </w:t>
            </w:r>
            <w:r>
              <w:rPr>
                <w:i/>
                <w:iCs/>
                <w:lang w:val="sr-RS"/>
              </w:rPr>
              <w:t>Psychological Review, 117</w:t>
            </w:r>
            <w:r>
              <w:rPr>
                <w:lang w:val="sr-RS"/>
              </w:rPr>
              <w:t>(1), 32–60. doi:10.1037/a0017668 (29 страна текста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Број часова </w:t>
            </w:r>
            <w:r>
              <w:rPr>
                <w:b/>
                <w:lang w:val="sr-RS"/>
              </w:rPr>
              <w:t xml:space="preserve"> активне наставе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lang w:val="sr-RS"/>
              </w:rPr>
              <w:t>Теоријска настава: 2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lang w:val="sr-RS"/>
              </w:rPr>
              <w:t>Практична настава: 1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Методе извођења настав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RS"/>
              </w:rPr>
            </w:pPr>
            <w:r>
              <w:rPr>
                <w:bCs/>
                <w:lang w:val="sr-RS"/>
              </w:rPr>
              <w:t>Излагања и објашњавања, практични задаци</w:t>
            </w:r>
            <w:r>
              <w:rPr>
                <w:bCs/>
                <w:lang w:val="sr-Latn-RS"/>
              </w:rPr>
              <w:t>-</w:t>
            </w:r>
            <w:r>
              <w:rPr>
                <w:bCs/>
                <w:lang w:val="sr-RS"/>
              </w:rPr>
              <w:t>припрема тема/презентација за дискусију и дискусије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Оцена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lang w:val="sr-RS"/>
              </w:rPr>
            </w:pPr>
            <w:r>
              <w:rPr>
                <w:b/>
                <w:iCs/>
                <w:lang w:val="sr-RS"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поен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iCs/>
                <w:lang w:val="sr-RS"/>
              </w:rPr>
              <w:t xml:space="preserve">Завршни испит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lang w:val="sr-RS"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>активност у току предавањ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lang w:val="sr-RS"/>
              </w:rPr>
              <w:t>5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>писмени испи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>3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>практична наста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lang w:val="sr-RS"/>
              </w:rPr>
              <w:t>15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>усмени испи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>25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>колоквијум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lang w:val="sr-RS"/>
              </w:rPr>
              <w:t>25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</w:r>
          </w:p>
        </w:tc>
      </w:tr>
    </w:tbl>
    <w:p>
      <w:pPr>
        <w:pStyle w:val="Normal"/>
        <w:jc w:val="center"/>
        <w:rPr>
          <w:bCs/>
          <w:lang w:val="sr-RS"/>
        </w:rPr>
      </w:pPr>
      <w:r>
        <w:rPr>
          <w:bCs/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59"/>
      <w:gridCol w:w="1665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19480" cy="92202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9480" cy="922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социјалног рада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TitleChar">
    <w:name w:val="Title Char"/>
    <w:qFormat/>
    <w:rPr>
      <w:b/>
      <w:sz w:val="72"/>
      <w:szCs w:val="72"/>
      <w:vertAlign w:val="subscript"/>
      <w:lang w:val="en-US"/>
    </w:rPr>
  </w:style>
  <w:style w:type="paragraph" w:styleId="Heading">
    <w:name w:val="Heading"/>
    <w:basedOn w:val="Normal"/>
    <w:next w:val="Normal"/>
    <w:qFormat/>
    <w:pPr>
      <w:keepNext w:val="true"/>
      <w:keepLines/>
      <w:suppressAutoHyphens w:val="true"/>
      <w:spacing w:lineRule="atLeast" w:line="1" w:before="480" w:after="120"/>
      <w:ind w:left="-1" w:hanging="1"/>
      <w:textAlignment w:val="top"/>
      <w:outlineLvl w:val="0"/>
    </w:pPr>
    <w:rPr>
      <w:b/>
      <w:sz w:val="72"/>
      <w:szCs w:val="72"/>
      <w:vertAlign w:val="subscript"/>
      <w:lang w:val="en-US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20:02:00Z</dcterms:created>
  <dc:creator>Jelena OK</dc:creator>
  <dc:description/>
  <cp:keywords/>
  <dc:language>en-US</dc:language>
  <cp:lastModifiedBy>LMR</cp:lastModifiedBy>
  <cp:lastPrinted>2008-06-10T13:57:00Z</cp:lastPrinted>
  <dcterms:modified xsi:type="dcterms:W3CDTF">2022-04-15T22:42:00Z</dcterms:modified>
  <cp:revision>19</cp:revision>
  <dc:subject/>
  <dc:title/>
</cp:coreProperties>
</file>