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илницима Филозофског факултета у Нишу предвиђено је да се контрола квалитета свих релевантних области (студијског програма, наставе, квалитета уџбеника и литературе, оцењивања студената, квалитета наставника и сарадника и сл.) спроводи редовно и систематично, путем самовредновања и евалуације различитих циљних група, првенствено студената. Контрола квалитета подразумева и анализу података (уобичајеном </w:t>
            </w:r>
            <w:r>
              <w:rPr>
                <w:sz w:val="22"/>
                <w:szCs w:val="22"/>
                <w:lang w:val="sr-Latn-RS"/>
              </w:rPr>
              <w:t xml:space="preserve">SWOT </w:t>
            </w:r>
            <w:r>
              <w:rPr>
                <w:sz w:val="22"/>
                <w:szCs w:val="22"/>
                <w:lang w:val="sr-CS"/>
              </w:rPr>
              <w:t>анализом) и предузимање корективних мера за унапређење квалите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слове вредновања обавља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Стална брига за унапређивање квалитета студијског програма и наставе и квалитета наставника и сарадника који реализују студијски програм део је традиције на свим департманима Филозофског факултета у Нишу. </w:t>
            </w:r>
          </w:p>
          <w:p>
            <w:pPr>
              <w:pStyle w:val="Normal"/>
              <w:jc w:val="both"/>
              <w:rPr>
                <w:rFonts w:eastAsia="ArialMT;Arial Unicode MS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ArialMT;Arial Unicode MS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1.1.docx" TargetMode="External"/><Relationship Id="rId3" Type="http://schemas.openxmlformats.org/officeDocument/2006/relationships/hyperlink" Target="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4T00:31:00Z</dcterms:modified>
  <cp:revision>40</cp:revision>
  <dc:subject/>
  <dc:title/>
</cp:coreProperties>
</file>