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владавањем студијског програма студент стиче 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>о</w:t>
            </w:r>
            <w:r>
              <w:rPr>
                <w:spacing w:val="-3"/>
                <w:sz w:val="22"/>
                <w:szCs w:val="22"/>
                <w:shd w:fill="FFFFFF" w:val="clear"/>
              </w:rPr>
              <w:t>пште способности које укључују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  <w:shd w:fill="FFFFFF" w:val="clear"/>
                <w:lang w:val="sr-RS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>а)</w:t>
            </w:r>
            <w:r>
              <w:rPr>
                <w:spacing w:val="-3"/>
                <w:sz w:val="22"/>
                <w:szCs w:val="22"/>
                <w:shd w:fill="FFFFFF" w:val="clear"/>
              </w:rPr>
              <w:t xml:space="preserve"> способност аналитичког и синтетичког начина мишљења и способност поређења, 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 xml:space="preserve">б) </w:t>
            </w:r>
            <w:r>
              <w:rPr>
                <w:spacing w:val="-3"/>
                <w:sz w:val="22"/>
                <w:szCs w:val="22"/>
                <w:shd w:fill="FFFFFF" w:val="clear"/>
              </w:rPr>
              <w:t xml:space="preserve">способност критичке процене аргумената и евиденције, 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 xml:space="preserve">в) </w:t>
            </w:r>
            <w:r>
              <w:rPr>
                <w:spacing w:val="-3"/>
                <w:sz w:val="22"/>
                <w:szCs w:val="22"/>
                <w:shd w:fill="FFFFFF" w:val="clear"/>
              </w:rPr>
              <w:t xml:space="preserve">способност за примену знања у пракси, 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 xml:space="preserve">г) </w:t>
            </w:r>
            <w:r>
              <w:rPr>
                <w:spacing w:val="-3"/>
                <w:sz w:val="22"/>
                <w:szCs w:val="22"/>
                <w:shd w:fill="FFFFFF" w:val="clear"/>
              </w:rPr>
              <w:t xml:space="preserve">способност комуникације и тимског рада и 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 xml:space="preserve">д) </w:t>
            </w:r>
            <w:r>
              <w:rPr>
                <w:spacing w:val="-3"/>
                <w:sz w:val="22"/>
                <w:szCs w:val="22"/>
                <w:shd w:fill="FFFFFF" w:val="clear"/>
              </w:rPr>
              <w:t xml:space="preserve">развијену професионалну етику. 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  <w:shd w:fill="FFFFFF" w:val="clear"/>
                <w:lang w:val="sr-RS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владавањем студијског програма студент стиче следеће предметно-специфичне способности: 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  <w:shd w:fill="FFFFFF" w:val="clear"/>
                <w:lang w:val="sr-RS"/>
              </w:rPr>
            </w:pPr>
            <w:r>
              <w:rPr>
                <w:spacing w:val="-3"/>
                <w:sz w:val="22"/>
                <w:szCs w:val="22"/>
                <w:shd w:fill="FFFFFF" w:val="clear"/>
              </w:rPr>
              <w:t>а) аналитичке компетенције (које укључују анализу друштвених феномена и коришћење резултата друштвених истраживања), б) истраживачке компетенције (које се огледају у њиховој способности да прикупљају податке користећи различите инструменте и технике, формирају базе података, самостално обаве анализу прикупљених података и презентују резултате анализе)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>,</w:t>
            </w:r>
            <w:r>
              <w:rPr>
                <w:spacing w:val="-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  <w:t>в</w:t>
            </w:r>
            <w:r>
              <w:rPr>
                <w:spacing w:val="-3"/>
                <w:sz w:val="22"/>
                <w:szCs w:val="22"/>
                <w:shd w:fill="FFFFFF" w:val="clear"/>
              </w:rPr>
              <w:t>) практичне компетенције (које се огледају у оспособљености за социјални рад са појединцима и друштвеним групама)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both"/>
              <w:rPr>
                <w:spacing w:val="-3"/>
                <w:sz w:val="22"/>
                <w:szCs w:val="22"/>
                <w:shd w:fill="FFFFFF" w:val="clear"/>
                <w:lang w:val="sr-RS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  <w:lang w:val="sr-Latn-RS"/>
              </w:rPr>
              <w:t xml:space="preserve">Након дипломирања на Oсновним академским студијама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RS"/>
              </w:rPr>
              <w:t>оцијал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политик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и социјалн</w:t>
            </w:r>
            <w:r>
              <w:rPr>
                <w:sz w:val="22"/>
                <w:szCs w:val="22"/>
                <w:lang w:val="sr-RS"/>
              </w:rPr>
              <w:t xml:space="preserve">ог рада </w:t>
            </w:r>
            <w:r>
              <w:rPr>
                <w:sz w:val="22"/>
                <w:szCs w:val="22"/>
                <w:lang w:val="sr-Latn-RS"/>
              </w:rPr>
              <w:t xml:space="preserve">студент ће бити у стању да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идентификује, анализира и објасни проблеме друштвене неједнакости, сиромаштво, незапосленост, као и процесе дискриминације, маргинализације и искључивања из перспективе различитих теоријских приступа и да демонстрира познавање и способност примене механизама укључи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наведе и анализира различите мере социјалне политике и демонстрира њихово разумевање и примену у контексту пружања услуга социјал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наведе најзначајније теоријске и методолошке приступе у области социјал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образложи вредности социјалног рада и кодекса професионалне праксе (да је посвећен) и демонстрира способност решавања етичких проблема на основу познавања и поштовања културолошки условљених различит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демонстрира знања о функционисању и финансирању процеса формулације и имплементације мера социјалне политике у чијем оквиру се пружају услуге социјал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сумира, анализира и саопшти у вербалној и писаној форми резултате друштвених истраживања, релевантне за пружање услуга социјал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демонстрира способност за тимски рад, међупрофесионалну сарадњу и теренски рад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наведе и објасни специфичности структуре, развоја и потреба деце и одраслих из различитих осетљивих група, као и да препозна ризике, предложи мере превенције и примени одговарајуће интервенциј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објасни настанак различитих видова дисфункционалности тих група из системског угл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примени различите приступе, методе, облике, технике процене у социјалном раду са децом и одраслима из различитих угрожених груп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rPr>
                <w:color w:val="222222"/>
                <w:spacing w:val="-3"/>
                <w:sz w:val="22"/>
                <w:szCs w:val="22"/>
              </w:rPr>
            </w:pPr>
            <w:r>
              <w:rPr>
                <w:color w:val="222222"/>
                <w:spacing w:val="-3"/>
                <w:sz w:val="22"/>
                <w:szCs w:val="22"/>
              </w:rPr>
              <w:t>прати и евалуира примењене интервенције.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color w:val="222222"/>
                <w:spacing w:val="-3"/>
                <w:sz w:val="22"/>
                <w:szCs w:val="22"/>
                <w:lang w:val="sr-RS"/>
              </w:rPr>
            </w:pPr>
            <w:r>
              <w:rPr>
                <w:b/>
                <w:color w:val="222222"/>
                <w:spacing w:val="-3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3T16:08:00Z</dcterms:modified>
  <cp:revision>40</cp:revision>
  <dc:subject/>
  <dc:title/>
</cp:coreProperties>
</file>