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рха Мастер академских студија социјалног рада је да образује експерте који би у инситуцијама у систему социјалне заштите као и свим другим инситуцијама које пружају услуге социјалног рада обављали послове организације, супервизије, анализе и евалуације услуга социјалног рад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 односу на Основне академске студије социјалне политике и социјалног рада фокус Мастер академских студија социјалног рада је на продубљивању и спецификацији знања из посебних домена социјалног рада (проблеми искључености, дискриминације и депривације свих социјалних група и социјални рад са децом и младима под ризиком, пре свега у породичним и школском контексту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врха овог програма је да студенте Основних академских студија социјалне политике и социјалног рада, као и студенте са сродним базичним образовањем из области друштвено-хуманистичких наука (чији свршени студенти под јасно дефинисаним условима могу уписати Мастер академске студије социјалног рада) оспособи за обављање специфичних послова у институцијама социјалне заштите и у области пружања услуга социјалног рада, кроз проширивање знања које су стекли на Основним академским студијам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том погледу, овим програмом студенти се оспособљавају за: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научном методу засновано истраживање социјалних проблема, који чине контекст праксе социјалног рада, као што су проблеми социјалог искључивања, демографски проблеми, проблеми социоризичног понашањ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ервизију у социјалном раду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анализу алтернативних социјалних услуга;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ирање програма за превенцију и интервенцију у социјалном раду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алуацију ефеката пружених услуг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врха студијског програма јесте и припрема студената за аутономно унапређивање сопствених професионалних компетенција, као и за укључивање на докторске студије у овој област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30T21:46:00Z</dcterms:modified>
  <cp:revision>41</cp:revision>
  <dc:subject/>
  <dc:title/>
</cp:coreProperties>
</file>