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Бојана Д. Цвеј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ниверзитета у Нишу, пуно радно време од 1.10.199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11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0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199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едицин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едицинска псих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едицинска 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199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1984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03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Клиничка психодијагност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04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патологија детињства и младост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;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I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дијагностика дец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N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Заштита менталног здрављ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Latn-RS"/>
              </w:rPr>
            </w:pPr>
            <w:r>
              <w:rPr>
                <w:lang w:val="sr-Latn-RS"/>
              </w:rPr>
              <w:t>OPS02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Психологија менталног здрављ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/>
              <w:t>SP001</w:t>
            </w:r>
            <w:r>
              <w:rPr>
                <w:lang w:val="sr-RS"/>
              </w:rPr>
              <w:t>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социјалне интервенције у криз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Latn-RS"/>
              </w:rPr>
              <w:t>OSRSP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Пракса 4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lang w:val="sr-RS"/>
              </w:rPr>
            </w:pPr>
            <w:r>
              <w:rPr>
                <w:lang w:val="sr-RS"/>
              </w:rPr>
              <w:t>пракс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MPS</w:t>
            </w:r>
            <w:r>
              <w:rPr>
                <w:color w:val="000000"/>
              </w:rPr>
              <w:t>0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социјална пат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MPS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Клиничко-социјална псих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MPS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орензичка психологија са судском психијатријо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/>
              <w:t>Психолог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MPS03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 слободног времен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SR00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Криминологија и малолетничка делинквенц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 xml:space="preserve">Stanojević, </w:t>
            </w:r>
            <w:r>
              <w:rPr/>
              <w:t>D.,</w:t>
            </w:r>
            <w:r>
              <w:rPr>
                <w:color w:val="000000"/>
              </w:rPr>
              <w:t xml:space="preserve"> Krstić, </w:t>
            </w:r>
            <w:r>
              <w:rPr/>
              <w:t>M.,</w:t>
            </w:r>
            <w:r>
              <w:rPr>
                <w:color w:val="000000"/>
              </w:rPr>
              <w:t xml:space="preserve"> Jaredi</w:t>
            </w:r>
            <w:r>
              <w:rPr/>
              <w:t>ć, B., &amp;</w:t>
            </w:r>
            <w:r>
              <w:rPr>
                <w:color w:val="000000"/>
              </w:rPr>
              <w:t xml:space="preserve"> Dimitrijević, B. (2014)</w:t>
            </w:r>
            <w:r>
              <w:rPr/>
              <w:t>.</w:t>
            </w:r>
            <w:r>
              <w:rPr>
                <w:color w:val="000000"/>
              </w:rPr>
              <w:t xml:space="preserve"> Proactive </w:t>
            </w:r>
            <w:r>
              <w:rPr/>
              <w:t>c</w:t>
            </w:r>
            <w:r>
              <w:rPr>
                <w:color w:val="000000"/>
              </w:rPr>
              <w:t xml:space="preserve">oping as a </w:t>
            </w:r>
            <w:r>
              <w:rPr/>
              <w:t>m</w:t>
            </w:r>
            <w:r>
              <w:rPr>
                <w:color w:val="000000"/>
              </w:rPr>
              <w:t xml:space="preserve">ediator </w:t>
            </w:r>
            <w:r>
              <w:rPr/>
              <w:t>b</w:t>
            </w:r>
            <w:r>
              <w:rPr>
                <w:color w:val="000000"/>
              </w:rPr>
              <w:t xml:space="preserve">etween </w:t>
            </w:r>
            <w:r>
              <w:rPr/>
              <w:t>r</w:t>
            </w:r>
            <w:r>
              <w:rPr>
                <w:color w:val="000000"/>
              </w:rPr>
              <w:t xml:space="preserve">esources and </w:t>
            </w:r>
            <w:r>
              <w:rPr/>
              <w:t>o</w:t>
            </w:r>
            <w:r>
              <w:rPr>
                <w:color w:val="000000"/>
              </w:rPr>
              <w:t xml:space="preserve">utcomes: A </w:t>
            </w:r>
            <w:r>
              <w:rPr/>
              <w:t>s</w:t>
            </w:r>
            <w:r>
              <w:rPr>
                <w:color w:val="000000"/>
              </w:rPr>
              <w:t xml:space="preserve">tructural </w:t>
            </w:r>
            <w:r>
              <w:rPr/>
              <w:t>e</w:t>
            </w:r>
            <w:r>
              <w:rPr>
                <w:color w:val="000000"/>
              </w:rPr>
              <w:t xml:space="preserve">quations </w:t>
            </w:r>
            <w:r>
              <w:rPr/>
              <w:t>m</w:t>
            </w:r>
            <w:r>
              <w:rPr>
                <w:color w:val="000000"/>
              </w:rPr>
              <w:t xml:space="preserve">odeling </w:t>
            </w:r>
            <w:r>
              <w:rPr/>
              <w:t>a</w:t>
            </w:r>
            <w:r>
              <w:rPr>
                <w:color w:val="000000"/>
              </w:rPr>
              <w:t>nalysis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pplied Research in Quality Life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9</w:t>
            </w:r>
            <w:r>
              <w:rPr/>
              <w:t xml:space="preserve">(4), 871-885. ISSN 1871-2584 (Print) 1871-2576 (Online). </w:t>
            </w:r>
            <w:hyperlink r:id="rId2">
              <w:r>
                <w:rPr>
                  <w:rStyle w:val="InternetLink"/>
                  <w:color w:val="1155CC"/>
                  <w:u w:val="single"/>
                </w:rPr>
                <w:t>https://doi.org/10.1007/s11482-013-9274-2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М22  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Zikic, O., Krstic, M., Randjelovic, D., Nikolic, G., Dimitrijevic, B., &amp; Jaredic, B. (2014). Anxiety and depressiveness in students with childhood war-related experiences. Journal of Loss and Trauma: International Perspectives on Stress &amp; Coping, 20(2), 95-108. ISSN 1532-5024 print/1532-5032 onli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http://www.tandfonline.com/doi/full/10.1080/15325024.2013.828560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https://doi.org/10.1080/15325024.2013.828560 М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c, M., Ristic, M., Dimitrijevic, B., &amp; Hadzi Pesic, M. (2020). Facial emotion recognition and persecutory ideation in paranoid schizophrenia. Psychological Reports, 123(4), 1099-1116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https://journals.sagepub.com/eprint/B6DSIZXNYHXQ9RJWAKH8/ful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https://doi.org/10.1177/0033294119849016 М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Đorđević, M., Dimitrijević, B, &amp; Todorović, J. (2011). Dimenzije ličnosti adolescenata i sklonost ka zloupotrebi alkohola. Nastava i vaspitanje, 1, 81-100. ISSN 0547-3330 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ević, B. (2009). Prokriminalne vrednosti adolescentnih narkomana. Teme, časopis za društvene nauke, TMG XXXIII(4), 1577-1601. UDK 159.922-053.6:613.83 ISSN 0353-7919.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ević, B. (2009). Uloga forenzičkog psihologa u psihijatrijskim veštačenjima.Teme, časopis za društvene nauke, TMG XXXIII(4), 1563-1576. UDK 340.6:159.9-057.85 ISSN 0353-7919.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Ranđelović, D., Mitrović, M., &amp; Dimitrijević, B. (2014). Agresivnost i zadovoljstvo životom u uslovima društvene krize. Teme, časopis za društvene nauke, XXXVIII(4), 1629-1646.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Dimitrijević, B. (2018). Korak ka stvaranju zajednice. Uloga zatvorskih vaspitača u prevenciji samopovređivanja i suicida osuđenih lica. Sociologija, Časopis za sociologiju, socijalnu psihologiju i antropologiju, 4, 799-917. ISSN : 0038-0318 UDK 616.89-008.441/.45-058.56 343.83:37.03]:343.851(497.11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htps://doi.org/10.2298/SOC1804799D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Ilić, B. (2005). Fenomenologija agresivnosti delinkvenata. Sven. ISBN 86-7746-059-4 COBISS-SR-ID 123739660. М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ević, B. (2010). Psihološki korelati adolescentne narkomanije. Filozofski fakultet; Sven. ISBN 978-86-7379-203-3 COBISS.SR-ID 179613196. М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лић Б., Шумоња С. (1999) „Утицај интелигенције и перцепције на постигнуће у математици“, Републички семинар Математика ’99 Београд М6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12 (према: Google scholar citations)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>Косово и Метохија између националног идентитета и евроинтеграција“ Пројекат МНПТР  47023  (2011-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>Примењена психологија у функцији квалитета живота појединца у заједници“, Филозофски факултет у Нишу (2018-) бр. 455/1-1-6-0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 из области медицинске психологије, ментор и члан комисије за специјализацију из медицинске психологије Медицинског факултета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савршавање из обла</w:t>
            </w:r>
            <w:r>
              <w:rPr>
                <w:lang w:val="sr-RS"/>
              </w:rPr>
              <w:t>с</w:t>
            </w:r>
            <w:r>
              <w:rPr>
                <w:lang w:val="sr-CS"/>
              </w:rPr>
              <w:t>ти форензичке психологије – лиценцирани судски вештак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: </w:t>
            </w:r>
            <w:r>
              <w:rPr/>
              <w:t>Рецензент радова за домаће и међународне часописе и зборнике радова; чланство у уређивачким одборима часописа; чланство у програмским и организационим одборима бројних научних скупова националног и међународног значаја; ментор у изради великог броја радова na svim nivoima studija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482-013-9274-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6:52:00Z</dcterms:created>
  <dc:creator>Windows User</dc:creator>
  <dc:description/>
  <cp:keywords/>
  <dc:language>en-US</dc:language>
  <cp:lastModifiedBy>LMR</cp:lastModifiedBy>
  <cp:lastPrinted>2008-06-10T13:57:00Z</cp:lastPrinted>
  <dcterms:modified xsi:type="dcterms:W3CDTF">2022-05-05T23:53:00Z</dcterms:modified>
  <cp:revision>6</cp:revision>
  <dc:subject/>
  <dc:title/>
</cp:coreProperties>
</file>