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оцијални рад у заједниц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: Милица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Упознавање студената са социјалним радом у заједници као посебним теоријско-методолошким приступом. Упознавање са  теоријским основама социјалног рада у заједници и методама и техникама намењеним идентификацији потреба, организовању примарних и секундарних мрежа подршке и помоћи и планирању социјалних услуга превасходно ради решавања постојећих проблема са коначним циљем повећања благостања и добробити свих чланова заједниц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Уочавање и разумевање процеса који одређују карактер и интензитет потреба и проблема чланова заједнице и овладавање основним вештинама планирања и унапређења услуга у заједниц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Одређење основних појмова – заједница, социјални рад у заједници, организација заједнице, развој заједнице, типологија заједнице, социјално планирање, социјална промена, цивилно друштво и социјални капитал; Историјски развој социјалног рада у заједници; Теоријске основе социјалног рада у заједници - Утицај еколошко системских теорија на настанак социјалног рада у заједници, радикалне теорије; Теоријске основе социјалног рада у заједници - антидискриминативне и антипотчињавајуће перспективе и концепције социјалног развоја и теорије цивилног друштва; Појам и предмет социјалног рада у заједници и заблуде и упрошћавања социјалног рада у заједници; Модели социјалног рада у заједници – Модел организације заједнице и Модел заштите у заједници; Модели социјалног рада у заједници – Модел развоја заједнице и Модел социјалног планирања; Модели социјалног рада у заједници – Модел социјалне акције и Модел едукације у заједници; Циљеви и фазе социјалног рада у заједници; Праћење, идентификација и процена потреба, проблема и процеса и локалној заједници; Израда профила заједнице; Социјална планирања, социјална акција и активности у локалној заједници и евалуација; Методе социјалног рада у заједници; Стратегије и тактике социјалног рада у заједниц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</w:t>
            </w:r>
            <w:r>
              <w:rPr>
                <w:color w:val="000000"/>
                <w:lang w:val="sr-RS"/>
              </w:rPr>
              <w:t xml:space="preserve">рати теоријске наставне јединице. Кроз дискусију на вежбама студенти разматрају, утврђују и проширују наставно градиво. Практична рад подразумева идентификовање потреба грађана и ресурсе у конкретној локалној заједници, као и предлог мера и активности за њихово задовољење, што заправо представља практичну примену знања и вештина стечених у оквиру теоријске настав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илосављевић М. и Бркић М. (2010). </w:t>
            </w:r>
            <w:r>
              <w:rPr>
                <w:bCs/>
                <w:i/>
                <w:lang w:val="sr-RS"/>
              </w:rPr>
              <w:t>Социјални рад у заједници</w:t>
            </w:r>
            <w:r>
              <w:rPr>
                <w:bCs/>
                <w:lang w:val="sr-RS"/>
              </w:rPr>
              <w:t>. Републички завод за социјалну заштиту. 43-96, 106-209, 217-265 (укупно 207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Žagenac, N. (2022). </w:t>
            </w:r>
            <w:r>
              <w:rPr>
                <w:bCs/>
                <w:i/>
                <w:lang w:val="sr-RS"/>
              </w:rPr>
              <w:t>Socijalni rad u zajdenici</w:t>
            </w:r>
            <w:r>
              <w:rPr>
                <w:bCs/>
                <w:lang w:val="sr-RS"/>
              </w:rPr>
              <w:t>. Naklada slap. 19-53, 63-96, 123-147, 179-210 (укупно 126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Teater, B. &amp; Baldwin, M. (2017). </w:t>
            </w:r>
            <w:r>
              <w:rPr>
                <w:bCs/>
                <w:i/>
                <w:lang w:val="sr-RS"/>
              </w:rPr>
              <w:t>Socijalni rad u zajednici: uvođenje promena</w:t>
            </w:r>
            <w:r>
              <w:rPr>
                <w:bCs/>
                <w:lang w:val="sr-RS"/>
              </w:rPr>
              <w:t>. Fakultet političkih nauka 75-83 (укупно 9 стран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авања, дискусије и вежб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8:33:00Z</dcterms:created>
  <dc:creator>Milica</dc:creator>
  <dc:description/>
  <cp:keywords/>
  <dc:language>en-US</dc:language>
  <cp:lastModifiedBy>LMR</cp:lastModifiedBy>
  <cp:lastPrinted>2008-06-10T13:57:00Z</cp:lastPrinted>
  <dcterms:modified xsi:type="dcterms:W3CDTF">2022-04-14T01:53:00Z</dcterms:modified>
  <cp:revision>8</cp:revision>
  <dc:subject/>
  <dc:title/>
</cp:coreProperties>
</file>