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оцијал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Марија Пејич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најважнијим теоријским и методолошким концептима у социјалној психологији; оспособљавање студената за анализу и проучавање социјалн</w:t>
            </w:r>
            <w:r>
              <w:rPr>
                <w:bCs/>
              </w:rPr>
              <w:t>их</w:t>
            </w:r>
            <w:r>
              <w:rPr>
                <w:bCs/>
                <w:lang w:val="sr-CS"/>
              </w:rPr>
              <w:t xml:space="preserve"> збивања са аспекта психолошких законитости и принципа, уочавање и ваљано интерпретирање интеракције појединца и друштва, утицаја социјалних чинилаца на различите облике социјалног понашања (ставови, вредности, предрасуде), као и утицаја психолошких фактора на обликовање и трансформисање социјалне ситу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Oд студената се очекује да на крају курса буду способни 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6" w:leader="none"/>
              </w:tabs>
              <w:spacing w:before="0" w:after="60"/>
              <w:ind w:left="196" w:hanging="142"/>
              <w:rPr/>
            </w:pPr>
            <w:r>
              <w:rPr>
                <w:bCs/>
                <w:lang w:val="sr-CS"/>
              </w:rPr>
              <w:t>ваљано анализирају социјална збивања и разумеју ефекте међусобних утицаја социјалних и психолошких чинилац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6" w:leader="none"/>
              </w:tabs>
              <w:spacing w:before="0" w:after="60"/>
              <w:ind w:left="196" w:hanging="142"/>
              <w:rPr/>
            </w:pPr>
            <w:r>
              <w:rPr>
                <w:bCs/>
                <w:lang w:val="sr-CS"/>
              </w:rPr>
              <w:t>тачније сагледавају различите облике социјалног понашањ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6" w:leader="none"/>
              </w:tabs>
              <w:spacing w:before="0" w:after="60"/>
              <w:ind w:left="196" w:hanging="142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оче, правилно анализирају и разумеју начине и ефекте деловања важних агенаса социјализације (породица, вршњаци, школа, средства масовних комуникација), култура у ужем и ширем смисл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6" w:leader="none"/>
              </w:tabs>
              <w:spacing w:before="0" w:after="60"/>
              <w:ind w:left="196" w:hanging="142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ристе социјално-психолошка знања у решавању стварних социјалних ситуација и проблема у свакодневном живот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Проблеми изучавања и д</w:t>
            </w:r>
            <w:r>
              <w:rPr>
                <w:lang w:eastAsia="en-US"/>
              </w:rPr>
              <w:t>ефиниције социјалне психологије</w:t>
            </w:r>
            <w:r>
              <w:rPr>
                <w:lang w:val="sr-RS" w:eastAsia="en-US"/>
              </w:rPr>
              <w:t>; о</w:t>
            </w:r>
            <w:r>
              <w:rPr>
                <w:lang w:eastAsia="en-US"/>
              </w:rPr>
              <w:t>днос</w:t>
            </w:r>
            <w:r>
              <w:rPr>
                <w:lang w:val="sr-RS" w:eastAsia="en-US"/>
              </w:rPr>
              <w:t xml:space="preserve"> с</w:t>
            </w:r>
            <w:r>
              <w:rPr>
                <w:lang w:eastAsia="en-US"/>
              </w:rPr>
              <w:t>оцијалне психологије са</w:t>
            </w:r>
            <w:r>
              <w:rPr>
                <w:lang w:val="sr-RS" w:eastAsia="en-US"/>
              </w:rPr>
              <w:t xml:space="preserve"> сродним научним дисциплинам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Теоријски приступи у социјалној психологији и карактеристике социјалне психологиј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Процеси с</w:t>
            </w:r>
            <w:r>
              <w:rPr>
                <w:lang w:eastAsia="en-US"/>
              </w:rPr>
              <w:t>оцијализациј</w:t>
            </w:r>
            <w:r>
              <w:rPr>
                <w:lang w:val="sr-RS" w:eastAsia="en-US"/>
              </w:rPr>
              <w:t>е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– схватања и проблем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цеси социјализације </w:t>
            </w:r>
            <w:r>
              <w:rPr>
                <w:lang w:val="sr-RS" w:eastAsia="en-US"/>
              </w:rPr>
              <w:t>– социјално учење (класично условљавање, инструментално условљавање, опсервационо условљавање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цеси социјализације </w:t>
            </w:r>
            <w:r>
              <w:rPr>
                <w:lang w:val="sr-RS" w:eastAsia="en-US"/>
              </w:rPr>
              <w:t>– социјално учење (учење по моделу, учење увиђањем); услови социјализациј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А</w:t>
            </w:r>
            <w:r>
              <w:rPr>
                <w:lang w:eastAsia="en-US"/>
              </w:rPr>
              <w:t>генси социјализације</w:t>
            </w:r>
            <w:r>
              <w:rPr>
                <w:lang w:val="sr-RS" w:eastAsia="en-US"/>
              </w:rPr>
              <w:t xml:space="preserve"> (породица, школа, вршњаци, средства масовних комуникација), социјализација одраслих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/>
            </w:pPr>
            <w:r>
              <w:rPr>
                <w:lang w:val="sr-RS" w:eastAsia="en-US"/>
              </w:rPr>
              <w:t>И</w:t>
            </w:r>
            <w:r>
              <w:rPr>
                <w:lang w:eastAsia="en-US"/>
              </w:rPr>
              <w:t>звори социјализациј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Социјализација основних психичких функциј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Социјализација и мотивација – схватања о мотивима и врстама мотива, социјализација биолошких потреба, социјални мотиви усмерени на обезбеђење личне егзистенције и афирмацију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Социјални мотиви усмерени на повезаност са другим људим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Појам и природа социјалних ставова (дефиниције, сложеност појма, димензије ставова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Антидемократска оријентација и ауторитарна личност; деловање и функција ставо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val="sr-RS" w:eastAsia="en-US"/>
              </w:rPr>
              <w:t>Формирање и мењање социјалних ставо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расуд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орије ставо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На вежбама се анализирају и интерпретирају социјално-психолошки феномени кроз примере из свакодневног живота, са циљем њиховог потпунијег разумевања. Од студената се очекује активно праћење наставе, дискутовање и критичка анализа обрађених феноме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от, Н. (2008). </w:t>
            </w:r>
            <w:r>
              <w:rPr>
                <w:bCs/>
                <w:i/>
                <w:lang w:val="sr-CS"/>
              </w:rPr>
              <w:t>Основи социјалне психологије</w:t>
            </w:r>
            <w:r>
              <w:rPr>
                <w:bCs/>
                <w:lang w:val="sr-CS"/>
              </w:rPr>
              <w:t>. Београд: Завод за уџбенике,стране: 8–457 (450 стран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нтерактивна настава, дискусионе груп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vertAlign w:val="baseline"/>
        <w:position w:val="0"/>
        <w:sz w:val="20"/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00:56:00Z</dcterms:modified>
  <cp:revision>40</cp:revision>
  <dc:subject/>
  <dc:title/>
</cp:coreProperties>
</file>