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5"/>
        <w:gridCol w:w="12"/>
        <w:gridCol w:w="2036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  <w:lang w:val="sr-RS"/>
              </w:rPr>
              <w:t>Увод у ромологиј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color w:val="000000"/>
              </w:rPr>
              <w:t>Драган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тудената са пореклом, историјом, традицијом и културом Рома у Србији и на Балкану. Сензибилизација студената за специфичан друштвени положај највеће паневропске мањине. Усвајање основних знања из ромологије у циљу постизања компетенције за професионано извештавање о ромској заједници. Увођење у истраживачки рад на терену у ромским заједницам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o зaвршeнoм курсу студeнти ћe бити у стaњу дa: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1. Дефинишу специфичности ромологије у систему социолошких дисциплина и опишу теоријско-методолошке претпоставке њеног конституисања. 2. Демонстрирају познавање главних одлика традиционалне и модерне ромске културе. 3. Укажу на мере, акције и иницијативе за оснаживање ромског етноса на социо-економском, правно-политичком и културном пољу. 4. Примене Веберов модел социјалне стратификације у објашњењу положаја Рома као етнокласе. 5. Објасне еманципацију и интеграцију Рома на принципима интеркултурализма као политике културног развоја. 6. Популаришу ромолошке теме у академској заједници и сензибилишу српско јавно мњење за отвореност за ромске проблеме и побољшање њиховог укупног друштвеног положаја. 7. Изведу социолошко истраживање о стереотипима и предрасудама већинског и других мањинских народа према Ромима и представе их у форми истраживачког рада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Web"/>
              <w:spacing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Предмет и задаци ромологије (дефиниција дисциплине, основне теоријске поставке и истраживачке методе). 2. Ромологија као интердисциплинарна наука (језички, културни, историјски, етнолошки и антрополошки аспекти проучавања  ромске заједнице). 3. Роми у свету и њихова историја (Индија као прапостојбина, сеобе и правци досељавања у Европу, на Балкан и у Србију, бројчана заступљеност и регионалне карактеристике). 4. Ромски језик (социо-лингвистичка ситуација, дијалектички варијетети, актуелни процеси стандардизације). 5. Ромска књижевност (</w:t>
            </w:r>
            <w:r>
              <w:rPr>
                <w:i/>
                <w:iCs/>
                <w:color w:val="000000"/>
                <w:sz w:val="20"/>
                <w:szCs w:val="20"/>
              </w:rPr>
              <w:t>усмена</w:t>
            </w:r>
            <w:r>
              <w:rPr>
                <w:color w:val="000000"/>
                <w:sz w:val="20"/>
                <w:szCs w:val="20"/>
              </w:rPr>
              <w:t xml:space="preserve"> – песме, приповетке, загонетке, бајке и </w:t>
            </w:r>
            <w:r>
              <w:rPr>
                <w:i/>
                <w:iCs/>
                <w:color w:val="000000"/>
                <w:sz w:val="20"/>
                <w:szCs w:val="20"/>
              </w:rPr>
              <w:t>ауторска</w:t>
            </w:r>
            <w:r>
              <w:rPr>
                <w:color w:val="000000"/>
                <w:sz w:val="20"/>
                <w:szCs w:val="20"/>
              </w:rPr>
              <w:t xml:space="preserve"> – поезија, проза, роман, драма, у преводу на српски језик). 6. Rromanipe(n) – културни идентитет Рома. 7. Традиција, обичаји и веровања ромских група (проширена породица, брачни односи, однос према деци, однос према неромима, ромска одећа, ромска черга, ромски празници – Ђурђевдан, Василица, Бибија). 8. Традиционална и савремена ромска занимања (проблем запошљавања и економског оснаживања, подизање животног стандарда). 9. Насеља Рома (гетоизација, сламови, услови становања, услови живота у породицама у насељима Рома). 10. Религија Рома (предсмртни, смртни и посмртни обичаји, класична религиозност, положај Рома у хришћанству и исламу, протестантизација Рома). 11. Ромска култна места. 12. Образовање Рома (учествовање Рома у предшколском, основношколском, средњошколском и високошколском образовању, афирмативна акција). 13. Роми као етно-класа (тешкоће у друштвеној промоцији и интеграцији Рома, стратегије за решавање ромских проблема). 14. Етнички стереотипи и социјална дистанца. 15. Медијска видљивост и начини извештавања о Ромима у већинским и другим мањинским медијима (анализа дневне штампе и недељника и електронских медија).</w:t>
            </w:r>
          </w:p>
          <w:p>
            <w:pPr>
              <w:pStyle w:val="NormalWeb"/>
              <w:spacing w:before="60" w:after="6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актична настава</w:t>
            </w:r>
            <w:r>
              <w:rPr>
                <w:color w:val="000000"/>
                <w:sz w:val="20"/>
                <w:szCs w:val="20"/>
              </w:rPr>
              <w:t>: 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жбе. Истраживачки рад на терену и боравак у ромским махалама у Нишу. Интервјуи са занимљивим Ромима. Анкета међу студентима Универзитета у Нишу. Израда регистра ромских активних удружења грађана на територији града Ниша. Организација округлих столова и јавних дискусија о питањима од значаја за ромску популацију. Гостујући предавачи o појединим наставним целинама.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Вођење дневника запажања о појавама у вези са Ромима (искуства из свакодневног живота, праћење масовних медија, књижевне и филмске продукције). Анализа садржаја медијских порука штампаних и електронских медија о Ромима. Писање семинарског рада о појединим аспектима ромског живота на темељу литературе и сопствених истраживања (теренски рад, рад у архивима, анализа интернет форума). Јавна презентација у облику радионице, уз валоризацију рада од стране колег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720" w:hanging="72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(укупно: </w:t>
            </w:r>
            <w:r>
              <w:rPr>
                <w:color w:val="000000"/>
                <w:lang w:val="sr-RS" w:eastAsia="en-US"/>
              </w:rPr>
              <w:t>260</w:t>
            </w:r>
            <w:r>
              <w:rPr>
                <w:color w:val="000000"/>
                <w:lang w:val="en-US" w:eastAsia="en-US"/>
              </w:rPr>
              <w:t xml:space="preserve"> страница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Ђорђевић, Драгољуб Б. </w:t>
            </w:r>
            <w:r>
              <w:rPr>
                <w:i/>
                <w:iCs/>
                <w:color w:val="000000"/>
                <w:sz w:val="20"/>
                <w:szCs w:val="20"/>
              </w:rPr>
              <w:t>На коњу с лаптопом у бисагама (Увод у ромолошке студије)</w:t>
            </w:r>
            <w:r>
              <w:rPr>
                <w:color w:val="000000"/>
                <w:sz w:val="20"/>
                <w:szCs w:val="20"/>
              </w:rPr>
              <w:t>. Ниш и Нови Сад: Машински факултет у Нишу и Прометеј, 2010. (стр. 29-45, 103-166, 281-315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Тодоровић, Драган. „Роми на Балкану и у Србији“. </w:t>
            </w:r>
            <w:r>
              <w:rPr>
                <w:i/>
                <w:iCs/>
                <w:color w:val="000000"/>
                <w:sz w:val="20"/>
                <w:szCs w:val="20"/>
              </w:rPr>
              <w:t>Теме</w:t>
            </w:r>
            <w:r>
              <w:rPr>
                <w:color w:val="000000"/>
                <w:sz w:val="20"/>
                <w:szCs w:val="20"/>
              </w:rPr>
              <w:t xml:space="preserve"> 35, 4 (2011): 1137-1174; 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Башић, Горан. „Право на службену употребу језика националних мањина у Републици Србији – перспективе ромског“. У </w:t>
            </w:r>
            <w:r>
              <w:rPr>
                <w:i/>
                <w:iCs/>
                <w:color w:val="000000"/>
                <w:sz w:val="20"/>
                <w:szCs w:val="20"/>
              </w:rPr>
              <w:t>Очување, заштита и перспективе ромског језика у Србији</w:t>
            </w:r>
            <w:r>
              <w:rPr>
                <w:color w:val="000000"/>
                <w:sz w:val="20"/>
                <w:szCs w:val="20"/>
              </w:rPr>
              <w:t>, уредили Тибор Варади и Биљана Сикимић, 13-30. Београд: САНУ, 2018; 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Тодоровић, Драган. „Културни идентитет Рома“. У </w:t>
            </w:r>
            <w:r>
              <w:rPr>
                <w:i/>
                <w:iCs/>
                <w:color w:val="000000"/>
                <w:sz w:val="20"/>
                <w:szCs w:val="20"/>
              </w:rPr>
              <w:t>Друштвени и културни потенцијали Рома у Србији</w:t>
            </w:r>
            <w:r>
              <w:rPr>
                <w:color w:val="000000"/>
                <w:sz w:val="20"/>
                <w:szCs w:val="20"/>
              </w:rPr>
              <w:t>, приредила Валентина Соколовска, 57-77. Нови Сад: Филозофски факултет у Новом Саду; 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5. Тодоровић, Драган. </w:t>
            </w:r>
            <w:r>
              <w:rPr>
                <w:i/>
                <w:iCs/>
                <w:color w:val="000000"/>
                <w:sz w:val="20"/>
                <w:szCs w:val="20"/>
              </w:rPr>
              <w:t>Друштвена удаљеност од Рома (Етничко-религијски оквир)</w:t>
            </w:r>
            <w:r>
              <w:rPr>
                <w:color w:val="000000"/>
                <w:sz w:val="20"/>
                <w:szCs w:val="20"/>
              </w:rPr>
              <w:t>. Ниш и Нови Сад: Филозофски факултет у Нишу и Stylos, 2007. (стр. 29-59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6. Jakšić, Božidar. </w:t>
            </w:r>
            <w:r>
              <w:rPr>
                <w:i/>
                <w:iCs/>
                <w:color w:val="000000"/>
                <w:sz w:val="20"/>
                <w:szCs w:val="20"/>
              </w:rPr>
              <w:t>Romi u Srbiji (Između nakovnja siromaštva i čekića diskriminacije)</w:t>
            </w:r>
            <w:r>
              <w:rPr>
                <w:color w:val="000000"/>
                <w:sz w:val="20"/>
                <w:szCs w:val="20"/>
              </w:rPr>
              <w:t>. Zemun: Mostart, 2015. (стр. 59-79)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i/>
                <w:iCs/>
                <w:color w:val="000000"/>
                <w:sz w:val="20"/>
                <w:szCs w:val="20"/>
              </w:rPr>
              <w:t>Роми у Србији</w:t>
            </w:r>
            <w:r>
              <w:rPr>
                <w:color w:val="000000"/>
                <w:sz w:val="20"/>
                <w:szCs w:val="20"/>
              </w:rPr>
              <w:t>, уредили Светлана Радовановић и Александар Кнежевић. Београд: Републички завод за статистику, 2014. (стр. 69-89)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Web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Предавања. Интерактивна настава. Power Point презентације. Дискусионе групе о текстовима. Семинарски и истраживачки рад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5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страживачки рад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color w:val="000000"/>
                <w:lang w:val="sr-RS"/>
              </w:rPr>
              <w:t>3</w:t>
            </w:r>
            <w:r>
              <w:rPr>
                <w:bCs/>
                <w:color w:val="000000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0:30:00Z</dcterms:created>
  <dc:creator>Dragan</dc:creator>
  <dc:description/>
  <cp:keywords/>
  <dc:language>en-US</dc:language>
  <cp:lastModifiedBy>LMR</cp:lastModifiedBy>
  <cp:lastPrinted>2008-06-10T13:57:00Z</cp:lastPrinted>
  <dcterms:modified xsi:type="dcterms:W3CDTF">2022-04-14T15:03:00Z</dcterms:modified>
  <cp:revision>5</cp:revision>
  <dc:subject/>
  <dc:title/>
</cp:coreProperties>
</file>