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Latn-R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color w:val="000000"/>
                <w:lang w:val="sr-RS"/>
              </w:rPr>
              <w:t xml:space="preserve"> Социјална политика и социјални рад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color w:val="000000"/>
              </w:rPr>
              <w:t>Психологија личнос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sr-RS"/>
              </w:rPr>
              <w:t>: Кристина М. Ранђел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color w:val="000000"/>
                <w:lang w:val="sr-RS"/>
              </w:rPr>
              <w:t xml:space="preserve"> 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</w:rPr>
              <w:t xml:space="preserve"> 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Усвајање и разумевање базичних знања из психологије личности; упознавање са главним теоријско-методолошким приступима у проучавању личности; усвајање и разумевање појмова којима се описују: структура, динамика, мотиви и развој личности; упознавање са најважнијим теоријама личности у психологији личност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Оспособљеност студената за: разумевање основних појмова психологије личности; разликовање номотетског и идиографског приступа, као и главних теоријских праваца у проучавању личности; разумевање појмова најважнијих теорија личности и њихова примена у тумачењу људског понашања; коришћење стручне литератур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1. Настанак психологије личности као посебне научне дисциплине – проблеми проучавања психологије личности (структура, динамика и развој личности)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2. Шта је личност? Дефиниције личности. Мерила одређења личности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3. Појам личности и разликовање од сродних појмова (индивидуа, особа, карактер, темперамент, тип, улога, јаство, идентитет)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4. Биолошке основе личности – темперамент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5. Нивои анализе у психологији личности (људска природа, индивидуалне и групне разлике, јединственост појединца) и два приступа у проучавању личности (номотетски и идиографски приступ)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6. Проблеми структуре – особине личности; Црта личности као диспозициони појам; Олпортово номотетско и идиографско схватање особине (опште црте и личне диспозиције)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7. Однос између особине и типа личности; Критике концепта особине – дебата личност-ситуациј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8. Видови тумачења: објашњење и разумевање. Редукционистичка објашњења. Дијалектичка објашњења; Начела устројства (организације) личности. Нативистичке, срединске и ситуационистичке теорије; Личност као реактивно и као проактивно биће. Детерминистичко и индетерминистичко схватање људске природе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9. Проучавање развоја личности; Личност између биологије и културе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10. Психоаналитичка теорија личности С. Фројда (учење о структури, динамици и развоју личности)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11. Индивидуална психологија А. Адлер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12. Аналитичка психологија К. Г. Јунг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13. Хуманистичка и организмичка психологија. Масловљево учење о хијерархији мотива и самоактуализацији личности; Олпортова психологија појединца. Функционална аутономија мотива. Учење о Проприуму. Одлике зреле личности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14. </w:t>
            </w:r>
            <w:r>
              <w:rPr>
                <w:color w:val="000000"/>
              </w:rPr>
              <w:t>Ајзенкова теорија о базичним димензијама личности (ПЕН модел)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15. Факторско-аналитичке теорије: Кателово схватањ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/>
              <w:t>Практична настава подразумева часове вежби, на којима се прорађују садржаји са предавања ради потпунијег разумевања основних појмова психологије личности и појединих теорија личности. Од студената се очекује активно праћење наставе, презентација појединих тема, самосталност у формулисању одговора током парцијалних провера знањ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Смедеревац, С. и Митровић, Д. (2018). </w:t>
            </w:r>
            <w:r>
              <w:rPr>
                <w:i/>
              </w:rPr>
              <w:t>Личност – методи и модели</w:t>
            </w:r>
            <w:r>
              <w:rPr/>
              <w:t>. Треће допуњено и измењено издање. Београд: ЦПП. (8-17; 21-33; 62-94;  110-121; 124-137; 153-170; 217-239) (укупно 120 стран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Первин, А.Л., Ћервоне, Д. и Џон, О. (2008). </w:t>
            </w:r>
            <w:r>
              <w:rPr>
                <w:i/>
              </w:rPr>
              <w:t>Психологија личности: теорије и истраживања</w:t>
            </w:r>
            <w:r>
              <w:rPr/>
              <w:t>. Загреб: Школска књига. (33-55; 340-348; 379-385) (укупно 39 стран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Ларсен, Ј.Р. и Бас, М.Д. (2007). </w:t>
            </w:r>
            <w:r>
              <w:rPr>
                <w:i/>
              </w:rPr>
              <w:t>Психологија личности</w:t>
            </w:r>
            <w:r>
              <w:rPr/>
              <w:t>. Јастребарско: Наклада Слап. (3-21) (укупно 19 стран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Поповић, Б. (2002). </w:t>
            </w:r>
            <w:r>
              <w:rPr>
                <w:i/>
              </w:rPr>
              <w:t>Буквар теорије личности</w:t>
            </w:r>
            <w:r>
              <w:rPr/>
              <w:t>. Београд: Центар за примењену психологију ДПС. (16-47, 147-150, 153-155). (укупно 39 стран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оповић, Б. (1999). </w:t>
            </w:r>
            <w:r>
              <w:rPr>
                <w:i/>
                <w:color w:val="000000"/>
                <w:sz w:val="18"/>
                <w:szCs w:val="18"/>
              </w:rPr>
              <w:t>Психологија личности</w:t>
            </w:r>
            <w:r>
              <w:rPr>
                <w:color w:val="000000"/>
                <w:sz w:val="18"/>
                <w:szCs w:val="18"/>
              </w:rPr>
              <w:t>. Београд: Центар за примењену психологију ДПС. (</w:t>
            </w:r>
            <w:r>
              <w:rPr>
                <w:color w:val="000000"/>
              </w:rPr>
              <w:t>49-70; 81-94; 143-157; 264-271; 339-354) (укупно 73 стран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color w:val="000000"/>
              </w:rPr>
              <w:t xml:space="preserve">Фулгоси, А. (1997). </w:t>
            </w:r>
            <w:r>
              <w:rPr>
                <w:i/>
                <w:color w:val="000000"/>
              </w:rPr>
              <w:t>Психологија личности – теорије и истраживања</w:t>
            </w:r>
            <w:r>
              <w:rPr>
                <w:color w:val="000000"/>
              </w:rPr>
              <w:t>. Загреб: Школска књига. (215-235; 247-270) (укупно 44 стран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</w:rPr>
              <w:t xml:space="preserve">Стојнов, Д. (1999). Личност: испитивање порекла, значења и разлике од сродних појмова. </w:t>
            </w:r>
            <w:r>
              <w:rPr>
                <w:i/>
                <w:color w:val="000000"/>
              </w:rPr>
              <w:t>Психологија, 1-2</w:t>
            </w:r>
            <w:r>
              <w:rPr>
                <w:color w:val="000000"/>
              </w:rPr>
              <w:t>, 45-64. (45-60) (укпуно 16 страна)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Предавања, интерактивна настава, групне дискусије, усмена излагања студената, демонстрација техника за испитивање личности, колоквијум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50:00Z</dcterms:created>
  <dc:creator>Korisnik</dc:creator>
  <dc:description/>
  <cp:keywords/>
  <dc:language>en-US</dc:language>
  <cp:lastModifiedBy>Korisnik</cp:lastModifiedBy>
  <cp:lastPrinted>2008-06-10T13:57:00Z</cp:lastPrinted>
  <dcterms:modified xsi:type="dcterms:W3CDTF">2022-04-14T09:53:00Z</dcterms:modified>
  <cp:revision>3</cp:revision>
  <dc:subject/>
  <dc:title/>
</cp:coreProperties>
</file>