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ОДНА ТАБЕЛА</w:t>
      </w:r>
    </w:p>
    <w:tbl>
      <w:tblPr>
        <w:tblW w:w="9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4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RS"/>
              </w:rPr>
              <w:t>Мастер академске студије социјалног рад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литичке науке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 социјални радник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 година (два семестра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6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године </w:t>
            </w:r>
            <w:r>
              <w:rPr>
                <w:sz w:val="22"/>
                <w:szCs w:val="22"/>
                <w:lang w:val="sr-Latn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прва акредитациј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акредитациј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2016. Уверење 02.09.2016.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ПК (бр. 612-00-00585/2016-06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sr-Latn-RS" w:eastAsia="en-US"/>
                </w:rPr>
                <w:t>https://www.filfak.ni.ac.rs/studije/master/socijalni-rad</w:t>
              </w:r>
            </w:hyperlink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4"/>
      <w:gridCol w:w="6335"/>
      <w:gridCol w:w="1659"/>
    </w:tblGrid>
    <w:tr>
      <w:trPr>
        <w:trHeight w:val="476" w:hRule="atLeast"/>
      </w:trPr>
      <w:tc>
        <w:tcPr>
          <w:tcW w:w="16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8845" cy="918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670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67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6" w:hRule="atLeast"/>
      </w:trPr>
      <w:tc>
        <w:tcPr>
          <w:tcW w:w="16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76" w:hRule="atLeast"/>
      </w:trPr>
      <w:tc>
        <w:tcPr>
          <w:tcW w:w="16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TextChar">
    <w:name w:val="Footnote Text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studije/master/socijalni-ra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23:33:00Z</dcterms:created>
  <dc:creator>Jelena</dc:creator>
  <dc:description/>
  <cp:keywords/>
  <dc:language>en-US</dc:language>
  <cp:lastModifiedBy>LMR</cp:lastModifiedBy>
  <cp:lastPrinted>2008-06-10T13:57:00Z</cp:lastPrinted>
  <dcterms:modified xsi:type="dcterms:W3CDTF">2022-05-04T10:21:00Z</dcterms:modified>
  <cp:revision>10</cp:revision>
  <dc:subject/>
  <dc:title/>
</cp:coreProperties>
</file>