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пат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: Милица Мит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Предмет уводи студента у подручје опште психопатологије  и психијатријске нозологије. Циљ предмета јесте упознавање студената са најновијим сазнањима из ове области, као и упознавање студената са манифестацијама поремећаја психичких функција као и свим значајним менталним  поремећајима. Успешно савладавање програма треба да оспособи студенте за препознавање важних алтернација психичких функција, као и препознавање најважнијих клиничко-психијатријских ентитет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lang w:val="sr-RS"/>
              </w:rPr>
              <w:t>Од студената се очекује да на крају курса буду оспособљени за: разумевање разлике између адекватног психичког функционисања и клинички значајних одступања психичких функција, препознавање алтернација психичких функција</w:t>
            </w:r>
            <w:r>
              <w:rPr>
                <w:b/>
                <w:bCs/>
                <w:lang w:val="sr-RS"/>
              </w:rPr>
              <w:t xml:space="preserve">, </w:t>
            </w:r>
            <w:r>
              <w:rPr>
                <w:color w:val="000000"/>
                <w:lang w:val="sr-RS"/>
              </w:rPr>
              <w:t>препознавање основних обележја психичких поремећаја, разумевање и препознавање разлика између клиничко-психијатријских ентитета,  анализирање доминантних симптома у циљу утврђивања врсте психичког поремећаја, примењивање диференцијално дијагностичких критеријума приликом одређивања дијагнозе,  извођење закључка о даљем току поремећаја, предлагање врсте терапије сходно врсти психичког поремећ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ојам, предмет и задаци психопатологије, историјат психопатологије и њен однос са другим наукама и дисциплинама; Поремећаји свести и перцептивни испади; Поремећаји пажње и патологија памћења; Алтерације мишљења и интелектуални дефицити; Емоционални поремећаји; Нагонска одступања и поремећаји воље; </w:t>
            </w:r>
            <w:r>
              <w:rPr>
                <w:color w:val="000000"/>
                <w:lang w:val="sr-RS"/>
              </w:rPr>
              <w:t>Увод у област психопатолошке нозологије; Поремећаји личности; Поремећаји расположења; Анксиозност и њена испољавања, најчешћи типови анксиозних поремећаја; Дисоцијативни, конверзивни и телесно манифесни психогени поремећаји; Етиопатогенеза, клиничка слика, ток и прогноза схизофреније; Первазивни развојни поремећаји са посебним освртом на аутизам; Поремећаји исхране: анорексија и булимија нервоза; Болести зависности; Алцхајмерова болест и друге деменциј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Cs/>
                <w:lang w:val="sr-RS"/>
              </w:rPr>
              <w:t>П</w:t>
            </w:r>
            <w:r>
              <w:rPr>
                <w:color w:val="000000"/>
                <w:lang w:val="sr-RS"/>
              </w:rPr>
              <w:t xml:space="preserve">рати теоријске наставне јединице . Основу практичне наставе чини анализа примера и понуђених података у примеру у циљу  препознавање симптома и дијагностичке категорије психопатолошких одступањ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Голубовић, Г. (2014). </w:t>
            </w:r>
            <w:r>
              <w:rPr>
                <w:bCs/>
                <w:i/>
                <w:lang w:val="sr-RS"/>
              </w:rPr>
              <w:t>Психијатрија за практичаре</w:t>
            </w:r>
            <w:r>
              <w:rPr>
                <w:bCs/>
                <w:lang w:val="sr-RS"/>
              </w:rPr>
              <w:t xml:space="preserve">. Униграф, Ниш. 11-70; 116-124, 129-154, 159-239 (укупно </w:t>
            </w:r>
            <w:r>
              <w:rPr>
                <w:bCs/>
                <w:lang w:val="sr-Latn-RS"/>
              </w:rPr>
              <w:t>176</w:t>
            </w:r>
            <w:r>
              <w:rPr>
                <w:bCs/>
                <w:lang w:val="sr-RS"/>
              </w:rPr>
              <w:t xml:space="preserve">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Голубовић, Г. (2008). </w:t>
            </w:r>
            <w:r>
              <w:rPr>
                <w:bCs/>
                <w:i/>
                <w:lang w:val="sr-RS"/>
              </w:rPr>
              <w:t>Основи опште психопатологије</w:t>
            </w:r>
            <w:r>
              <w:rPr>
                <w:bCs/>
                <w:lang w:val="sr-RS"/>
              </w:rPr>
              <w:t>. Униграф, Ниш. 3-</w:t>
            </w:r>
            <w:r>
              <w:rPr>
                <w:bCs/>
                <w:lang w:val="sr-Latn-RS"/>
              </w:rPr>
              <w:t>102</w:t>
            </w:r>
            <w:r>
              <w:rPr>
                <w:bCs/>
                <w:lang w:val="sr-RS"/>
              </w:rPr>
              <w:t xml:space="preserve"> (укупно</w:t>
            </w:r>
            <w:r>
              <w:rPr>
                <w:bCs/>
                <w:lang w:val="sr-Latn-RS"/>
              </w:rPr>
              <w:t xml:space="preserve"> 100</w:t>
            </w:r>
            <w:r>
              <w:rPr>
                <w:bCs/>
                <w:lang w:val="sr-RS"/>
              </w:rPr>
              <w:t xml:space="preserve">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Бегић, Д. (2016). </w:t>
            </w:r>
            <w:r>
              <w:rPr>
                <w:bCs/>
                <w:i/>
                <w:lang w:val="sr-RS"/>
              </w:rPr>
              <w:t>Психопатологија</w:t>
            </w:r>
            <w:r>
              <w:rPr>
                <w:bCs/>
                <w:lang w:val="sr-RS"/>
              </w:rPr>
              <w:t>. Медицинска наклада, Загреб. 236-324, 328-333, 353-366 (укупно 109 стран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давања, дискусије и вежб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4:18:00Z</dcterms:created>
  <dc:creator>Milica</dc:creator>
  <dc:description/>
  <cp:keywords/>
  <dc:language>en-US</dc:language>
  <cp:lastModifiedBy>LMR</cp:lastModifiedBy>
  <cp:lastPrinted>2008-06-10T13:57:00Z</cp:lastPrinted>
  <dcterms:modified xsi:type="dcterms:W3CDTF">2022-05-05T10:57:00Z</dcterms:modified>
  <cp:revision>12</cp:revision>
  <dc:subject/>
  <dc:title/>
</cp:coreProperties>
</file>