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6353"/>
        <w:gridCol w:w="1671"/>
      </w:tblGrid>
      <w:tr>
        <w:trPr>
          <w:trHeight w:val="367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350" cy="8953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925" cy="9239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fr-FR" w:eastAsia="en-US"/>
              </w:rPr>
            </w:pPr>
            <w:r>
              <w:rPr>
                <w:rFonts w:cs="Calibri"/>
                <w:sz w:val="20"/>
                <w:szCs w:val="20"/>
                <w:lang w:val="fr-FR" w:eastAsia="en-US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val="sr-CS"/>
              </w:rPr>
              <w:t>Акредитација</w:t>
            </w: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val="sr-RS"/>
              </w:rPr>
              <w:t>студијског програма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val="fr-FR" w:eastAsia="en-US"/>
              </w:rPr>
            </w:r>
          </w:p>
        </w:tc>
      </w:tr>
      <w:tr>
        <w:trPr>
          <w:trHeight w:val="449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fr-FR" w:eastAsia="en-US"/>
              </w:rPr>
            </w:pPr>
            <w:r>
              <w:rPr>
                <w:rFonts w:cs="Calibri"/>
                <w:sz w:val="20"/>
                <w:szCs w:val="20"/>
                <w:lang w:val="fr-FR" w:eastAsia="en-US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val="sr-RS"/>
              </w:rPr>
              <w:t>Мастер академске студије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val="sr-RS"/>
              </w:rPr>
              <w:t>Француски језик и књижевност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val="fr-FR" w:eastAsia="en-US"/>
              </w:rPr>
            </w:r>
          </w:p>
        </w:tc>
      </w:tr>
    </w:tbl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 w:eastAsia="sr-Latn-RS"/>
        </w:rPr>
        <w:t xml:space="preserve">Табела 5.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Спецификација предмета 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2590"/>
        <w:gridCol w:w="2751"/>
      </w:tblGrid>
      <w:tr>
        <w:trPr>
          <w:trHeight w:val="22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Студијски програм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Мастер академске студије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француског језика и књижевности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Назив предмета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Педагошка пракса 2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Наставници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RS"/>
              </w:rPr>
              <w:t>Весна Симовић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Број ЕСПБ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Циљ предмета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Упознавање студената са начинима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унапређењ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 квалитета и осавремењивањ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 образовно-васпитног рад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. Упознавање студената са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 пројект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 наста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, међукурикулар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 повезивањ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 предмета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новим технологијама у настав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, спровођењ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 акционих истраживањ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 и сл. као иновативним моделима извођења настав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 Упознавање студената са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планирањем и извођењем наставе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поступком израде наставног плана и програм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; међупредметним повезивањем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 наставних тема и садржаја; формативним оцењивањем; улогом и компетенцијама наставника у савременој настави, као и сарадњом наставника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са 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труч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 служб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ама током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образовно-васпитно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 рад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. </w:t>
            </w:r>
          </w:p>
        </w:tc>
      </w:tr>
      <w:tr>
        <w:trPr>
          <w:trHeight w:val="1619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Исход предмета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Студенти познају законски оквир као и правна акта која регулишу рад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образовно-васпит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их институција. Студенти познају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поступак планирања и израде наставног плана и програм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. У стању су да наставни план и програм прилагоде индивидуалним потребама и способностима ученика (индивидуализација, диференцијација, инклузивна настава) и у складу са тим планирају, осмисле и реализују час француског као страног језика. Студенти умеју да повезују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настав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 тема и садржај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е из сродних области и предмета и то примене у припреми и реализацији часа. Студенти умеју да организују и спроведу наставу француског као страног језика према Стандардима компетенција за професију наставник.</w:t>
            </w:r>
          </w:p>
        </w:tc>
      </w:tr>
      <w:tr>
        <w:trPr>
          <w:trHeight w:val="260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адржај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Педагошка пракса обавља се у основној 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/ил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 средњој школ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Пракса се реализује кроз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праћењ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посматрање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и извођење наставе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под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менторством предметног 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аставника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за француски језик (организација и држање наставе; наставне и ваннаставне активности; аспекти наставног процеса: циљеви, исходи, методе, облици, средства, планирање наставе; индивидуализација, диференцијација, инклузивна настава; улога наставника у савременом наставном процесу). Пракса се остварује и кроз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праћењ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 и упознавање са различитим сегментима рада стручних служби школе (структура образовног система, стандарди у систему образовања, статус васпитно-образовне установе, организација и управљање, надлежности стручних служби, годишње планирање рада, развојно и акционо планирање, превенција малолетничког насиља, инклузивно образовање, сарадња школе и родитеља и др ) као и кроз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практичан рад у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њи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Студенти су у обавези да током извођења праксе воде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дневник педагошке пракс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 у који уносе своја запажања</w:t>
            </w:r>
          </w:p>
        </w:tc>
      </w:tr>
      <w:tr>
        <w:trPr>
          <w:trHeight w:val="142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Литература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Одговарајућа законска и правна акта у вези са образовањем и васпитањ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Закон о основама система образовања и васпитања (Службени гласник РС, бр. 10/2019)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Правилник о ближим упутствима за утврђивање права на индивидуални образовни план, његову примену и вредновањ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Актуелни наставни планови и програми за основну и средњу шко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Стандарди компетенција за професију наставник.</w:t>
            </w:r>
          </w:p>
        </w:tc>
      </w:tr>
      <w:tr>
        <w:trPr>
          <w:trHeight w:val="227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Број часова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ДОН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RS"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Практичан рад у шко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Теоријска настава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рактична настава: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 0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Методе извођења наставе: 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амостални и групни рад студената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рад са ментором у школи, анализа службених докумената (прописи, законска акта и др.), вођење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дневника педагошке пракс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цена знања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По завршетку педагошке праксе, успех студента не изражава се бројчаном оценом већ се оцењује са „положио“ / „није положио“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 на основу приложеног Дневника стручне праксе овереног потписом ментора и печатом васпитно-оразовне институције у којој је пракса обављена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54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2:31:00Z</dcterms:created>
  <dc:creator>Vesna</dc:creator>
  <dc:description/>
  <cp:keywords/>
  <dc:language>en-US</dc:language>
  <cp:lastModifiedBy>Korisnik</cp:lastModifiedBy>
  <cp:lastPrinted>2022-02-27T13:35:00Z</cp:lastPrinted>
  <dcterms:modified xsi:type="dcterms:W3CDTF">2022-02-28T06:39:00Z</dcterms:modified>
  <cp:revision>10</cp:revision>
  <dc:subject/>
  <dc:title/>
</cp:coreProperties>
</file>