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sr-Latn-RS" w:eastAsia="sr-Latn-R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 w:eastAsia="sr-Latn-RS"/>
        </w:rPr>
        <w:t xml:space="preserve">Табела 5.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  <w:t>Спецификација предмета 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2017"/>
        <w:gridCol w:w="523"/>
        <w:gridCol w:w="523"/>
        <w:gridCol w:w="2036"/>
      </w:tblGrid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Студијски програм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Мастер академске студиј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тентич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кумен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став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њ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ранцуско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о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јез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дактизациј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отреба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став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 w:eastAsia="sr-Latn-RS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 w:eastAsia="sr-Latn-RS"/>
              </w:rPr>
              <w:t xml:space="preserve">Весна Д. Симовић 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 w:eastAsia="sr-Latn-RS"/>
              </w:rPr>
              <w:t>Сарад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 w:eastAsia="sr-Latn-RS"/>
              </w:rPr>
              <w:t>Наташа Жив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Број ЕСПБ: 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без услова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Циљ предмета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Оспособљавање студената за критички приступ и селекцију аутентичних докумената, њихову дидактизацију и употребу у настави француског као страног језика у складу са захтевима Наставног плана и програма, узрастом и нивоом знања ученика.</w:t>
            </w:r>
          </w:p>
        </w:tc>
      </w:tr>
      <w:tr>
        <w:trPr>
          <w:trHeight w:val="98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Исход предмета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По завршеном курсу, студенти ће бити у стању да користе различите изворе, да критички сагледавају доступне аутентичне документе, да изврше адекватан избор и да прилагоде изабране документе циљевима часа, поштујући захтеве Наставног плана и програма као и узраст и ниво знања ученика. Студенти ће такође бити у стању да анализирају постојеће, већ дидактизоване наставне материјале и да их прилагођавају циљној групи. Студенти ће моћи да самостално креирају наставни материјал сходно потребама, узрасту и нивоу знања ученика са којима раде. </w:t>
            </w:r>
          </w:p>
        </w:tc>
      </w:tr>
      <w:tr>
        <w:trPr>
          <w:trHeight w:val="206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Теоријска настав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RS" w:eastAsia="sr-Latn-RS"/>
              </w:rPr>
              <w:t xml:space="preserve"> и вежб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1.Аутентични документи: врсте, намена, извори; 2. Наставни план и програм за основну школу; 3. Наставни план и програм за средњу школу; 4. Аутентични документи и развијање рецептивних језичких вештина; 5. Аутентични документи и развијање продуктивних језичких вештина; 6. Аутентични документи и пратеће активности, вежбања и задаци; 7. Налози, упутства и задаци; 8. Аутентични документи у наставној целини: место, начин презентације, функција; 9. Анализа уџбеника француског језика за основну школу; 10. Анализа уџбеника француског језика за средњу школу; 11. Креирање наставне целине; 12. Прогресија; 13. Евалуација; 14.-15. Завршни пројек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 w:eastAsia="sr-Latn-RS"/>
              </w:rPr>
            </w:r>
          </w:p>
        </w:tc>
      </w:tr>
      <w:tr>
        <w:trPr>
          <w:trHeight w:val="44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Литература 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Актуелни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Наставни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план и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ограм за основну и средњу школу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Albert, M-C., Souchon, M. (2000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Les textes littéraires en classe de langu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Paris: Hachette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Boiron, M., Rodier, Ch. (1998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Documents authentiques écrits-Ressources de class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Paris: CLE International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Compte, C. (1993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La video en classe de langu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Paris: Hachette FLE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Courtillon, J. (2003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Élaborer un cours de FL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Paris: Hachette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Cuq, J.-P., Gruca, I. (2005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Cours de didactique du français langue étrangère et second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Grenoble: PUG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Fiévet, M. (2013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Littérature en classe de FL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Paris: CLE International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Gâta A., Ganea A., Approches du document authentique : apports de l’analyse du discours dans la formation de FLE, Langues, cultures, sociétés : interrogations didactiques. Colloqu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DILTEC, Université Sorbonne Nouvelle Paris 3, juin 2012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Gâţă, A. (2014). Du document authentique : adaptation du document informatif compact à l’enseignement du français en milieu académique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Synergies Roumani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n°9, 73-84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sr-Latn-RS" w:eastAsia="sr-Latn-RS"/>
                </w:rPr>
                <w:t>https://gerflint.fr/Base/Roumanie9/Anca_Gata.pdf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Holec, H. (1990). Des documents authentiques pour quoi faire ?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Mélanges pédagogiques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, Crapel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sr-Latn-RS" w:eastAsia="sr-Latn-RS"/>
                </w:rPr>
                <w:t>https://www.atilf.fr/wp-content/uploads/publications/MelangesCrapel/file-20-5-1.pdf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Olivier, C., Puren, L. (2011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Le web 2.0 en classe de langu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Paris: Maison des langues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Pendanx, M. (1998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Les activités d’apprentissage en classe de langu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Paris: Hachette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Puren, Ch. (2014). L’exploitation didactique des documents authentiques en didactique des langue-cultures : trois grandes « logiques » différentes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lang w:val="sr-Latn-RS" w:eastAsia="sr-Latn-RS"/>
                </w:rPr>
                <w:t>https://www.christianpuren.com/mes-travaux/2014c/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Rivière, V. (2008). Dire de faire, consignes, prescriptions... Usages en classe de langue étrangère et seconde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Le Français dans le monde. Recherches et applications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Paris : Français dans le monde.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Robert, J.-P. et al. (2011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Faire classe en FLE. Une approche actionnelle et pragmatiqu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Paris: Hachette.</w:t>
            </w:r>
          </w:p>
        </w:tc>
      </w:tr>
      <w:tr>
        <w:trPr>
          <w:trHeight w:val="22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Број часова активне наставе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еоријска настава: 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Методе извођења наставе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Самостални рад на основу препоручене литературе, рад у групи, пројектни задаци, презентације, дискусије. 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диспитне обавез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Број пое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вршни испит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активност у току предавањ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R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исмени испи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RS"/>
              </w:rPr>
            </w:r>
          </w:p>
        </w:tc>
      </w:tr>
      <w:tr>
        <w:trPr>
          <w:trHeight w:val="22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ктична наста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R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усмени испи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колоквијум-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R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(остал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RS"/>
              </w:rPr>
            </w:r>
          </w:p>
        </w:tc>
      </w:tr>
      <w:tr>
        <w:trPr>
          <w:trHeight w:val="227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семинар-и: портфоли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R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R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657225</wp:posOffset>
              </wp:positionV>
              <wp:extent cx="6132830" cy="10471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2830" cy="1047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5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4"/>
                            <w:gridCol w:w="6354"/>
                            <w:gridCol w:w="1670"/>
                          </w:tblGrid>
                          <w:tr>
                            <w:trPr>
                              <w:trHeight w:val="367" w:hRule="atLeast"/>
                            </w:trPr>
                            <w:tc>
                              <w:tcPr>
                                <w:tcW w:w="16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9795" cy="89979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8" r="-8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9795" cy="899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333399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sr-CS"/>
                                  </w:rPr>
                                  <w:t>Универзитет у Нишу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color w:val="333399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sr-CS"/>
                                  </w:rPr>
                                  <w:t>Филозофски факултет</w:t>
                                </w:r>
                              </w:p>
                            </w:tc>
                            <w:tc>
                              <w:tcPr>
                                <w:tcW w:w="16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16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22655" cy="92202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0" t="-10" r="-10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2655" cy="922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67" w:hRule="atLeast"/>
                            </w:trPr>
                            <w:tc>
                              <w:tcPr>
                                <w:tcW w:w="16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sr-CS"/>
                                  </w:rPr>
                                  <w:t>Акредитација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sr-RS"/>
                                  </w:rPr>
                                  <w:t>студијског програма</w:t>
                                </w:r>
                              </w:p>
                            </w:tc>
                            <w:tc>
                              <w:tcPr>
                                <w:tcW w:w="16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6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333399"/>
                                    <w:sz w:val="24"/>
                                    <w:szCs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49" w:hRule="atLeast"/>
                            </w:trPr>
                            <w:tc>
                              <w:tcPr>
                                <w:tcW w:w="16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60"/>
                                  <w:rPr>
                                    <w:lang w:val="sr-CS"/>
                                  </w:rPr>
                                </w:pPr>
                                <w:r>
                                  <w:rPr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333399"/>
                                    <w:sz w:val="24"/>
                                    <w:szCs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sr-RS"/>
                                  </w:rPr>
                                  <w:t>Мастер академске студије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333399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sr-RS"/>
                                  </w:rPr>
                                  <w:t>Француски језик и књижевност</w:t>
                                </w:r>
                              </w:p>
                            </w:tc>
                            <w:tc>
                              <w:tcPr>
                                <w:tcW w:w="16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6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color w:val="333399"/>
                                    <w:sz w:val="24"/>
                                    <w:szCs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color w:val="333399"/>
                                    <w:sz w:val="24"/>
                                    <w:szCs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9pt;height:82.45pt;mso-wrap-distance-left:0pt;mso-wrap-distance-right:9pt;mso-wrap-distance-top:0pt;mso-wrap-distance-bottom:0pt;margin-top:51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65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4"/>
                      <w:gridCol w:w="6354"/>
                      <w:gridCol w:w="1670"/>
                    </w:tblGrid>
                    <w:tr>
                      <w:trPr>
                        <w:trHeight w:val="367" w:hRule="atLeast"/>
                      </w:trPr>
                      <w:tc>
                        <w:tcPr>
                          <w:tcW w:w="163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16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9795" cy="899795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8" r="-8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795" cy="899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333399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color w:val="333399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sr-CS"/>
                            </w:rPr>
                            <w:t>Филозофски факултет</w:t>
                          </w:r>
                        </w:p>
                      </w:tc>
                      <w:tc>
                        <w:tcPr>
                          <w:tcW w:w="16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16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22655" cy="922020"/>
                                <wp:effectExtent l="0" t="0" r="0" b="0"/>
                                <wp:docPr id="5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2655" cy="922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67" w:hRule="atLeast"/>
                      </w:trPr>
                      <w:tc>
                        <w:tcPr>
                          <w:tcW w:w="16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sr-CS"/>
                            </w:rPr>
                            <w:t>Акредитациј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sr-RS"/>
                            </w:rPr>
                            <w:t>студијског програма</w:t>
                          </w:r>
                        </w:p>
                      </w:tc>
                      <w:tc>
                        <w:tcPr>
                          <w:tcW w:w="16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16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color w:val="333399"/>
                              <w:sz w:val="24"/>
                              <w:szCs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sr-CS"/>
                            </w:rPr>
                          </w:r>
                        </w:p>
                      </w:tc>
                    </w:tr>
                    <w:tr>
                      <w:trPr>
                        <w:trHeight w:val="449" w:hRule="atLeast"/>
                      </w:trPr>
                      <w:tc>
                        <w:tcPr>
                          <w:tcW w:w="163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160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63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333399"/>
                              <w:sz w:val="24"/>
                              <w:szCs w:val="24"/>
                              <w:lang w:val="sr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sr-RS"/>
                            </w:rPr>
                            <w:t>Мастер академске студије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333399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sr-RS"/>
                            </w:rPr>
                            <w:t>Француски језик и књижевност</w:t>
                          </w:r>
                        </w:p>
                      </w:tc>
                      <w:tc>
                        <w:tcPr>
                          <w:tcW w:w="16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16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color w:val="333399"/>
                              <w:sz w:val="24"/>
                              <w:szCs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333399"/>
                              <w:sz w:val="24"/>
                              <w:szCs w:val="24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  <w:lang w:val="fr-FR"/>
    </w:rPr>
  </w:style>
  <w:style w:type="character" w:styleId="FooterChar">
    <w:name w:val="Footer Ch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rflint.fr/Base/Roumanie9/Anca_Gata.pdf" TargetMode="External"/><Relationship Id="rId3" Type="http://schemas.openxmlformats.org/officeDocument/2006/relationships/hyperlink" Target="https://www.atilf.fr/wp-content/uploads/publications/MelangesCrapel/file-20-5-1.pdf" TargetMode="External"/><Relationship Id="rId4" Type="http://schemas.openxmlformats.org/officeDocument/2006/relationships/hyperlink" Target="https://www.christianpuren.com/mes-travaux/2014c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5:10:00Z</dcterms:created>
  <dc:creator>Vesna</dc:creator>
  <dc:description/>
  <cp:keywords/>
  <dc:language>en-US</dc:language>
  <cp:lastModifiedBy>Korisnik</cp:lastModifiedBy>
  <dcterms:modified xsi:type="dcterms:W3CDTF">2022-02-28T06:35:00Z</dcterms:modified>
  <cp:revision>13</cp:revision>
  <dc:subject/>
  <dc:title/>
</cp:coreProperties>
</file>