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413"/>
        <w:gridCol w:w="1559"/>
        <w:gridCol w:w="1134"/>
        <w:gridCol w:w="1046"/>
        <w:gridCol w:w="1473"/>
        <w:gridCol w:w="1348"/>
        <w:gridCol w:w="1358"/>
        <w:gridCol w:w="1286"/>
        <w:gridCol w:w="1789"/>
      </w:tblGrid>
      <w:tr>
        <w:trPr>
          <w:trHeight w:val="64" w:hRule="atLeast"/>
        </w:trPr>
        <w:tc>
          <w:tcPr>
            <w:tcW w:w="1422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ИЗМЕНА БР. 1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АВ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ФИЛОЗОФСКОГ ФАКУЛТЕТА У НИШ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22. ГОДИ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Обухвата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u w:val="single"/>
                <w:lang w:val="sr-RS"/>
              </w:rPr>
              <w:t>Датум усвајања</w:t>
            </w:r>
            <w:r>
              <w:rPr>
                <w:rFonts w:cs="Times New Roman" w:ascii="Times New Roman" w:hAnsi="Times New Roman"/>
                <w:lang w:val="sr-RS"/>
              </w:rPr>
              <w:t xml:space="preserve">: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t>План набавки за 202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 xml:space="preserve">.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11</w:t>
            </w:r>
            <w:r>
              <w:rPr>
                <w:rFonts w:cs="Times New Roman" w:ascii="Times New Roman" w:hAnsi="Times New Roman"/>
                <w:lang w:val="sr-RS"/>
              </w:rPr>
              <w:t>.02.202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НАПОМЕ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Допуна Измене бр. 1 Плана набавки за 20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22</w:t>
            </w:r>
            <w:r>
              <w:rPr>
                <w:rFonts w:cs="Times New Roman" w:ascii="Times New Roman" w:hAnsi="Times New Roman"/>
                <w:bCs/>
                <w:lang w:val="sr-RS"/>
              </w:rPr>
              <w:t>. годину (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усвојеног </w:t>
            </w:r>
            <w:r>
              <w:rPr>
                <w:rFonts w:cs="Times New Roman" w:ascii="Times New Roman" w:hAnsi="Times New Roman"/>
                <w:bCs/>
                <w:lang w:val="sr-RS"/>
              </w:rPr>
              <w:t>на седници Савета Факултета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дана 11.02.2022. године),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на основу обавештења професора Владимира Ж. Јовановића са Деп. за англистику (руководиоца пројекта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SCHEMAS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) о одобрењу пренамене средстава са пројекта и 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у складу са Законом о јавним набавкама </w:t>
            </w:r>
            <w:r>
              <w:rPr>
                <w:rFonts w:cs="Times New Roman" w:ascii="Times New Roman" w:hAnsi="Times New Roman"/>
                <w:bCs/>
                <w:i/>
                <w:iCs/>
                <w:lang w:val="sr-CS"/>
              </w:rPr>
              <w:t>("Сл. Гласник РС" бр. 91/2019)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>у делу који се односи на следеће:</w:t>
            </w:r>
          </w:p>
          <w:p>
            <w:pPr>
              <w:pStyle w:val="Normal"/>
              <w:tabs>
                <w:tab w:val="clear" w:pos="708"/>
                <w:tab w:val="left" w:pos="81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CS"/>
              </w:rPr>
            </w:pPr>
            <w:bookmarkStart w:id="0" w:name="_Hlk98834855"/>
            <w:bookmarkEnd w:id="0"/>
            <w:r>
              <w:rPr>
                <w:rFonts w:cs="Times New Roman" w:ascii="Times New Roman" w:hAnsi="Times New Roman"/>
                <w:bCs/>
                <w:lang w:val="sr-CS"/>
              </w:rPr>
              <w:t xml:space="preserve">Постојећа ставка </w:t>
            </w:r>
            <w:bookmarkStart w:id="1" w:name="_Hlk98832354"/>
            <w:r>
              <w:rPr>
                <w:rFonts w:cs="Times New Roman" w:ascii="Times New Roman" w:hAnsi="Times New Roman"/>
                <w:bCs/>
                <w:lang w:val="sr-CS"/>
              </w:rPr>
              <w:t>у Плану јавних набавки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,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секција Добра -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 "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Набавка софтвера, софтверских пакета, лиценци и језичког корпуса енглеског језика за потребе пројекта 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SCHEMAS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на Факултету“, 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под редним бројем </w:t>
            </w:r>
            <w:r>
              <w:rPr>
                <w:rFonts w:cs="Times New Roman" w:ascii="Times New Roman" w:hAnsi="Times New Roman"/>
                <w:bCs/>
                <w:lang w:val="sr-RS"/>
              </w:rPr>
              <w:t>5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, у износу од 2.250.000,00 динара без ПДВ-а, </w:t>
            </w:r>
            <w:bookmarkEnd w:id="1"/>
            <w:r>
              <w:rPr>
                <w:rFonts w:cs="Times New Roman" w:ascii="Times New Roman" w:hAnsi="Times New Roman"/>
                <w:bCs/>
                <w:lang w:val="sr-CS"/>
              </w:rPr>
              <w:t>брише 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  <w:bookmarkStart w:id="2" w:name="_Hlk98834855"/>
            <w:bookmarkStart w:id="3" w:name="_Hlk98834855"/>
            <w:bookmarkEnd w:id="3"/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Додаје се нова ставка </w:t>
            </w:r>
            <w:r>
              <w:rPr>
                <w:rFonts w:cs="Times New Roman" w:ascii="Times New Roman" w:hAnsi="Times New Roman"/>
                <w:bCs/>
                <w:lang w:val="sr-CS"/>
              </w:rPr>
              <w:t>у Плану јавних набавки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,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секција Добра -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Набавка рачунара, рачунарске опреме за потребе пројекта 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SCHEMAS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VLings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и додатне опреме за ТВ студио на Факултету“, </w:t>
            </w:r>
            <w:r>
              <w:rPr>
                <w:rFonts w:cs="Times New Roman" w:ascii="Times New Roman" w:hAnsi="Times New Roman"/>
                <w:bCs/>
                <w:lang w:val="sr-RS"/>
              </w:rPr>
              <w:t>под редним бројем 5, у износу од 1.712.140 динара без ПДВ-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bookmarkStart w:id="4" w:name="_Hlk98835483"/>
            <w:bookmarkEnd w:id="4"/>
            <w:r>
              <w:rPr>
                <w:rFonts w:cs="Times New Roman" w:ascii="Times New Roman" w:hAnsi="Times New Roman"/>
                <w:bCs/>
                <w:lang w:val="sr-RS"/>
              </w:rPr>
              <w:t xml:space="preserve">Постојећа ставка у Плану набавки на који се закон не примењује, секција Добра –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бавка лиценци за антивирусни програм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“,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од редним бројем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29</w:t>
            </w:r>
            <w:r>
              <w:rPr>
                <w:rFonts w:cs="Times New Roman" w:ascii="Times New Roman" w:hAnsi="Times New Roman"/>
                <w:bCs/>
                <w:lang w:val="sr-RS"/>
              </w:rPr>
              <w:t>, у износу од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122.500</w:t>
            </w:r>
            <w:r>
              <w:rPr>
                <w:rFonts w:cs="Times New Roman" w:ascii="Times New Roman" w:hAnsi="Times New Roman"/>
                <w:bCs/>
                <w:lang w:val="sr-RS"/>
              </w:rPr>
              <w:t>,00 динара без ПДВ-а,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мења се и смањује на износ од 100.000,00 динара без ПДВ-а (лиценце за антивирусни програм за потребе пројекта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Vlings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биће набављене кроз поступак јавне набавк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  <w:bookmarkStart w:id="5" w:name="_Hlk98835483"/>
            <w:bookmarkStart w:id="6" w:name="_Hlk98835483"/>
            <w:bookmarkEnd w:id="6"/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bookmarkStart w:id="7" w:name="_Hlk98836095"/>
            <w:bookmarkEnd w:id="7"/>
            <w:r>
              <w:rPr>
                <w:rFonts w:cs="Times New Roman" w:ascii="Times New Roman" w:hAnsi="Times New Roman"/>
                <w:bCs/>
                <w:lang w:val="sr-CS"/>
              </w:rPr>
              <w:t>Постојећа ставка у Плану набавки на који се закон не примењује, секција Добра – „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Набавка опреме за психолингвистичке експерименте (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 xml:space="preserve">eyetracking)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- пројекат 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SCHEMAS“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CS"/>
              </w:rPr>
              <w:t>под редним бројем 22, у износу од 400.000,00 динара без ПДВ-а, мења се и повећава на износ од 950.000,00 динара без ПДВ-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</w:r>
            <w:bookmarkStart w:id="8" w:name="_Hlk98836095"/>
            <w:bookmarkStart w:id="9" w:name="_Hlk98836095"/>
            <w:bookmarkEnd w:id="9"/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Додаје се нова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ставка у Плану набавки на који се закон не примењује, секција Добра – „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Набавка софтвера, софтверских пакета, лиценци и језичког корпуса енглеског језика за потребе пројекта 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SCHEMAS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на Факултету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“ под редним бројем </w:t>
            </w:r>
            <w:r>
              <w:rPr>
                <w:rFonts w:cs="Times New Roman" w:ascii="Times New Roman" w:hAnsi="Times New Roman"/>
                <w:bCs/>
                <w:lang w:val="sr-RS"/>
              </w:rPr>
              <w:t>31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, у износу од </w:t>
            </w:r>
            <w:r>
              <w:rPr>
                <w:rFonts w:cs="Times New Roman" w:ascii="Times New Roman" w:hAnsi="Times New Roman"/>
                <w:bCs/>
                <w:lang w:val="sr-RS"/>
              </w:rPr>
              <w:t>371.391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,00 динар без ПДВ-а</w:t>
            </w:r>
            <w:r>
              <w:rPr>
                <w:rFonts w:cs="Times New Roman" w:ascii="Times New Roman" w:hAnsi="Times New Roman"/>
                <w:bCs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 xml:space="preserve">ПРЕДЛОГ ИЗМЕНЕ БР. 1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ЛАНА ЈАВНИХ НАБАВКИ ЗА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Latn-RS"/>
              </w:rPr>
            </w:r>
          </w:p>
        </w:tc>
      </w:tr>
      <w:tr>
        <w:trPr>
          <w:trHeight w:val="584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едмет набавк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(укупно, по годинам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у 000 дин.)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 у буџету/фин.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централизација, претходно обавештење, основ из ЗЈН...)</w:t>
            </w:r>
          </w:p>
        </w:tc>
      </w:tr>
      <w:tr>
        <w:trPr>
          <w:trHeight w:val="48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7.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7.4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б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4.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4.8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  <w:r>
              <w:rPr>
                <w:rFonts w:cs="Times New Roman" w:ascii="Times New Roman" w:hAnsi="Times New Roman"/>
                <w:b/>
                <w:lang w:val="sr-CS"/>
              </w:rPr>
              <w:t>лектрична енер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093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4.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3.-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2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 2022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28. став 1. и 5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09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 xml:space="preserve">на основу анализе потрошње </w:t>
            </w:r>
            <w:r>
              <w:rPr>
                <w:rFonts w:cs="Times New Roman" w:ascii="Times New Roman" w:hAnsi="Times New Roman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етходн</w:t>
            </w:r>
            <w:r>
              <w:rPr>
                <w:rFonts w:cs="Times New Roman" w:ascii="Times New Roman" w:hAnsi="Times New Roman"/>
                <w:lang w:val="sr-CS"/>
              </w:rPr>
              <w:t xml:space="preserve">ој </w:t>
            </w:r>
            <w:r>
              <w:rPr>
                <w:rFonts w:cs="Times New Roman" w:ascii="Times New Roman" w:hAnsi="Times New Roman"/>
              </w:rPr>
              <w:t>годин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на основу висине фактурисаних добара из пре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т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ходне године и праћења кретања цена електричне енергије на тржишту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.</w:t>
            </w:r>
          </w:p>
        </w:tc>
      </w:tr>
      <w:tr>
        <w:trPr>
          <w:trHeight w:val="325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Рачунар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lang w:val="sr-CS"/>
              </w:rPr>
              <w:t>рачунарска опрема (д</w:t>
            </w:r>
            <w:r>
              <w:rPr>
                <w:rFonts w:cs="Times New Roman" w:ascii="Times New Roman" w:hAnsi="Times New Roman"/>
                <w:b/>
              </w:rPr>
              <w:t>есктоп, лаптоп, нотебоок</w:t>
            </w:r>
            <w:r>
              <w:rPr>
                <w:rFonts w:cs="Times New Roman" w:ascii="Times New Roman" w:hAnsi="Times New Roman"/>
                <w:b/>
                <w:lang w:val="sr-CS"/>
              </w:rPr>
              <w:t>,  штампач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   скенери...)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02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4.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.-1.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3.-3.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9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Деце</w:t>
            </w:r>
            <w:r>
              <w:rPr>
                <w:rFonts w:cs="Times New Roman" w:ascii="Times New Roman" w:hAnsi="Times New Roman"/>
                <w:lang w:val="sr-CS"/>
              </w:rPr>
              <w:t>м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28. став 1. и 52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несметаног функционисања и обављања редовних наставних и ненаста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системског и апликативног софт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48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.-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</w:t>
            </w:r>
            <w:r>
              <w:rPr>
                <w:rFonts w:cs="Times New Roman" w:ascii="Times New Roman" w:hAnsi="Times New Roman"/>
                <w:lang w:val="sr-RS"/>
              </w:rPr>
              <w:t>511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.- Октобар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28. став 1. ЗЈН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поуздане и сигурне примене информатичке опреме и софтвера од стране запослених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3109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bookmarkStart w:id="10" w:name="_Hlk94527756"/>
            <w:bookmarkEnd w:id="10"/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техничке опреме за потребе стипендиста Министарства просвете, науке и технолошког развоја РС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31710000, </w:t>
            </w:r>
            <w:r>
              <w:rPr>
                <w:rFonts w:cs="Times New Roman" w:ascii="Times New Roman" w:hAnsi="Times New Roman"/>
                <w:b/>
                <w:lang w:val="sr-CS"/>
              </w:rPr>
              <w:t>302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.-2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highlight w:val="yellow"/>
                <w:lang w:val="sr-B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 xml:space="preserve">22.- Дец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28. став 1. ЗЈН.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RS"/>
              </w:rPr>
              <w:t>буџета РС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highlight w:val="yellow"/>
                <w:lang w:val="sr-BA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ваке године Министарство просвете, науке и технолошког развоја Републике Србије уплаћује Факултету средства по основу материјалних трошкова за стипендисте, при чему највећи број њих та средства користи за куповину техничке опреме. </w:t>
            </w:r>
            <w:r>
              <w:rPr>
                <w:rFonts w:cs="Times New Roman" w:ascii="Times New Roman" w:hAnsi="Times New Roman"/>
                <w:lang w:val="ru-RU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lang w:val="ru-RU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lang w:val="ru-RU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lang w:val="ru-RU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Набавка рачунара, рачунарске опреме за потребе пројекта 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SCHEMAS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VLings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и додатне опреме за ТВ студио на Факултету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</w:t>
            </w:r>
            <w:r>
              <w:rPr>
                <w:rFonts w:cs="Times New Roman" w:ascii="Times New Roman" w:hAnsi="Times New Roman"/>
                <w:b/>
                <w:lang w:val="sr-CS"/>
              </w:rPr>
              <w:t>302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712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.-1.712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7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126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28. став 1. ЗЈН.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 обезбеђена</w:t>
            </w:r>
            <w:r>
              <w:rPr>
                <w:rFonts w:cs="Times New Roman" w:ascii="Times New Roman" w:hAnsi="Times New Roman"/>
                <w:lang w:val="sr-RS"/>
              </w:rPr>
              <w:t xml:space="preserve"> с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ек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Фонда за науку Републике Србије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бавка се врши по основу одобреног трогодишњег пројекта Фонда за науку Републике Србије у оквиру програма ИДЕЈЕ</w:t>
            </w:r>
            <w:r>
              <w:rPr>
                <w:rFonts w:cs="Times New Roman" w:ascii="Times New Roman" w:hAnsi="Times New Roman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 xml:space="preserve">бр. пројекта: 7715934. 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предметних добара на тржишту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393"/>
        <w:gridCol w:w="1602"/>
        <w:gridCol w:w="1127"/>
        <w:gridCol w:w="1163"/>
        <w:gridCol w:w="1528"/>
        <w:gridCol w:w="1314"/>
        <w:gridCol w:w="1313"/>
        <w:gridCol w:w="1265"/>
        <w:gridCol w:w="1752"/>
      </w:tblGrid>
      <w:tr>
        <w:trPr>
          <w:trHeight w:val="6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уг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посредовања при куповини авио и других карата и резервацији хотелског смештаја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у земљи и иностран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35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1.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3.- 40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0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91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Март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BA"/>
              </w:rPr>
              <w:t>Април 2022.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  <w:r>
              <w:rPr>
                <w:rFonts w:cs="Times New Roman" w:ascii="Times New Roman" w:hAnsi="Times New Roman"/>
                <w:lang w:val="sr-BA"/>
              </w:rPr>
              <w:t xml:space="preserve"> -  Април </w:t>
            </w:r>
            <w:r>
              <w:rPr>
                <w:rFonts w:cs="Times New Roman" w:ascii="Times New Roman" w:hAnsi="Times New Roman"/>
                <w:lang w:val="sr-CS"/>
              </w:rPr>
              <w:t>2023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28. став 1. и 5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несметаног функционисања факултета, одласка запослених на научне скупове, конференције, семинаре и саветовања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lang w:val="ru-RU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lang w:val="ru-RU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265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слуга штампањ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издања, образаца и остала офсет штамп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књиге, флајери, фасцикле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sr-RS"/>
              </w:rPr>
              <w:t>рекламни материјал за потребе Дана Факултета, плакате 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lang w:val="sr-CS"/>
              </w:rPr>
              <w:t>798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3.-</w:t>
            </w:r>
            <w:r>
              <w:rPr>
                <w:rFonts w:cs="Times New Roman" w:ascii="Times New Roman" w:hAnsi="Times New Roman"/>
                <w:lang w:val="en-US"/>
              </w:rPr>
              <w:t xml:space="preserve"> 6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13</w:t>
            </w:r>
            <w:r>
              <w:rPr>
                <w:rFonts w:cs="Times New Roman" w:ascii="Times New Roman" w:hAnsi="Times New Roman"/>
                <w:lang w:val="sr-CS"/>
              </w:rPr>
              <w:t>, 423419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2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2022.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Мај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  <w:r>
              <w:rPr>
                <w:rFonts w:cs="Times New Roman" w:ascii="Times New Roman" w:hAnsi="Times New Roman"/>
                <w:lang w:val="sr-BA"/>
              </w:rPr>
              <w:t xml:space="preserve"> -  Мај </w:t>
            </w:r>
            <w:r>
              <w:rPr>
                <w:rFonts w:cs="Times New Roman" w:ascii="Times New Roman" w:hAnsi="Times New Roman"/>
                <w:lang w:val="sr-CS"/>
              </w:rPr>
              <w:t>2023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28. став 1. и 5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издавачких активности на Факултету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53"/>
        <w:gridCol w:w="1276"/>
        <w:gridCol w:w="1275"/>
        <w:gridCol w:w="936"/>
        <w:gridCol w:w="1447"/>
        <w:gridCol w:w="1228"/>
        <w:gridCol w:w="1209"/>
        <w:gridCol w:w="1225"/>
        <w:gridCol w:w="2460"/>
      </w:tblGrid>
      <w:tr>
        <w:trPr>
          <w:trHeight w:val="6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7.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7.6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дградња </w:t>
            </w:r>
            <w:r>
              <w:rPr>
                <w:rFonts w:cs="Times New Roman" w:ascii="Times New Roman" w:hAnsi="Times New Roman"/>
                <w:b/>
                <w:lang w:val="sr-RS"/>
              </w:rPr>
              <w:t>амфитеатра бр. 21 у приземљу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Факулте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– прва фаза реализације грађевинских р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Fonts w:cs="Times New Roman" w:ascii="Times New Roman" w:hAnsi="Times New Roman"/>
                  <w:b/>
                  <w:lang w:val="sr-RS"/>
                </w:rPr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30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2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2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других фондова.</w:t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за одвијање наставе и функционисања служби н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</w:t>
            </w:r>
            <w:r>
              <w:rPr>
                <w:rFonts w:cs="Times New Roman" w:ascii="Times New Roman" w:hAnsi="Times New Roman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погледу цене над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градња просторија у унутрашњем дворишту Факултет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простор према гимназиј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 6.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2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2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 или других фондова.</w:t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градња се односи на </w:t>
            </w:r>
            <w:r>
              <w:rPr>
                <w:rFonts w:cs="Times New Roman" w:ascii="Times New Roman" w:hAnsi="Times New Roman"/>
                <w:lang w:val="sr-RS"/>
              </w:rPr>
              <w:t xml:space="preserve">простор </w:t>
            </w:r>
            <w:r>
              <w:rPr>
                <w:rFonts w:cs="Times New Roman" w:ascii="Times New Roman" w:hAnsi="Times New Roman"/>
              </w:rPr>
              <w:t>башт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бившег клуба Факултета</w:t>
            </w:r>
            <w:r>
              <w:rPr>
                <w:rFonts w:cs="Times New Roman" w:ascii="Times New Roman" w:hAnsi="Times New Roman"/>
                <w:lang w:val="sr-RS"/>
              </w:rPr>
              <w:t xml:space="preserve"> (двориште према гимназији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на Факултета за одвијање наста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, у вези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</w:tr>
      <w:tr>
        <w:trPr>
          <w:trHeight w:val="207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конструкција крова на згради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b/>
              </w:rPr>
              <w:t>45260000, 45454000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Fonts w:cs="Times New Roman" w:ascii="Times New Roman" w:hAnsi="Times New Roman"/>
                  <w:b/>
                  <w:lang w:val="sr-RS"/>
                </w:rPr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7.8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 17.8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7.8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3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2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2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 обезбеђена</w:t>
            </w:r>
            <w:r>
              <w:rPr>
                <w:rFonts w:cs="Times New Roman" w:ascii="Times New Roman" w:hAnsi="Times New Roman"/>
                <w:lang w:val="sr-RS"/>
              </w:rPr>
              <w:t xml:space="preserve"> су</w:t>
            </w:r>
            <w:r>
              <w:rPr>
                <w:rFonts w:cs="Times New Roman" w:ascii="Times New Roman" w:hAnsi="Times New Roman"/>
              </w:rPr>
              <w:t xml:space="preserve"> из буџета РС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због дотрајалости постојећег кров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</w:t>
            </w:r>
            <w:r>
              <w:rPr>
                <w:rFonts w:cs="Times New Roman" w:ascii="Times New Roman" w:hAnsi="Times New Roman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погледу цене над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Замена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прозор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у приземљу и н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lang w:val="sr-RS"/>
              </w:rPr>
              <w:t>спрат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4542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.6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 9.6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.6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3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22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2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због дотрајалости постојеће столарије на Факулте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, у вези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Радови на уградњи соларних панела на крову Факулт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452612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4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</w:t>
            </w:r>
            <w:r>
              <w:rPr>
                <w:rFonts w:cs="Times New Roman" w:ascii="Times New Roman" w:hAnsi="Times New Roman"/>
                <w:lang w:val="sr-Latn-RS"/>
              </w:rPr>
              <w:t>24.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4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3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2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2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других фондо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</w:t>
            </w:r>
            <w:r>
              <w:rPr>
                <w:rFonts w:cs="Times New Roman" w:ascii="Times New Roman" w:hAnsi="Times New Roman"/>
                <w:lang w:val="sr-RS"/>
              </w:rPr>
              <w:t xml:space="preserve">се врши у циљу уштеде електричне енергије на Факулте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, у вези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7" w:right="1417" w:gutter="0" w:header="0" w:top="1134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23"/>
        <w:gridCol w:w="1379"/>
        <w:gridCol w:w="1191"/>
        <w:gridCol w:w="1177"/>
        <w:gridCol w:w="1328"/>
        <w:gridCol w:w="1348"/>
        <w:gridCol w:w="1358"/>
        <w:gridCol w:w="1285"/>
        <w:gridCol w:w="78"/>
        <w:gridCol w:w="1942"/>
      </w:tblGrid>
      <w:tr>
        <w:trPr>
          <w:trHeight w:val="1551" w:hRule="atLeast"/>
        </w:trPr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hd w:fill="FDE9D9" w:val="clear"/>
                <w:lang w:val="en-US"/>
              </w:rPr>
              <w:t>II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hd w:fill="FDE9D9" w:val="clear"/>
                <w:lang w:val="sr-RS"/>
              </w:rPr>
              <w:t xml:space="preserve">ПРЕДЛОГ ИЗМЕНЕ БР. 1 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hd w:fill="FDE9D9" w:val="clear"/>
                <w:lang w:val="sr-RS"/>
              </w:rPr>
              <w:t>ПЛАНА НАБАВКИ НА</w:t>
            </w:r>
            <w:r>
              <w:rPr>
                <w:rFonts w:cs="Times New Roman" w:ascii="Times New Roman" w:hAnsi="Times New Roman"/>
                <w:b/>
                <w:shd w:fill="FDE9D9" w:val="clear"/>
                <w:lang w:val="en-US"/>
              </w:rPr>
              <w:t xml:space="preserve"> КОЈ</w:t>
            </w:r>
            <w:r>
              <w:rPr>
                <w:rFonts w:cs="Times New Roman" w:ascii="Times New Roman" w:hAnsi="Times New Roman"/>
                <w:b/>
                <w:shd w:fill="FDE9D9" w:val="clear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hd w:fill="FDE9D9" w:val="clear"/>
                <w:lang w:val="en-US"/>
              </w:rPr>
              <w:t xml:space="preserve"> СЕ ЗАКОН НЕ ПРИМЕЊУЈЕ</w:t>
            </w:r>
            <w:r>
              <w:rPr>
                <w:rFonts w:cs="Times New Roman" w:ascii="Times New Roman" w:hAnsi="Times New Roman"/>
                <w:b/>
                <w:shd w:fill="FDE9D9" w:val="clear"/>
                <w:lang w:val="sr-RS"/>
              </w:rPr>
              <w:t xml:space="preserve"> ЗА 202</w:t>
            </w:r>
            <w:r>
              <w:rPr>
                <w:rFonts w:cs="Times New Roman" w:ascii="Times New Roman" w:hAnsi="Times New Roman"/>
                <w:b/>
                <w:shd w:fill="FDE9D9" w:val="clear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/>
                <w:shd w:fill="FDE9D9" w:val="clear"/>
                <w:lang w:val="sr-RS"/>
              </w:rPr>
              <w:t>. ГОДИНУ</w:t>
            </w:r>
          </w:p>
        </w:tc>
      </w:tr>
      <w:tr>
        <w:trPr>
          <w:trHeight w:val="58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едмет набав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(укупно, по годинама, </w:t>
            </w:r>
            <w:r>
              <w:rPr>
                <w:rFonts w:cs="Times New Roman" w:ascii="Times New Roman" w:hAnsi="Times New Roman"/>
                <w:b/>
                <w:lang w:val="sr-RS"/>
              </w:rPr>
              <w:t>у 000 динар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 за изузеће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</w:tc>
      </w:tr>
      <w:tr>
        <w:trPr>
          <w:trHeight w:val="48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у</w:t>
            </w:r>
            <w:r>
              <w:rPr>
                <w:rFonts w:cs="Times New Roman" w:ascii="Times New Roman" w:hAnsi="Times New Roman"/>
                <w:b/>
              </w:rPr>
              <w:t>говора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УПН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65.4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65.40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об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8.6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8.62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11" w:name="_Hlk33011264"/>
            <w:bookmarkStart w:id="12" w:name="_Hlk27728047"/>
            <w:bookmarkEnd w:id="11"/>
            <w:bookmarkEnd w:id="12"/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електро инстал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Нов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за потребе Техничке службе на Факултету.</w:t>
            </w:r>
          </w:p>
        </w:tc>
      </w:tr>
      <w:tr>
        <w:trPr>
          <w:trHeight w:val="13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водовод и канализ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91</w:t>
            </w:r>
            <w:r>
              <w:rPr>
                <w:rFonts w:cs="Times New Roman" w:ascii="Times New Roman" w:hAnsi="Times New Roman"/>
                <w:lang w:val="sr-RS"/>
              </w:rPr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за потребе Техничке службе на Факултету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лат и инвент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мердевине, </w:t>
            </w:r>
            <w:r>
              <w:rPr>
                <w:rFonts w:cs="Times New Roman" w:ascii="Times New Roman" w:hAnsi="Times New Roman"/>
                <w:b/>
                <w:lang w:val="sr-CS"/>
              </w:rPr>
              <w:t>потрошни ситни инвентар, чаше, шољице за кафу, новогодишњи украси</w:t>
            </w:r>
            <w:r>
              <w:rPr>
                <w:rFonts w:cs="Times New Roman" w:ascii="Times New Roman" w:hAnsi="Times New Roman"/>
                <w:b/>
                <w:lang w:val="en-US"/>
              </w:rPr>
              <w:t>...</w:t>
            </w:r>
            <w:r>
              <w:rPr>
                <w:rFonts w:cs="Times New Roman" w:ascii="Times New Roman" w:hAnsi="Times New Roman"/>
                <w:b/>
                <w:lang w:val="sr-C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691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2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>
          <w:trHeight w:val="6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Електронска опрема, опрема за комуникацију и снимање, опрема за домаћинство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фиксни телефон, клима уређај, панелни радијатор, опрема за снимање видеа и звука, усисивач</w:t>
            </w:r>
            <w:r>
              <w:rPr>
                <w:rFonts w:cs="Times New Roman" w:ascii="Times New Roman" w:hAnsi="Times New Roman"/>
                <w:b/>
                <w:lang w:val="sr-Latn-RS"/>
              </w:rPr>
              <w:t>,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телевизори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9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99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12232-5122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2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абавке нове и редовне годишње замене дотрајале електронске опреме и уређаја, а у циљу обезбеђења редовних текућих активности на Факултету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 као и опремања станова у власништву Факултета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рошкови репрезентације – текуће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освежавајући напици, кафа и сродни производ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7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Јун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за потребе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д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еканата Факултета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, као и за потребе научних скупова и конференција које се одржавају на Факултету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и пакетићи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37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 2022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крајем сваке године за децу запослених на Факултету.</w:t>
            </w:r>
          </w:p>
        </w:tc>
      </w:tr>
      <w:tr>
        <w:trPr>
          <w:trHeight w:val="308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тручни часопис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lang w:val="en-US"/>
              </w:rPr>
              <w:t>литература</w:t>
            </w:r>
          </w:p>
          <w:p>
            <w:pPr>
              <w:pStyle w:val="Normal"/>
              <w:spacing w:lineRule="atLeast" w:line="288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) стручни часописи за службе Факултета</w:t>
            </w:r>
          </w:p>
          <w:p>
            <w:pPr>
              <w:pStyle w:val="Normal"/>
              <w:spacing w:lineRule="atLeast" w:line="288"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учни часописи за библиотеку Факулт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631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2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2022.- Дец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2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1) Набавка се спроводи ради праћења важећих законских прописа од стране стручних служби и за потребе едукације запослених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бавка се спроводи ради усавршавања наставника и сарадника Факултета, кроз праћење стручних публикација које се набављају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трошни материјал за одржавање хигијен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811, 4269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 2022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CS"/>
              </w:rPr>
              <w:t xml:space="preserve"> 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3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Техничке службе на одржавању хигијене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Радна одећа и обућа за Техничку служ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1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 2022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за потребе запослених у Техничкој служби на Факултету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индекса за школску 2022/23. годину (за потребе Службе за </w:t>
            </w:r>
            <w:r>
              <w:rPr>
                <w:rFonts w:cs="Times New Roman" w:ascii="Times New Roman" w:hAnsi="Times New Roman"/>
                <w:b/>
                <w:lang w:val="en-US"/>
              </w:rPr>
              <w:t>наставу и студентска питања</w:t>
            </w:r>
            <w:r>
              <w:rPr>
                <w:rFonts w:cs="Times New Roman" w:ascii="Times New Roman" w:hAnsi="Times New Roman"/>
                <w:b/>
                <w:lang w:val="sr-RS"/>
              </w:rPr>
              <w:t>)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66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 2022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ембар 2022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2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уписа студената на основним, мастер и докторским академским студијама на Факултету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1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канцеларијског материјала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и то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1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</w:t>
            </w:r>
            <w:r>
              <w:rPr>
                <w:rFonts w:cs="Times New Roman" w:ascii="Times New Roman" w:hAnsi="Times New Roman"/>
                <w:lang w:val="sr-CS"/>
              </w:rPr>
              <w:t>уар  2022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  <w:r>
              <w:rPr>
                <w:rFonts w:cs="Times New Roman" w:ascii="Times New Roman" w:hAnsi="Times New Roman"/>
                <w:lang w:val="sr-RS"/>
              </w:rPr>
              <w:t>- 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 у погледу наставног процеса и активности служби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и резервни делови за рачунаре 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чунарску опр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9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222</w:t>
            </w:r>
            <w:r>
              <w:rPr>
                <w:rFonts w:cs="Times New Roman" w:ascii="Times New Roman" w:hAnsi="Times New Roman"/>
                <w:lang w:val="sr-Latn-R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266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2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2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2.</w:t>
            </w:r>
            <w:r>
              <w:rPr>
                <w:rFonts w:cs="Times New Roman" w:ascii="Times New Roman" w:hAnsi="Times New Roman"/>
                <w:lang w:val="sr-RS"/>
              </w:rPr>
              <w:t>- Фебру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Рачунарског центра на Факултету.</w:t>
            </w:r>
          </w:p>
        </w:tc>
      </w:tr>
      <w:tr>
        <w:trPr>
          <w:trHeight w:val="13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разних  образаца за потребе департмана и служби на Факултету ( за потребе пројеката Министарства, за потребе мастер и докторских студиј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1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</w:t>
            </w:r>
            <w:r>
              <w:rPr>
                <w:rFonts w:cs="Times New Roman" w:ascii="Times New Roman" w:hAnsi="Times New Roman"/>
                <w:lang w:val="sr-RS"/>
              </w:rPr>
              <w:t>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за потребе деп. и служби Факултета </w:t>
            </w:r>
            <w:r>
              <w:rPr>
                <w:rFonts w:cs="Times New Roman" w:ascii="Times New Roman" w:hAnsi="Times New Roman"/>
                <w:lang w:val="sr-RS"/>
              </w:rPr>
              <w:t>(уверења о похађању семинара, уверења о савладаној обуци стручног усавршавања, набавка матичних књига – унутрашњих листова за дипломске академске студије, унутрашњих листова за докторске студиј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Цветни аранжмани и декоративни балони за потребе Дана отворених врата на факултету, научних скупова,конференција, Дана Факултет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7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2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подних облога за потребе учионица, кабинета и канцеларија на Факултет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9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9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13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2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мене дотрајалих подова у учионицама, кабинетима и канцеларијама Факултета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молерско-фарбарског материјала за потребе сређивања просториј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69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  <w:r>
              <w:rPr>
                <w:rFonts w:cs="Times New Roman" w:ascii="Times New Roman" w:hAnsi="Times New Roman"/>
                <w:lang w:val="sr-RS"/>
              </w:rPr>
              <w:t>- 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Рекламни брендирани </w:t>
            </w:r>
            <w:r>
              <w:rPr>
                <w:rFonts w:cs="Times New Roman" w:ascii="Times New Roman" w:hAnsi="Times New Roman"/>
                <w:b/>
              </w:rPr>
              <w:t xml:space="preserve">материјал з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потребе промоције Факулт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Latn-RS"/>
              </w:rPr>
              <w:t>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Latn-RS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7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промоцији Факултета (пријем бруцоша, Дани отворених врата на Факултету и сл.).</w:t>
            </w:r>
          </w:p>
        </w:tc>
      </w:tr>
      <w:tr>
        <w:trPr>
          <w:trHeight w:val="13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иверице за израду мањих комада намештаја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sr-RS"/>
              </w:rPr>
              <w:t>сређивање учионица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52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израде мањих комада намештаја за потребе слушаоница, кабинета и канцеларија на Факултету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опреме и потребног инвентара за нау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добара на Факултету са пројеката Министарства просвете науке и технолошког развоја Републике Србије и осталих пројеката на којима конкуришу наставници Факултета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опреме и потребног инвентара за образовањ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опходних добара на Факултету за потребе одвијања наставног процеса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безконтактних идентификационих картица за капију и даљинских управљ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52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за потребе несметаног коришћења капије за моторна возила од стране запослених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bookmarkStart w:id="13" w:name="_Hlk98835522"/>
            <w:bookmarkEnd w:id="13"/>
            <w:r>
              <w:rPr>
                <w:rFonts w:cs="Times New Roman" w:ascii="Times New Roman" w:hAnsi="Times New Roman"/>
                <w:b/>
                <w:lang w:val="sr-RS"/>
              </w:rPr>
              <w:t>Набавка опреме за психолингвистичке експерименте (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eyetracking)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- пројекат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„SCHEMAS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  <w:bookmarkStart w:id="14" w:name="_Hlk98835522"/>
            <w:bookmarkStart w:id="15" w:name="_Hlk98835522"/>
            <w:bookmarkEnd w:id="15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9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Набавка се спроводи ради обављања редовних научно-истраживачких активности на Факултету, у складу са одобреним пројектом Фонда за науку Републике Србије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обилијар за уређење дворишта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надстрешнице – печурке, клупе, жардињер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31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савремењивања изгледа дворишт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бавка дресова и шортсева за студенте (за потребе учешћа у Универзитетској студентској лиги Ниша)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и мајица са логом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</w:t>
            </w:r>
            <w:r>
              <w:rPr>
                <w:rFonts w:cs="Times New Roman" w:ascii="Times New Roman" w:hAnsi="Times New Roman"/>
                <w:lang w:val="sr-RS"/>
              </w:rPr>
              <w:t>7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.-Децембар 202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за потребе учешћа студената у Универзитетској студентској лиги Ниша и за потребе промоције Факултета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16" w:name="_Hlk93062867"/>
            <w:bookmarkEnd w:id="16"/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тракастих завеса, роло завеса, венецијанера, комарника, ролетни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2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савремењивања изгледа зграде Факултета и замене постојећих дотрајалих и неисправних тракастих завеса, роло завеса, ролетни и ост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бавка књига за библиотеку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Факулт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5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Набавка се спроводи за потребе библиотеке Факултета из разлога едукације студената, наставника и сарадника Факултета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7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DEEAF6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Набавка софтвера за финансијско књиговодство </w:t>
            </w:r>
          </w:p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51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абавка се спроводи за потребе Финансијске службе на Факултету. 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28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бавка канцеларијск</w:t>
            </w:r>
          </w:p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г и школског намештаја за потребе учионица и служби на Факултету</w:t>
            </w:r>
          </w:p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бавка се спроводи ради замене дотрајалог канцеларијског и школског намештаја новим и додатног опремања постојећих и нових учионица, кабинета и канцеларија на Факултету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9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bookmarkStart w:id="17" w:name="_Hlk98834994"/>
            <w:bookmarkEnd w:id="17"/>
            <w:r>
              <w:rPr>
                <w:rFonts w:cs="Times New Roman" w:ascii="Times New Roman" w:hAnsi="Times New Roman"/>
                <w:b/>
                <w:lang w:val="sr-CS"/>
              </w:rPr>
              <w:t xml:space="preserve">Набавка лиценци за антивирусни програм </w:t>
            </w:r>
          </w:p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18" w:name="_Hlk98834994"/>
            <w:bookmarkEnd w:id="18"/>
            <w:r>
              <w:rPr>
                <w:rFonts w:cs="Times New Roman" w:ascii="Times New Roman" w:hAnsi="Times New Roman"/>
                <w:b/>
                <w:lang w:val="sr-RS"/>
              </w:rPr>
              <w:t>за потребе Факултета</w:t>
            </w:r>
          </w:p>
          <w:p>
            <w:pPr>
              <w:pStyle w:val="Normal"/>
              <w:shd w:fill="DEEAF6" w:val="clear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бавка се спроводи за потребе </w:t>
            </w:r>
            <w:r>
              <w:rPr>
                <w:rFonts w:cs="Times New Roman" w:ascii="Times New Roman" w:hAnsi="Times New Roman"/>
                <w:bCs/>
                <w:lang w:val="sr-CS"/>
              </w:rPr>
              <w:t>Рачунарског центра Факултета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30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Набавка мрежне и комуникационе опреме </w:t>
            </w:r>
          </w:p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  <w:r>
              <w:rPr>
                <w:rFonts w:cs="Times New Roman" w:ascii="Times New Roman" w:hAnsi="Times New Roman"/>
                <w:lang w:val="sr-RS"/>
              </w:rPr>
              <w:t>2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bCs/>
                <w:lang w:val="sr-CS"/>
              </w:rPr>
              <w:t>за потребе Рачунарског центра Факултет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31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 xml:space="preserve">Набавка софтвера, софтверских пакета, лиценци и језичког корпуса енглеског језика за потребе пројекта </w:t>
            </w:r>
            <w:r>
              <w:rPr>
                <w:rFonts w:cs="Times New Roman" w:ascii="Times New Roman" w:hAnsi="Times New Roman"/>
                <w:b/>
                <w:bCs/>
                <w:iCs/>
                <w:lang w:val="sr-Latn-RS"/>
              </w:rPr>
              <w:t>SCHEMAS</w:t>
            </w: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 xml:space="preserve">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371                 371             </w:t>
            </w:r>
            <w:r>
              <w:rPr>
                <w:rFonts w:cs="Times New Roman" w:ascii="Times New Roman" w:hAnsi="Times New Roman"/>
                <w:lang w:val="sr-Latn-RS"/>
              </w:rPr>
              <w:t>512621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       Април </w:t>
            </w:r>
            <w:r>
              <w:rPr>
                <w:rFonts w:cs="Times New Roman" w:ascii="Times New Roman" w:hAnsi="Times New Roman"/>
                <w:bCs/>
                <w:lang w:val="en-US"/>
              </w:rPr>
              <w:t>202</w:t>
            </w:r>
            <w:r>
              <w:rPr>
                <w:rFonts w:cs="Times New Roman" w:ascii="Times New Roman" w:hAnsi="Times New Roman"/>
                <w:bCs/>
                <w:lang w:val="sr-RS"/>
              </w:rPr>
              <w:t>2</w:t>
            </w:r>
            <w:r>
              <w:rPr>
                <w:rFonts w:cs="Times New Roman" w:ascii="Times New Roman" w:hAnsi="Times New Roman"/>
                <w:bCs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  Април </w:t>
            </w:r>
            <w:r>
              <w:rPr>
                <w:rFonts w:cs="Times New Roman" w:ascii="Times New Roman" w:hAnsi="Times New Roman"/>
                <w:bCs/>
                <w:lang w:val="en-US"/>
              </w:rPr>
              <w:t>202</w:t>
            </w:r>
            <w:r>
              <w:rPr>
                <w:rFonts w:cs="Times New Roman" w:ascii="Times New Roman" w:hAnsi="Times New Roman"/>
                <w:bCs/>
                <w:lang w:val="sr-RS"/>
              </w:rPr>
              <w:t>2</w:t>
            </w:r>
            <w:r>
              <w:rPr>
                <w:rFonts w:cs="Times New Roman" w:ascii="Times New Roman" w:hAnsi="Times New Roman"/>
                <w:bCs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   Април 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за потребе пројекта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SCHEMAS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на Факултету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4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921"/>
        <w:gridCol w:w="1074"/>
        <w:gridCol w:w="1074"/>
        <w:gridCol w:w="287"/>
        <w:gridCol w:w="1016"/>
        <w:gridCol w:w="122"/>
        <w:gridCol w:w="941"/>
        <w:gridCol w:w="8"/>
        <w:gridCol w:w="1575"/>
        <w:gridCol w:w="1487"/>
        <w:gridCol w:w="4571"/>
        <w:gridCol w:w="239"/>
      </w:tblGrid>
      <w:tr>
        <w:trPr>
          <w:trHeight w:val="6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9" w:name="_Hlk29990265"/>
            <w:bookmarkStart w:id="20" w:name="_Hlk29990265"/>
            <w:bookmarkEnd w:id="20"/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уг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4.</w:t>
            </w:r>
            <w:r>
              <w:rPr>
                <w:rFonts w:cs="Times New Roman" w:ascii="Times New Roman" w:hAnsi="Times New Roman"/>
                <w:b/>
                <w:lang w:val="sr-RS"/>
              </w:rPr>
              <w:t>25</w: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4.</w:t>
            </w:r>
            <w:r>
              <w:rPr>
                <w:rFonts w:cs="Times New Roman" w:ascii="Times New Roman" w:hAnsi="Times New Roman"/>
                <w:b/>
                <w:lang w:val="sr-RS"/>
              </w:rPr>
              <w:t>25</w:t>
            </w:r>
            <w:r>
              <w:rPr>
                <w:rFonts w:cs="Times New Roman" w:ascii="Times New Roman" w:hAnsi="Times New Roman"/>
                <w:b/>
                <w:lang w:val="sr-Latn-RS"/>
              </w:rPr>
              <w:t>7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21" w:name="_Hlk32234916"/>
            <w:bookmarkEnd w:id="21"/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парациј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њиг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за потребе библиоте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71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птималног одржавања библиотечког фонд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Услуге дезинсекције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дератизације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и дезинфекциј</w:t>
            </w:r>
            <w:r>
              <w:rPr>
                <w:rFonts w:cs="Times New Roman" w:ascii="Times New Roman" w:hAnsi="Times New Roman"/>
                <w:b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2132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из хигијенских разлога и у циљу безбедности здравља запослених и студенат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едовн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г</w:t>
            </w:r>
            <w:r>
              <w:rPr>
                <w:rFonts w:cs="Times New Roman" w:ascii="Times New Roman" w:hAnsi="Times New Roman"/>
                <w:b/>
              </w:rPr>
              <w:t xml:space="preserve">одишњи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еглед лифта са прегледом и провером покретне платформе за студенте са инвалидитетом у приземљ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1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1282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и безбедног функционисања лифта и покретне платформе за студенте са инвалидитетом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37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а представа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7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Новембар 202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30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едовно на крају године за децу запослених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израде урбанистичког пројекта надградње амфитеатр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бр. 21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у приземљу </w:t>
            </w:r>
            <w:r>
              <w:rPr>
                <w:rFonts w:cs="Times New Roman" w:ascii="Times New Roman" w:hAnsi="Times New Roman"/>
                <w:b/>
                <w:lang w:val="sr-CS"/>
              </w:rPr>
              <w:t>и пројекта изградње просторија у унутрашњем дворишту Факултета и обезбеђивања пратеће документ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9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Децембар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3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опходне документације за надградњу Амфитеатра бр. 21 на Факултету и изградњу нових просторија у унутрашњем дворишту Факултета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6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Програмске дораде, техничко ажурирање и одржавање портала </w:t>
            </w: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Студентског дневног листа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lang w:val="sr-RS"/>
                </w:rPr>
                <w:t>https:/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lang w:val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lang w:val="sr-R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lang w:val="en-US"/>
                </w:rPr>
                <w:t>dl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lang w:val="sr-RS"/>
                </w:rPr>
                <w:t>.</w:t>
              </w:r>
            </w:hyperlink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rs</w:t>
            </w:r>
            <w:r>
              <w:rPr>
                <w:rFonts w:cs="Times New Roman" w:ascii="Times New Roman" w:hAnsi="Times New Roman"/>
                <w:b/>
                <w:lang w:val="sr-RS"/>
              </w:rPr>
              <w:t>)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и пратећих сервиса у периоду од 12 месе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6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91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езбеђивања функционисања електронског дневног </w:t>
            </w:r>
            <w:r>
              <w:rPr>
                <w:rFonts w:cs="Times New Roman" w:ascii="Times New Roman" w:hAnsi="Times New Roman"/>
                <w:lang w:val="sr-CS" w:eastAsia="en-US"/>
              </w:rPr>
              <w:t>лист</w:t>
            </w:r>
            <w:r>
              <w:rPr>
                <w:rFonts w:cs="Times New Roman" w:ascii="Times New Roman" w:hAnsi="Times New Roman"/>
                <w:lang w:val="sr-Latn-RS" w:eastAsia="en-US"/>
              </w:rPr>
              <w:t>a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sr-Latn-RS" w:eastAsia="en-US"/>
                </w:rPr>
                <w:t>https://sdl.rs</w:t>
              </w:r>
            </w:hyperlink>
            <w:r>
              <w:rPr>
                <w:rFonts w:cs="Times New Roman" w:ascii="Times New Roman" w:hAnsi="Times New Roman"/>
                <w:lang w:val="sr-Latn-RS" w:eastAsia="en-US"/>
              </w:rPr>
              <w:t xml:space="preserve">) </w:t>
            </w:r>
            <w:r>
              <w:rPr>
                <w:rFonts w:cs="Times New Roman" w:ascii="Times New Roman" w:hAnsi="Times New Roman"/>
                <w:lang w:val="sr-CS" w:eastAsia="en-US"/>
              </w:rPr>
              <w:t>-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сајта студената Комуникологије и новинарства на Факулте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финансира из средстава донације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7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мобилне телефон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14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2141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Март 202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рт 2022.</w:t>
            </w:r>
            <w:r>
              <w:rPr>
                <w:rFonts w:cs="Times New Roman" w:ascii="Times New Roman" w:hAnsi="Times New Roman"/>
                <w:lang w:val="sr-BA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Март 2024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 Износ трошкова се покрива одбијањем од зарада запослених.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8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нарезивања кључева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83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9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фотографисања, снимања и монтаже (укључујући изнајмљивање опреме за снимање) за потребе промоције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 (за потребе</w:t>
            </w:r>
            <w:r>
              <w:rPr>
                <w:rFonts w:cs="Times New Roman" w:ascii="Times New Roman" w:hAnsi="Times New Roman"/>
                <w:lang w:val="sr-RS"/>
              </w:rPr>
              <w:t xml:space="preserve"> Дана Факултета, Дана отворених врата, научних скупова и конференција и сл.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ог ангажовања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0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учешћа, превоза, </w:t>
            </w:r>
            <w:r>
              <w:rPr>
                <w:rFonts w:cs="Times New Roman" w:ascii="Times New Roman" w:hAnsi="Times New Roman"/>
                <w:b/>
                <w:lang w:val="sr-RS"/>
              </w:rPr>
              <w:t>смештаја и котизације за потребе Студентског парламента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59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2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годишњих активности представника студена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val="en-US"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1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изнајмљивања сталака за потребе Факултета (Дан отворених врата, Дан Факулт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lang w:val="sr-RS"/>
              </w:rPr>
              <w:t>за потребе Дана отворених врата на Факултету, које се организује четири пута годишње у току школске године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ог ангажовања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sr-Latn-RS"/>
              </w:rPr>
              <w:t>2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медијског праћења значајних активности на Факултету, услуга промоције на друштвеним мрежама (онлајн маркетинг, услуга одржавања и дораде „Виртуалне туре на сајту Факултета“, услуга дигиталног маркетинг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44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промовисања Факултета кроз средстава јавног информисања, преко друштвених мрежа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3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редовног годишњег одржавања фотокопир уређај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522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Јун 2023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4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сервисирања противпожарних апарата и хидрантске мреже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испитивања паник расвете и контрола громобранске инстал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11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Март 202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рт 2022.</w:t>
            </w:r>
            <w:r>
              <w:rPr>
                <w:rFonts w:cs="Times New Roman" w:ascii="Times New Roman" w:hAnsi="Times New Roman"/>
                <w:lang w:val="sr-BA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Март 2023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несметаног и безбедног функционисања редовних активности на Факултету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5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узички програм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</w:t>
            </w:r>
            <w:r>
              <w:rPr>
                <w:rFonts w:cs="Times New Roman" w:ascii="Times New Roman" w:hAnsi="Times New Roman"/>
                <w:lang w:val="sr-RS"/>
              </w:rPr>
              <w:t>7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Септемба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приликом ангажовања музичких извођача у склопу обележавања јубилеја Дана Факултета, пријема бруцоша на Факултету и сл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  <w:tr>
        <w:trPr>
          <w:trHeight w:val="137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6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израде Плана противпожарне заштите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2391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7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категоризације Факулте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послове обавља Управа за ванредне ситуац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282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8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Обука 5 (петоро) запослених на Факултету за послове противпожарне зашти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обука преко Управе за ванредне ситуац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39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0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9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хотелског смештај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у Ни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23</w:t>
            </w:r>
            <w:r>
              <w:rPr>
                <w:rFonts w:cs="Times New Roman" w:ascii="Times New Roman" w:hAnsi="Times New Roman"/>
                <w:lang w:val="en-US"/>
              </w:rPr>
              <w:t>59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Април 202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Април 202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Април 2022.- 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2023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3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мештаја гостију Факултета приликом учествовања на научним скуповима, конференцијама и семинарим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0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стале стручне услуг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59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функционисања редовних активности на факултету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стале опште услуг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ормалног функционисања редовних активности на факултету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62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262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ind w:left="-25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25" w:hanging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одржавања софтвера за потребе стручних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21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22.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 xml:space="preserve">22.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Август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3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је неопходна ради несметане употребе софтвера за евиденцију студената са пратећим апликацијама Службе за наставу и студентска питања и софтвера за финансијско књиговодство, материјалну евиденцију, зараде и остала примања, као и евиденције основних средстава за потребе Финансијске службе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Годишња чланарина з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CrossRef,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чланарина за одржавање програм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COBISS (</w:t>
            </w:r>
            <w:r>
              <w:rPr>
                <w:rFonts w:cs="Times New Roman" w:ascii="Times New Roman" w:hAnsi="Times New Roman"/>
                <w:b/>
                <w:lang w:val="sr-RS"/>
              </w:rPr>
              <w:t>библиотека)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и остале чланарине за потребе Факултета на годишњем нив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2339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бавка се спроводи ради плаћања годишње чланарине за </w:t>
            </w:r>
            <w:r>
              <w:rPr>
                <w:rFonts w:cs="Times New Roman" w:ascii="Times New Roman" w:hAnsi="Times New Roman"/>
                <w:lang w:val="sr-Latn-RS"/>
              </w:rPr>
              <w:t>CrossRef</w:t>
            </w:r>
            <w:r>
              <w:rPr>
                <w:rFonts w:cs="Times New Roman" w:ascii="Times New Roman" w:hAnsi="Times New Roman"/>
                <w:lang w:val="sr-RS"/>
              </w:rPr>
              <w:t xml:space="preserve"> (како би факултетски часописи могли да конкуришу за ДОИ бројеве код Министарства преко годишњег конкурса), чланарина за одржавање програма </w:t>
            </w:r>
            <w:r>
              <w:rPr>
                <w:rFonts w:cs="Times New Roman" w:ascii="Times New Roman" w:hAnsi="Times New Roman"/>
                <w:lang w:val="sr-Latn-RS"/>
              </w:rPr>
              <w:t xml:space="preserve">COBISS </w:t>
            </w:r>
            <w:r>
              <w:rPr>
                <w:rFonts w:cs="Times New Roman" w:ascii="Times New Roman" w:hAnsi="Times New Roman"/>
                <w:lang w:val="sr-RS"/>
              </w:rPr>
              <w:t>(библиотека) и остале чланарине за потребе Факултета на годишњем нивоу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sr-Latn-RS"/>
              </w:rPr>
              <w:t>4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ф</w:t>
            </w:r>
            <w:r>
              <w:rPr>
                <w:rFonts w:cs="Times New Roman" w:ascii="Times New Roman" w:hAnsi="Times New Roman"/>
                <w:b/>
              </w:rPr>
              <w:t>отокопира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 xml:space="preserve"> и коричењ</w:t>
            </w:r>
            <w:r>
              <w:rPr>
                <w:rFonts w:cs="Times New Roman" w:ascii="Times New Roman" w:hAnsi="Times New Roman"/>
                <w:b/>
                <w:lang w:val="sr-CS"/>
              </w:rPr>
              <w:t>а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8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Јун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202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Јул 2022.- </w:t>
            </w:r>
            <w:r>
              <w:rPr>
                <w:rFonts w:cs="Times New Roman" w:ascii="Times New Roman" w:hAnsi="Times New Roman"/>
                <w:lang w:val="sr-RS"/>
              </w:rPr>
              <w:t>Јун 2023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за потребе наставника, сарадника и ненаставног особља.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sr-Latn-RS"/>
              </w:rPr>
              <w:t>5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осигурања студената за школску 2022/23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5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4215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Јун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202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2022.- </w:t>
            </w:r>
            <w:r>
              <w:rPr>
                <w:rFonts w:cs="Times New Roman" w:ascii="Times New Roman" w:hAnsi="Times New Roman"/>
                <w:lang w:val="sr-RS"/>
              </w:rPr>
              <w:t>Октобар 2023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континуирано</w:t>
            </w:r>
            <w:r>
              <w:rPr>
                <w:rFonts w:cs="Times New Roman" w:ascii="Times New Roman" w:hAnsi="Times New Roman"/>
                <w:lang w:val="sr-RS"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осигур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тудената основних, мастер и докторских студија на Факултету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6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друмског прево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аутобуски, комби превоз)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у земљи и иностранству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96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42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202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Мај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  <w:r>
              <w:rPr>
                <w:rFonts w:cs="Times New Roman" w:ascii="Times New Roman" w:hAnsi="Times New Roman"/>
                <w:lang w:val="sr-BA"/>
              </w:rPr>
              <w:t xml:space="preserve">- Мај </w:t>
            </w:r>
            <w:r>
              <w:rPr>
                <w:rFonts w:cs="Times New Roman" w:ascii="Times New Roman" w:hAnsi="Times New Roman"/>
                <w:lang w:val="sr-CS"/>
              </w:rPr>
              <w:t>2023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бавка се спроводи ради обављања редовних активност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 погледу </w:t>
            </w:r>
            <w:r>
              <w:rPr>
                <w:rFonts w:cs="Times New Roman" w:ascii="Times New Roman" w:hAnsi="Times New Roman"/>
                <w:lang w:val="en-US"/>
              </w:rPr>
              <w:t>превоза запослених и студената</w:t>
            </w:r>
            <w:r>
              <w:rPr>
                <w:rFonts w:cs="Times New Roman" w:ascii="Times New Roman" w:hAnsi="Times New Roman"/>
                <w:lang w:val="sr-CS"/>
              </w:rPr>
              <w:t xml:space="preserve"> на Факултету (одлазак на Сајам књига у Београду, посета запослених Универзитету у Великом Трнову-Бугарска, посета студената Филозофском факултету у Бањој Луци, филозофијада, екскурзије и излети студената и запослених), као и промоције студијских програма Факултета матурантима из градова јужне, југоисточне и источне Србије – одлазак у гимназије и средње стручне школе, али и довођење матураната на Дане отворених врата на Факултету током целе школске године). </w:t>
            </w:r>
            <w:r>
              <w:rPr>
                <w:rFonts w:cs="Times New Roman" w:ascii="Times New Roman" w:hAnsi="Times New Roman"/>
                <w:lang w:val="ru-RU"/>
              </w:rPr>
              <w:t xml:space="preserve">Процењена количина (километража) је рађена </w:t>
            </w:r>
            <w:r>
              <w:rPr>
                <w:rFonts w:cs="Times New Roman" w:ascii="Times New Roman" w:hAnsi="Times New Roman"/>
              </w:rPr>
              <w:t xml:space="preserve">на основу анализе </w:t>
            </w:r>
            <w:r>
              <w:rPr>
                <w:rFonts w:cs="Times New Roman" w:ascii="Times New Roman" w:hAnsi="Times New Roman"/>
                <w:lang w:val="sr-RS"/>
              </w:rPr>
              <w:t>пређене километраже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lang w:val="ru-RU"/>
              </w:rPr>
              <w:t xml:space="preserve"> и планиране километраже у наредној години.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9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7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гоститељске услу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9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9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2362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202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022. -  Децембар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202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Набавка се спроводи ради обављања редовних активности на Факултету за потребе наставника, сарадника, ненаставног особља и гостију Факултет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lang w:val="sr-RS"/>
              </w:rPr>
              <w:t>услуга послуживања храном у објекту ресторана, као и кетеринг у згради Факултета приликом научних скупова и конференција, приликом Дана Факултета, Дана отворених врата и сл.)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lang w:val="ru-RU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lang w:val="ru-RU"/>
              </w:rPr>
              <w:t xml:space="preserve"> и планиране потрошње у наредној години.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Услуга израде пројекта за уградњу соларних панела на крову Факултета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-78105</wp:posOffset>
                      </wp:positionV>
                      <wp:extent cx="7738110" cy="1297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38110" cy="1297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1134"/>
                                    <w:gridCol w:w="1418"/>
                                    <w:gridCol w:w="1134"/>
                                    <w:gridCol w:w="1701"/>
                                    <w:gridCol w:w="1559"/>
                                    <w:gridCol w:w="3969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RS"/>
                                          </w:rPr>
                                          <w:t>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sr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9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4239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 xml:space="preserve">Члан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sr-RS"/>
                                          </w:rPr>
                                          <w:t>27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 xml:space="preserve">став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sr-R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sr-RS"/>
                                          </w:rPr>
                                          <w:t>тачка 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Мар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20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BA"/>
                                          </w:rPr>
                                          <w:t>Мар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BA"/>
                                          </w:rPr>
                                          <w:t>20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BA"/>
                                          </w:rPr>
                                          <w:t>Мар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BA"/>
                                          </w:rPr>
                                          <w:t>2022. -  Децемба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BA"/>
                                          </w:rPr>
                                          <w:t>202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9.3pt;height:102.2pt;mso-wrap-distance-left:9pt;mso-wrap-distance-right:9pt;mso-wrap-distance-top:0pt;mso-wrap-distance-bottom:0pt;margin-top:-6.15pt;mso-position-vertical-relative:text;margin-left:-7.3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1134"/>
                              <w:gridCol w:w="1418"/>
                              <w:gridCol w:w="1134"/>
                              <w:gridCol w:w="1701"/>
                              <w:gridCol w:w="1559"/>
                              <w:gridCol w:w="3969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>9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4239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Чла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sr-RS"/>
                                    </w:rPr>
                                    <w:t>2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ста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sr-R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sr-RS"/>
                                    </w:rPr>
                                    <w:t>тачка 1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Мар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202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BA"/>
                                    </w:rPr>
                                    <w:t>Мар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BA"/>
                                    </w:rPr>
                                    <w:t>2022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BA"/>
                                    </w:rPr>
                                    <w:t>Мар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BA"/>
                                    </w:rPr>
                                    <w:t>2022. -  Децемба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BA"/>
                                    </w:rPr>
                                    <w:t>202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22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бавка се спроводи због потребе уградње соларних панела на крову Факултета.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слуга израде и одржавања интернет сајта за потребе пројекта 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„SCHEMAS“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22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right="1022" w:hanging="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 xml:space="preserve">650               650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423911               </w:t>
            </w: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lang w:val="sr-CS"/>
              </w:rPr>
              <w:t>Април 2022.             Април 2022               Април 2022.</w:t>
            </w:r>
          </w:p>
          <w:p>
            <w:pPr>
              <w:pStyle w:val="Normal"/>
              <w:spacing w:lineRule="auto" w:line="240" w:before="0" w:after="0"/>
              <w:ind w:right="102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022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22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lang w:val="sr-RS"/>
              </w:rPr>
              <w:t xml:space="preserve">за потребе пројекта </w:t>
            </w:r>
            <w:r>
              <w:rPr>
                <w:rFonts w:cs="Times New Roman" w:ascii="Times New Roman" w:hAnsi="Times New Roman"/>
                <w:lang w:val="sr-Latn-RS"/>
              </w:rPr>
              <w:t xml:space="preserve">„SCHEMAS“ </w:t>
            </w:r>
            <w:r>
              <w:rPr>
                <w:rFonts w:cs="Times New Roman" w:ascii="Times New Roman" w:hAnsi="Times New Roman"/>
                <w:lang w:val="sr-RS"/>
              </w:rPr>
              <w:t xml:space="preserve">на Факултету који финансира Фонд за науку Републике Србије. </w:t>
            </w:r>
          </w:p>
          <w:p>
            <w:pPr>
              <w:pStyle w:val="Normal"/>
              <w:spacing w:lineRule="auto" w:line="240" w:before="0" w:after="0"/>
              <w:ind w:right="1022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30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Осигурање покретне опреме за ТВ студио Филозофског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 xml:space="preserve">60                   60               421513            </w:t>
            </w:r>
            <w:r>
              <w:rPr>
                <w:rFonts w:cs="Times New Roman" w:ascii="Times New Roman" w:hAnsi="Times New Roman"/>
                <w:bCs/>
              </w:rPr>
              <w:t xml:space="preserve"> 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lang w:val="sr-CS"/>
              </w:rPr>
              <w:t>Април 2022.             Април 2022.              Април 20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лог и оправданост набавке; начин утврђ</w:t>
            </w:r>
            <w:r>
              <w:rPr>
                <w:rFonts w:eastAsia="SimSun;宋体" w:cs="Times New Roman" w:ascii="Times New Roman" w:hAnsi="Times New Roman"/>
              </w:rPr>
              <w:t>ива</w:t>
            </w:r>
            <w:r>
              <w:rPr>
                <w:rFonts w:cs="Times New Roman" w:ascii="Times New Roman" w:hAnsi="Times New Roman"/>
              </w:rPr>
              <w:t>њ</w:t>
            </w:r>
            <w:r>
              <w:rPr>
                <w:rFonts w:eastAsia="SimSun;宋体"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проце</w:t>
            </w:r>
            <w:r>
              <w:rPr>
                <w:rFonts w:cs="Times New Roman" w:ascii="Times New Roman" w:hAnsi="Times New Roman"/>
              </w:rPr>
              <w:t>њ</w:t>
            </w:r>
            <w:r>
              <w:rPr>
                <w:rFonts w:eastAsia="SimSun;宋体" w:cs="Times New Roman" w:ascii="Times New Roman" w:hAnsi="Times New Roman"/>
              </w:rPr>
              <w:t>е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Набавка се спроводи за потребе</w:t>
            </w:r>
            <w:r>
              <w:rPr>
                <w:rFonts w:cs="Times New Roman" w:ascii="Times New Roman" w:hAnsi="Times New Roman"/>
                <w:lang w:val="sr-RS"/>
              </w:rPr>
              <w:t xml:space="preserve"> осигурања опреме за ТВ студио Филозофског факултета од крађе, разбојништва, поплаве, оштећена током руковања, пожара и сл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708"/>
        <w:gridCol w:w="1134"/>
        <w:gridCol w:w="1276"/>
        <w:gridCol w:w="1256"/>
        <w:gridCol w:w="1436"/>
        <w:gridCol w:w="1333"/>
        <w:gridCol w:w="1348"/>
        <w:gridCol w:w="1281"/>
        <w:gridCol w:w="2135"/>
      </w:tblGrid>
      <w:tr>
        <w:trPr>
          <w:trHeight w:val="7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22" w:name="_Hlk44675542"/>
            <w:bookmarkStart w:id="23" w:name="_Hlk44675542"/>
            <w:bookmarkEnd w:id="23"/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д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2.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2.5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Текуће поправке и одржавање лиф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</w:t>
            </w:r>
            <w:r>
              <w:rPr>
                <w:rFonts w:cs="Times New Roman" w:ascii="Times New Roman" w:hAnsi="Times New Roman"/>
                <w:lang w:val="sr-RS"/>
              </w:rPr>
              <w:t>2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безбедног и несметаног функционисања лифта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зграде Факултета и зграде дека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251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објек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велике зграде Факултета и зграде деканата, укључујући и радове адаптације и санације због старости објека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електронске опрем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2.-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2023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електрон</w:t>
            </w:r>
            <w:r>
              <w:rPr>
                <w:rFonts w:cs="Times New Roman" w:ascii="Times New Roman" w:hAnsi="Times New Roman"/>
                <w:lang w:val="sr-CS"/>
              </w:rPr>
              <w:t>ск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уградне опреме (телефонска централа, акумулатори за алармни систем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3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уградн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en-US"/>
              </w:rPr>
              <w:t>електроинсталациј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  <w:lang w:val="sr-BA"/>
              </w:rPr>
              <w:t>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2022.-</w:t>
            </w:r>
            <w:r>
              <w:rPr>
                <w:rFonts w:cs="Times New Roman" w:ascii="Times New Roman" w:hAnsi="Times New Roman"/>
                <w:lang w:val="sr-RS"/>
              </w:rPr>
              <w:t xml:space="preserve">Децембар 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Набавка је неоп</w:t>
            </w:r>
            <w:r>
              <w:rPr>
                <w:rFonts w:cs="Times New Roman" w:ascii="Times New Roman" w:hAnsi="Times New Roman"/>
                <w:lang w:val="sr-RS"/>
              </w:rPr>
              <w:t>ходна</w:t>
            </w:r>
            <w:r>
              <w:rPr>
                <w:rFonts w:cs="Times New Roman" w:ascii="Times New Roman" w:hAnsi="Times New Roman"/>
              </w:rPr>
              <w:t xml:space="preserve">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електро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 (приоритет је поправка и сређивање разгласа у амфитеатру бр. 21 у приземљу Факултета и на </w:t>
            </w:r>
            <w:r>
              <w:rPr>
                <w:rFonts w:cs="Times New Roman" w:ascii="Times New Roman" w:hAnsi="Times New Roman"/>
                <w:lang w:val="sr-Latn-RS"/>
              </w:rPr>
              <w:t xml:space="preserve">III </w:t>
            </w:r>
            <w:r>
              <w:rPr>
                <w:rFonts w:cs="Times New Roman" w:ascii="Times New Roman" w:hAnsi="Times New Roman"/>
                <w:lang w:val="sr-RS"/>
              </w:rPr>
              <w:t>спрату Факултета</w:t>
            </w:r>
            <w:r>
              <w:rPr>
                <w:rFonts w:cs="Times New Roman" w:ascii="Times New Roman" w:hAnsi="Times New Roman"/>
                <w:lang w:val="sr-CS"/>
              </w:rPr>
              <w:t>).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водоводних и канализацио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 xml:space="preserve"> Децембар 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водоводних 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,  између осталог текуће одржавање пумпе за воду у дворишту и главног вентила у шахти, као и комплетног заливног система у двориш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клима уређа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</w:t>
            </w:r>
            <w:r>
              <w:rPr>
                <w:rFonts w:cs="Times New Roman" w:ascii="Times New Roman" w:hAnsi="Times New Roman"/>
                <w:lang w:val="sr-RS"/>
              </w:rPr>
              <w:t>2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2022.- </w:t>
            </w:r>
            <w:r>
              <w:rPr>
                <w:rFonts w:cs="Times New Roman" w:ascii="Times New Roman" w:hAnsi="Times New Roman"/>
                <w:lang w:val="sr-RS"/>
              </w:rPr>
              <w:t xml:space="preserve"> Децембар 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клима уређа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, неопходних за коришћење у летњим месецима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дворишних повр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.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 xml:space="preserve"> Децембар 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Предметна набавка се спроводи у циљу одржавања постојећих травнатих површина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sr-RS"/>
              </w:rPr>
              <w:t>рачунара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рачунарск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e, </w:t>
            </w:r>
            <w:r>
              <w:rPr>
                <w:rFonts w:cs="Times New Roman" w:ascii="Times New Roman" w:hAnsi="Times New Roman"/>
                <w:b/>
                <w:lang w:val="sr-CS"/>
              </w:rPr>
              <w:t>мрежне и комуникационе опр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2022.- 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Јун  </w:t>
            </w:r>
            <w:r>
              <w:rPr>
                <w:rFonts w:cs="Times New Roman" w:ascii="Times New Roman" w:hAnsi="Times New Roman"/>
                <w:lang w:val="sr-CS"/>
              </w:rPr>
              <w:t>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рачунара, рачунарске, мрежне и комуникационе 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рада нових модула локалне рачунарске мре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</w:p>
          <w:p>
            <w:pPr>
              <w:pStyle w:val="Normal"/>
              <w:spacing w:lineRule="atLeast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2.-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>проширења локалне рачунарске мреж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.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греј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4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1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RS"/>
              </w:rPr>
              <w:t xml:space="preserve">замене топловодних цеви на потезу од (подстанице) велике зграде Факултета до објекта Деканата, </w:t>
            </w:r>
            <w:r>
              <w:rPr>
                <w:rFonts w:cs="Times New Roman" w:ascii="Times New Roman" w:hAnsi="Times New Roman"/>
                <w:lang w:val="sr-CS"/>
              </w:rPr>
              <w:t>где се јавља учестало цурење топле воде и лош квалитет грејања у Декан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бавка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се спроводи ради </w:t>
            </w:r>
            <w:r>
              <w:rPr>
                <w:rFonts w:cs="Times New Roman" w:ascii="Times New Roman" w:hAnsi="Times New Roman"/>
                <w:lang w:val="sr-RS"/>
              </w:rPr>
              <w:t>нормалног функционисања топлотног система на Факултету.</w:t>
            </w:r>
            <w:r>
              <w:rPr>
                <w:rFonts w:cs="Times New Roman" w:ascii="Times New Roman" w:hAnsi="Times New Roman"/>
              </w:rPr>
              <w:t xml:space="preserve"> 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амена дотрајалих елемената кровне конструкције и делова кровног покри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2</w:t>
            </w:r>
            <w:r>
              <w:rPr>
                <w:rFonts w:cs="Times New Roman" w:ascii="Times New Roman" w:hAnsi="Times New Roman"/>
                <w:bCs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lang w:val="sr-CS"/>
              </w:rPr>
              <w:t>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2</w:t>
            </w:r>
            <w:r>
              <w:rPr>
                <w:rFonts w:cs="Times New Roman" w:ascii="Times New Roman" w:hAnsi="Times New Roman"/>
                <w:bCs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lang w:val="sr-CS"/>
              </w:rPr>
              <w:t>9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5113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2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2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2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sr-CS"/>
              </w:rPr>
              <w:t>-Децембар 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Набавка се спроводи ради сређивања дотрајалог крова деканат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на основу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24" w:name="_Hlk53045577"/>
            <w:bookmarkEnd w:id="24"/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ови на адаптацији и санацији просторија на Факултету (молерски радови, подополагачки радови, радови на електроинсталацијама, радови на водоводним инсталацијам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2.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2.9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4251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</w:t>
            </w: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</w:t>
            </w: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</w:t>
            </w: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sr-CS"/>
              </w:rPr>
              <w:t>- Децембар 202</w:t>
            </w: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Набавка се спроводи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због потребе </w:t>
            </w:r>
            <w:r>
              <w:rPr>
                <w:rFonts w:cs="Times New Roman" w:ascii="Times New Roman" w:hAnsi="Times New Roman"/>
                <w:bCs/>
                <w:lang w:val="sr-RS"/>
              </w:rPr>
              <w:t>адаптације и санације просторија у приземљу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>Факултета (након исељења лабораторије хемичара у приземљу Факултета, радионичког простора и архиве Факултета)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и преко интерн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Адаптација и санација санитарних чворова у згради Факулт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4251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bCs/>
                <w:lang w:val="sr-CS"/>
              </w:rPr>
              <w:t>замене свих чучаваца - вц шољама са заменом лавабоа, у складу са позитивним законским прописима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</w:t>
            </w:r>
            <w:r>
              <w:rPr>
                <w:rFonts w:cs="Times New Roman" w:ascii="Times New Roman" w:hAnsi="Times New Roman"/>
                <w:b/>
                <w:lang w:val="en-US"/>
              </w:rPr>
              <w:t>амен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главних </w:t>
            </w:r>
            <w:r>
              <w:rPr>
                <w:rFonts w:cs="Times New Roman" w:ascii="Times New Roman" w:hAnsi="Times New Roman"/>
                <w:b/>
                <w:lang w:val="en-US"/>
              </w:rPr>
              <w:t>улазних вра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н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Факултет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.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5113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</w:t>
            </w:r>
            <w:r>
              <w:rPr>
                <w:rFonts w:cs="Times New Roman" w:ascii="Times New Roman" w:hAnsi="Times New Roman"/>
                <w:lang w:val="sr-CS"/>
              </w:rPr>
              <w:t>је планирана због потребе адаптације и осавремењивања главног улаза и хола Факултета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грађевинског материјала на тржишту и цена за ову врсту грађевинских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Замена столарије у Декана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RS"/>
              </w:rPr>
              <w:t>5113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из функционалних (нова столарија-боља загрејаност у зимском периоду) и естетских разлога (осавремењивање изгледа објекта деканата Факултета).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столарије на тржишту и цени за ову врсту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Молерск</w:t>
            </w:r>
            <w:r>
              <w:rPr>
                <w:rFonts w:cs="Times New Roman" w:ascii="Times New Roman" w:hAnsi="Times New Roman"/>
                <w:b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радови у </w:t>
            </w:r>
            <w:r>
              <w:rPr>
                <w:rFonts w:cs="Times New Roman" w:ascii="Times New Roman" w:hAnsi="Times New Roman"/>
                <w:b/>
                <w:lang w:val="sr-RS"/>
              </w:rPr>
              <w:t>згради Факултета (кречење, глетовање, санирање пукотин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ради сређивања учионичког простора у згради Факултета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ови на санацији унутрашњег степеништа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Факултета на потезу од приземља од првог спрата у згради са сређивањем степеништа према амфитеатру бр. 21 у приземљ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9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ради сређивања унутрашњег степеништа на Факултету.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за ову врсту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25" w:name="_Hlk93434384"/>
            <w:bookmarkEnd w:id="25"/>
            <w:r>
              <w:rPr>
                <w:rFonts w:cs="Times New Roman" w:ascii="Times New Roman" w:hAnsi="Times New Roman"/>
                <w:b/>
                <w:lang w:val="en-US"/>
              </w:rPr>
              <w:t>1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ови на поплочавању дела дворишта Факул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251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потребе поплочавања дела дворишта Факултета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за ову врсту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ређивање фасаде деканата Факул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251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ради сређивањ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>фасаде објекта деканата Факултета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за ову врсту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ови на замени и уградњи хоризонталних и вертикалних олука на згради Факул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251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ради сређивања олука на згради Факултета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за ову врсту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2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ови на замени неонских плафоњера на Факултету са ЛЕД панел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.9</w:t>
            </w: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.9</w:t>
            </w: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251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</w:t>
            </w:r>
            <w:r>
              <w:rPr>
                <w:rFonts w:cs="Times New Roman" w:ascii="Times New Roman" w:hAnsi="Times New Roman"/>
                <w:lang w:val="sr-RS"/>
              </w:rPr>
              <w:t>потребна из економских разлога - дужег века трајања светиљки и уштеде у потрошњи електричне енергије на Факултету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ab/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иш, 22.03.2022. године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ab/>
      </w:r>
      <w:r>
        <w:rPr>
          <w:rFonts w:cs="Times New Roman" w:ascii="Times New Roman" w:hAnsi="Times New Roman"/>
          <w:b/>
          <w:lang w:val="sr-Latn-RS"/>
        </w:rPr>
        <w:t xml:space="preserve">     </w:t>
      </w:r>
      <w:r>
        <w:rPr>
          <w:rFonts w:cs="Times New Roman" w:ascii="Times New Roman" w:hAnsi="Times New Roman"/>
          <w:b/>
          <w:lang w:val="sr-RS"/>
        </w:rPr>
        <w:t>ДЕКАН ФАКУЛТЕТА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lang w:val="sr-RS"/>
        </w:rPr>
        <w:tab/>
        <w:t>Проф. др Наталија Јовановић</w:t>
      </w:r>
    </w:p>
    <w:p>
      <w:pPr>
        <w:pStyle w:val="Normal"/>
        <w:tabs>
          <w:tab w:val="clear" w:pos="708"/>
          <w:tab w:val="left" w:pos="10915" w:leader="none"/>
        </w:tabs>
        <w:spacing w:before="0" w:after="20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sectPr>
      <w:footerReference w:type="default" r:id="rId8"/>
      <w:type w:val="nextPage"/>
      <w:pgSz w:orient="landscape" w:w="16838" w:h="11906"/>
      <w:pgMar w:left="1418" w:right="1418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ambria Math">
    <w:charset w:val="00"/>
    <w:family w:val="roman"/>
    <w:pitch w:val="variable"/>
  </w:font>
  <w:font w:name="Cir Times">
    <w:altName w:val="Courier New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imSun;宋体" w:hAnsi="SimSun;宋体" w:eastAsia="Cir Times;Courier New" w:cs="Cir Times;Courier New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 Math" w:hAnsi="Cambria Math" w:eastAsia="Cir Times;Courier New" w:cs="Cir Times;Courier New"/>
      <w:color w:val="333333"/>
    </w:rPr>
  </w:style>
  <w:style w:type="character" w:styleId="WW8Num13z1">
    <w:name w:val="WW8Num13z1"/>
    <w:qFormat/>
    <w:rPr>
      <w:rFonts w:ascii="Cir Times;Courier New" w:hAnsi="Cir Times;Courier New" w:cs="Cir Times;Courier New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ascii="Cambria Math" w:hAnsi="Cambria Math" w:cs="Cambria Ma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ir Times;Courier New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Calibri Light" w:hAnsi="Calibri Light" w:cs="Calibri Light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Symbol" w:hAnsi="Symbol" w:cs="Symbol"/>
      <w:sz w:val="32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Symbol" w:hAnsi="Symbol" w:cs="Symbol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Calibri Light" w:hAnsi="Calibri Light" w:cs="Calibri Light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ir Times;Courier New" w:hAnsi="Cir Times;Courier New" w:eastAsia="Cir Times;Courier New" w:cs="Cir Times;Courier New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Calibri Light" w:hAnsi="Calibri Light" w:eastAsia="Courier New" w:cs="Calibri Light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javascript:__doPostBack(&apos;trvFullCPV&apos;,&apos;s45000000-7//45200000-9//45210000-2//45214000-0//45214400-4&apos;)" TargetMode="External"/><Relationship Id="rId4" Type="http://schemas.openxmlformats.org/officeDocument/2006/relationships/hyperlink" Target="javascript:__doPostBack(&apos;trvFullCPV&apos;,&apos;s45000000-7//45200000-9//45210000-2//45214000-0//45214400-4&apos;)" TargetMode="External"/><Relationship Id="rId5" Type="http://schemas.openxmlformats.org/officeDocument/2006/relationships/footer" Target="footer2.xml"/><Relationship Id="rId6" Type="http://schemas.openxmlformats.org/officeDocument/2006/relationships/hyperlink" Target="https://sdl./" TargetMode="External"/><Relationship Id="rId7" Type="http://schemas.openxmlformats.org/officeDocument/2006/relationships/hyperlink" Target="https://sdl.rs/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59:00Z</dcterms:created>
  <dc:creator>milan filfak</dc:creator>
  <dc:description/>
  <cp:keywords/>
  <dc:language>en-US</dc:language>
  <cp:lastModifiedBy>Snežana Miljković</cp:lastModifiedBy>
  <cp:lastPrinted>2022-03-15T09:24:00Z</cp:lastPrinted>
  <dcterms:modified xsi:type="dcterms:W3CDTF">2022-03-22T10:59:00Z</dcterms:modified>
  <cp:revision>2</cp:revision>
  <dc:subject/>
  <dc:title>ПЛАН НАБАВКИ ФИЛОЗОФСКОГ ФАКУЛТЕТА У НИШУ</dc:title>
</cp:coreProperties>
</file>