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RS"/>
        </w:rPr>
      </w:pPr>
      <w:r>
        <w:rPr>
          <w:lang w:val="sr-RS"/>
        </w:rPr>
        <w:t>Департман за историј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Филозофски факултет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Универзитет у Нишу</w:t>
      </w:r>
      <w:r>
        <w:rPr/>
        <w:t xml:space="preserve"> </w:t>
      </w:r>
      <w:r>
        <w:rPr>
          <w:lang w:val="sr-RS"/>
        </w:rPr>
        <w:t xml:space="preserve">  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  <w:t>Н И Ш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 Е Ц Е Н З И Ј 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sr-RS"/>
        </w:rPr>
      </w:pPr>
      <w:r>
        <w:rPr/>
        <w:tab/>
        <w:t xml:space="preserve">Част ми је да поднесем оцену рукописа </w:t>
      </w:r>
      <w:r>
        <w:rPr>
          <w:b/>
        </w:rPr>
        <w:t>„</w:t>
      </w:r>
      <w:r>
        <w:rPr>
          <w:b/>
          <w:lang w:val="sr-RS"/>
        </w:rPr>
        <w:t xml:space="preserve">ИГРЕ ОКО ПРЕСТОЛА. </w:t>
      </w:r>
      <w:r>
        <w:rPr>
          <w:b/>
        </w:rPr>
        <w:t>Долазак на власт Константина Х Дуке“</w:t>
      </w:r>
      <w:r>
        <w:rPr/>
        <w:t xml:space="preserve"> који је </w:t>
      </w:r>
      <w:r>
        <w:rPr>
          <w:lang w:val="sr-RS"/>
        </w:rPr>
        <w:t xml:space="preserve">доцент </w:t>
      </w:r>
      <w:r>
        <w:rPr/>
        <w:t>др</w:t>
      </w:r>
      <w:r>
        <w:rPr>
          <w:lang w:val="sr-RS"/>
        </w:rPr>
        <w:t xml:space="preserve"> Јасмина Шаранац Стаменковић</w:t>
      </w:r>
      <w:r>
        <w:rPr/>
        <w:t xml:space="preserve"> подне</w:t>
      </w:r>
      <w:r>
        <w:rPr>
          <w:lang w:val="sr-RS"/>
        </w:rPr>
        <w:t>ла</w:t>
      </w:r>
      <w:r>
        <w:rPr/>
        <w:t xml:space="preserve"> вашој установи, а који је предвиђен да буде </w:t>
      </w:r>
      <w:r>
        <w:rPr>
          <w:lang w:val="sr-RS"/>
        </w:rPr>
        <w:t>објављен</w:t>
      </w:r>
      <w:r>
        <w:rPr/>
        <w:t>.</w:t>
      </w:r>
      <w:r>
        <w:rPr>
          <w:lang w:val="sr-RS"/>
        </w:rPr>
        <w:t xml:space="preserve"> Поднети рукопис, који је снабдевен научним апаратом (напомене су дате испод основног текста), садржи Предговор, пет поглавља, Закључак, Резиме на енглеском језику, Прилоге и Списак извора и литературе. Није без значаја чињеница да је колегиница Шаранац Стаменковић не са мо лепо осмислила поглавља него им је, као и одељцима на које се они деле, дала надахнуте и литерарне, слободно се може рећи „модерне“ називе, али тако да ни на који начин није изневерила историјске чињенице.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ab/>
        <w:t xml:space="preserve">Када је реч о византијској историји, уз </w:t>
      </w:r>
      <w:r>
        <w:rPr>
          <w:lang w:val="en-US"/>
        </w:rPr>
        <w:t>XI</w:t>
      </w:r>
      <w:r>
        <w:rPr>
          <w:lang w:val="sr-RS"/>
        </w:rPr>
        <w:t xml:space="preserve"> столеће, које стоји негде на размеђу средњевизантијског и позновизантијског раздобља, применљива је синтагма „империја у кризи“. И, заиста, после дуге и горде владавине Василија </w:t>
      </w:r>
      <w:r>
        <w:rPr>
          <w:lang w:val="en-US"/>
        </w:rPr>
        <w:t>II</w:t>
      </w:r>
      <w:r>
        <w:rPr>
          <w:lang w:val="sr-RS"/>
        </w:rPr>
        <w:t xml:space="preserve"> Бугароубице (976–1025), када је Византија заузимала прво место у троуглу ондашњих „светских сила“ (испред Светог Римског Царства и Арабљанског калифата), уследило је неколико година непомућеног мира, готово непознатих у миленијумској историји Византијског царства. А, онда, појавили су се нови моћни непријатељи ромејске империје, Нормани на западу и Турци Селџуци на истоку, потврђујући усуд царевине о непрестаном ратовању на два фронта и својеврсној империјалној пренапрегнутости. Упоредо са новим догађајима на пољу спољне политике, одвијао се веома буран унутрашњи живот Царства.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ab/>
        <w:t xml:space="preserve">Колегиница Шаранац Стаменковић је своју истраживачку пажњу усмерила на релативно кратко историјско раздобље, временски одсечак од 1059. до 1067. године, и долазак на престо и владавину василевса Константина </w:t>
      </w:r>
      <w:r>
        <w:rPr>
          <w:lang w:val="en-US"/>
        </w:rPr>
        <w:t>X</w:t>
      </w:r>
      <w:r>
        <w:rPr>
          <w:lang w:val="sr-RS"/>
        </w:rPr>
        <w:t xml:space="preserve"> Дуке (1059–1067), оснивача прве византијске царске династије која је имала презиме. У старијој византологији се на те догађаје гледало унеколико поједностављено,  као на сучељавање прилично оштро супротстављених цивилне и војне аристократије. Данас је превладао унеколико изнијансиранији сциентистички приступ који уважава све сложености ондашње византијске унутарполитичке позорнице. На трагу таквог поимања ситуације у Царству, колегиница Шаранац Стаменковић се упустила у танану анализу свих расположивих извора, пре свега византијских, различитих по жанру, и саздала је живописну панораму збивања који су се превасходно одигравали у Цариграду.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ab/>
        <w:t>У првом поглављу (</w:t>
      </w:r>
      <w:r>
        <w:rPr>
          <w:i/>
          <w:lang w:val="sr-RS"/>
        </w:rPr>
        <w:t>Креатори византијске политике /„главни играчи“/</w:t>
      </w:r>
      <w:r>
        <w:rPr>
          <w:lang w:val="sr-RS"/>
        </w:rPr>
        <w:t>), свеобухватном осврту на главне актере збивања у престоници на Босфору, колегиница Шаранац Стаменковић је у виду неколико просопографских медаљона представила два цара, две царице, два патријарха и поједине великодостојнике који су учествовали у оновременом „креирању“ византијске историје. Њихови портрети су представљени софистицираним цртама насталим као исход дубоког понирања у савремене изворе.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ab/>
        <w:t xml:space="preserve">Пошто је представила главне учеснике, колегиница Шаранац Стаменковић прегла је да опише драматичне догађаје, који као да су се током јесене 1059. године међусобно сустицали и претицали један другог. Замршене околности око силаска са престола Исака </w:t>
      </w:r>
      <w:r>
        <w:rPr>
          <w:lang w:val="en-US"/>
        </w:rPr>
        <w:t>I</w:t>
      </w:r>
      <w:r>
        <w:rPr>
          <w:lang w:val="sr-RS"/>
        </w:rPr>
        <w:t xml:space="preserve"> Комнина и доласка Константина </w:t>
      </w:r>
      <w:r>
        <w:rPr>
          <w:lang w:val="en-US"/>
        </w:rPr>
        <w:t>X</w:t>
      </w:r>
      <w:r>
        <w:rPr>
          <w:lang w:val="sr-RS"/>
        </w:rPr>
        <w:t xml:space="preserve"> Дуке минуциозно су анализиране у другом поглављу књиге које носи наслов </w:t>
      </w:r>
      <w:r>
        <w:rPr>
          <w:i/>
          <w:lang w:val="sr-RS"/>
        </w:rPr>
        <w:t>Јесен у Цариграду 1059. године</w:t>
      </w:r>
      <w:r>
        <w:rPr>
          <w:lang w:val="sr-RS"/>
        </w:rPr>
        <w:t xml:space="preserve">. Посреди су закулисна збивања, политички потези који су остајали затамњени, догађаји на неки начин сасвим типични за унутарполитичку византијску историју.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ab/>
        <w:t>Треће поглавље (</w:t>
      </w:r>
      <w:r>
        <w:rPr>
          <w:i/>
          <w:lang w:val="sr-RS"/>
        </w:rPr>
        <w:t>Константин Дука – у Христа Бога верни цар Римљана</w:t>
      </w:r>
      <w:r>
        <w:rPr>
          <w:lang w:val="sr-RS"/>
        </w:rPr>
        <w:t xml:space="preserve">) окренуто је владавини ромејског автократора Константина </w:t>
      </w:r>
      <w:r>
        <w:rPr>
          <w:lang w:val="en-US"/>
        </w:rPr>
        <w:t>X</w:t>
      </w:r>
      <w:r>
        <w:rPr>
          <w:lang w:val="sr-RS"/>
        </w:rPr>
        <w:t xml:space="preserve"> Дуке, заправо главној личности студије коју је саставила колегиница Шаранац Стаменковић. Његов долазак није наишао на неподељено одобравање, па је чак дошло и до завере којом је требало да буде свргнут. Василевс је био стављен на искушење највишег степена и премда је његова одлучност унеколико била поколебана – одолео је. Важан подстицај у његовом учвршћивању на престолу представљала је војна победа над ратничким турским племеном Уза, опевана у похвалним словима савременика које је колегиница Шаранац Стаменковић веома подробно анализирала.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ab/>
        <w:t>У четвртом поглављу (</w:t>
      </w:r>
      <w:r>
        <w:rPr>
          <w:i/>
          <w:lang w:val="sr-RS"/>
        </w:rPr>
        <w:t>Државна политика царева Исака Комнина и Константина Дуке</w:t>
      </w:r>
      <w:r>
        <w:rPr>
          <w:lang w:val="sr-RS"/>
        </w:rPr>
        <w:t>) казује се не само о државничкој делатности Константина Дуке, него и његовог претходника на цариградском престолу – Исака Комнина. Разматра се о круцијалним питањима као што су економија, судство и оно што је нарочито „византијско“ – однос према цркви, боље рећи Цариградској патријаршији, с једне, и монаштву, као посебној друштвеној снази и „другој“ половини цркве, с друге стране.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ab/>
        <w:t>У петом, последњем поглављу (</w:t>
      </w:r>
      <w:r>
        <w:rPr>
          <w:i/>
          <w:lang w:val="sr-RS"/>
        </w:rPr>
        <w:t>Интриге под сенком престола</w:t>
      </w:r>
      <w:r>
        <w:rPr>
          <w:lang w:val="sr-RS"/>
        </w:rPr>
        <w:t xml:space="preserve">) подробније се казује о улози коју је у тим годинама имао Михаило Псел, филозоф, историчар и државник, један од најбриљантнијих интелектуалаца које је подарила хиљадугодишња византијска цивилизација. Као лични пријатељ Константина </w:t>
      </w:r>
      <w:r>
        <w:rPr>
          <w:lang w:val="en-US"/>
        </w:rPr>
        <w:t>X</w:t>
      </w:r>
      <w:r>
        <w:rPr>
          <w:lang w:val="sr-RS"/>
        </w:rPr>
        <w:t xml:space="preserve"> Дуке и васпитач његовог сина и наследника Михаила </w:t>
      </w:r>
      <w:r>
        <w:rPr>
          <w:lang w:val="en-US"/>
        </w:rPr>
        <w:t>VII</w:t>
      </w:r>
      <w:r>
        <w:rPr>
          <w:lang w:val="sr-RS"/>
        </w:rPr>
        <w:t xml:space="preserve"> Дуке, Псел је у тим годинама имао огроман утицај на двору, али није увек лако разлучити да ли је тај утицај био позитиван или, каткад, можда негативан.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ab/>
        <w:t xml:space="preserve">После Закључка и Резимеа на енглеском језику, у Прилозима су дати преводи са грчког на српски пет занимљивих докумената тесно везаних за тему књиге. На тај је начин у потпуности  заокружена студија и свеобухватна књига о реченој тематици. 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ab/>
        <w:t xml:space="preserve">Колегиница Шаранац Стаменковић ухватила се у коштац са нимало лаким истраживачким задатком и, то одмах треба нагласити, успела је да га оконча на најбољи начин. </w:t>
      </w:r>
      <w:r>
        <w:rPr/>
        <w:t>Исход таквог истраживачког прегнућа је чињеница да се пред нама</w:t>
      </w:r>
      <w:r>
        <w:rPr>
          <w:lang w:val="sr-RS"/>
        </w:rPr>
        <w:t xml:space="preserve"> налази озбиљна научна студија. Ауторка је веома продубљено и изнијансирано обрадила тематику дату у наслову своје студије и дошла до неких нових закључака. Ти су закључци утемељени и донети на чврстој изворној подлози, а уз ослањање на најновију научну продукцију. У питању је, као што јасно показује и списак искоришћене сциентистичке литературе, сасвим скрупулозан приступ у којем је до изражаја дошла акрибија колегинице Шаранац Стаменковић. Када се све изречено има у виду, слободан сам да Департману за историју, односно Филозофском факултету у Нишу, свесрдно препоручим да објави студију колегинице Јасмине Шаранац Стаменковић.</w:t>
      </w:r>
      <w:r>
        <w:rPr/>
        <w:t xml:space="preserve"> </w:t>
      </w:r>
      <w:r>
        <w:rPr>
          <w:lang w:val="sr-RS"/>
        </w:rPr>
        <w:t xml:space="preserve"> 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>Са изразима особитог поштовања,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1267460" cy="96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 xml:space="preserve">у Београду, 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>4</w:t>
      </w:r>
      <w:r>
        <w:rPr/>
        <w:t xml:space="preserve">. </w:t>
      </w:r>
      <w:r>
        <w:rPr>
          <w:lang w:val="sr-RS"/>
        </w:rPr>
        <w:t>децембра</w:t>
      </w:r>
      <w:r>
        <w:rPr/>
        <w:t xml:space="preserve"> 2021. г.</w:t>
      </w:r>
      <w:r>
        <w:rPr>
          <w:lang w:val="sr-RS"/>
        </w:rPr>
        <w:t xml:space="preserve">   </w:t>
      </w:r>
      <w:r>
        <w:rPr/>
        <w:t xml:space="preserve">                                                       Проф. др Радивој Радић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Катедра за византологију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Одељење за историју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Филозофски факултет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Београд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4:13:00Z</dcterms:created>
  <dc:creator>Радивој Радиц</dc:creator>
  <dc:description/>
  <cp:keywords/>
  <dc:language>en-US</dc:language>
  <cp:lastModifiedBy>Korisnik</cp:lastModifiedBy>
  <cp:lastPrinted>2012-09-22T12:43:00Z</cp:lastPrinted>
  <dcterms:modified xsi:type="dcterms:W3CDTF">2021-12-06T08:17:00Z</dcterms:modified>
  <cp:revision>9</cp:revision>
  <dc:subject/>
  <dc:title>Издавачка кућа</dc:title>
</cp:coreProperties>
</file>