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rPr/>
      </w:pPr>
      <w:r>
        <w:rPr>
          <w:b/>
          <w:bCs/>
        </w:rPr>
        <w:t xml:space="preserve">Tабелa 5.1б. </w:t>
      </w:r>
      <w:r>
        <w:rPr>
          <w:bCs/>
        </w:rPr>
        <w:t>Распоред предмета по семестрима и годинама студија</w:t>
      </w:r>
      <w:r>
        <w:rPr>
          <w:bCs/>
          <w:lang w:val="sr-CS"/>
        </w:rPr>
        <w:t xml:space="preserve"> за за студије другог степена студија: МАС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57"/>
        <w:gridCol w:w="2836"/>
        <w:gridCol w:w="593"/>
        <w:gridCol w:w="416"/>
        <w:gridCol w:w="439"/>
        <w:gridCol w:w="611"/>
        <w:gridCol w:w="607"/>
        <w:gridCol w:w="529"/>
        <w:gridCol w:w="437"/>
        <w:gridCol w:w="1046"/>
        <w:gridCol w:w="575"/>
      </w:tblGrid>
      <w:tr>
        <w:trPr>
          <w:trHeight w:val="4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.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ПБ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авезни/</w:t>
              <w:br/>
              <w:t>Избор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/И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/ПИР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K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sr-RS"/>
                </w:rPr>
                <w:t>Техника научног рада</w:t>
              </w:r>
            </w:hyperlink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Изборни блок 1 (бирају се 2 предмет</w:t>
            </w:r>
            <w:r>
              <w:rPr>
                <w:b/>
                <w:bCs/>
                <w:sz w:val="18"/>
                <w:szCs w:val="18"/>
                <w:lang w:val="en-US"/>
              </w:rPr>
              <w:t>a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Лингвистичка анализа текста</w:t>
              </w:r>
            </w:hyperlink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Пословни руски језик</w:t>
              </w:r>
            </w:hyperlink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Лингвистички проблеми превођења руских књижевних текстова</w:t>
              </w:r>
            </w:hyperlink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MRJK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Методологија лингвистичких истраживања</w:t>
              </w:r>
            </w:hyperlink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NP002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18"/>
                  <w:szCs w:val="18"/>
                </w:rPr>
                <w:t>Дидактика</w:t>
              </w:r>
            </w:hyperlink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Изборни блок 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(бирају се 2 предмет</w:t>
            </w:r>
            <w:r>
              <w:rPr>
                <w:b/>
                <w:bCs/>
                <w:sz w:val="18"/>
                <w:szCs w:val="18"/>
                <w:lang w:val="en-US"/>
              </w:rPr>
              <w:t>a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RS"/>
              </w:rPr>
              <w:t>MRJK0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8">
              <w:r>
                <w:rPr>
                  <w:rStyle w:val="InternetLink"/>
                  <w:sz w:val="18"/>
                  <w:szCs w:val="18"/>
                  <w:lang w:val="sr-RS"/>
                </w:rPr>
                <w:t>Руска класика као систем</w:t>
              </w:r>
            </w:hyperlink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СА 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RJK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Руска књижевна критика</w:t>
              </w:r>
            </w:hyperlink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RJK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Руска књижевност и филм</w:t>
              </w:r>
            </w:hyperlink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Руска емиграција</w:t>
              </w:r>
            </w:hyperlink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NP004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12">
              <w:r>
                <w:rPr>
                  <w:rStyle w:val="InternetLink"/>
                  <w:sz w:val="18"/>
                  <w:szCs w:val="18"/>
                </w:rPr>
                <w:t>Психологија образовања</w:t>
              </w:r>
            </w:hyperlink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O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RJKPP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13">
              <w:r>
                <w:rPr>
                  <w:rStyle w:val="InternetLink"/>
                  <w:sz w:val="18"/>
                  <w:szCs w:val="18"/>
                  <w:lang w:val="sr-RS"/>
                </w:rPr>
                <w:t>Педагошка пракса 1</w:t>
              </w:r>
            </w:hyperlink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I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14">
              <w:r>
                <w:rPr>
                  <w:rStyle w:val="InternetLink"/>
                  <w:sz w:val="18"/>
                  <w:szCs w:val="18"/>
                </w:rPr>
                <w:t>Студијски истраживачки рад</w:t>
              </w:r>
            </w:hyperlink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PP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15">
              <w:r>
                <w:rPr>
                  <w:rStyle w:val="InternetLink"/>
                  <w:sz w:val="18"/>
                  <w:szCs w:val="18"/>
                  <w:highlight w:val="white"/>
                  <w:lang w:val="sr-RS"/>
                </w:rPr>
                <w:t xml:space="preserve">Педагошка пракса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2</w:t>
              </w:r>
            </w:hyperlink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Z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16">
              <w:r>
                <w:rPr>
                  <w:rStyle w:val="InternetLink"/>
                  <w:sz w:val="18"/>
                  <w:szCs w:val="18"/>
                  <w:lang w:val="sr-RS"/>
                </w:rPr>
                <w:t>Мастер</w:t>
              </w:r>
              <w:r>
                <w:rPr>
                  <w:rStyle w:val="InternetLink"/>
                  <w:sz w:val="18"/>
                  <w:szCs w:val="18"/>
                </w:rPr>
                <w:t xml:space="preserve"> рад</w:t>
              </w:r>
            </w:hyperlink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40" w:hRule="atLeast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(предавања</w:t>
            </w:r>
            <w:r>
              <w:rPr>
                <w:lang w:val="sr-CS"/>
              </w:rPr>
              <w:t>+</w:t>
            </w:r>
            <w:r>
              <w:rPr/>
              <w:t>вежбе</w:t>
            </w:r>
            <w:r>
              <w:rPr>
                <w:lang w:val="sr-CS"/>
              </w:rPr>
              <w:t xml:space="preserve">, </w:t>
            </w:r>
            <w:r>
              <w:rPr/>
              <w:t>ДОН</w:t>
            </w:r>
            <w:r>
              <w:rPr>
                <w:lang w:val="sr-CS"/>
              </w:rPr>
              <w:t xml:space="preserve">, СИР/ПИР, </w:t>
            </w:r>
            <w:r>
              <w:rPr/>
              <w:t xml:space="preserve">остали часови) и </w:t>
            </w:r>
            <w:r>
              <w:rPr>
                <w:lang w:val="sr-CS"/>
              </w:rPr>
              <w:t>ЕСПБ</w:t>
            </w:r>
            <w:r>
              <w:rPr/>
              <w:t xml:space="preserve"> на годин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40" w:hRule="atLeast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, остали часови и бодова за све године студија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sr-Latn-RS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567" w:right="283" w:gutter="0" w:header="113" w:top="2269" w:footer="5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5"/>
      <w:gridCol w:w="1719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9320" cy="9093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1" t="-91" r="-91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909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6465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1" t="-101" r="-101" b="-1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646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Weky/AppData/Local/Temp/7zO8BEFAEEB/Tabele%205.2%20MAS/Tabela%205.2.%20Tehnika%20naucnog%20rada.doc" TargetMode="External"/><Relationship Id="rId3" Type="http://schemas.openxmlformats.org/officeDocument/2006/relationships/hyperlink" Target="../../C:/Users/Weky/AppData/Local/Temp/7zO8BEFAEEB/Tabele%205.2%20MAS/Tabela%205.2.%20Lingvisti&#269;ka%20analiza%20teksta.doc" TargetMode="External"/><Relationship Id="rId4" Type="http://schemas.openxmlformats.org/officeDocument/2006/relationships/hyperlink" Target="../../C:/Users/Weky/AppData/Local/Temp/7zO8BEFAEEB/Tabele%205.2%20MAS/Tabela%205.2.%20Poslovni%20ruski%20jezik.doc" TargetMode="External"/><Relationship Id="rId5" Type="http://schemas.openxmlformats.org/officeDocument/2006/relationships/hyperlink" Target="../../C:/Users/Weky/AppData/Local/Temp/7zO8BEFAEEB/Tabele%205.2%20MAS/Tabela%205.2.%20Lingvisti&#269;ki%20problemi%20prevo&#273;enja%20ruskih%20knji&#382;evnih%20tekstova.doc" TargetMode="External"/><Relationship Id="rId6" Type="http://schemas.openxmlformats.org/officeDocument/2006/relationships/hyperlink" Target="../../C:/Users/Weky/AppData/Local/Temp/7zO8BEFAEEB/Tabele%205.2%20MAS/Tabela%205.2.%20Metodologija%20lingvistickih%20istrazivanja.doc" TargetMode="External"/><Relationship Id="rId7" Type="http://schemas.openxmlformats.org/officeDocument/2006/relationships/hyperlink" Target="https://drive.google.com/drive/folders/1LqUv-5gnkgxjr9XCOvIzdDaznRZUZ7_l" TargetMode="External"/><Relationship Id="rId8" Type="http://schemas.openxmlformats.org/officeDocument/2006/relationships/hyperlink" Target="../../C:/Users/Weky/AppData/Local/Temp/7zO8BEFAEEB/Tabele%205.2%20MAS/Tabela%205.2.%20Ruska%20klasika%20kao%20sistem.doc" TargetMode="External"/><Relationship Id="rId9" Type="http://schemas.openxmlformats.org/officeDocument/2006/relationships/hyperlink" Target="../../C:/Users/Weky/AppData/Local/Temp/7zO8BEFAEEB/Tabele%205.2%20MAS/Tabela%205.2.%20Ruska%20knji&#382;evna%20kritika.doc" TargetMode="External"/><Relationship Id="rId10" Type="http://schemas.openxmlformats.org/officeDocument/2006/relationships/hyperlink" Target="../../C:/Users/Weky/AppData/Local/Temp/7zO8BEFAEEB/Tabele%205.2%20MAS/Tabela%205.2.%20Ruska%20knji&#382;evnost%20i%20film.doc" TargetMode="External"/><Relationship Id="rId11" Type="http://schemas.openxmlformats.org/officeDocument/2006/relationships/hyperlink" Target="../../C:/Users/Weky/AppData/Local/Temp/7zO8BEFAEEB/Tabele%205.2%20MAS/Tabela%205.2.%20Ruska%20emigracija.doc" TargetMode="External"/><Relationship Id="rId12" Type="http://schemas.openxmlformats.org/officeDocument/2006/relationships/hyperlink" Target="https://drive.google.com/drive/folders/1LqUv-5gnkgxjr9XCOvIzdDaznRZUZ7_l" TargetMode="External"/><Relationship Id="rId13" Type="http://schemas.openxmlformats.org/officeDocument/2006/relationships/hyperlink" Target="../../C:/Users/Weky/AppData/Local/Temp/7zO8BEFAEEB/Tabele%205.2%20MAS/Tabela%205.2.%20Pedago&#353;ka%20praksa%201.doc" TargetMode="External"/><Relationship Id="rId14" Type="http://schemas.openxmlformats.org/officeDocument/2006/relationships/hyperlink" Target="../../C:/Users/Weky/AppData/Local/Temp/7zO8BEFAEEB/Tabele%205.2%20MAS/Tabela%205.2.%20Studijski%20istra&#382;iva&#269;ki%20rad.doc" TargetMode="External"/><Relationship Id="rId15" Type="http://schemas.openxmlformats.org/officeDocument/2006/relationships/hyperlink" Target="../../C:/Users/Weky/AppData/Local/Temp/7zO8BEFAEEB/Tabele%205.2%20MAS/Tabela%205.2.%20Pedago&#353;ka%20praksa%202.doc" TargetMode="External"/><Relationship Id="rId16" Type="http://schemas.openxmlformats.org/officeDocument/2006/relationships/hyperlink" Target="../../C:/Users/Weky/AppData/Local/Temp/7zO8BEFAEEB/Tabele%205.2%20MAS/Tabela%205.2.%20Zavr&#353;ni%20master%20rad.doc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13:00Z</dcterms:created>
  <dc:creator>Ema Zivkovic</dc:creator>
  <dc:description/>
  <cp:keywords/>
  <dc:language>en-US</dc:language>
  <cp:lastModifiedBy>Velja</cp:lastModifiedBy>
  <cp:lastPrinted>1995-11-21T17:41:00Z</cp:lastPrinted>
  <dcterms:modified xsi:type="dcterms:W3CDTF">2021-09-01T07:13:00Z</dcterms:modified>
  <cp:revision>2</cp:revision>
  <dc:subject/>
  <dc:title/>
</cp:coreProperties>
</file>