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iCs/>
          <w:lang w:val="sr-Latn-CS"/>
        </w:rPr>
      </w:pPr>
      <w:r>
        <w:rPr>
          <w:bCs/>
          <w:iCs/>
          <w:lang w:val="sr-Latn-CS"/>
        </w:rPr>
        <w:t>Prof dr Suzana Marković Krstić</w:t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lang w:val="sr-Latn-CS"/>
        </w:rPr>
        <w:t>Filozofski fakultet u Nišu</w:t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sr-Latn-CS"/>
        </w:rPr>
      </w:pPr>
      <w:r>
        <w:rPr>
          <w:b/>
          <w:bCs/>
          <w:i/>
          <w:iCs/>
          <w:lang w:val="sr-Latn-CS"/>
        </w:rPr>
      </w:r>
    </w:p>
    <w:p>
      <w:pPr>
        <w:pStyle w:val="Normal"/>
        <w:jc w:val="center"/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  <w:t xml:space="preserve">STANOVNIŠTVO U SOCIOLOŠKOM KONTEKSTU </w:t>
      </w:r>
    </w:p>
    <w:p>
      <w:pPr>
        <w:pStyle w:val="Normal"/>
        <w:jc w:val="both"/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</w:r>
    </w:p>
    <w:p>
      <w:pPr>
        <w:pStyle w:val="Normal"/>
        <w:jc w:val="center"/>
        <w:rPr/>
      </w:pPr>
      <w:r>
        <w:rPr/>
        <w:t>Re</w:t>
      </w:r>
      <w:r>
        <w:rPr>
          <w:lang w:val="sr-Latn-CS"/>
        </w:rPr>
        <w:t>cenzija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Studija pod naslovom </w:t>
      </w:r>
      <w:r>
        <w:rPr>
          <w:b/>
          <w:bCs/>
          <w:lang w:val="sr-Latn-CS"/>
        </w:rPr>
        <w:t>Stanovni</w:t>
      </w:r>
      <w:r>
        <w:rPr>
          <w:b/>
          <w:bCs/>
          <w:lang w:val="sr-Latn-RS"/>
        </w:rPr>
        <w:t>štvo u sociološkom kontekstu</w:t>
      </w:r>
      <w:r>
        <w:rPr>
          <w:bCs/>
          <w:lang w:val="sr-Latn-RS"/>
        </w:rPr>
        <w:t>, autorke prof. dr. Suzane Marković Krstić nastala je kao</w:t>
      </w:r>
      <w:r>
        <w:rPr>
          <w:b/>
          <w:bCs/>
          <w:lang w:val="sr-Latn-RS"/>
        </w:rPr>
        <w:t xml:space="preserve"> </w:t>
      </w:r>
      <w:r>
        <w:rPr>
          <w:lang w:val="sr-Latn-CS"/>
        </w:rPr>
        <w:t xml:space="preserve">rezultat dugogodišnjeg interesovanja i naučnog rada autorke u oblastima demografije i sociologije. Očigledna povezanost i bliskost ove dve srodne i povezane nauke je za autorku bezupitna, ali predstavlja i stalni izazov za polemiku i traženje sopstvenog načina da ih sintetizuje, tako da njihov razvoj bude isprepletan, ali i da stvori plodno tle za dalje napredovanje obe nauke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Studija je pisana u formi udžbeničkog štiva, u njoj se korektno konsultuju srodni tekstovi domaćih i stranih autora, upoređuju se gledišta, definicije bitnih pojmova, raznovrsne i komplementarne teorijske i empirijske analize i zaključivanja, proistekli iz različite disciplinarne pripadnosti relevantnih autora. Studija popunjava nedostatak ovakve literature na srpskom jeziku, naročito u najnovije vreme. Ona, pored ostaloga, donosi vredna, nova, metodološka rešenja, nudi ogromno bogatstvo savremene empirijske građe, statističkih podataka, domaćih i međunarodnih, kao i originalne pristupe populacionom fenomenu, njegovom tumačenju i objašnjenju koristeći sociološku imaginaciju, ali i širu, razvojnu, socioekonomsku, antropološku, humanističku, odnosno multidiscuplinarnu i interdisciplinarnu perspektivu. Time će ova knjiga definitivno biti od koristi svim naučnim poslenicima koje interesuje problematka stanovništva, i to ne samo sociolozima, već i antropolozima, psiholozima, lekarima, geografima, ekonomistima, istoričarima, politikolozima, praktičnim političarima, itd. 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Rukopis sadrži 327 strana, podeljen je u 8 velikih poglavlja koja pokrivaju sve osnovne oblasti demografskih saznanja sa izraženim kako kvantitativnim, tako i kvalitativnim pristupom u izlaganju. Pored uvodnog dela, tu su još i sledeća poglavlja: </w:t>
      </w:r>
      <w:r>
        <w:rPr>
          <w:b/>
          <w:lang w:val="sr-Latn-CS"/>
        </w:rPr>
        <w:t xml:space="preserve">Stanovništvo kao predmet naučnog proučavanja; Metodologija istraživanja stanovništva; Teorijski pristupi u proučavanju stanovništva; Prirodno kretanje stanovništva; Mehaničko kretanje stanovništva; Strukture stanovništva; Populaciona politika. </w:t>
      </w:r>
      <w:r>
        <w:rPr>
          <w:lang w:val="sr-Latn-CS"/>
        </w:rPr>
        <w:t xml:space="preserve">Na kraju knjige data je obimna bibliografija (preko 10 stranica) koja obuhvata mnogobrojne, dobro izabrane i veoma raznovrsne reference (monografije, članke, publikacije, statističku građu, internet izvore) koje je autorka koristila i citirala u tekstu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Na ovakav način izložena materija u udžbeniku obuhvata ne samo sve bitne teme, oblasti, procese, strukure, već i kontroverze socijalne demografije, od njenog nastanka pa do savremenog doba. Auroka je učinila veliki napor da svako poglavlje opremi bogatom statatističkom građom, da ukaže na korisne izvore podataka, istraživanja i analize, kao i da ih sve rastumači i poveže sa sociologijom, odnosno da ih smesti u odgovarajući teorijski i eksplanatorni kontekst, da bi se iza formula, brojeva, trendova i statističkih serija došlo do samih ljudi, odnosno pojedinaca koji zapravo i čine agregat zvani stanovništvo. Bogatststvu studije i veštini baratanja podacima, te njihovom povezivanju sa istraživačkim saznanjima sociologije i drugih društvenih nauka svakako je doprinelo i autorkino dugogodišnje istraživačko, naučno, nastavno, akademsko iskustvo u oblastima socijalne demografije, sociologije omladine, socijalnih nejednakosti, sociologije obrazovanja, populacione politike, demografskih studija lokalnih zajednica, itd. Obimno nastavno iskustvo u radu sa studentima, dobro poznavanje omladinske populacije svakako da su olakšali i doprineli da građa ove studije bude izuzetno dobro izabrana i izložena, jasna i razumljiva, te didaktički izvanredno formulisana i zaokružena.   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Udžbenik </w:t>
      </w:r>
      <w:r>
        <w:rPr>
          <w:b/>
          <w:lang w:val="sr-Latn-CS"/>
        </w:rPr>
        <w:t>Stanovništvo u sociološkom kontekstu</w:t>
      </w:r>
      <w:r>
        <w:rPr>
          <w:lang w:val="sr-Latn-CS"/>
        </w:rPr>
        <w:t xml:space="preserve">, autorke Suzane Marković Krstić, namenjen je </w:t>
      </w:r>
      <w:r>
        <w:rPr>
          <w:bCs/>
          <w:lang w:val="sr-Latn-CS"/>
        </w:rPr>
        <w:t>prvenstveno</w:t>
      </w:r>
      <w:r>
        <w:rPr>
          <w:b/>
          <w:bCs/>
          <w:lang w:val="sr-Latn-CS"/>
        </w:rPr>
        <w:t xml:space="preserve"> </w:t>
      </w:r>
      <w:r>
        <w:rPr>
          <w:lang w:val="sr-Latn-CS"/>
        </w:rPr>
        <w:t>studentima Filozofskog fakulteta u Nišu, ali i drugim studentima (socijalne) demografije i humanističkih disciplina širom Srbije. U njemu autorka jasno, precizno i objektivno izlaže svoje rezultate sociološkog proučavanja ključnih populacionih problema odnosno razvitka stanovništva (demografskih procesa, struktura, društvene intervencije u tokove stanovništva, itd). Obzirom da se zasniva na polazištu da je stanovništvo značajan faktor/varijabla društvenog razvoja, shvaćenog u najširem smislu,  ne samo kroz parametre ekonomskog, već i ekološkog, kulturnog, humanog, itd, progresa, s pravom se može reći da je štivo profesorke Suzane Marković Krstić namenjeno veoma širokoj javnosti: ekspertskoj i akademskoj, pa i raznovrsnoj čitalačkoj publici i medijima, ukratko, svima koji se interesuju za probleme stanovništva, za primere dobrih  politika, posebno u domenima: rađanja, bračnosti, smrtnosti, razbolevanja, migracija, usklađivanja rada i roditeljstva, socijalne zaštite i sl. Sve ovo, posebno imajući u vidu dugotrajnost, akutnost i dubinu višedecenijske demografske krize i depopulacije Srbije, posebno njenih pojedinih regionalnih celina, lokalnih zajednica i subpopulacija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Imajući na umu sve napred navedeno, smatram da ovaj udžbenik apsolutno zaslužuje da bude objavljen i široko javno promovisan.  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ab/>
        <w:tab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606550" cy="5695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U Beogradu, 5.5. 2021.                                                           Prof. dr Mirjana Bobić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6:21:00Z</dcterms:created>
  <dc:creator>SlavkoKapuran</dc:creator>
  <dc:description/>
  <cp:keywords/>
  <dc:language>en-US</dc:language>
  <cp:lastModifiedBy>Korisnik</cp:lastModifiedBy>
  <dcterms:modified xsi:type="dcterms:W3CDTF">2021-05-06T06:21:00Z</dcterms:modified>
  <cp:revision>2</cp:revision>
  <dc:subject/>
  <dc:title>Recenzija</dc:title>
</cp:coreProperties>
</file>