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 квалификације која произилази из студијског програма мора одговарати одређеном нивоу националног оквира квалификација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општих и предметно-специфичних компетенција студена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јвише 200 речи)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</w:rPr>
              <w:t>исхода учења (највише 200 речи)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авладав</w:t>
            </w:r>
            <w:r>
              <w:rPr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color w:val="000000"/>
                <w:sz w:val="24"/>
                <w:szCs w:val="24"/>
              </w:rPr>
              <w:t>њем студијског програма студент стиче опште и предметно-специфичне способности које су усаглашене са одговарајућим нивоима Националног оквира квалификација у Репбулици Србиј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У оквиру општих компетенција очекује се да ће студент бити оспособљен да: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ално анализира и пореди различите теоријске системе и моделе, 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војена сазнања примени у разумевању и процени различитих аспеката психолошког функционисања како појединца, тако и група и организационих целина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зна психолошке потребе и проблеме у различитим доменима функционисања и примењује адекватна теоријска сазнања и практичне процедуре у њиховом решавању;  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иђа последице и осмишљава решења раличитих психолошких проблема, креира програме и активности за подршку развоја и побољшање квалитета живота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а, конципира и спроводи истраживања из различитих области психологије поштујући принципе научног истраживања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ше, примењује и адекватно интерпретира психолошке мерне инструменте уз детаљно познавање статистичких процедура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ички процењује истраживачке налазе и компетентно их представља јавности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знаје улогу психолога у сарадњи са другим струкама и у спреман је да се укључи у тимски рад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ажава и примењује етичке кодексе струке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евалуира ефекте свог професионалног рада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знаје вредност континуиране едукације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 Клиничка психологија: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специфичне способности које студент стиче током Мастер академских студија психологије 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а модулу Клиничка психологија </w:t>
            </w:r>
            <w:r>
              <w:rPr>
                <w:color w:val="000000"/>
                <w:sz w:val="24"/>
                <w:szCs w:val="24"/>
              </w:rPr>
              <w:t>оспособљавају студента за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color w:val="000000"/>
                <w:sz w:val="24"/>
                <w:szCs w:val="24"/>
              </w:rPr>
              <w:t>рикупљање и анализу дијагностички релевантних биографских података захваљујући развијеним вештинама комуникације са разним категоријама корисника услуга клиничког психолога  и вештинама вођења дијагностичког интервју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color w:val="000000"/>
                <w:sz w:val="24"/>
                <w:szCs w:val="24"/>
              </w:rPr>
              <w:t>нализу доминантних симптома и примену диференцијално дијагностичких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итеријума ради утврђивања врсте психичког поремећај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color w:val="000000"/>
                <w:sz w:val="24"/>
                <w:szCs w:val="24"/>
              </w:rPr>
              <w:t>ланирање и спровођење дијагностичке експлорације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color w:val="000000"/>
                <w:sz w:val="24"/>
                <w:szCs w:val="24"/>
              </w:rPr>
              <w:t>нтерпретацију и интеграцију добијених података у дијагностичкој експлорацији и писање извештај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color w:val="000000"/>
                <w:sz w:val="24"/>
                <w:szCs w:val="24"/>
              </w:rPr>
              <w:t>римену саветодавних техника и интервенција у раду са разним категоријама клијената (особе са психичким проблемима и поремећајима, особе оболеле од соматских болести, чланови породица оболелог, особе и заједница погођени кризом, итд)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color w:val="000000"/>
                <w:sz w:val="24"/>
                <w:szCs w:val="24"/>
              </w:rPr>
              <w:t>рилагођавање и избор техника саветовања сходно проблему клијенат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color w:val="000000"/>
                <w:sz w:val="24"/>
                <w:szCs w:val="24"/>
              </w:rPr>
              <w:t>репознавање последица трауме кроз понашање, симптоме и/или психопатологију појединаца и пружање прве психолошке помоћи и подршке трауматизованој особи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color w:val="000000"/>
                <w:sz w:val="24"/>
                <w:szCs w:val="24"/>
              </w:rPr>
              <w:t>смишљавање превентивних програма са циљем заштите и унапређења менталног здрављ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б</w:t>
            </w:r>
            <w:r>
              <w:rPr>
                <w:color w:val="000000"/>
                <w:sz w:val="24"/>
                <w:szCs w:val="24"/>
              </w:rPr>
              <w:t>ригу и предузимање посебних активности у циљу заштите сопственог менталног здравља у ситуацијама које представљају ризик за хронични стрес, синдром изгарања и викаријску трауму.</w:t>
            </w:r>
          </w:p>
          <w:p>
            <w:pPr>
              <w:pStyle w:val="Normal"/>
              <w:widowControl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 Развојно-педагошка психологија: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но-специфичне способности које студент стиче током Мастер академских студија на модулу Развојно-педагошка психологија омогућују студенту да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и са децом/ученицима у предшколској установи/школи;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ењује упитнике/инструменте процене сходно сврси тестирања и узрасту испитаника;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р</w:t>
            </w:r>
            <w:r>
              <w:rPr>
                <w:color w:val="000000"/>
                <w:sz w:val="24"/>
                <w:szCs w:val="24"/>
              </w:rPr>
              <w:t>ади на развијању стратегија учења и превенцији менталног здрављ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и са децом/ученицима према посебним програмима, које и самостално креира;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и са наставницима и родитељима на превенцији и разрешавању педагошких и развојних проблема ученика;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 са одраслим људима на превенцији и разрешавању развојних криза</w:t>
            </w:r>
            <w:r>
              <w:rPr>
                <w:color w:val="000000"/>
                <w:sz w:val="24"/>
                <w:szCs w:val="24"/>
                <w:lang w:val="sr-RS"/>
              </w:rPr>
              <w:t>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рађује са наставницима и разредним старешинама на унапређењу непосредног рада са децом/ученицима;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ствује у процесима који се у установи воде са циљем унапређења квалитет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рађује са другим установама и стручњацима и ангажује се у оквиру континуираног професионалног развоја псхолога и других запослених у образовању.  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 Психологија рада: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но-специфичне способности које студент стиче током Мастер академских студија психологије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на модулу Психологија рада</w:t>
            </w:r>
            <w:r>
              <w:rPr>
                <w:color w:val="000000"/>
                <w:sz w:val="24"/>
                <w:szCs w:val="24"/>
              </w:rPr>
              <w:t xml:space="preserve"> омогућују студенту да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ално обавља стручне послове психолога из домена психологије рада и организације подразумевајући оспособљеност за примену психолошких инструмената те интерпретацију и анализу добијених налаза и резултата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њује и доноси одлуке о томе које се методе и технике најпогодније и најефикасније могу применити у раду са запосленима кроз различите радне контексте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ује реализацију процеса селекције и класификације кандидата, затим процедуре везане за професионалну оријентацију, развој каријере и каријерно вођење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ално ради на саветодавним пословима као и на унапређењу ментално-хигијенских аспеката рада; 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ествује у управљачким пословима и спреман је да преузме лидерске позиције на различитим нивоима управљања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и на унапређењу задовољства послом и мотивације запослених на раду, структуирању и реструктуирању радних група и тимова, те посредује у евентуалним интерпресоналним конфликтима међу запосленима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 на унапређењеу и иновацијама везаним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за</w:t>
            </w:r>
            <w:r>
              <w:rPr>
                <w:color w:val="000000"/>
                <w:sz w:val="24"/>
                <w:szCs w:val="24"/>
              </w:rPr>
              <w:t xml:space="preserve"> организациону културу и организациону климу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ојим стручним знањима доприноси краткоричним и догорочним циљевима, плановима и визији организације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ра примену иновативних модела и креативних решења уз интеграцију стечених знања и вештина, тежећи остварењу изванредних постигнућа и врхунских резултата у свим аспектима свог професионалног деловања.</w:t>
            </w:r>
          </w:p>
          <w:p>
            <w:pPr>
              <w:pStyle w:val="ListParagraph"/>
              <w:widowControl/>
              <w:pBdr/>
              <w:spacing w:lineRule="auto" w:line="240"/>
              <w:ind w:left="7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ул </w:t>
            </w:r>
            <w:r>
              <w:rPr>
                <w:bCs/>
                <w:color w:val="000000"/>
                <w:sz w:val="24"/>
                <w:szCs w:val="24"/>
              </w:rPr>
              <w:t>Социјална психологија:</w:t>
            </w:r>
          </w:p>
          <w:p>
            <w:pPr>
              <w:pStyle w:val="Normal"/>
              <w:widowControl/>
              <w:spacing w:lineRule="auto" w:line="240"/>
              <w:ind w:left="0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специфичне способности које студент стиче током Мастер академских студија психологије 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а модулу Социјална психологија </w:t>
            </w:r>
            <w:r>
              <w:rPr>
                <w:color w:val="000000"/>
                <w:sz w:val="24"/>
                <w:szCs w:val="24"/>
              </w:rPr>
              <w:t>и исходи учења омогући ће студенту да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/>
              <w:jc w:val="both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</w:rPr>
              <w:t>обавља послове психолога у одређеним институцијама и установама где су од посебне важности односи у групи (васпитно-образовне, институције социјалне заштите, социјалног рада, производне организације, установе културе, медијске и маркентиншке куће, организације за испитивање јавног мњења, казнено-поправне институције, војне, полицијске и сл.)</w:t>
            </w:r>
            <w:r>
              <w:rPr>
                <w:color w:val="000000"/>
                <w:sz w:val="24"/>
                <w:szCs w:val="24"/>
                <w:lang w:val="sr-RS"/>
              </w:rPr>
              <w:t>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ално анализира  социјалне интеракције и примени стечена знања у: бољем разумевању и унапређењу исхода дате социјалне интеракције, ефикаснијем подизању нивоа комуникације и тимског рада, бољем осмишљавању и реализацији превентивних социо-едукативних програма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че на промене социјално психолошких појава, као на пример: смањивање предрасуда, решавање интергрупних конфликата, агресивности и насиља, као и повећање ефикасности доношења одлука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њује стечено знање у решевању проблема на различитим нивоима социјалног окружења, и у ширим и мултидисциплинарним научним областима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ијена знања користи за примену у истраживањима и пројектима који се баве социјално психолошком проблематиком, односима у групи, испитивањем ставова и јавног мњења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ишљава и реализује неке облике саветодавне подршке и социјалног тренинга у стицању социјалних вештина и развијању социјалне компетентности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мишљава технике за смањењење и сузбијање предрасуда;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че на промене штетних навика и ставова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иче на усвајање позитивних ставова у  области здравствене културе (нпр. став према вакцинацији, здравој исхрани, животу и сл.), у области права и друштвених односа (развијање и примена демократских начела, слободног и креативног мишљења и др.).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зи за стандард 4: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0" w:name="_heading=h.gjdgxs"/>
            <w:bookmarkEnd w:id="0"/>
            <w:r>
              <w:rPr>
                <w:b/>
                <w:sz w:val="22"/>
                <w:szCs w:val="22"/>
              </w:rPr>
              <w:t xml:space="preserve">Прилог 4.1. </w:t>
            </w:r>
            <w:r>
              <w:rPr>
                <w:sz w:val="22"/>
                <w:szCs w:val="22"/>
              </w:rPr>
              <w:t>Додатак дипломи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e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2">
    <w:name w:val="WW8Num5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6"/>
      <w:szCs w:val="6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5:00Z</dcterms:created>
  <dc:creator>dell</dc:creator>
  <dc:description/>
  <cp:keywords/>
  <dc:language>en-US</dc:language>
  <cp:lastModifiedBy>dell</cp:lastModifiedBy>
  <dcterms:modified xsi:type="dcterms:W3CDTF">2021-01-25T07:44:00Z</dcterms:modified>
  <cp:revision>5</cp:revision>
  <dc:subject/>
  <dc:title/>
</cp:coreProperties>
</file>