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 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сихологија хумор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Мирослав Комлен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-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/>
              <w:t>Упознати студенте са: а) Основним претходним схватањима једног од најзагонетнијих феномена људског рода: хумора и смешног, б) модерним објашњењима хумора, суштином вица и афоризма: од чега се састоји виц или афоризам, шта је то што доноси задовољство у вицу и која је то врста наглог и експлозивног задовољства, в) основним врстама хуморозних стимулуса и како их разликовати, г) основним пинципима, законитостима и механизмима које садржи хуморозни доживљај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Од студената се очекује да на крају курса: а) буду способни да повежу знања из психологије учења, нарочито теме о поткрепљењу и задовољству, али и из других области, са феноменом хумора, б) подигну ниво критичке мериторности у вези духовитости – у области уметности, књижевности, филма, забаве и свакодневног живота и в) појачају особину духовитости!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Теоријска настава</w:t>
            </w:r>
          </w:p>
          <w:p>
            <w:pPr>
              <w:pStyle w:val="Normal"/>
              <w:pBdr/>
              <w:tabs>
                <w:tab w:val="clear" w:pos="720"/>
                <w:tab w:val="left" w:pos="306" w:leader="none"/>
              </w:tabs>
              <w:rPr/>
            </w:pP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1)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Феномен хумора и смеха (Појам и историјат; Основна објашњења хумора; Гледишта филозофа)</w:t>
            </w:r>
          </w:p>
          <w:p>
            <w:pPr>
              <w:pStyle w:val="Normal"/>
              <w:pBdr/>
              <w:tabs>
                <w:tab w:val="clear" w:pos="720"/>
                <w:tab w:val="left" w:pos="30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) Фројдово објашњење хумора; Бергсоново објашњење хумора</w:t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rPr/>
            </w:pPr>
            <w:r>
              <w:rPr/>
              <w:t xml:space="preserve"> </w:t>
            </w:r>
            <w:r>
              <w:rPr/>
              <w:t>3) Когнитивне теорије хумора и смеха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</w:t>
            </w:r>
            <w:r>
              <w:rPr/>
              <w:t xml:space="preserve">4) Домети и карактеристике постојећих објашњења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</w:t>
            </w:r>
            <w:r>
              <w:rPr/>
              <w:t>5) Учење и хумор – зависност хумора од учења, претходног искуства, културе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</w:t>
            </w:r>
            <w:r>
              <w:rPr/>
              <w:t>6) Асоцијационистичка психологија учења као експлананс феномена хумора (Законитости асоцијација; Навика; Гашење навика; Интерференција реакција; Медијациона реакција)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</w:t>
            </w:r>
            <w:r>
              <w:rPr/>
              <w:t>7) Халова теорија учења и понашања у објашњењу хумора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</w:t>
            </w:r>
            <w:r>
              <w:rPr/>
              <w:t>8) Улога феномена реактивне инхибиције у хумору; Непонављање реакције као основ поткрепљења и уживања у вицу и афоризму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</w:t>
            </w:r>
            <w:r>
              <w:rPr/>
              <w:t>9) Деоба и класификација хумора (Духовито и комично; Досетљиво и смешно)</w:t>
            </w:r>
          </w:p>
          <w:p>
            <w:pPr>
              <w:pStyle w:val="Normal"/>
              <w:rPr/>
            </w:pPr>
            <w:r>
              <w:rPr/>
              <w:t>10) Принципи Гешталт – психологије у перципирању хуморозних стимулуса</w:t>
            </w:r>
          </w:p>
          <w:p>
            <w:pPr>
              <w:pStyle w:val="Normal"/>
              <w:rPr/>
            </w:pPr>
            <w:r>
              <w:rPr/>
              <w:t>11) Хумор и принцип антагонизма (Физиолошки антагонизам; Филозофски антагонизам; Психолошки антагонизам: Генерализација и дискриминација)</w:t>
            </w:r>
          </w:p>
          <w:p>
            <w:pPr>
              <w:pStyle w:val="Normal"/>
              <w:rPr/>
            </w:pPr>
            <w:r>
              <w:rPr/>
              <w:t>12) Емпирија: истраживања, примери комике, примери духовитости; Сличности и разлике између категорија хуморозних ентитета</w:t>
            </w:r>
          </w:p>
          <w:p>
            <w:pPr>
              <w:pStyle w:val="Normal"/>
              <w:rPr/>
            </w:pPr>
            <w:r>
              <w:rPr/>
              <w:t>13) Максиме и хумор (Сличности и разлике између апофтегми – мудрих изрека - и афоризама)</w:t>
            </w:r>
          </w:p>
          <w:p>
            <w:pPr>
              <w:pStyle w:val="Normal"/>
              <w:rPr/>
            </w:pPr>
            <w:r>
              <w:rPr/>
              <w:t>14) Нова дефиниција хумора, духовитог, комичног, досетљивог, смешног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5) Произвођење појаве: како направити виц (примена закона асоцијација и законитости груписања дражи у целине, у продукцији и креирању вицева и афоризам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>На вежбама се прорађују садржаји са предавања. Од студената се очекује активно праћење наставе, презентација појединих тема, самосталност у формулисању одговора током провера зн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бавезна:</w:t>
            </w:r>
          </w:p>
          <w:p>
            <w:pPr>
              <w:pStyle w:val="Normal"/>
              <w:widowControl/>
              <w:jc w:val="both"/>
              <w:rPr>
                <w:lang w:val="sr-RS"/>
              </w:rPr>
            </w:pPr>
            <w:r>
              <w:rPr/>
              <w:t xml:space="preserve">Комленић, М. (2013). </w:t>
            </w:r>
            <w:r>
              <w:rPr>
                <w:i/>
                <w:lang w:val="sr-RS"/>
              </w:rPr>
              <w:t>Формула хумора – учење и смешно.</w:t>
            </w:r>
            <w:r>
              <w:rPr>
                <w:lang w:val="sr-RS"/>
              </w:rPr>
              <w:t xml:space="preserve"> Филозофски факултет у Нишу. (Цела: 200 стр)</w:t>
            </w:r>
          </w:p>
          <w:p>
            <w:pPr>
              <w:pStyle w:val="Normal"/>
              <w:widowControl/>
              <w:jc w:val="both"/>
              <w:rPr>
                <w:lang w:val="sr-RS"/>
              </w:rPr>
            </w:pPr>
            <w:r>
              <w:rPr/>
              <w:t>Бергсон, А.</w:t>
            </w:r>
            <w:r>
              <w:rPr>
                <w:lang w:val="sr-RS"/>
              </w:rPr>
              <w:t xml:space="preserve"> </w:t>
            </w:r>
            <w:r>
              <w:rPr/>
              <w:t xml:space="preserve">(1920). </w:t>
            </w:r>
            <w:r>
              <w:rPr>
                <w:i/>
              </w:rPr>
              <w:t>О смеху</w:t>
            </w:r>
            <w:r>
              <w:rPr/>
              <w:t>. Издање С.Б. Цвијановића.</w:t>
            </w:r>
            <w:r>
              <w:rPr>
                <w:lang w:val="sr-RS"/>
              </w:rPr>
              <w:t xml:space="preserve"> (Цела: око 90 страна)</w:t>
            </w:r>
          </w:p>
          <w:p>
            <w:pPr>
              <w:pStyle w:val="Normal"/>
              <w:widowControl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опунска литература</w:t>
            </w:r>
            <w:r>
              <w:rPr/>
              <w:t xml:space="preserve">: </w:t>
            </w:r>
          </w:p>
          <w:p>
            <w:pPr>
              <w:pStyle w:val="Normal"/>
              <w:widowControl/>
              <w:jc w:val="both"/>
              <w:rPr>
                <w:lang w:val="sr-RS"/>
              </w:rPr>
            </w:pPr>
            <w:r>
              <w:rPr/>
              <w:t xml:space="preserve">Фројд, С. (1984). </w:t>
            </w:r>
            <w:r>
              <w:rPr>
                <w:i/>
              </w:rPr>
              <w:t xml:space="preserve">Досетка и њен однос према несвесном. </w:t>
            </w:r>
            <w:r>
              <w:rPr/>
              <w:t>Матица Српска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Димитријевић, Ђ. (1990). </w:t>
            </w:r>
            <w:r>
              <w:rPr>
                <w:i/>
              </w:rPr>
              <w:t xml:space="preserve">Виц није шала. </w:t>
            </w:r>
            <w:r>
              <w:rPr/>
              <w:t>Топликус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Грлић, Д. (1972). </w:t>
            </w:r>
            <w:r>
              <w:rPr>
                <w:i/>
              </w:rPr>
              <w:t xml:space="preserve">Филозофске студије - о комедији и комичном. </w:t>
            </w:r>
            <w:r>
              <w:rPr/>
              <w:t>Филозофско друштво Србије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Хаџић, Ф. (1961). </w:t>
            </w:r>
            <w:r>
              <w:rPr>
                <w:i/>
              </w:rPr>
              <w:t xml:space="preserve">Смијех. </w:t>
            </w:r>
            <w:r>
              <w:rPr/>
              <w:t>Новинско - издавачко подузеће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Квашчев, Р. (1976). </w:t>
            </w:r>
            <w:r>
              <w:rPr>
                <w:i/>
              </w:rPr>
              <w:t xml:space="preserve">Психологија стваралаштва. </w:t>
            </w:r>
            <w:r>
              <w:rPr/>
              <w:t>Издавачко - информативни центар студената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Андрић, Д. (1994). </w:t>
            </w:r>
            <w:r>
              <w:rPr>
                <w:i/>
              </w:rPr>
              <w:t xml:space="preserve">Лексикон вицева. </w:t>
            </w:r>
            <w:r>
              <w:rPr/>
              <w:t>"Григорије Божовић"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/>
              <w:t xml:space="preserve">Племенчић, Ђ. и Шнајдер, Ђ. (1984). </w:t>
            </w:r>
            <w:r>
              <w:rPr>
                <w:i/>
              </w:rPr>
              <w:t xml:space="preserve">Велика енциклопедија афоризама. </w:t>
            </w:r>
            <w:r>
              <w:rPr/>
              <w:t>Просвјета – Глобус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szCs w:val="22"/>
                <w:lang w:val="sr-RS"/>
              </w:rPr>
            </w:pPr>
            <w:r>
              <w:rPr/>
              <w:t>Предавања и дискусионе груп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*максимална дужина 2 странице А4 формата</w:t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03:00Z</dcterms:created>
  <dc:creator>dell</dc:creator>
  <dc:description/>
  <cp:keywords/>
  <dc:language>en-US</dc:language>
  <cp:lastModifiedBy>dell</cp:lastModifiedBy>
  <cp:lastPrinted>2008-06-10T13:57:00Z</cp:lastPrinted>
  <dcterms:modified xsi:type="dcterms:W3CDTF">2021-01-24T10:23:00Z</dcterms:modified>
  <cp:revision>17</cp:revision>
  <dc:subject/>
  <dc:title/>
</cp:coreProperties>
</file>