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ЕДАГОШКА ПРАКСА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bCs/>
                <w:lang w:val="sr-RS"/>
              </w:rPr>
              <w:t>Гордана Д. Ђигић, Татјана З. Стефановић Станојевић, Јелена Ј. Опсеница Костић (ментори) и психолог стручни сарадник из образовно-васпитне установе (тутор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 за модул Развојно-педагош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bCs/>
                <w:lang w:val="sr-RS"/>
              </w:rPr>
              <w:t>одслушани курсеви обавезних предмета за модул Развојно-педагошка психологиј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Оспособљавање студената за обављање стручних послова психолога у образовно-васпитној установи и за извођење наставе, других облика непосредног образовно-васпитног рада са децом/ученицима и других послова у образовно-васпитној установи, за учешће у процесу унапређења квалитета рада установе и за планирање професионалног разво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  <w:lang w:val="sr-RS"/>
              </w:rPr>
              <w:t>Студент је стекао практично искуство на пословима везаним за образовно-васпитни и саветодавни рад са децом/ученицима, за инструктивно-педагошки рад са васпитачима и наставницима и за рад са родитељима, за аналитичко-истраживачки рад у установи у циљу бољег разумевања и налажења решења практичних проблема,  за осмишљавање и вођење процеса унапређења квалитета рада у установи на свим нивоима; за послове планирања и организације рада у образовно-васпитној установи, за учешће у раду стручних органа и тимова у установи, за планирање сопственог професионалног развоја и професионалног развоја запослених у установи,  познаје и у стању је да примењује прописе који регулишу образовно-васпитни рад и рад психолога у образовно-васпитној устано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аксе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.</w:t>
              <w:tab/>
              <w:t>Рад психолога – стручног сарадника у предшколској установи/школи, области рада, начин рада, услови за рад, инструменти које користи психолог у свом раду, документација коју психолог води о свом раду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.</w:t>
              <w:tab/>
              <w:t>Рад психолога са децом/ученицима према посебним програмима – васпитни рад, развијање вештина комуникације, развијање толеранције и сарадње, професионална оријентација, превентивни ментално-хигијенски рад, развијање стратегија учења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.</w:t>
              <w:tab/>
              <w:t>Индивидуални рад психолога са децом/ученицима - утврђивање развојног статуса и психичких карактеристика детета/ученика, праћење напредовања, подршка детету/ученику у развоју, учењу и напредовању, помоћ васпитачима и наставницима у осмишљавању мера подршке деци/ученицима у развоју и учењу, рад са децом/ученицима који имају трајне или привремене сметње и тешкоће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.</w:t>
              <w:tab/>
              <w:t>Рад психолога са васпитачима и наставницима – помоћ у планирању и реализацији рада са децом/ученицима, допринос развоју професионалних компетенција наставника и васпитача, помоћ наставницима и васпитачима у планирању професионалног развоја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.</w:t>
              <w:tab/>
              <w:t>Обавезна, изборна, факултативна настава и други облици непосредног рада са децом/ученицима, циљане посете настави (процењивање рада васпитача/наставника, процењивање групне/разредне климе, посматрање конкретног детета/ученика); припрема и реализација непосредног образовно-васпитног рада са децом/ученицима (наставе и/или ваннаставних и других активности)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.</w:t>
              <w:tab/>
              <w:t>Рад психолога са родитељима – програм рада са родитељима, рад са родитељима појединачних ученика/деце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7.</w:t>
              <w:tab/>
              <w:t>Стручни органи у образовно-васпитној установи: наставничко/педагошко веће, одељењска већа, стручна већа, педагошки колегијум, стручни тимови и активи – улога, начин рада, учешће психолога у њиховом раду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8.</w:t>
              <w:tab/>
              <w:t>Саветодавни органи у установи: савет родитеља, ђачки парламент – улога, начин рада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9.</w:t>
              <w:tab/>
              <w:t>Управни органи установе: директор, школски/управни одбор – улога, начин рада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0.</w:t>
              <w:tab/>
              <w:t>Процеси који се у установи воде са циљем унапређења квалитета – развојно планирање, израда и реализација пројеката, акционих планова, самовредновање, улога психолога у овим процесима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1.</w:t>
              <w:tab/>
              <w:t>Радна клима у школи/установи – комуникација, тимови, расподела задатака, одговорност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2.</w:t>
              <w:tab/>
              <w:t xml:space="preserve">Сарадња са другим установама и стручњацима 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3.</w:t>
              <w:tab/>
              <w:t>Професионални развој психолога / запослених у образовању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4.</w:t>
              <w:tab/>
              <w:t>Прописи – закони и подзаконска акта која регулишу образовање, Стандарди образовања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5.</w:t>
              <w:tab/>
              <w:t>Педагошка документација, евиденција и јавне исправе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before="0" w:after="60"/>
              <w:ind w:left="330" w:hanging="33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6.</w:t>
              <w:tab/>
              <w:t>Кључни документи – Годишњи план рада, Школски (припремни предшколски) програм, Развојни план, Програм заштите деце / ученика од злостављања и занемар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основама система образовања и васпитања Р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предшколском васпитању и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основном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средњем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авилник о програму рада стручних сарад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авилници и стручна упутства којима се регулишу: упис ученика; програм наставе и учења; пружање подршке ученицима којима је потребна подршка; заштита ученика од насиља, злостављања и занемаривања; стандарди у области образовања; професионални развој запослених у образовању; евиденција и испра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одишњи план рада устан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војни план устан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Школски про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одишњи план рада психолога и посебни програми 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путства за примену психолошких инструменат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9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sr-CS"/>
              </w:rPr>
              <w:t>Консултативни рад ментора и тутора са студентом, пракса у образовно-васпитној установи – учешће у реализацији послова психолога стручног сарадника у установи, вођење дневника праксе, усмени извештај о пракси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 почетка обављања праксе (на почетку семестра) студенти од ментора добијају инструкције за обављање праксе и вођење дневника праксе.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обавља праксу у једној или више образовно-васпитних установа (највише три). Уколико се пракса изводи у више образовно-васпитних установа, то треба да буду образовно-васпитне установе које припадају различитим нивоима образовања (предшколско, основно, средње). Уколико студент обавља праксу у више установа, важно је да испланира своју праксу тако да прође кроз све задате садржаје праксе. Установа у којој студент изводи праксу мора да има запосленог психолога стручног сарадника са положеним испитом за лиценцу, који ће имати улогу тутора студенту на пракси.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води дневник праксе. Дневник садржи податке о времену и садржају практичног рада у установи за сваки дан. Студент у дневнику описује активности које је посматрао, у којима је учествовао или их је самостално извео, износи своје коментаре, увиде, закључке, процене, и илуструје ове записе прилозима. Психолог стручни сарадник установе потписује дневник праксе за оно време у које је пракса обављена у тој установи.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након обављене праксе предаје дневник праксе уз који прилаже потврду о обављеној пракси коју потписују стручни сарадник психолог и директор образовно-васпитне/их установе/а у којој/којима је студент обавио праксу. Након обављене праксе, студент кроз усмени извештај представља свој дневник праксе. Дневник праксе има функцију портфолија студента – садржи белешке, протоколе, инструменте, документе или њихове делове. Оцена се изводи на основу учешћа на консултацијама, приложеног дневника праксе и на основу разговора о дневнику, на основу чега се врши процена оспособљености за практичан рад у образовањ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Учешће у консултацијам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смена одбрана дневник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ована пракса у устан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дневник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5:24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1-01-03T20:47:00Z</dcterms:modified>
  <cp:revision>8</cp:revision>
  <dc:subject/>
  <dc:title/>
</cp:coreProperties>
</file>