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6"/>
        <w:gridCol w:w="2047"/>
        <w:gridCol w:w="1264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удијски програм : </w:t>
            </w:r>
            <w:r>
              <w:rPr>
                <w:rFonts w:cs="Times New Roman" w:ascii="Times New Roman" w:hAnsi="Times New Roman"/>
                <w:b/>
              </w:rPr>
              <w:t>Мастер програм Образовање наставника предметне наставе</w:t>
            </w:r>
            <w:r>
              <w:rPr>
                <w:rFonts w:cs="Times New Roman" w:ascii="Times New Roman" w:hAnsi="Times New Roman"/>
                <w:b/>
                <w:lang w:val="sr-RS"/>
              </w:rPr>
              <w:t>/Мастер академске студије психологиј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/>
              </w:rPr>
              <w:t>Вештине демократске комуникације у настав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ставник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Марија М. Јовановић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</w:rPr>
                <w:t>Јелисавета А. Тодоровић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</w:rPr>
                <w:t>Драгана Р. Јовановић</w:t>
              </w:r>
            </w:hyperlink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b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ј ЕСПБ: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:/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урс </w:t>
            </w:r>
            <w:r>
              <w:rPr>
                <w:rFonts w:cs="Times New Roman" w:ascii="Times New Roman" w:hAnsi="Times New Roman"/>
              </w:rPr>
              <w:t>је усмерен на пружање</w:t>
            </w:r>
            <w:r>
              <w:rPr>
                <w:rFonts w:cs="Times New Roman" w:ascii="Times New Roman" w:hAnsi="Times New Roman"/>
                <w:lang w:val="sr-CS"/>
              </w:rPr>
              <w:t xml:space="preserve"> базичних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ња, кључних компетенција демократске комуникације у настави и развој практичних вештина демократског комуницирања и </w:t>
            </w:r>
            <w:r>
              <w:rPr>
                <w:rFonts w:cs="Times New Roman" w:ascii="Times New Roman" w:hAnsi="Times New Roman"/>
                <w:lang w:val="sr-CS"/>
              </w:rPr>
              <w:t xml:space="preserve">непосредног деловања у конкретном васпитно-образовном контексту. Циљ предмета се остварује кроз систематско: стицање знања о основним обележјима и различитим врстама демократске педагошке комуникације и разумевање реалних могућности њихове примене у области васпитно-образовног рада, овладавање принципима ефикасне комуникације и  непосредну примену различитих стилова разговора и модела ефикасног комуницирања. Курс је такође усмерен на овладавње вештинама ненасилне комуникације као форми демократске педагошке комуникациј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 савременој школи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кон завршеног курса студенти треба да стекну релевантна теоријска знања и развију практичне вештине које ће им омогућити да:  разумеју  процес демократске комуникације, овладају техникама, стратегијама и врстама демократског комуницирања у настави и развијају многоструке комуникационе компетенције у овој области.  Демократске комуникационе компетенције којима студенти треба да овладају током овог курса су: емпатија, толеранција, конструктивно решавање проблема, ненасилно комуницирање, активно слушање, интеракција у комуникацији  и др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држај предмета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од у компетенције демократске комуникације;</w:t>
            </w:r>
            <w:r>
              <w:rPr>
                <w:rFonts w:cs="Times New Roman" w:ascii="Times New Roman" w:hAnsi="Times New Roman"/>
                <w:lang w:val="sr-CS"/>
              </w:rPr>
              <w:t xml:space="preserve"> Појмовно одређење; Предмет и значај демократске педагошке комуникације</w:t>
            </w:r>
            <w:r>
              <w:rPr>
                <w:rFonts w:cs="Times New Roman" w:ascii="Times New Roman" w:hAnsi="Times New Roman"/>
              </w:rPr>
              <w:t>; Осврт на историјски аспект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арактеристике демократске комуникације: својства,  елементи, врсте, дистрактори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sr-CS"/>
              </w:rPr>
              <w:t>Димензије, Функције и Принципи ефикасне комуникације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ђуљудски односи као основа демократске комуникације; </w:t>
            </w:r>
            <w:r>
              <w:rPr>
                <w:rFonts w:cs="Times New Roman" w:ascii="Times New Roman" w:hAnsi="Times New Roman"/>
                <w:bCs/>
                <w:lang w:val="sr-CS"/>
              </w:rPr>
              <w:t>Фактори успешног међуљудског односа (социјална перцепција, емоционални ставови)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мпатија у наставној комуникацији;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но слушање у настави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акција у демократској комуникацији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дагошка комуниакицја у малим групама; Технике демократског комуницирања у малим групама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имена вербалних и невербалних знакова у демократском дијалогу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sr-CS"/>
              </w:rPr>
              <w:t>Умеће разговора (одлике и елементи разговора; разговор с речима и без њих); Лична и психодинамична обележја (аспекти) разговора;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sr-CS"/>
              </w:rPr>
              <w:t>Начини и стилови  разговора; Начини побољшавања разговора;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нтерперсонална комуникација у демократском друштву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онструктивно решавање конфликтних ситуација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насилна комуникација; </w:t>
            </w:r>
            <w:r>
              <w:rPr>
                <w:rFonts w:cs="Times New Roman" w:ascii="Times New Roman" w:hAnsi="Times New Roman"/>
                <w:lang w:val="sr-CS"/>
              </w:rPr>
              <w:t>Модели ненасилног комуницирања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59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Демократска </w:t>
            </w:r>
            <w:r>
              <w:rPr>
                <w:rFonts w:cs="Times New Roman" w:ascii="Times New Roman" w:hAnsi="Times New Roman"/>
                <w:lang w:val="sr-CS"/>
              </w:rPr>
              <w:t>педагошка комуникација као фактор ефикасности наставе- вежбање демократских комуникационих вештина у настав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16"/>
              <w:ind w:left="0" w:hanging="36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Практична настав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16"/>
              <w:ind w:left="0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адржаји предмета реализују се и кроз практичне активности и искуствено учење који су усмерени на развој вештина успешног демократског комуницирања у настави а који се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ализује кроз хоспитовање студената под менторством едукованих наставника-ментора.Часови вежби као и последње 2 недеље (6 часова) реализују се кроз припремање и хоспитовање студената у основним и/или средњим школама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а литература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атанић, М. (1990). 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Микропедагогија-интеракцјско-комуникацијски аспект одгоја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Школска књига. (31-126)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ајша, П. (1994). 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Педагошка комуникологија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Школске новине. (12-98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 xml:space="preserve">Reardon, K. (1998). </w:t>
            </w:r>
            <w:r>
              <w:rPr>
                <w:rFonts w:cs="Times New Roman" w:ascii="Times New Roman" w:hAnsi="Times New Roman"/>
                <w:i/>
                <w:color w:val="000000"/>
                <w:szCs w:val="20"/>
                <w:lang w:val="sr-CS"/>
              </w:rPr>
              <w:t>Интерперсонална комуникација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 xml:space="preserve"> Алинеа. (13-27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узић, Н. ( 2005). 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Педагогија за XXI вијек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ТТ Центар. (164-</w:t>
            </w:r>
            <w:r>
              <w:rPr>
                <w:rFonts w:cs="Times New Roman" w:ascii="Times New Roman" w:hAnsi="Times New Roman"/>
                <w:color w:val="000000"/>
              </w:rPr>
              <w:t>214; 285-3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ира литератур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рајша, П. (1990). </w:t>
            </w:r>
            <w:r>
              <w:rPr>
                <w:rFonts w:cs="Times New Roman" w:ascii="Times New Roman" w:hAnsi="Times New Roman"/>
                <w:i/>
                <w:lang w:val="sr-CS"/>
              </w:rPr>
              <w:t>Основни елементи интерперсоналне комуникације</w:t>
            </w:r>
            <w:r>
              <w:rPr>
                <w:rFonts w:cs="Times New Roman" w:ascii="Times New Roman" w:hAnsi="Times New Roman"/>
                <w:lang w:val="sr-CS"/>
              </w:rPr>
              <w:t>. ПКЗ и ФО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рајша, П. (2000). </w:t>
            </w:r>
            <w:r>
              <w:rPr>
                <w:rFonts w:cs="Times New Roman" w:ascii="Times New Roman" w:hAnsi="Times New Roman"/>
                <w:i/>
                <w:lang w:val="sr-CS"/>
              </w:rPr>
              <w:t>Умијеће разговора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остић, </w:t>
            </w:r>
            <w:r>
              <w:rPr>
                <w:rFonts w:cs="Times New Roman" w:ascii="Times New Roman" w:hAnsi="Times New Roman"/>
                <w:lang w:val="sr-RS"/>
              </w:rPr>
              <w:t xml:space="preserve">А. </w:t>
            </w:r>
            <w:r>
              <w:rPr>
                <w:rFonts w:cs="Times New Roman" w:ascii="Times New Roman" w:hAnsi="Times New Roman"/>
              </w:rPr>
              <w:t>(2010)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овор лица – значења фацијалних понашања</w:t>
            </w:r>
            <w:r>
              <w:rPr>
                <w:rFonts w:cs="Times New Roman" w:ascii="Times New Roman" w:hAnsi="Times New Roman"/>
              </w:rPr>
              <w:t>. Филозофски факултет; „Пунта”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Rozenberg, K. (2002)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J</w:t>
            </w:r>
            <w:r>
              <w:rPr>
                <w:rFonts w:cs="Times New Roman" w:ascii="Times New Roman" w:hAnsi="Times New Roman"/>
                <w:i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</w:rPr>
              <w:t>зик саосећања</w:t>
            </w:r>
            <w:r>
              <w:rPr>
                <w:rFonts w:cs="Times New Roman" w:ascii="Times New Roman" w:hAnsi="Times New Roman"/>
              </w:rPr>
              <w:t xml:space="preserve">. Завод за уџбенике и наставна средства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Шевкушић, С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995)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нципи ефикасне комуникације у настав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става и васпитање</w:t>
            </w:r>
            <w:r>
              <w:rPr>
                <w:rFonts w:cs="Times New Roman" w:ascii="Times New Roman" w:hAnsi="Times New Roman"/>
              </w:rPr>
              <w:t>, 1-2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ollob, R., Krapf, P.,</w:t>
            </w:r>
            <w:r>
              <w:rPr>
                <w:rFonts w:cs="Times New Roman" w:ascii="Times New Roman" w:hAnsi="Times New Roman"/>
                <w:lang w:val="sr-RS"/>
              </w:rPr>
              <w:t xml:space="preserve"> &amp; </w:t>
            </w:r>
            <w:r>
              <w:rPr>
                <w:rFonts w:cs="Times New Roman" w:ascii="Times New Roman" w:hAnsi="Times New Roman"/>
              </w:rPr>
              <w:t>Weidinger, W. (2010)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Оbrazovanje za demokratiju i ljudska prava</w:t>
            </w:r>
            <w:r>
              <w:rPr>
                <w:rFonts w:cs="Times New Roman" w:ascii="Times New Roman" w:hAnsi="Times New Roman"/>
              </w:rPr>
              <w:t xml:space="preserve"> (1-6). Savet Evrope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</w:rPr>
              <w:t xml:space="preserve"> активне настав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оријска настава: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</w:rPr>
              <w:t>Практична настав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sr-CS"/>
              </w:rPr>
              <w:t>Основа методичког приступа у реализацији програмских садржаја предвиђених овим курсом заснована је на интерактивним методама и облицима рада: играње улога, групни рад, дебате, браин-сторминг, педагошке радионице, рад у паровима, израда сценарија педагошких радионица и реализације наставних часова, педагошко-психолошкасимулација решавања проблемских задатака индивидуализованим и диференцираним приступом, мапе ума, израда паноа, претраживање wеб извора, кооперативни рад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рада сценарија радионица, сценарија часа, мапа ума, паноа, и др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е актив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jc w:val="center"/>
            <w:rPr>
              <w:rFonts w:ascii="Times New Roman" w:hAnsi="Times New Roman" w:eastAsia="Times New Roman" w:cs="Times New Roman"/>
              <w:lang w:eastAsia="sr-Latn-CS" w:bidi="ar-SA"/>
            </w:rPr>
          </w:pPr>
          <w:r>
            <w:rPr>
              <w:rFonts w:eastAsia="Times New Roman" w:cs="Times New Roman" w:ascii="Times New Roman" w:hAnsi="Times New Roman"/>
              <w:lang w:eastAsia="sr-Latn-CS" w:bidi="ar-SA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eastAsia="sr-Latn-C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sr-Latn-CS" w:bidi="ar-SA"/>
            </w:rPr>
            <w:t>Универзитет у Нишу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  <w:lang w:eastAsia="sr-Latn-C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sr-Latn-CS" w:bidi="ar-SA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jc w:val="center"/>
            <w:rPr>
              <w:rFonts w:ascii="Times New Roman" w:hAnsi="Times New Roman" w:eastAsia="Times New Roman" w:cs="Times New Roman"/>
              <w:lang w:eastAsia="sr-Latn-CS" w:bidi="ar-SA"/>
            </w:rPr>
          </w:pPr>
          <w:r>
            <w:rPr>
              <w:rFonts w:eastAsia="Times New Roman" w:cs="Times New Roman" w:ascii="Times New Roman" w:hAnsi="Times New Roman"/>
              <w:lang w:eastAsia="sr-Latn-CS" w:bidi="ar-SA"/>
            </w:rPr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rPr>
              <w:rFonts w:ascii="Times New Roman" w:hAnsi="Times New Roman" w:eastAsia="Times New Roman" w:cs="Times New Roman"/>
              <w:lang w:eastAsia="sr-Latn-CS" w:bidi="ar-SA"/>
            </w:rPr>
          </w:pPr>
          <w:r>
            <w:rPr>
              <w:rFonts w:eastAsia="Times New Roman" w:cs="Times New Roman" w:ascii="Times New Roman" w:hAnsi="Times New Roman"/>
              <w:lang w:eastAsia="sr-Latn-CS" w:bidi="ar-SA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sr-Latn-CS" w:bidi="ar-SA"/>
            </w:rPr>
            <w:t>Акредитација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en-US" w:eastAsia="sr-Latn-CS" w:bidi="ar-SA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sr-Latn-CS" w:bidi="ar-SA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sr-Latn-C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sr-Latn-CS" w:bidi="ar-SA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rPr>
              <w:rFonts w:ascii="Times New Roman" w:hAnsi="Times New Roman" w:eastAsia="Times New Roman" w:cs="Times New Roman"/>
              <w:lang w:val="sr-CS" w:eastAsia="sr-Latn-CS" w:bidi="ar-SA"/>
            </w:rPr>
          </w:pPr>
          <w:r>
            <w:rPr>
              <w:rFonts w:eastAsia="Times New Roman" w:cs="Times New Roman" w:ascii="Times New Roman" w:hAnsi="Times New Roman"/>
              <w:lang w:val="sr-CS" w:eastAsia="sr-Latn-CS" w:bidi="ar-SA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ru-RU" w:eastAsia="sr-Latn-C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sr-Latn-CS" w:bidi="ar-SA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sr-Latn-C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sr-Latn-CS" w:bidi="ar-SA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Arial"/>
      <w:color w:val="auto"/>
      <w:sz w:val="20"/>
      <w:szCs w:val="20"/>
      <w:lang w:val="sr-Latn-CS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NSimSun" w:cs="Times New Roman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Arial"/>
      <w:color w:val="auto"/>
      <w:sz w:val="20"/>
      <w:szCs w:val="20"/>
      <w:lang w:val="sr-Latn-CS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9.1.%20Knjiga%20nastavnika/Tabela%209.1.%20&#1052;&#1072;rija%20Jovanovic.docx" TargetMode="External"/><Relationship Id="rId3" Type="http://schemas.openxmlformats.org/officeDocument/2006/relationships/hyperlink" Target="../../Tabele%20standarda%209/9.1.%20Knjiga%20nastavnika/Tabela%209.1.%20Jelisaveta%20Todorovic.docx" TargetMode="External"/><Relationship Id="rId4" Type="http://schemas.openxmlformats.org/officeDocument/2006/relationships/hyperlink" Target="../../Tabele%20standarda%209/9.1.%20Knjiga%20nastavnika/Tabela%209.1.%20Dragana%20Jovanovic.doc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7:20:00Z</dcterms:created>
  <dc:creator>0</dc:creator>
  <dc:description/>
  <cp:keywords/>
  <dc:language>en-US</dc:language>
  <cp:lastModifiedBy>dell</cp:lastModifiedBy>
  <dcterms:modified xsi:type="dcterms:W3CDTF">2021-01-24T10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