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ind w:left="0" w:hanging="2"/>
        <w:rPr>
          <w:sz w:val="22"/>
          <w:szCs w:val="22"/>
        </w:rPr>
      </w:pPr>
      <w:r>
        <w:rPr>
          <w:b/>
          <w:sz w:val="22"/>
          <w:szCs w:val="22"/>
        </w:rPr>
        <w:t>Табела 5.1.</w:t>
      </w:r>
      <w:r>
        <w:rPr>
          <w:sz w:val="22"/>
          <w:szCs w:val="22"/>
        </w:rPr>
        <w:t xml:space="preserve"> Распоред предмета по семестрима и годинама студија: МАС Психологија – модул: Социјална психологија</w:t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36"/>
        <w:gridCol w:w="5221"/>
        <w:gridCol w:w="918"/>
        <w:gridCol w:w="1757"/>
        <w:gridCol w:w="1066"/>
      </w:tblGrid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b/>
                <w:b/>
              </w:rPr>
            </w:pPr>
            <w:r>
              <w:rPr>
                <w:b/>
              </w:rPr>
              <w:t>Р.б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b/>
                <w:b/>
              </w:rPr>
            </w:pPr>
            <w:r>
              <w:rPr>
                <w:b/>
              </w:rPr>
              <w:t>Шиф. Пред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Назив предмет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Сем.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Број часов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b/>
                <w:b/>
              </w:rPr>
            </w:pPr>
            <w:r>
              <w:rPr>
                <w:b/>
              </w:rPr>
              <w:t>ЕСПБ</w:t>
            </w:r>
          </w:p>
        </w:tc>
      </w:tr>
      <w:tr>
        <w:trPr>
          <w:trHeight w:val="231" w:hRule="atLeast"/>
        </w:trPr>
        <w:tc>
          <w:tcPr>
            <w:tcW w:w="10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 xml:space="preserve">ПРВА ГОДИНА 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0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е и технике научног истраживањ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0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>
                <w:sz w:val="18"/>
                <w:szCs w:val="18"/>
              </w:rPr>
              <w:t>Примењена социјална психологиј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0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ремена истраживања у социјалној психологиј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ZIB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заједничког изборног блока (бира се 3 од 3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0" w:hanging="2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</w:rPr>
                <w:t>Саветодавни рад са децом и адолесцентима</w:t>
              </w:r>
            </w:hyperlink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уропсихологиј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дравствена психологиј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рензичка психологија са судском психијатријом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сихолошке интервенције у криз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литативне методе истраживањ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учја примене Трансакционе анализ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нитивно-бихевиорална психотерапиј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ремен теорије и модели психопатолошких испољавањ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индивидуалних  разлика: виши кур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мпиријска истраживања уметност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хумо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иље у блиским везам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колошка психологиј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дигиталног окружењ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интерперсоналног понашањ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траум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300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чност, способности и стилови учењ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300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разовање деце са сметњама и тешкоћама у развоју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NI05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адолесценциј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30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наставн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л сигурне базе у психолошкој пракс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од у развојну психолингвистик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и животни стилови и форме породиц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I0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фективна везаност у учиониц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I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штине демократске комуникациј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сихологија стрес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сихологија вођства и следбеништв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лтиваријациона анализ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тоде маркетиншких истраживањ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слободног време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I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наџмент у образовању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PSSP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чна пракса 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PSSP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чна пракса 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PSIR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Завршни рад – истраживањ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PSZR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ршни рад – израда и одбра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1" w:hRule="atLeast"/>
        </w:trPr>
        <w:tc>
          <w:tcPr>
            <w:tcW w:w="7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/>
            </w:pPr>
            <w:r>
              <w:rPr/>
              <w:t>Укупно часова активне настав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41-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0" w:hanging="2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/>
            </w:pPr>
            <w:r>
              <w:rPr/>
              <w:t xml:space="preserve">  </w:t>
            </w:r>
            <w:r>
              <w:rPr/>
              <w:t>Укупно ЕСП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60-62</w:t>
            </w:r>
          </w:p>
        </w:tc>
      </w:tr>
      <w:tr>
        <w:trPr>
          <w:trHeight w:val="231" w:hRule="atLeast"/>
        </w:trPr>
        <w:tc>
          <w:tcPr>
            <w:tcW w:w="10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both"/>
              <w:rPr/>
            </w:pPr>
            <w:r>
              <w:rPr/>
              <w:t xml:space="preserve">*табелу модификујте у зависности од броја предмета које уносите, користећи инсерт мод, можете унети и друге податке који су релевантни за ваш студијски програм 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ind w:left="0" w:hanging="2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09" w:right="567" w:gutter="0" w:header="113" w:top="2269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charset w:val="00"/>
    <w:family w:val="swiss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rPr>
        <w:color w:val="000000"/>
      </w:rPr>
    </w:pPr>
    <w:r>
      <w:rPr>
        <w:color w:val="000000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6940" cy="915670"/>
                <wp:effectExtent l="0" t="0" r="0" b="0"/>
                <wp:docPr id="2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915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sr-Lat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tLeast" w:line="1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character" w:styleId="Fontstyle01">
    <w:name w:val="fontstyle01"/>
    <w:qFormat/>
    <w:rPr>
      <w:rFonts w:ascii="ArialMT" w:hAnsi="ArialMT" w:cs="ArialMT"/>
      <w:color w:val="000000"/>
      <w:w w:val="100"/>
      <w:position w:val="0"/>
      <w:sz w:val="16"/>
      <w:sz w:val="16"/>
      <w:szCs w:val="16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vertAlign w:val="baseline"/>
      <w:em w:val="none"/>
      <w:lang w:val="s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val="sr-Latn" w:bidi="ar-SA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tLeast" w:line="1"/>
      <w:ind w:left="-1" w:right="0" w:hanging="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bout:blan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9:21:00Z</dcterms:created>
  <dc:creator>dell</dc:creator>
  <dc:description/>
  <dc:language>en-US</dc:language>
  <cp:lastModifiedBy>dell</cp:lastModifiedBy>
  <dcterms:modified xsi:type="dcterms:W3CDTF">2021-01-24T19:21:00Z</dcterms:modified>
  <cp:revision>2</cp:revision>
  <dc:subject/>
  <dc:title/>
</cp:coreProperties>
</file>