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sz w:val="22"/>
                <w:lang w:val="sr-Latn-RS"/>
              </w:rPr>
              <w:t xml:space="preserve"> </w:t>
            </w:r>
            <w:r>
              <w:rPr>
                <w:b/>
                <w:bCs/>
                <w:szCs w:val="18"/>
                <w:lang w:val="sr-RS"/>
              </w:rPr>
              <w:t xml:space="preserve">Мастер академске студије психологије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RS"/>
              </w:rPr>
              <w:t>Здравстве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М</w:t>
            </w:r>
            <w:r>
              <w:rPr>
                <w:b/>
                <w:lang w:val="sr-RS"/>
              </w:rPr>
              <w:t>арина Хаџи Пеш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lang w:val="sr-CS"/>
              </w:rPr>
              <w:t>Изборни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hr-HR"/>
              </w:rPr>
              <w:t xml:space="preserve">Стицање основних знања из здравствене психологије и соматске медицине, конкретно оних болести које у етиологији, лечењу и рехабилитацији имају и психолошки фактор ризика. Стицање знања о повезаности телесног и психичког. Усвајање интердисциплинарног приступа у сагледавању појединца. Усвајање основних знања о психолошким чиниоцима </w:t>
            </w:r>
            <w:r>
              <w:rPr>
                <w:lang w:val="sr-RS"/>
              </w:rPr>
              <w:t>важним</w:t>
            </w:r>
            <w:r>
              <w:rPr>
                <w:lang w:val="hr-HR"/>
              </w:rPr>
              <w:t xml:space="preserve"> за настанак, ток и рехабилитацију болести, као што су стрес и негативне емо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/>
            </w:pPr>
            <w:r>
              <w:rPr/>
              <w:t>Разумевање повезаности психичко-телесно у сваком појединцу</w:t>
            </w:r>
            <w:r>
              <w:rPr>
                <w:lang w:val="sr-RS"/>
              </w:rPr>
              <w:t>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/>
            </w:pPr>
            <w:r>
              <w:rPr/>
              <w:t>Разумевање начина на који разна психичка стања</w:t>
            </w:r>
            <w:r>
              <w:rPr>
                <w:lang w:val="sr-RS"/>
              </w:rPr>
              <w:t xml:space="preserve"> могу допринети и имати ефекат на</w:t>
            </w:r>
            <w:r>
              <w:rPr/>
              <w:t xml:space="preserve"> развој и одржавање многих болести</w:t>
            </w:r>
            <w:r>
              <w:rPr>
                <w:lang w:val="sr-RS"/>
              </w:rPr>
              <w:t>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/>
            </w:pPr>
            <w:r>
              <w:rPr/>
              <w:t>Разумевање начина на који позитивне емоције делују у превенцији појаве болести</w:t>
            </w:r>
            <w:r>
              <w:rPr>
                <w:lang w:val="sr-RS"/>
              </w:rPr>
              <w:t>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/>
            </w:pPr>
            <w:r>
              <w:rPr/>
              <w:t>Оспособљавање психолога</w:t>
            </w:r>
            <w:r>
              <w:rPr>
                <w:lang w:val="sr-RS"/>
              </w:rPr>
              <w:t xml:space="preserve"> за рад у интердисциплинарном тиму</w:t>
            </w:r>
            <w:r>
              <w:rPr/>
              <w:t xml:space="preserve"> који учествује у лечењу и рехабилитацији соматских болесника</w:t>
            </w:r>
            <w:r>
              <w:rPr>
                <w:lang w:val="sr-RS"/>
              </w:rPr>
              <w:t>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/>
            </w:pPr>
            <w:r>
              <w:rPr/>
              <w:t>Оспособљавање психолога за планирање превентивних акција кoје имају за циљ едукацију популације о психолошким факторима који учествују у настанку и развоју соматске болести</w:t>
            </w:r>
            <w:r>
              <w:rPr>
                <w:lang w:val="sr-RS"/>
              </w:rPr>
              <w:t>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/>
            </w:pPr>
            <w:r>
              <w:rPr/>
              <w:t>Упознавање са основним принципима рада са хроничним болесницима код којих су негативна емоционална стање пратеће појаве</w:t>
            </w:r>
            <w:r>
              <w:rPr>
                <w:lang w:val="sr-RS"/>
              </w:rPr>
              <w:t>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/>
              <w:t>Упознавање психолога са начинима припреме пацијента за разне хирушке интервенције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Уводно предавање (упознавање са садржајем и захтевима курса, начином полагања, обавезама студента). 2. Историјат и одређење здравствене психологије. Историјат схватања односа психа-тело. Биопсихосоцијални модел. 3. Теорије психосоматских поремећаја</w:t>
            </w:r>
            <w:r>
              <w:rPr>
                <w:iCs/>
                <w:lang w:val="sr-Latn-RS"/>
              </w:rPr>
              <w:t xml:space="preserve">: </w:t>
            </w:r>
            <w:r>
              <w:rPr>
                <w:iCs/>
                <w:lang w:val="sr-CS"/>
              </w:rPr>
              <w:t xml:space="preserve">Франц Александар, Фландерс Данбар, Питер Сифнеос, Пјер Марти. 4. Копинг механизми и хронична болест. Психолошке интервенције и хронична болест. Хоспитализација. 5. Операција и психолошке реакције на операцију. Припрема за операцију и индивидуалне разлике. Припрема болесника за друге медицинске интервенције. Бол 6. Психонеуроендокринологија. Негативне емоције, стрес и имунитет. 7. Психоонкологија. 8. Психосоматски приступ коронарној болести срца. 9. Психосоматски приступ болестима дигестивног тракта 10. Психосоматски приступ болестима ендокриног система. Гојазност. 11. Перцепција тела. Хирушке интервецније у циљу лечења и у естетске сврхе. 12. Психодерматозе. 13. Психолошки аспекти стерилитета. 14. Улога психолога у интердисциплинарном тиму. Превенција и третман ефеката сагоревања код медицинског особља. 15. Унапређење здравља и здрави стилови живљења. Квалитет живот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: Практична настава:Вежбе, Други облици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а настава се изводи кроз израду плана саветодавног рада и психолошке подршке, као и приказе резултата најновијих истраживања у овој области и дискус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Aдамовић, В. (1983). </w:t>
            </w:r>
            <w:r>
              <w:rPr>
                <w:bCs/>
                <w:i/>
                <w:lang w:val="sr-RS"/>
              </w:rPr>
              <w:t>Eмоције и телесне болести.</w:t>
            </w:r>
            <w:r>
              <w:rPr>
                <w:bCs/>
                <w:lang w:val="sr-RS"/>
              </w:rPr>
              <w:t xml:space="preserve"> Нолит. (185–</w:t>
            </w:r>
            <w:r>
              <w:rPr>
                <w:bCs/>
                <w:lang w:val="sr-Latn-RS"/>
              </w:rPr>
              <w:t>222,</w:t>
            </w:r>
            <w:r>
              <w:rPr>
                <w:bCs/>
                <w:lang w:val="sr-RS"/>
              </w:rPr>
              <w:t xml:space="preserve"> 234–242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Адамовић, В. (2005). </w:t>
            </w:r>
            <w:r>
              <w:rPr>
                <w:bCs/>
                <w:i/>
                <w:lang w:val="sr-RS"/>
              </w:rPr>
              <w:t>Психосоматска медицина и консултативна психијатрија. Приручник за клиничку праксу.</w:t>
            </w:r>
            <w:r>
              <w:rPr>
                <w:bCs/>
                <w:lang w:val="sr-RS"/>
              </w:rPr>
              <w:t xml:space="preserve"> ЈП Службени лист (131–145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Бергер, Д. (1997). </w:t>
            </w:r>
            <w:r>
              <w:rPr>
                <w:bCs/>
                <w:i/>
                <w:lang w:val="sr-RS"/>
              </w:rPr>
              <w:t>Здравствена психологија.</w:t>
            </w:r>
            <w:r>
              <w:rPr>
                <w:bCs/>
                <w:lang w:val="sr-RS"/>
              </w:rPr>
              <w:t xml:space="preserve"> Друштво психолога Србије. Центар за примењену психологију (11–32;   72–86;   89–143;   145–171;   180–193)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Буљан, Д., Шитум, М., Буљан, М., и Вурнек Живковић, М. (2008). </w:t>
            </w:r>
            <w:r>
              <w:rPr>
                <w:bCs/>
                <w:i/>
                <w:lang w:val="sr-RS"/>
              </w:rPr>
              <w:t>Психодерматологија.</w:t>
            </w:r>
            <w:r>
              <w:rPr>
                <w:bCs/>
                <w:lang w:val="sr-RS"/>
              </w:rPr>
              <w:t xml:space="preserve"> Наклада Слап. (35–37, 49–53, 55–60, 105–107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Хаџи Пешић, M. (2009). </w:t>
            </w:r>
            <w:r>
              <w:rPr>
                <w:bCs/>
                <w:i/>
                <w:lang w:val="sr-RS"/>
              </w:rPr>
              <w:t>Психолошки аспекти коронарне болести срца.</w:t>
            </w:r>
            <w:r>
              <w:rPr>
                <w:bCs/>
                <w:lang w:val="sr-RS"/>
              </w:rPr>
              <w:t xml:space="preserve"> Филозофски факултет (30–48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Николић, Г. и Жикић, О. (2012). Психофизиолошки механизми психосоматских болести, у: Илић, С. (2012). </w:t>
            </w:r>
            <w:r>
              <w:rPr>
                <w:bCs/>
                <w:i/>
                <w:lang w:val="sr-RS"/>
              </w:rPr>
              <w:t>Примена неуролингвистичких стратегија у третману хорничних соматских болести</w:t>
            </w:r>
            <w:r>
              <w:rPr>
                <w:bCs/>
                <w:lang w:val="sr-RS"/>
              </w:rPr>
              <w:t xml:space="preserve"> (38–55). Медицински факултет, Ценатр за континуирану едукацију, Друштво за Лаисон психијатриј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Хаџи Пешић, M. и Жикић, О. (2014). </w:t>
            </w:r>
            <w:r>
              <w:rPr>
                <w:bCs/>
                <w:i/>
                <w:lang w:val="sr-RS"/>
              </w:rPr>
              <w:t xml:space="preserve">Стрес – превладавање и контрола. </w:t>
            </w:r>
            <w:r>
              <w:rPr>
                <w:bCs/>
                <w:lang w:val="sr-RS"/>
              </w:rPr>
              <w:t xml:space="preserve">Сцеро принт.  (8–76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Лучанин, Д. (2010). </w:t>
            </w:r>
            <w:r>
              <w:rPr>
                <w:bCs/>
                <w:i/>
                <w:lang w:val="sr-RS"/>
              </w:rPr>
              <w:t>Комуникацијске вештине у здравству.</w:t>
            </w:r>
            <w:r>
              <w:rPr>
                <w:bCs/>
                <w:lang w:val="sr-RS"/>
              </w:rPr>
              <w:t xml:space="preserve"> Наклада Слап (37–44; 57–64; 111–123; 155–162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Мештовић Хвалека, А. и Хавелка, М. (2020). </w:t>
            </w:r>
            <w:r>
              <w:rPr>
                <w:bCs/>
                <w:i/>
                <w:lang w:val="sr-RS"/>
              </w:rPr>
              <w:t>Здравстврена психологија. Психосоцијалне основе здравља.</w:t>
            </w:r>
            <w:r>
              <w:rPr>
                <w:bCs/>
                <w:lang w:val="sr-RS"/>
              </w:rPr>
              <w:t xml:space="preserve"> Наклада Слап (259–264, 278–284, 297–303)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Обреновић, Ј. (2005). Модели стреса, у: Нешић, М. (2005). </w:t>
            </w:r>
            <w:r>
              <w:rPr>
                <w:bCs/>
                <w:i/>
                <w:lang w:val="sr-RS"/>
              </w:rPr>
              <w:t>Психонеуроендокриноимунологија стреса</w:t>
            </w:r>
            <w:r>
              <w:rPr>
                <w:bCs/>
                <w:lang w:val="sr-RS"/>
              </w:rPr>
              <w:t xml:space="preserve"> (стр.11–22). Мединински факултет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/>
                <w:bCs/>
                <w:lang w:val="sr-CS"/>
              </w:rPr>
              <w:t xml:space="preserve">2 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Cs w:val="22"/>
                <w:lang w:val="sr-CS"/>
              </w:rPr>
              <w:t>Предавања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sr-CS"/>
              </w:rPr>
              <w:t>дискусије и вежбе</w:t>
            </w:r>
            <w:r>
              <w:rPr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9:19:00Z</dcterms:created>
  <dc:creator>Milica</dc:creator>
  <dc:description/>
  <cp:keywords/>
  <dc:language>en-US</dc:language>
  <cp:lastModifiedBy>dell</cp:lastModifiedBy>
  <cp:lastPrinted>2008-06-10T13:57:00Z</cp:lastPrinted>
  <dcterms:modified xsi:type="dcterms:W3CDTF">2021-01-22T14:54:00Z</dcterms:modified>
  <cp:revision>8</cp:revision>
  <dc:subject/>
  <dc:title/>
</cp:coreProperties>
</file>