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RS"/>
        </w:rPr>
      </w:pPr>
      <w:r>
        <w:rPr>
          <w:b/>
          <w:bCs/>
          <w:lang w:val="sr-RS"/>
        </w:rPr>
        <w:t>Табела 5.2.</w:t>
      </w:r>
      <w:r>
        <w:rPr>
          <w:bCs/>
          <w:lang w:val="sr-R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сихосоцијална пат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Бојана Димитри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Обавезни за модул Клиничк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color w:val="000000"/>
                <w:lang w:val="sr-Latn-RS"/>
              </w:rPr>
              <w:t>Упознавање студента с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Latn-RS"/>
              </w:rPr>
              <w:t xml:space="preserve">појмовима девијантног и социјално-патолошког понашања,  </w:t>
            </w:r>
            <w:r>
              <w:rPr>
                <w:color w:val="000000"/>
                <w:lang w:val="sr-RS"/>
              </w:rPr>
              <w:t>њиховим предусловима, особеностима и карактеристикама, као основом за критичко промишљање о</w:t>
            </w:r>
            <w:r>
              <w:rPr>
                <w:lang w:val="sr-Latn-RS"/>
              </w:rPr>
              <w:t xml:space="preserve"> психосоцијални</w:t>
            </w:r>
            <w:r>
              <w:rPr>
                <w:lang w:val="sr-RS"/>
              </w:rPr>
              <w:t>м</w:t>
            </w:r>
            <w:r>
              <w:rPr>
                <w:lang w:val="sr-Latn-RS"/>
              </w:rPr>
              <w:t xml:space="preserve"> одредница</w:t>
            </w:r>
            <w:r>
              <w:rPr>
                <w:lang w:val="sr-RS"/>
              </w:rPr>
              <w:t>ма</w:t>
            </w:r>
            <w:r>
              <w:rPr>
                <w:lang w:val="sr-Latn-RS"/>
              </w:rPr>
              <w:t xml:space="preserve"> индивидуално-аберантног и друштвено-девијантног понашања човека.</w:t>
            </w:r>
            <w:r>
              <w:rPr>
                <w:lang w:val="sr-RS"/>
              </w:rPr>
              <w:t xml:space="preserve"> Упознавање стунената са актуелним стањем психосоцијално патолошких појава у свету и код нас и предлог корака и мера за њихово редуковање, уз подстицај студентима за слободно конципирање програма будућег рада у овој обла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Од студента се очекује да разуме појам психосоцијалне патологије како би у свакодневном професионалном ангажовању могао да препозна синдроме који указују на ову основу поремећаја; да знања примени на осмишљавање истраживачког или теоријског рада, како би се продубила повезаност проблема из ове области и мера за њихово сузбијање; да буде способан да самостално осмисли превентивни програм рада; да буде способан да самостално изводи и тумачи резултате истраживања из обла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Одређење појмова у области психосоцијалне патологиј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Психосоцијални узроци душевних поремећај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Савремена теорије психосоцијало патолошког понашањ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Криминал и малолетничка делинквенциј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Проституција и просјачењ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Алкохолизам, узроци и последиц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Наркоманија, узроци и последиц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Зависност од мобилних телефон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Завесност од интернет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Завосност од коцк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Зависност од хран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Завеисност од секс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Зависност од вежбањ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Зависност од ра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ндивидуални приказ тема из области које припремају студенти кроз самостални истраживачки рад, обраду и тумачење добијених резултата, које повезују са релевантним теоријским знањ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лосављевић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М. (2003)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  <w:iCs/>
                <w:lang w:val="sr-RS"/>
              </w:rPr>
              <w:t>Девијације и друштво</w:t>
            </w:r>
            <w:r>
              <w:rPr>
                <w:i/>
                <w:iCs/>
                <w:lang w:val="sr-Latn-RS"/>
              </w:rPr>
              <w:t>.</w:t>
            </w:r>
            <w:r>
              <w:rPr>
                <w:lang w:val="sr-RS"/>
              </w:rPr>
              <w:t xml:space="preserve"> Драганић (91 -248, 371-387)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Кецмановић</w:t>
            </w:r>
            <w:r>
              <w:rPr>
                <w:lang w:val="sr-RS"/>
              </w:rPr>
              <w:t xml:space="preserve">, Д. </w:t>
            </w:r>
            <w:r>
              <w:rPr>
                <w:lang w:val="sr-Latn-RS"/>
              </w:rPr>
              <w:t xml:space="preserve">(1988). </w:t>
            </w:r>
            <w:r>
              <w:rPr>
                <w:bCs/>
                <w:i/>
                <w:iCs/>
                <w:lang w:val="sr-Latn-RS"/>
              </w:rPr>
              <w:t>Ни нормално ни патолошко.</w:t>
            </w:r>
            <w:r>
              <w:rPr>
                <w:lang w:val="sr-Latn-RS"/>
              </w:rPr>
              <w:t xml:space="preserve"> Свјетлост. (9-140)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јелајац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С. и сар. (2004). </w:t>
            </w:r>
            <w:r>
              <w:rPr>
                <w:bCs/>
                <w:i/>
                <w:iCs/>
                <w:lang w:val="sr-Latn-RS"/>
              </w:rPr>
              <w:t>Социопсихолошка патологија малољетника.</w:t>
            </w:r>
            <w:r>
              <w:rPr>
                <w:lang w:val="sr-Latn-RS"/>
              </w:rPr>
              <w:t xml:space="preserve"> Сплит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(3-78)</w:t>
            </w:r>
          </w:p>
          <w:p>
            <w:pPr>
              <w:pStyle w:val="Normal"/>
              <w:ind w:left="18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одатна литератур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Latn-RS"/>
              </w:rPr>
              <w:t xml:space="preserve">Lazrus A.A., &amp; Colman A.M. (1995). </w:t>
            </w:r>
            <w:r>
              <w:rPr>
                <w:bCs/>
                <w:i/>
                <w:iCs/>
                <w:lang w:val="sr-Latn-RS"/>
              </w:rPr>
              <w:t>Abnormal Psychology</w:t>
            </w:r>
            <w:r>
              <w:rPr>
                <w:lang w:val="sr-Latn-RS"/>
              </w:rPr>
              <w:t>. Longman. (1-94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Latn-RS"/>
              </w:rPr>
              <w:t>предавања, дискусије, проблемска настава, кооперативна настава, интерактивна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наста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едстављање истражи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Latn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на 2 странице А4 формата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2">
    <w:name w:val="WW8Num4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55:00Z</dcterms:created>
  <dc:creator>dell</dc:creator>
  <dc:description/>
  <cp:keywords/>
  <dc:language>en-US</dc:language>
  <cp:lastModifiedBy>dell</cp:lastModifiedBy>
  <cp:lastPrinted>2008-06-10T13:57:00Z</cp:lastPrinted>
  <dcterms:modified xsi:type="dcterms:W3CDTF">2021-01-24T10:20:00Z</dcterms:modified>
  <cp:revision>10</cp:revision>
  <dc:subject/>
  <dc:title/>
</cp:coreProperties>
</file>