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0" w:hanging="2"/>
        <w:rPr/>
      </w:pPr>
      <w:r>
        <w:rPr>
          <w:b/>
        </w:rPr>
        <w:t xml:space="preserve">Tабелa 5.1б. </w:t>
      </w:r>
      <w:r>
        <w:rPr/>
        <w:t>Распоред предмета по семестрима и годинама студија за за студије другог степена студија: МАС Психологија – модул: Клиничка психологија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56"/>
        <w:gridCol w:w="2732"/>
        <w:gridCol w:w="605"/>
        <w:gridCol w:w="458"/>
        <w:gridCol w:w="446"/>
        <w:gridCol w:w="541"/>
        <w:gridCol w:w="8"/>
        <w:gridCol w:w="550"/>
        <w:gridCol w:w="444"/>
        <w:gridCol w:w="558"/>
        <w:gridCol w:w="1105"/>
        <w:gridCol w:w="1402"/>
      </w:tblGrid>
      <w:tr>
        <w:trPr>
          <w:trHeight w:val="36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/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/ПИР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1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 и технике научног истражив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2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ко-социјална психологиј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3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цијална патологиј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PSZIB 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једничког изборног блока (бира се 3 од 3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Саветодавни рад са децом и адолесцентима</w:t>
              </w:r>
            </w:hyperlink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уропсихологиј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дравствена психологиј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ензичка психологија са судском психијатријо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шке интервенције у криз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литативне методе истражив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учја примене Трансакционе анализ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нитивно-бихевиорална психотерапиј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ремен теорије и модели психопатолошких испољав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дивидуалних  разлика: виши кур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мпиријска истраживања умет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хум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иље у блиским веза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олошка психологиј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дигиталног окруже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терперсоналног понаш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трау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ост, способности и стилови уче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разовање деце са сметњама и тешкоћама у развоју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I05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адолесценциј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наставн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л сигурне базе у психолошкој пракс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од у развојну психолингвистик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 животни стилови и форме породиц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фективна везаност у учиониц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штине демократске комуникациј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стрес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вођства и следбениш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лтиваријациона анализ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оде маркетиншких истраживањ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слободног вре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наџмент у образовању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SP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на пракса 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SP2</w:t>
            </w:r>
          </w:p>
        </w:tc>
        <w:tc>
          <w:tcPr>
            <w:tcW w:w="2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на пракса 2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I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вршни рад – истраживањ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sr-RS"/>
              </w:rPr>
              <w:t>/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Z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ршни рад – израда и одбра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sr-RS"/>
              </w:rPr>
              <w:t>/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>Укупно часова (предавања+вежбе, ДОН, остали часови) и ЕСПБ на годин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9-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41-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>
                <w:sz w:val="18"/>
                <w:szCs w:val="18"/>
              </w:rPr>
              <w:t xml:space="preserve">Укупно </w:t>
            </w:r>
            <w:r>
              <w:rPr/>
              <w:t>часова активне наставе, остали часови и бодова за све године студија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lang w:val="sr-RS"/>
              </w:rPr>
            </w:pPr>
            <w:r>
              <w:rPr>
                <w:lang w:val="sr-RS"/>
              </w:rPr>
              <w:t>41-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highlight w:val="yellow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-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  <w:highlight w:val="yellow"/>
                <w:lang w:val="sr-RS"/>
              </w:rPr>
            </w:pPr>
            <w:r>
              <w:rPr>
                <w:sz w:val="18"/>
                <w:szCs w:val="18"/>
                <w:highlight w:val="yellow"/>
                <w:lang w:val="sr-R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Напомен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2"/>
              <w:jc w:val="both"/>
              <w:rPr/>
            </w:pPr>
            <w:r>
              <w:rPr/>
              <w:t>Број година зависи од трајања студија: 1, 1,5 и 2 годин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2"/>
              <w:jc w:val="both"/>
              <w:rPr/>
            </w:pPr>
            <w:r>
              <w:rPr/>
              <w:t>Остали часови су обавезни за стручну праксу али нису активна настава. Стручна пракса се предвиђа у складу са упутству Стандарда за мастер студије  по пољима.  Остали часови имају бодове који се сабирају са активним бодовима. Остали часови се могу навести по предметима и за завршни рад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2"/>
              <w:jc w:val="both"/>
              <w:rPr/>
            </w:pPr>
            <w:r>
              <w:rPr/>
              <w:t xml:space="preserve">ДОН није обавезан али ако је предвиђен сабира се са вежбам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2"/>
              <w:jc w:val="both"/>
              <w:rPr/>
            </w:pPr>
            <w:r>
              <w:rPr/>
              <w:t>Активна настава по годинама има најмање 20 а највише 30  часова недељно или 600-900 часова годиш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0" w:hanging="2"/>
              <w:jc w:val="both"/>
              <w:rPr/>
            </w:pPr>
            <w:r>
              <w:rPr/>
              <w:t xml:space="preserve">  </w:t>
            </w:r>
            <w:r>
              <w:rPr/>
              <w:t>на другом нивоу студија, које трају више од једне године, на првој години студија од 600 часова 50% до 60% су предавања, а остало су вежбе и други облици активне наста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0" w:hanging="2"/>
              <w:jc w:val="both"/>
              <w:rPr/>
            </w:pPr>
            <w:r>
              <w:rPr/>
              <w:t xml:space="preserve">   </w:t>
            </w:r>
            <w:r>
              <w:rPr/>
              <w:t>на завршној години другог нивоа студија, највише 50 % је студијски истраживачки рад, односно примењени истраживачки рад, а остало су предавања, вежбе и други облици активне наставе, тј. од минималних 600 часова , највише 300 часова  је предвиђено за СИР и ПИР  а остало су часови предавања,вежбе и други облици наставе. Ако у завршној години има само један семестар, као завршна година рачунају се последња два семестра студијског програ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0" w:hanging="2"/>
              <w:jc w:val="both"/>
              <w:rPr>
                <w:color w:val="FF6600"/>
              </w:rPr>
            </w:pPr>
            <w:r>
              <w:rPr/>
              <w:t>СИР и ПИР могу бити саставни део предмета или завршног рада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>Техничко технолошке науке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spacing w:before="10" w:after="0"/>
              <w:ind w:left="0" w:hanging="2"/>
              <w:jc w:val="both"/>
              <w:rPr/>
            </w:pPr>
            <w:r>
              <w:rPr>
                <w:b/>
              </w:rPr>
              <w:t xml:space="preserve">Природно-математичке науке: </w:t>
            </w:r>
            <w:r>
              <w:rPr/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/>
            </w:pPr>
            <w:r>
              <w:rPr>
                <w:b/>
              </w:rPr>
              <w:t xml:space="preserve">Друштвено-хуманистичке науке : </w:t>
            </w:r>
            <w:r>
              <w:rPr/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/>
            </w:pPr>
            <w:r>
              <w:rPr/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/>
            </w:pPr>
            <w:r>
              <w:rPr/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before="10" w:after="0"/>
              <w:ind w:left="0" w:hanging="2"/>
              <w:jc w:val="both"/>
              <w:rPr/>
            </w:pPr>
            <w:r>
              <w:rPr/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Саставни део курикулума студијског програма мастер струковних студија је стручна пракса у трајању од најмање 180 часова, односно 90 часова по години, која се реализује у привредним организацијама или јавним институцијама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ДОН није обавезан, али ако је предвиђен сабира се са вежбама Активна настава по годинама има најмање 20 часова недељно или 600 часова годишњеи то: 50% до 60% су предавања, а остало су вежбе и други облици активне наставе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283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Fontstyle01">
    <w:name w:val="fontstyle01"/>
    <w:qFormat/>
    <w:rPr>
      <w:rFonts w:ascii="ArialMT" w:hAnsi="ArialMT" w:cs="ArialMT"/>
      <w:color w:val="000000"/>
      <w:w w:val="100"/>
      <w:position w:val="0"/>
      <w:sz w:val="16"/>
      <w:sz w:val="16"/>
      <w:szCs w:val="16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10:00Z</dcterms:created>
  <dc:creator>dell</dc:creator>
  <dc:description/>
  <cp:keywords/>
  <dc:language>en-US</dc:language>
  <cp:lastModifiedBy>dell</cp:lastModifiedBy>
  <dcterms:modified xsi:type="dcterms:W3CDTF">2021-01-24T19:29:00Z</dcterms:modified>
  <cp:revision>5</cp:revision>
  <dc:subject/>
  <dc:title/>
</cp:coreProperties>
</file>