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Нови животни стилови и форме породиц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Јелена Ј. Опсеница Ко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предмета: </w:t>
            </w:r>
            <w:r>
              <w:rPr>
                <w:lang w:val="sr-RS"/>
              </w:rPr>
              <w:t>Упознавање са новим теоријама развоја одраслих: еколошке теорије и мотивациона теорија целоживотног развоја; и упознавање са новим животним стиловима и новим формама породице. Теорије пружају контекст за разумевање зашто се животни стилови и породице мењају, односно припремају студента на промене које ће се догађати са даљим променама животног контекс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Исход предмета: </w:t>
            </w:r>
            <w:r>
              <w:rPr>
                <w:lang w:val="sr-RS"/>
              </w:rPr>
              <w:t>Студент ће бити способан да разуме покретаче развојних промена одраслих и познаваће конкретне специфичности нових животних стилова одраслих и нових форми породице. Са овим знањима студент ће моћи, самостално или у тиму, да планира и спроводи подршку одраслима, породицама и/или деци који припадају новим животним стиловима и формама породице. Стечена знања ће омогућити и планирање научних истраживања која дају допринос овој обла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  <w:r>
              <w:rPr>
                <w:lang w:val="sr-RS"/>
              </w:rPr>
              <w:t xml:space="preserve">: 1. Критике теорија стадијума и еколошке теорије развоја, идеје Ригела и теорија Бронфенбренера. 2. Теорија животног тока, Елдер и психологија целоживотног развоја, Балтс. 3. Мотивациона теорија развоја, Хекхаусен. 4. Шта су покретачи промена у животним токовима на глобалном и локалном плану? 5. Промене на уласку у одрасло доба – „одрасло доба у настајању“, Арнет и критеријуми одраслости. </w:t>
            </w:r>
            <w:r>
              <w:rPr>
                <w:i/>
                <w:iCs/>
                <w:lang w:val="sr-RS"/>
              </w:rPr>
              <w:t>Нови животни стилови</w:t>
            </w:r>
            <w:r>
              <w:rPr>
                <w:lang w:val="sr-RS"/>
              </w:rPr>
              <w:t xml:space="preserve">: 6. Намерно сами. 7. Намерно без деце. 8. Парови који живе одвојено; </w:t>
            </w:r>
            <w:r>
              <w:rPr>
                <w:i/>
                <w:iCs/>
                <w:lang w:val="sr-RS"/>
              </w:rPr>
              <w:t>Нове форме породице:</w:t>
            </w:r>
            <w:r>
              <w:rPr>
                <w:lang w:val="sr-RS"/>
              </w:rPr>
              <w:t xml:space="preserve"> 9. Подсећање на факторе који утичу на развој детета – јављање нових форми породице и бојазни везане за функционисање. 10. ВТО као специфичан начин долажења до родитељства и основа већине нових форми. 11. Породице настале уз помоћ донора. 12. Породице настале уз помоћ сурогат мајки. 13. Породице мајки лезбејки и породице геј очева. 14. Самохране мајке и самохрани очеви по избору. 15. Да ли је пол и број родитеља важан?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: </w:t>
            </w:r>
            <w:r>
              <w:rPr>
                <w:lang w:val="sr-RS"/>
              </w:rPr>
              <w:t>Дискутовање актуелних друштвених догађаја који илуструју промене или отпор променама животних стилова и форми породице. Представљање упитника који су везани за испитивање проучаваних феномена. Осмишљавање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могућих стратегија за психосоцијалну заштиту појединаца који припадају новим животним стиловима или формама породиц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псеница Костић, Ј. (2017). </w:t>
            </w:r>
            <w:r>
              <w:rPr>
                <w:i/>
                <w:iCs/>
                <w:lang w:val="sr-RS"/>
              </w:rPr>
              <w:t>Нови животни стилови и форме породице</w:t>
            </w:r>
            <w:r>
              <w:rPr>
                <w:lang w:val="sr-RS"/>
              </w:rPr>
              <w:t>. Филозофски факултет Универзитета у Нишу. (200 страна текст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илиновић Рајачић, А. и Кричковић Пеле, К. (2019). Социокултирна обележја неплодности и праксе асистиране репродукције. У </w:t>
            </w:r>
            <w:r>
              <w:rPr>
                <w:i/>
                <w:iCs/>
                <w:lang w:val="sr-RS"/>
              </w:rPr>
              <w:t>Друштвено, породично и лично значење неплодности</w:t>
            </w:r>
            <w:r>
              <w:rPr>
                <w:lang w:val="sr-RS"/>
              </w:rPr>
              <w:t>, И. Михић и М. Зотовић (ур.). 9-29. Филозофски факултет Универзитета у Новом Сад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дат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Heckhausen, J., Wrosch, C., &amp; Schulz, R. (2010). A motivational theory of life-span development. </w:t>
            </w:r>
            <w:r>
              <w:rPr>
                <w:i/>
                <w:iCs/>
                <w:lang w:val="sr-RS"/>
              </w:rPr>
              <w:t>Psychological Review, 117</w:t>
            </w:r>
            <w:r>
              <w:rPr>
                <w:lang w:val="sr-RS"/>
              </w:rPr>
              <w:t>(1), 32–60. doi:10.1037/a0017668 (29 страна текст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Cs/>
                <w:lang w:val="sr-RS"/>
              </w:rPr>
              <w:t>Излагања и објашњавања, практични задаци</w:t>
            </w: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RS"/>
              </w:rPr>
              <w:t>припрема тема/презентација за дискусију и дискус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и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itleChar">
    <w:name w:val="Title Char"/>
    <w:qFormat/>
    <w:rPr>
      <w:b/>
      <w:sz w:val="72"/>
      <w:szCs w:val="72"/>
      <w:vertAlign w:val="subscript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tLeast" w:line="1" w:before="480" w:after="120"/>
      <w:ind w:left="-1" w:hanging="1"/>
      <w:textAlignment w:val="top"/>
      <w:outlineLvl w:val="0"/>
    </w:pPr>
    <w:rPr>
      <w:b/>
      <w:sz w:val="72"/>
      <w:szCs w:val="72"/>
      <w:vertAlign w:val="subscript"/>
      <w:lang w:val="en-US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1:02:00Z</dcterms:created>
  <dc:creator>Jelena OK</dc:creator>
  <dc:description/>
  <cp:keywords/>
  <dc:language>en-US</dc:language>
  <cp:lastModifiedBy>dell</cp:lastModifiedBy>
  <cp:lastPrinted>2008-06-10T13:57:00Z</cp:lastPrinted>
  <dcterms:modified xsi:type="dcterms:W3CDTF">2021-01-25T07:00:00Z</dcterms:modified>
  <cp:revision>19</cp:revision>
  <dc:subject/>
  <dc:title/>
</cp:coreProperties>
</file>