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Клиничко-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Бојана Димитријвеић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bCs/>
                <w:lang w:val="sr-Latn-RS"/>
              </w:rPr>
              <w:t>Oбавезни за модул Клинич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Latn-RS"/>
              </w:rPr>
              <w:t>Упознавање студената са интеракцијом психолошких и социјалних фактора који угрожавају ментално здравље као и основним принципима превентивних и интервентних приступа у успостављању, одржавању и промоцији менталног здравља у заједници.</w:t>
            </w:r>
            <w:r>
              <w:rPr>
                <w:rFonts w:eastAsia="Verdana"/>
                <w:color w:val="323232"/>
                <w:lang w:val="sr-Latn-RS"/>
              </w:rPr>
              <w:t xml:space="preserve"> </w:t>
            </w:r>
            <w:r>
              <w:rPr>
                <w:rFonts w:eastAsia="Verdana"/>
                <w:color w:val="323232"/>
                <w:lang w:val="sr-RS"/>
              </w:rPr>
              <w:t xml:space="preserve"> Упознавање студената са широком палетом трауматских догађаја и примерених кризних интервен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Очекује се да студент буде оспособљен да препозна последице трауматских догађаја кроз понашање, симптоме и/или психопатологију појединаца и да буде способан да осмисли одговарајућу интервенцију за приступ, проверу стања, пружање подршке и прве психолошке помоћи појединцу у кризи; да буде способан да у ситуацијама несреће, губитка, насиља и других трауматских ситуација заштити ментално здравље непосредних и посредних жртава трауматских догађаја;: да буде способан да заштити сопствено ментално здравље у ситуацијама које представљају ризик за викаријску трауму, хронични стрес и синдром изгар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color w:val="323232"/>
                <w:lang w:val="sr-Latn-RS"/>
              </w:rPr>
              <w:t xml:space="preserve">Клиничко-социјална психологија - предмет, циљеви, историјат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color w:val="323232"/>
                <w:lang w:val="sr-RS"/>
              </w:rPr>
              <w:t>Пр</w:t>
            </w:r>
            <w:r>
              <w:rPr>
                <w:lang w:val="sr-Latn-RS"/>
              </w:rPr>
              <w:t xml:space="preserve">евентивна оријентација у психологији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С</w:t>
            </w:r>
            <w:r>
              <w:rPr>
                <w:lang w:val="sr-Latn-RS"/>
              </w:rPr>
              <w:t xml:space="preserve">веобухватна заштита менталног здравља, концепт заштите и унапређења менталног здравља у </w:t>
            </w:r>
            <w:r>
              <w:rPr>
                <w:lang w:val="sr-RS"/>
              </w:rPr>
              <w:t>з</w:t>
            </w:r>
            <w:r>
              <w:rPr>
                <w:lang w:val="sr-Latn-RS"/>
              </w:rPr>
              <w:t>аједниц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color w:val="323232"/>
                <w:lang w:val="sr-Latn-RS"/>
              </w:rPr>
              <w:t>Теоријске основе и принципи клиничко-социјалне психолог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Несреће и психолошки концепти повезани са несрећа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Кризне интервенц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Вулнерабилне категорије особа у кризи (стари, усамљени, психички оболели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Траума болести и губитк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Траума избеглиштва и миграциј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Насиље као трау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Непрофесионалци и психолошка помоћ у криз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Latn-RS"/>
              </w:rPr>
            </w:pPr>
            <w:r>
              <w:rPr>
                <w:lang w:val="sr-RS"/>
              </w:rPr>
              <w:t>Помоћ помагачима у кризним ситуација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На вежбама ће се анализирати </w:t>
            </w:r>
            <w:r>
              <w:rPr>
                <w:lang w:val="sr-Latn-RS"/>
              </w:rPr>
              <w:t xml:space="preserve"> садржаји који илуструју принцип </w:t>
            </w:r>
            <w:r>
              <w:rPr>
                <w:i/>
                <w:lang w:val="sr-Latn-RS"/>
              </w:rPr>
              <w:t>особа у контексту</w:t>
            </w:r>
            <w:r>
              <w:rPr>
                <w:lang w:val="sr-Latn-RS"/>
              </w:rPr>
              <w:t xml:space="preserve"> а чији је циљ унапређење квалитета живота људи. Такође, студенти </w:t>
            </w:r>
            <w:r>
              <w:rPr>
                <w:lang w:val="sr-RS"/>
              </w:rPr>
              <w:t xml:space="preserve">ће </w:t>
            </w:r>
            <w:r>
              <w:rPr>
                <w:lang w:val="sr-Latn-RS"/>
              </w:rPr>
              <w:t xml:space="preserve"> израдити и презентовати превентивне планове ак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Влајковић</w:t>
            </w:r>
            <w:r>
              <w:rPr>
                <w:lang w:val="sr-RS"/>
              </w:rPr>
              <w:t>, Ј.</w:t>
            </w:r>
            <w:r>
              <w:rPr>
                <w:lang w:val="sr-Latn-RS"/>
              </w:rPr>
              <w:t xml:space="preserve"> (2009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sr-Latn-RS"/>
              </w:rPr>
              <w:t>Од жртве до преживелог- помоћ у  психолошким несрећам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lang w:val="sr-Latn-RS"/>
              </w:rPr>
              <w:t>ИП „Жарко Албуљ“</w:t>
            </w:r>
            <w:r>
              <w:rPr>
                <w:lang w:val="sr-RS"/>
              </w:rPr>
              <w:t>. (13-16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Арамбашић</w:t>
            </w:r>
            <w:r>
              <w:rPr>
                <w:lang w:val="sr-RS"/>
              </w:rPr>
              <w:t>, Л.</w:t>
            </w:r>
            <w:r>
              <w:rPr>
                <w:lang w:val="sr-Latn-RS"/>
              </w:rPr>
              <w:t xml:space="preserve"> (2000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  <w:lang w:val="sr-Latn-RS"/>
              </w:rPr>
              <w:t>Психолошке кризне интервенције: психолошка помоћ након кризних догађаја</w:t>
            </w:r>
            <w:r>
              <w:rPr>
                <w:i/>
                <w:iCs/>
                <w:lang w:val="sr-RS"/>
              </w:rPr>
              <w:t>.</w:t>
            </w:r>
            <w:r>
              <w:rPr>
                <w:lang w:val="sr-Latn-RS"/>
              </w:rPr>
              <w:t xml:space="preserve"> Друштво за психолошку помоћ</w:t>
            </w:r>
            <w:r>
              <w:rPr>
                <w:lang w:val="sr-RS"/>
              </w:rPr>
              <w:t>. (</w:t>
            </w:r>
            <w:r>
              <w:rPr>
                <w:lang w:val="sr-Latn-RS"/>
              </w:rPr>
              <w:t>33-84, 93-121</w:t>
            </w:r>
            <w:r>
              <w:rPr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Latn-RS"/>
              </w:rPr>
              <w:t>Интерактивна настава. Дискусионе груп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9:24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5T07:13:00Z</dcterms:modified>
  <cp:revision>11</cp:revision>
  <dc:subject/>
  <dc:title/>
</cp:coreProperties>
</file>