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 : </w:t>
            </w:r>
            <w:r>
              <w:rPr>
                <w:b/>
                <w:bCs/>
              </w:rPr>
              <w:t>Mастер академске студије</w:t>
            </w:r>
            <w:r>
              <w:rPr>
                <w:b/>
                <w:bCs/>
                <w:lang w:val="sr-RS"/>
              </w:rPr>
              <w:t xml:space="preserve">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</w:rPr>
              <w:t>Мултиваријациона анализ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</w:t>
            </w:r>
            <w:r>
              <w:rPr>
                <w:b/>
              </w:rPr>
              <w:t xml:space="preserve"> Хедрих Владимир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</w:t>
            </w:r>
            <w:r>
              <w:rPr/>
              <w:t xml:space="preserve"> </w:t>
            </w:r>
            <w:r>
              <w:rPr>
                <w:b/>
                <w:bCs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/>
              <w:t>Упознавање студента са најпознатијим статистичким поступцима за анализу база података са више варијабли</w:t>
            </w:r>
            <w:r>
              <w:rPr>
                <w:lang w:val="sr-RS"/>
              </w:rPr>
              <w:t xml:space="preserve"> с</w:t>
            </w:r>
            <w:r>
              <w:rPr/>
              <w:t>a акцентом на  анализи латентног простора и предикцији засновнима на структуралним моделима. Циљ предмета је оспособити студента за адекватан избор статистичких поступака, самостално тумачење резултата примене ових поступака и њихову примену коришћењем рачунара и одговарајућег статистичког софтвера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Усвајање теоријских и практичних вештина потребних за адекватно читање и тумачење резултата статистичких поступака обрађиваних на курсу,</w:t>
            </w:r>
            <w:r>
              <w:rPr>
                <w:lang w:val="sr-RS"/>
              </w:rPr>
              <w:t xml:space="preserve"> </w:t>
            </w:r>
            <w:r>
              <w:rPr/>
              <w:t>за адекватан избор статистичких поступака у зависности од нацрта истраживања и својстава података, за њихову самосталну примену уз помоћ рачунара и одговарајућег статистичког софтвер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Увод, латентни модели, латентне и манифестне варијабле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Осврт на неке од мултиваријантних техника : Факторска анализа, линеарна и хијерархијска регресија. </w:t>
            </w:r>
          </w:p>
          <w:p>
            <w:pPr>
              <w:pStyle w:val="ListParagraph"/>
              <w:numPr>
                <w:ilvl w:val="0"/>
                <w:numId w:val="2"/>
              </w:numPr>
              <w:pBdr/>
              <w:jc w:val="both"/>
              <w:rPr/>
            </w:pPr>
            <w:r>
              <w:rPr/>
              <w:t xml:space="preserve">Осврт на неке од мултиваријантних техника: МАNOVA, GLM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Структурално моделирање – увод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Структурално моделирање – поступак, примена,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Структурално моделирање – конфирмативна факторска анализа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Структурално моделирање – анализа правца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Психометријске мреже – увод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Психометријске мреже – поступак, примена,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PLS (Partial least square regression), регресија главних компоненти, анализа редундансе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Хијерархијско линеарно моделирање – увод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>Хијерархијско линеарно моделирање – поступак, примена,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 xml:space="preserve">Мултидимензионално скалирање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autoSpaceDE w:val="true"/>
              <w:jc w:val="both"/>
              <w:rPr/>
            </w:pPr>
            <w:r>
              <w:rPr/>
              <w:t xml:space="preserve">Анализа коресподенције CA (Corespondance Analysis) i муллтипла анализа коресподенције MC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>Статистички поступци код метаанализ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На вежбама се практично, уз помоћ рачунара и статистичког софтвера савладава коришћење поступака који су обрађивани на предавањима. Вежбе се својим  садржајем надовезују на предавања. Поред тога студенти подељени у тимове од највише четворо раде и један семинарски рад у коме демонстрирају способност да самостално примене обрађиване статистичке поступ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Čolović, P. i Milin, P. (201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Korelacioni istraživački nacrti.</w:t>
            </w:r>
            <w:r>
              <w:rPr/>
              <w:t xml:space="preserve"> Filozofski fakultet Novi Sad. (65-106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Stevens, J. P. (2012</w:t>
            </w:r>
            <w:r>
              <w:rPr>
                <w:iCs/>
              </w:rPr>
              <w:t>)</w:t>
            </w:r>
            <w:r>
              <w:rPr>
                <w:i/>
              </w:rPr>
              <w:t xml:space="preserve">. Аpplied Multivariate Statistics for the Social Sciences </w:t>
            </w:r>
            <w:r>
              <w:rPr>
                <w:iCs/>
              </w:rPr>
              <w:t>(5th ed.).</w:t>
            </w:r>
            <w:r>
              <w:rPr>
                <w:i/>
              </w:rPr>
              <w:t xml:space="preserve"> </w:t>
            </w:r>
            <w:r>
              <w:rPr/>
              <w:t>Taylor &amp; Francis.(537-576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Milas, G. (2009). </w:t>
            </w:r>
            <w:r>
              <w:rPr>
                <w:i/>
              </w:rPr>
              <w:t xml:space="preserve">Istraživačke metode u psihologiji i drugim društvenim </w:t>
            </w:r>
            <w:r>
              <w:rPr/>
              <w:t>znanostima. Naklada Slap. (669-686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 xml:space="preserve">Brown, T. A. (2015). </w:t>
            </w:r>
            <w:r>
              <w:rPr>
                <w:i/>
                <w:iCs/>
              </w:rPr>
              <w:t>Confirmatory factor analysis for applied research.</w:t>
            </w:r>
            <w:r>
              <w:rPr/>
              <w:t xml:space="preserve"> Guilford publications. (1-157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0" w:after="60"/>
              <w:rPr>
                <w:lang w:val="sr-RS"/>
              </w:rPr>
            </w:pPr>
            <w:r>
              <w:rPr/>
              <w:t>Epskamp, S., Borsboom, D., and Fried, E.I. (2012) Estimating psychological networks and their accuracy: a tutorial paper. arXiv preprint, arXiv:1604.08462 (1-27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R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RS"/>
              </w:rPr>
              <w:t>Практична настава:</w:t>
            </w:r>
            <w:r>
              <w:rPr>
                <w:b/>
                <w:lang w:val="sr-Latn-R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Предавања, вежбе, самостална израда семинарског рада уз консултације и дискусије о томе на вежба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lang w:val="sr-Lat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1:29:00Z</dcterms:created>
  <dc:creator>dell</dc:creator>
  <dc:description/>
  <cp:keywords/>
  <dc:language>en-US</dc:language>
  <cp:lastModifiedBy>dell</cp:lastModifiedBy>
  <cp:lastPrinted>2008-06-10T13:57:00Z</cp:lastPrinted>
  <dcterms:modified xsi:type="dcterms:W3CDTF">2021-01-25T07:16:00Z</dcterms:modified>
  <cp:revision>7</cp:revision>
  <dc:subject/>
  <dc:title/>
</cp:coreProperties>
</file>