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</w:rPr>
        <w:t>Табела 5.2.</w:t>
      </w:r>
      <w:r>
        <w:rPr>
          <w:bCs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тудијски програм :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Назив предмета:  Насиље у блиским вез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/наставници: Ивана Б. Јан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val="ru-RU"/>
              </w:rPr>
              <w:t>Упознат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тудент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с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теоријским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обја</w:t>
            </w:r>
            <w:r>
              <w:rPr>
                <w:color w:val="000000"/>
                <w:lang w:val="sr-CS"/>
              </w:rPr>
              <w:t>ш</w:t>
            </w:r>
            <w:r>
              <w:rPr>
                <w:color w:val="000000"/>
                <w:lang w:val="ru-RU"/>
              </w:rPr>
              <w:t>њењима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ru-RU"/>
              </w:rPr>
              <w:t>узроцима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ru-RU"/>
              </w:rPr>
              <w:t>облицима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color w:val="000000"/>
                <w:lang w:val="ru-RU"/>
              </w:rPr>
              <w:t>у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lang w:val="ru-RU"/>
              </w:rPr>
              <w:t>ч</w:t>
            </w:r>
            <w:r>
              <w:rPr>
                <w:color w:val="000000"/>
                <w:lang w:val="ru-RU"/>
              </w:rPr>
              <w:t>есталости</w:t>
            </w:r>
            <w:r>
              <w:rPr>
                <w:color w:val="000000"/>
                <w:lang w:val="sr-CS"/>
              </w:rPr>
              <w:t xml:space="preserve"> насиља у блиски везама, </w:t>
            </w:r>
            <w:r>
              <w:rPr>
                <w:color w:val="000000"/>
                <w:lang w:val="ru-RU"/>
              </w:rPr>
              <w:t>упознати их с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на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lang w:val="ru-RU"/>
              </w:rPr>
              <w:t>ч</w:t>
            </w:r>
            <w:r>
              <w:rPr>
                <w:color w:val="000000"/>
                <w:lang w:val="ru-RU"/>
              </w:rPr>
              <w:t>инима сузбијања насиља у блиским везама,  развити њихове професионалне ставове 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вештине које су потребне за рад у тимовима који се баве превенцијом и сузбијањем насиљ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Након завршеног курса студент је оспособљен да</w:t>
            </w:r>
            <w:r>
              <w:rPr>
                <w:b/>
                <w:bCs/>
              </w:rPr>
              <w:t xml:space="preserve"> </w:t>
            </w:r>
            <w:r>
              <w:rPr>
                <w:lang w:val="sr-CS"/>
              </w:rPr>
              <w:t>разуме различита теоријска објашњења породичног насиља и симптоме различих облика насиља у породичним и партнерским односима</w:t>
            </w:r>
            <w:r>
              <w:rPr>
                <w:b/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разуме динамику одржавања насилних односа између партнера, факторе који доприносе одржавању насиља</w:t>
            </w:r>
            <w:r>
              <w:rPr>
                <w:b/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разуме сопствена осећања и њихов утицај на рад са жртвама насиља</w:t>
            </w:r>
            <w:r>
              <w:rPr>
                <w:b/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примењује технике активног слушања и вођење сензитивног интервјуа у радионицама са играњем улога</w:t>
            </w:r>
            <w:r>
              <w:rPr>
                <w:b/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анализира стретегије за превенцију и сузбијање насиља у породици</w:t>
            </w:r>
            <w:r>
              <w:rPr>
                <w:b/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интегрише стечена знања о улози психолога у спречавању и превенцији насиља и даје предлоге за унапређење рада психолога у оквиру тима који пружа подршку; критички процењује добре стране и ограничења појединих стратегија за превенцију и сузбијање насиљ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1. Насиље у породици – терминолошко одређење и облици насиља. 2. Теоријске концепције насиља у породици.  3. Друштвене промене и насиље у породици. 4. Насиље у партнерским односима – динамика настајања и одржавања. 5. Жена као жртва породичног насиља. 6. Сексуално насиље – митови и чињенице. 7. Интервенције у раду са жртвама насиља 8. Насиље и здравље. 9. Починиоци насиља. 10. Насиље над децом. 11. Насиље над старијим особама. 12. Насиље у младалачким везама. 13. Емоционалне реакције стручњака на насиље у породици 14. Стратегије за превенцију и сузбијање насиља у породици – надлежност различитих институција. 15. Евалуација примењених техника у раду са жртвама и починиоцима насиљ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У оквиру вежби </w:t>
            </w:r>
            <w:r>
              <w:rPr>
                <w:iCs/>
                <w:lang w:val="sr-CS"/>
              </w:rPr>
              <w:t>студенти ће се обучавати за: активно слушање, вођење сензитивног интервјуа са жртвама и починиоцима насиља, препознавање знакова свих облика насиља</w:t>
            </w:r>
            <w:r>
              <w:rPr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iCs/>
                <w:lang w:val="sr-CS"/>
              </w:rPr>
              <w:t>планирање сигурности жртве насиља, препознавање сопствених осећања у раду са жртвама и починиоцима насиљ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сеница Костић, Ј., Тодоровић, Ј., Јанковић, И. (2017). </w:t>
            </w:r>
            <w:r>
              <w:rPr>
                <w:bCs/>
                <w:i/>
              </w:rPr>
              <w:t>Изазови савремене породице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Практикум.</w:t>
            </w:r>
            <w:r>
              <w:rPr>
                <w:bCs/>
              </w:rPr>
              <w:t xml:space="preserve"> Универзитет у Нишу (129-181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истановић-Николић, В. (2008). </w:t>
            </w:r>
            <w:r>
              <w:rPr>
                <w:bCs/>
                <w:i/>
                <w:lang w:val="sr-CS"/>
              </w:rPr>
              <w:t>Преживети транзицију. Свакодневни живот и насиље у посткомунистичком и постратном друштву</w:t>
            </w:r>
            <w:r>
              <w:rPr>
                <w:bCs/>
                <w:lang w:val="sr-CS"/>
              </w:rPr>
              <w:t>. Службени гласник (103-140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адовић-Чудина, М., Обрадовић, Ј. (2006).  </w:t>
            </w:r>
            <w:r>
              <w:rPr>
                <w:i/>
                <w:lang w:val="ru-RU"/>
              </w:rPr>
              <w:t>Психологија брака и обитељи</w:t>
            </w:r>
            <w:r>
              <w:rPr>
                <w:lang w:val="ru-RU"/>
              </w:rPr>
              <w:t xml:space="preserve">. </w:t>
            </w:r>
            <w:r>
              <w:rPr>
                <w:rFonts w:cs="Arial"/>
              </w:rPr>
              <w:t xml:space="preserve"> Голден маркетинг-Tехничка књига</w:t>
            </w:r>
            <w:r>
              <w:rPr>
                <w:lang w:val="ru-RU"/>
              </w:rPr>
              <w:t xml:space="preserve"> (517-522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јдукови</w:t>
            </w:r>
            <w:r>
              <w:rPr>
                <w:rFonts w:eastAsia="TimesNewRoman;MS Mincho" w:cs="TimesNewRoman;MS Mincho"/>
                <w:lang w:val="sr-CS"/>
              </w:rPr>
              <w:t>ћ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М</w:t>
            </w:r>
            <w:r>
              <w:rPr>
                <w:lang w:val="sr-CS"/>
              </w:rPr>
              <w:t xml:space="preserve">., </w:t>
            </w:r>
            <w:r>
              <w:rPr>
                <w:lang w:val="ru-RU"/>
              </w:rPr>
              <w:t>Павлекови</w:t>
            </w:r>
            <w:r>
              <w:rPr>
                <w:rFonts w:eastAsia="TimesNewRoman;MS Mincho" w:cs="TimesNewRoman;MS Mincho"/>
                <w:lang w:val="sr-CS"/>
              </w:rPr>
              <w:t>ћ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Г</w:t>
            </w:r>
            <w:r>
              <w:rPr>
                <w:lang w:val="sr-CS"/>
              </w:rPr>
              <w:t>. (2004) (</w:t>
            </w:r>
            <w:r>
              <w:rPr>
                <w:lang w:val="ru-RU"/>
              </w:rPr>
              <w:t>ур</w:t>
            </w:r>
            <w:r>
              <w:rPr>
                <w:lang w:val="sr-CS"/>
              </w:rPr>
              <w:t xml:space="preserve">.) </w:t>
            </w:r>
            <w:r>
              <w:rPr>
                <w:i/>
                <w:iCs/>
                <w:lang w:val="ru-RU"/>
              </w:rPr>
              <w:t>Насиље над женом у обитељи</w:t>
            </w:r>
            <w:r>
              <w:rPr>
                <w:lang w:val="ru-RU"/>
              </w:rPr>
              <w:t>. Друштво з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сихолошку помо</w:t>
            </w:r>
            <w:r>
              <w:rPr>
                <w:rFonts w:eastAsia="TimesNewRoman;MS Mincho" w:cs="TimesNewRoman;MS Mincho"/>
                <w:lang w:val="sr-CS"/>
              </w:rPr>
              <w:t>ћ</w:t>
            </w:r>
            <w:r>
              <w:rPr>
                <w:lang w:val="ru-RU"/>
              </w:rPr>
              <w:t xml:space="preserve"> (</w:t>
            </w:r>
            <w:r>
              <w:rPr/>
              <w:t>107-111, 115-123,133-157,167-182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 xml:space="preserve">Жегарац, Н. (2004). </w:t>
            </w:r>
            <w:r>
              <w:rPr>
                <w:bCs/>
                <w:i/>
                <w:lang w:val="sr-CS"/>
              </w:rPr>
              <w:t>Деца која чекају. Изазови и трендови професионалне праксе у заштити деце од злостављања.</w:t>
            </w:r>
            <w:r>
              <w:rPr>
                <w:bCs/>
                <w:lang w:val="sr-CS"/>
              </w:rPr>
              <w:t xml:space="preserve">  Центар за права детета (</w:t>
            </w:r>
            <w:r>
              <w:rPr>
                <w:bCs/>
              </w:rPr>
              <w:t>14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49, 119-150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en-US"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њатовић, Т. (2011). </w:t>
            </w:r>
            <w:r>
              <w:rPr>
                <w:bCs/>
                <w:i/>
              </w:rPr>
              <w:t>Насиље према женама у интимном партнерском односу: модел  координираног одгвора заједнице</w:t>
            </w:r>
            <w:r>
              <w:rPr>
                <w:bCs/>
              </w:rPr>
              <w:t>. Реконструкција  Женски фонд  (23-42, 48-69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 xml:space="preserve">Буквић, А. (2008). (ур.) </w:t>
            </w:r>
            <w:r>
              <w:rPr>
                <w:bCs/>
                <w:i/>
                <w:lang w:val="sr-CS"/>
              </w:rPr>
              <w:t>Приручник за рад са женама са траумом мушког насиља – феминистички приступ</w:t>
            </w:r>
            <w:r>
              <w:rPr>
                <w:bCs/>
                <w:lang w:val="sr-CS"/>
              </w:rPr>
              <w:t>.  Аутономни женски центар (</w:t>
            </w:r>
            <w:r>
              <w:rPr>
                <w:bCs/>
              </w:rPr>
              <w:t>126-136, 166-194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41-344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тровић, Ј. (2016). (ур.) </w:t>
            </w:r>
            <w:r>
              <w:rPr>
                <w:bCs/>
                <w:i/>
              </w:rPr>
              <w:t>Слика тела, сексуалност и партнерске везе у адолесценцији</w:t>
            </w:r>
            <w:r>
              <w:rPr>
                <w:bCs/>
              </w:rPr>
              <w:t>. Филозофски факултет Универзитет у Новом Саду (77-97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едавања</w:t>
            </w:r>
            <w:r>
              <w:rPr>
                <w:lang w:val="sr-CS"/>
              </w:rPr>
              <w:t>, вежбе, консултације</w:t>
            </w:r>
            <w:r>
              <w:rPr/>
              <w:t>, интерактивна настава</w:t>
            </w:r>
            <w:r>
              <w:rPr>
                <w:lang w:val="sr-CS"/>
              </w:rPr>
              <w:t xml:space="preserve">, </w:t>
            </w:r>
            <w:r>
              <w:rPr>
                <w:bCs/>
                <w:lang w:val="sr-CS"/>
              </w:rPr>
              <w:t>дискусионе груп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/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/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презентовање и одбрана семинарског ра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/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67"/>
      <w:gridCol w:w="1665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9480" cy="9182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0:43:00Z</dcterms:created>
  <dc:creator>Ivana Jankovic</dc:creator>
  <dc:description/>
  <cp:keywords/>
  <dc:language>en-US</dc:language>
  <cp:lastModifiedBy>dell</cp:lastModifiedBy>
  <cp:lastPrinted>2008-06-10T14:57:00Z</cp:lastPrinted>
  <dcterms:modified xsi:type="dcterms:W3CDTF">2021-01-25T07:16:00Z</dcterms:modified>
  <cp:revision>4</cp:revision>
  <dc:subject/>
  <dc:title/>
</cp:coreProperties>
</file>