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9: Наставно особље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реализацију студијског програма докторских студија обезбеђено је наставно особље које има потребну научну компетентност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RS"/>
              </w:rPr>
              <w:t>На Филозофском факултету Веће докторских студија руководи свим студијским програмима на нивоу докторских академских студија</w:t>
            </w:r>
            <w:r>
              <w:rPr>
                <w:bCs/>
                <w:sz w:val="22"/>
                <w:szCs w:val="22"/>
                <w:lang w:val="sr-Latn-RS"/>
              </w:rPr>
              <w:t>.</w:t>
            </w:r>
            <w:r>
              <w:rPr>
                <w:bCs/>
                <w:sz w:val="22"/>
                <w:szCs w:val="22"/>
                <w:lang w:val="sr-RS"/>
              </w:rPr>
              <w:t xml:space="preserve"> Докторске академске студије србистике (ДАС србистике) представљају програм Департмана за србистику, а у раду Већа докторских студија Филозофског факултета учествују два представника из редова наставника овог департман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ултет има дефинисане критеријуме за избор наставника са пуним радним временом и развијен систем избора свих наставника ангажованих на студијском програму (</w:t>
            </w:r>
            <w:hyperlink r:id="rId2">
              <w:r>
                <w:rPr>
                  <w:rStyle w:val="InternetLink"/>
                  <w:bCs/>
                  <w:sz w:val="22"/>
                  <w:szCs w:val="22"/>
                  <w:lang w:val="sr-RS"/>
                </w:rPr>
                <w:t>https://www.filfak.ni.ac.rs/preuzimanje/category/185-pravilnici-izbor-u-zvanja</w:t>
              </w:r>
            </w:hyperlink>
            <w:r>
              <w:rPr>
                <w:bCs/>
                <w:sz w:val="22"/>
                <w:szCs w:val="22"/>
                <w:lang w:val="sr-RS"/>
              </w:rPr>
              <w:t>).</w:t>
            </w:r>
            <w:r>
              <w:rPr>
                <w:sz w:val="22"/>
                <w:szCs w:val="22"/>
                <w:lang w:val="sr-RS"/>
              </w:rPr>
              <w:t xml:space="preserve"> На ДАС србистике ангажовано је укупно 23 наставника, од чега је 20 са Департмана за србистику, 2 са Департмана за англистику, који уједно учествују у реализацији програма ДАС страних филологија, и 1 са Департмана за филозофију. Од тога је 8 редовних професора, 7 ванредних професора и 8 доценат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мпетентност наставника укључених у студијски програм утврђена је на основу научних радова објављених у међународним часописима, научних радова објављених у домаћим часописима, радова објављених у зборницима са међународних научних скупова, монографија и научних скупова у земљи и иностранству што је приказано у Табелама 9.6. сваког наставника понаособ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и наставници и сарадници на Факултету учествују у интерним научноистраживачким/стручним пројектима Факултета па тако и 23 наставника ангажованих на ДАС србистике. Мимо овог, 20 наставника ДАС Србистике учествује на домаћим пројектима (Министарства, просвете, науке и технолошког развоја, САНУ, Огранка САНУ у Нишу, Матице српске, других високошколских установа), а десет наставника ангажовано је на пројектима који се финансирају из међународних фондова. У позиву „ИДЕЈЕˮ Фонда за науку Републике Србије укупно 12 наставника са студијског програма пријављено је за пројекте у којима је Филозофски факултет координатор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акултет има дефинисану процедуру именовања ментора у којој комисија формирана при Већу докторских студија проверава референце наставника и доноси одлуку да ли исти испуњава предвиђене услове за ментора у пољу друштвено-хуманистичких наука при чему се комисија руководи прописаним условима на основу којих се утврђује компетентност за ментора  (Прилог 9.11). Компетентност за ментора сваког наставника приказана је у Табелама 9.8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819" w:hRule="atLeast"/>
        </w:trPr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1</w:t>
            </w:r>
            <w:r>
              <w:rPr>
                <w:b/>
                <w:color w:val="FF0000"/>
                <w:sz w:val="22"/>
                <w:szCs w:val="22"/>
                <w:lang w:val="sr-CS"/>
              </w:rPr>
              <w:t>.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 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2.</w:t>
            </w:r>
            <w:r>
              <w:rPr>
                <w:sz w:val="22"/>
                <w:szCs w:val="22"/>
                <w:lang w:val="sr-CS"/>
              </w:rPr>
              <w:t xml:space="preserve">  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а </w:t>
            </w:r>
            <w:r>
              <w:rPr>
                <w:sz w:val="22"/>
                <w:szCs w:val="22"/>
                <w:lang w:val="en-US"/>
              </w:rPr>
              <w:t>ne</w:t>
            </w:r>
            <w:r>
              <w:rPr>
                <w:sz w:val="22"/>
                <w:szCs w:val="22"/>
                <w:lang w:val="sr-CS"/>
              </w:rPr>
              <w:t>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3.</w:t>
            </w:r>
            <w:r>
              <w:rPr>
                <w:sz w:val="22"/>
                <w:szCs w:val="22"/>
                <w:lang w:val="sr-CS"/>
              </w:rPr>
              <w:t xml:space="preserve"> 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 допунски р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Листа наставника укључених у научноистраживачке пројек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color w:val="000000"/>
                <w:sz w:val="22"/>
                <w:szCs w:val="22"/>
                <w:lang w:val="sr-RS"/>
              </w:rPr>
              <w:t>5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Листа наставника укључених у </w:t>
            </w:r>
            <w:r>
              <w:rPr>
                <w:color w:val="000000"/>
                <w:sz w:val="22"/>
                <w:szCs w:val="22"/>
                <w:lang w:val="sr-RS"/>
              </w:rPr>
              <w:t xml:space="preserve">уметничко-истраживачке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пројекте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Компетентност наставник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 9.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ментора ангажованих на реализацији датог  студијског програма докторских студија  (ментори могу да буду само наставно особље са докторских студија датог студијског програм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iCs/>
                <w:sz w:val="22"/>
                <w:szCs w:val="22"/>
                <w:lang w:val="sr-RS"/>
              </w:rPr>
              <w:t>8</w:t>
            </w:r>
            <w:r>
              <w:rPr>
                <w:b/>
                <w:iCs/>
                <w:sz w:val="22"/>
                <w:szCs w:val="22"/>
                <w:lang w:val="sr-CS"/>
              </w:rPr>
              <w:t>.</w:t>
            </w:r>
            <w:r>
              <w:rPr>
                <w:iCs/>
                <w:sz w:val="22"/>
                <w:szCs w:val="22"/>
                <w:lang w:val="sr-CS"/>
              </w:rPr>
              <w:t xml:space="preserve"> Компетентност ментора</w:t>
            </w:r>
            <w:r>
              <w:rPr>
                <w:i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1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2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3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  <w:lang w:val="sr-RS"/>
              </w:rPr>
              <w:t>9.4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и и изјава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 докторских студиј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9.5. </w:t>
            </w:r>
            <w:r>
              <w:rPr>
                <w:sz w:val="22"/>
                <w:szCs w:val="22"/>
                <w:lang w:val="sr-CS"/>
              </w:rPr>
              <w:t>Правилник о избору наставник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sz w:val="22"/>
                <w:szCs w:val="22"/>
                <w:lang w:val="ru-RU"/>
              </w:rPr>
              <w:t>Одлука стручног органа високошколске установе</w:t>
            </w:r>
            <w:r>
              <w:rPr>
                <w:sz w:val="22"/>
                <w:szCs w:val="22"/>
              </w:rPr>
              <w:t xml:space="preserve"> о ангажовању особља  у наставном процесу које нема наставна звања према Закону о високом образовањ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(лица са научним звањем)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Усвојен  од стране стручног органа списак особља   ангажованог у наставном процесу које нема наставна према Закону о високом образовању (лица са научним звање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Одлука Сената о избору  (ангажовању) гостујућег профе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 xml:space="preserve">Доказ о боравку за стално запослене  стране држављане издат од надлежног орган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лука надлежног органа о именовању ментор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г 9.12.</w:t>
            </w:r>
            <w:r>
              <w:rPr>
                <w:bCs/>
                <w:sz w:val="22"/>
                <w:szCs w:val="22"/>
                <w:lang w:val="sr-RS"/>
              </w:rPr>
              <w:t xml:space="preserve"> Правилнк о докторским студијам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6.1 – 6.7 и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preuzimanje/category/185-pravilnici-izbor-u-zvan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Gapa</cp:lastModifiedBy>
  <cp:lastPrinted>2008-06-10T13:57:00Z</cp:lastPrinted>
  <dcterms:modified xsi:type="dcterms:W3CDTF">2021-01-26T12:08:00Z</dcterms:modified>
  <cp:revision>52</cp:revision>
  <dc:subject/>
  <dc:title/>
</cp:coreProperties>
</file>