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704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окторске академске студије србистике (ДАС србистике) трају 3 године‚ тј. 6 семестара. Структура курикулума обухвата предмете по семестрима, фонд часова активне наставе и број ЕСПБ (Табела 5.2). Основе за самостални истраживачки рад (СИР) студента дефинисане су курикулумом и Правилником о докторским студијама Филозофског факултета (Прилог 5.3). СИР чине следећи предмети: Израда нацрта докторске дисертације 1, Израда нацрта докторске дисертације 2, Истраживање за докторску дисертацију 1, Истраживање за докторску дисертацију 2, Истраживање за докторску дисертацију 3 и Истраживање за докторску дисертацију 4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еглед обавезних и изборних предмета дат је у Табели 5.2., а садржај и начин реализације појединачних предмета приказан је у Табелама 5.1. </w:t>
            </w:r>
            <w:commentRangeStart w:id="0"/>
            <w:r>
              <w:rPr>
                <w:color w:val="FF0000"/>
                <w:sz w:val="22"/>
                <w:szCs w:val="22"/>
                <w:lang w:val="sr-RS"/>
              </w:rPr>
              <w:t>Број бодова који одговара изборним предметима износи 58,89%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Style w:val="Style16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2"/>
                <w:szCs w:val="22"/>
                <w:lang w:val="sr-RS"/>
              </w:rPr>
              <w:t>Предмети су распоређени у укупно шест изборних блокова, при чему су предмети у изборним блоковима 5 и 6 исти као у блоковима 2 и 4 уз напомену да је изборност другачија и да студент не може да бира један исти предмет два пута (Табела 5.2.). Студенти се одабиром уводних предмета (изборни блокови 1 и 3) о</w:t>
            </w:r>
            <w:r>
              <w:rPr>
                <w:bCs/>
                <w:sz w:val="22"/>
                <w:szCs w:val="22"/>
                <w:lang w:val="sr-RS"/>
              </w:rPr>
              <w:t>длучују за лингвистичке или књижевнотеоријске предмете.</w:t>
            </w:r>
            <w:r>
              <w:rPr>
                <w:sz w:val="22"/>
                <w:szCs w:val="22"/>
                <w:lang w:val="sr-RS"/>
              </w:rPr>
              <w:t xml:space="preserve"> Активна настава састоји се од </w:t>
            </w:r>
            <w:commentRangeStart w:id="1"/>
            <w:r>
              <w:rPr>
                <w:color w:val="FF0000"/>
                <w:sz w:val="22"/>
                <w:szCs w:val="22"/>
                <w:lang w:val="sr-RS"/>
              </w:rPr>
              <w:t>26% предавања</w:t>
            </w:r>
            <w:r>
              <w:rPr>
                <w:rStyle w:val="Style16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2"/>
                <w:szCs w:val="22"/>
                <w:lang w:val="sr-RS"/>
              </w:rPr>
              <w:t xml:space="preserve">, док је преостала настава СИР и описи тих предмета садрже све потребне елементе (Табеле 5.1.)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а дисертација je самостални оригинални научни рад студента ДАС србистике. Захтеви везани за припрему докторске дисертације као и поступак пријаве, израде и одбране докторске дисертације одређени су курикулумом студијског програма (Табела 5.2.), Правилником о докторским студијама (Прилог 5.3), Правилником о поступку припреме и условима за одбрану докторске дисертације (Прилог 5.4) и Статутом Факултета (Прилог 5.1.). Од укупно 180 ЕСПБ које студент стиче током студија, 101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ЕСПБ, односи се на докторску дисертацију и улази у укупан број бодова потребних за завршетак докторских студиј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 обезбедио је акредитацију за научноистраживачки рад код одговарајућег акредитационог тела (Прилог 5.5.)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5.3.</w:t>
            </w:r>
            <w:r>
              <w:rPr>
                <w:sz w:val="22"/>
                <w:szCs w:val="22"/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5.4. </w:t>
            </w:r>
            <w:r>
              <w:rPr>
                <w:sz w:val="22"/>
                <w:szCs w:val="22"/>
                <w:lang w:val="sr-CS"/>
              </w:rPr>
              <w:t>Листа предмета на докторским студ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Статут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рилог је исти као у документацији за установу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2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њига предмета (у документацији  и на сајту институције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лник о докторским студијам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5.4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илник о поступку припреме и условима за одбрану докторске дисертациј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илог 5.5. </w:t>
            </w:r>
            <w:r>
              <w:rPr>
                <w:sz w:val="22"/>
                <w:szCs w:val="22"/>
                <w:lang w:val="sr-RS"/>
              </w:rPr>
              <w:t>Решење о акредитацији Филозофског факултета у Нишу за научноистраживачки рад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ic Pera" w:date="2021-01-19T13:18:00Z" w:initials="P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r-RS"/>
        </w:rPr>
        <w:t>Треба унети проценат након што С. Тренчић још једном прегледа структуру, пошто смо у 4. семестру смањили један изборни предмет.</w:t>
      </w:r>
    </w:p>
  </w:comment>
  <w:comment w:id="1" w:author="Peric Pera" w:date="2021-01-19T13:22:00Z" w:initials="P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r-RS"/>
        </w:rPr>
        <w:t>Исто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character" w:styleId="Style16">
    <w:name w:val="Референца коментара"/>
    <w:qFormat/>
    <w:rPr>
      <w:sz w:val="16"/>
      <w:szCs w:val="16"/>
    </w:rPr>
  </w:style>
  <w:style w:type="character" w:styleId="Char">
    <w:name w:val="Текст коментара Char"/>
    <w:qFormat/>
    <w:rPr>
      <w:lang w:val="sr-Latn-CS"/>
    </w:rPr>
  </w:style>
  <w:style w:type="character" w:styleId="Char1">
    <w:name w:val="Тема коментара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8">
    <w:name w:val="Текст коментара"/>
    <w:basedOn w:val="Normal"/>
    <w:qFormat/>
    <w:pPr/>
    <w:rPr/>
  </w:style>
  <w:style w:type="paragraph" w:styleId="Style19">
    <w:name w:val="Тема коментара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Peric Pera</cp:lastModifiedBy>
  <cp:lastPrinted>2008-06-10T13:57:00Z</cp:lastPrinted>
  <dcterms:modified xsi:type="dcterms:W3CDTF">2021-01-19T12:28:00Z</dcterms:modified>
  <cp:revision>58</cp:revision>
  <dc:subject/>
  <dc:title/>
</cp:coreProperties>
</file>