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Европски оквири стариј</w:t>
            </w:r>
            <w:r>
              <w:rPr>
                <w:bCs/>
                <w:lang w:val="sr-RS"/>
              </w:rPr>
              <w:t>их</w:t>
            </w:r>
            <w:r>
              <w:rPr>
                <w:bCs/>
                <w:lang w:val="sr-CS"/>
              </w:rPr>
              <w:t xml:space="preserve"> српских књижевнос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рена П. Арсић, Кристина Р.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  <w:lang w:val="sr-CS"/>
              </w:rPr>
              <w:t>Указивање на значај утицаја европске књижевности на кључна дела старијих српских књижевности; упоредно изучавање европских књижевности и српске народне, средњовековне, ренесансне и барокне књижевност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/>
            </w:pPr>
            <w:r>
              <w:rPr/>
              <w:t>Након одслушаног рока студент је у стању д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абере, образложи и оцени релевантну литературу поводом одређених проблемских питања из ове 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тумачи, уз изношење сопствених ставова о ранијим истраживањима, конкретна дел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ове области с обзиром на утицај европске књижев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њује сложена методолошка истраживања, уз компетентну проверу и интерпретацију добијених резулт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стави научни тек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ицаја европских књижевности на старије српске књижев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lang w:val="sr-CS"/>
              </w:rPr>
            </w:pPr>
            <w:r>
              <w:rPr/>
              <w:t>сумира резултате свог научног истраживања проведеног током састављања рада</w:t>
            </w:r>
            <w:r>
              <w:rPr>
                <w:lang w:val="sr-RS"/>
              </w:rPr>
              <w:t>,</w:t>
            </w:r>
            <w:r>
              <w:rPr/>
              <w:t xml:space="preserve"> у усмено</w:t>
            </w:r>
            <w:r>
              <w:rPr>
                <w:lang w:val="sr-RS"/>
              </w:rPr>
              <w:t>м</w:t>
            </w:r>
            <w:r>
              <w:rPr/>
              <w:t xml:space="preserve"> излагању</w:t>
            </w:r>
            <w:r>
              <w:rPr>
                <w:bCs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lang w:val="sr-CS"/>
              </w:rPr>
              <w:t>[1] Европски контекст „приморске књижевности”. [2] Појам српске народне књижевности, границе и врсте. [3] Преглед европских књижевноисторијских и компаративних проучавања старијих српских књижевности. [4] Драма у старој дубровачкој књижевности; појам „народног глумовања”. [5] Утицај италијанске пасторале на дубровачку пасторалну књижевност. [6] „Српски начин”. [7] Француска фарса и комедије Николе Наљешковића. [8]</w:t>
            </w:r>
            <w:r>
              <w:rPr>
                <w:lang w:val="sr-CS"/>
              </w:rPr>
              <w:t xml:space="preserve"> Европска витешка књижевност и старије српске књижевности.</w:t>
            </w:r>
            <w:r>
              <w:rPr>
                <w:iCs/>
                <w:lang w:val="sr-CS"/>
              </w:rPr>
              <w:t xml:space="preserve"> [9] Оригиналност комедиографског дела Марина Држића; Молијер у Дубровнику. [10] Италијанска комедија дел арте у дубровачкој књижевности. [11] Појам дубровачке анонимне комедије 17. века; пучка књижевност.  [12] </w:t>
            </w:r>
            <w:r>
              <w:rPr>
                <w:lang w:val="sr-CS"/>
              </w:rPr>
              <w:t xml:space="preserve">Барокни еп и ренесансна књижевна традиција. [13] Поетика Гундулићевог </w:t>
            </w:r>
            <w:r>
              <w:rPr>
                <w:i/>
                <w:lang w:val="sr-CS"/>
              </w:rPr>
              <w:t xml:space="preserve">Османа; </w:t>
            </w:r>
            <w:r>
              <w:rPr>
                <w:lang w:val="sr-CS"/>
              </w:rPr>
              <w:t>словинство И. Гундулића. [14] Утицај принципа Торквата Таса на Гундулићево дело. [15] Библијске теме у барокној епици старог Дубровника и народној епици</w:t>
            </w:r>
            <w:r>
              <w:rPr>
                <w:lang w:val="sr-Latn-RS"/>
              </w:rPr>
              <w:t xml:space="preserve">; 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окајник – главни јунак барокне епик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Ирена Арсић, </w:t>
            </w:r>
            <w:r>
              <w:rPr>
                <w:bCs/>
                <w:i/>
                <w:lang w:val="sr-RS"/>
              </w:rPr>
              <w:t>Дубровчани и нашјенци</w:t>
            </w:r>
            <w:r>
              <w:rPr>
                <w:bCs/>
                <w:lang w:val="sr-RS"/>
              </w:rPr>
              <w:t>, Филозофски факултет у Нишу, Ниш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 xml:space="preserve">Злата Бојовић, </w:t>
            </w:r>
            <w:r>
              <w:rPr>
                <w:i/>
                <w:lang w:val="sr-RS"/>
              </w:rPr>
              <w:t>Историја дубровачке књижевности</w:t>
            </w:r>
            <w:r>
              <w:rPr>
                <w:lang w:val="sr-RS"/>
              </w:rPr>
              <w:t>, Српска књижевна задруга, Београд 201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Hajnrih Velflin, </w:t>
            </w:r>
            <w:r>
              <w:rPr>
                <w:i/>
              </w:rPr>
              <w:t>Renesansa i barok</w:t>
            </w:r>
            <w:r>
              <w:rPr/>
              <w:t>, Istraživanja o suštini i nastanku baroknog stila u Italiji, Sremski Karlovci 2000</w:t>
            </w:r>
            <w:r>
              <w:rPr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вен Гринбла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обликовање у ренесанси. Од Мора до Шексп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lio, Београд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Џиво Гундулић, </w:t>
            </w:r>
            <w:r>
              <w:rPr>
                <w:i/>
                <w:lang w:val="sr-CS"/>
              </w:rPr>
              <w:t>Осман</w:t>
            </w:r>
            <w:r>
              <w:rPr>
                <w:lang w:val="sr-CS"/>
              </w:rPr>
              <w:t>, приредио и написао предговор Мирослав Пантић, Српска књижевна задруга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Београд 196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</w:rPr>
              <w:t>Leksikon Marina Držića</w:t>
            </w:r>
            <w:r>
              <w:rPr/>
              <w:t xml:space="preserve">, Leksikografski zavod </w:t>
            </w:r>
            <w:r>
              <w:rPr>
                <w:lang w:val="sr-CS"/>
              </w:rPr>
              <w:t>„</w:t>
            </w:r>
            <w:r>
              <w:rPr/>
              <w:t>Miroslav Krleža</w:t>
            </w:r>
            <w:r>
              <w:rPr>
                <w:lang w:val="sr-CS"/>
              </w:rPr>
              <w:t>”</w:t>
            </w:r>
            <w:r>
              <w:rPr/>
              <w:t>, Zagreb 2009</w:t>
            </w:r>
            <w:r>
              <w:rPr>
                <w:lang w:val="sr-CS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Luko Paljetak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E, ali si čovek, ali si ljud?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klada Bošković, Split 2017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рослав Пант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Из књижевне прош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а књижевна задруг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 1978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lavica Stoj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Slast tartare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vod za povijesne znanosti, Dubrovnik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/>
              <w:t>D</w:t>
            </w:r>
            <w:r>
              <w:rPr>
                <w:lang w:val="sr-Latn-RS"/>
              </w:rPr>
              <w:t>unja</w:t>
            </w:r>
            <w:r>
              <w:rPr/>
              <w:t xml:space="preserve"> Fališevac, </w:t>
            </w:r>
            <w:r>
              <w:rPr>
                <w:i/>
              </w:rPr>
              <w:t>Dubrovnik otvoreni i zatvoreni grad</w:t>
            </w:r>
            <w:r>
              <w:rPr/>
              <w:t>, Naklada Ljevak, Zagreb 2007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j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jdačić, Persida Lazarević Di Đakom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enecija i slovenske književnost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lovoSlavia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eograd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омисла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ки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Germanoslavic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. 2 Прилози пручавању узајамних културних и књижевних веза између наше и немачке култу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СПДВ, Нови Сад, ВШОВ, Врша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ja Bošković Stull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Usmeno pjesništvo u obzorju književnost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. Z. Matice Hrvatske, Zagreb 1984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. Јовић,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ајовић, у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јмовник упоредне књиже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Институт за књижевност и уметност, 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13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икша Стипчевић, у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поредна истраживања 2. Присуство српскохрватског усменог песништва у страним култу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Институт за књижевност и уметност, Београд 1982.</w:t>
            </w:r>
          </w:p>
          <w:p>
            <w:pPr>
              <w:pStyle w:val="Literatura1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>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еминар: 30 поена, писмени испит 30 поена, усмени испит 40 поена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teratura1">
    <w:name w:val="Literatura 1"/>
    <w:basedOn w:val="ListParagraph"/>
    <w:qFormat/>
    <w:pPr>
      <w:spacing w:lineRule="atLeast" w:line="320" w:before="40" w:after="40"/>
      <w:ind w:left="0" w:hanging="0"/>
      <w:contextualSpacing w:val="false"/>
      <w:jc w:val="both"/>
    </w:pPr>
    <w:rPr>
      <w:rFonts w:ascii="Cambria" w:hAnsi="Cambria" w:cs="Cambria"/>
      <w:sz w:val="24"/>
      <w:szCs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09:00Z</dcterms:created>
  <dc:creator>Windows User</dc:creator>
  <dc:description/>
  <dc:language>en-US</dc:language>
  <cp:lastModifiedBy>Gapa</cp:lastModifiedBy>
  <cp:lastPrinted>2021-01-11T16:51:00Z</cp:lastPrinted>
  <dcterms:modified xsi:type="dcterms:W3CDTF">2021-01-24T18:09:00Z</dcterms:modified>
  <cp:revision>2</cp:revision>
  <dc:subject/>
  <dc:title/>
</cp:coreProperties>
</file>