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5: Курикулум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урикулум садржи листу и структуру обавезних и изборних предмета и модула са описом и докторску дисертацију као завршни део студијског програм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704"/>
              <w:jc w:val="both"/>
              <w:rPr>
                <w:b/>
                <w:b/>
                <w:sz w:val="22"/>
                <w:szCs w:val="22"/>
                <w:highlight w:val="yellow"/>
                <w:lang w:val="sr-RS"/>
              </w:rPr>
            </w:pPr>
            <w:r>
              <w:rPr>
                <w:b/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окторске академске студије србистике (ДАС србистике) трају 3 године‚ тј. 6 семестара. Структура курикулума обухвата предмете по семестрима, фонд часова активне наставе и број ЕСПБ (Табела 5.2). Основе за самостални истраживачки рад (СИР) студента дефинисане су курикулумом и Правилником о докторским студијама Филозофског факултета (Прилог 5.3). СИР чине следећи предмети: Израда нацрта докторске дисертације 1, Израда нацрта докторске дисертације 2, Истраживање за докторску дисертацију 1, Истраживање за докторску дисертацију 2, Истраживање за докторску дисертацију 3 и Истраживање за докторску дисертацију 4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  <w:lang w:val="sr-RS"/>
              </w:rPr>
              <w:t>Преглед обавезних и изборних предмета дат је у Табели 5.2, а садржај и начин реализације појединачних предмета приказан је у Табелама 5.1. Број бодова који одговара изборним предметима износи 58,89%. Предмети су распоређени у укупно шест изборних блокова, при чему су предмети у изборним блоковима 5 и 6 исти као у блоковима 2 и 4 уз напомену да је изборност другачија и да студент не може да бира један исти предмет два пута (Табела 5.2). Студенти се одабиром уводних предмета (изборни блокови 1 и 3) о</w:t>
            </w:r>
            <w:r>
              <w:rPr>
                <w:bCs/>
                <w:sz w:val="22"/>
                <w:szCs w:val="22"/>
                <w:lang w:val="sr-RS"/>
              </w:rPr>
              <w:t>длучују за лингвистичке или књижевнотеоријске предмете.</w:t>
            </w:r>
            <w:r>
              <w:rPr>
                <w:sz w:val="22"/>
                <w:szCs w:val="22"/>
                <w:lang w:val="sr-RS"/>
              </w:rPr>
              <w:t xml:space="preserve"> Активна настава састоји се од 27,50% предавања, док је преостала настава СИР (72,50%) и описи тих предмета садрже све потребне елементе (Табеле 5.1)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кторска дисертација je самостални оригинални научни рад студента ДАС србистике. Захтеви везани за припрему докторске дисертације као и поступак пријаве, израде и одбране докторске дисертације одређени су курикулумом студијског програма (Табела 5.2), Правилником о докторским студијама (Прилог 5.3), Правилником о поступку припреме и условима за одбрану докторске дисертације (Прилог 5.4) и Статутом Факултета (Прилог 5.1). Од укупно 180 ЕСПБ које студент стиче током студија, 101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ЕСПБ, односи се на докторску дисертацију и улази у укупан број бодова потребних за завршетак докторских студија.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 обезбедио је акредитацију за научноистраживачки рад код одговарајућег акредитационог тела (Прилог 5.5)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1.</w:t>
            </w:r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  на студијском програму докторских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2.</w:t>
            </w:r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5.3.</w:t>
            </w:r>
            <w:r>
              <w:rPr>
                <w:sz w:val="22"/>
                <w:szCs w:val="22"/>
                <w:lang w:val="sr-CS"/>
              </w:rPr>
              <w:t xml:space="preserve"> Захтеви везани за припрему докторске дисертације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5.4. </w:t>
            </w:r>
            <w:r>
              <w:rPr>
                <w:sz w:val="22"/>
                <w:szCs w:val="22"/>
                <w:lang w:val="sr-CS"/>
              </w:rPr>
              <w:t>Листа предмета на докторским студијам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5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spacing w:lineRule="exact" w:line="269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5.1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Статут</w:t>
            </w:r>
            <w:r>
              <w:rPr>
                <w:b/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>прилог је исти као у документацији за установу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5.2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Књига предмета (у документацији  и на сајту институције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5.3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авилник о докторским студијам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5.4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вилник о поступку припреме и условима за одбрану докторске дисертациј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рилог 5.5. </w:t>
            </w:r>
            <w:r>
              <w:rPr>
                <w:sz w:val="22"/>
                <w:szCs w:val="22"/>
                <w:lang w:val="sr-RS"/>
              </w:rPr>
              <w:t>Решење о акредитацији Филозофског факултета у Нишу за научноистраживачки рад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Gapa</cp:lastModifiedBy>
  <cp:lastPrinted>2008-06-10T13:57:00Z</cp:lastPrinted>
  <dcterms:modified xsi:type="dcterms:W3CDTF">2021-01-26T12:14:00Z</dcterms:modified>
  <cp:revision>63</cp:revision>
  <dc:subject/>
  <dc:title/>
</cp:coreProperties>
</file>