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881"/>
        <w:gridCol w:w="3850"/>
        <w:gridCol w:w="50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RS"/>
              </w:rPr>
              <w:t>Конструкциона граматика</w:t>
            </w:r>
            <w:r>
              <w:rPr>
                <w:b/>
                <w:bCs/>
                <w:lang w:val="sr-RS"/>
              </w:rPr>
              <w:t xml:space="preserve">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lang w:val="sr-CS"/>
              </w:rPr>
              <w:t>Владан Павловић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Latn-RS"/>
              </w:rPr>
              <w:t>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CS"/>
              </w:rPr>
              <w:t>/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 xml:space="preserve">Циљ предмета је да упозна студенте са теоријским основама голбергијанске конструкционе граматике, областима њене примене, као и основним резултатима до којих се дошло у проучавањима заснованим на датој теорији. Додатни циљ предмета јесте да упозна студенте са методама које се користе у оквиру емпиријских проучавања заснованих на датој теорији, а посебно са колострукционом анализом, као статистичким поступком који се користи у анализи односа лексема и граматичких конструкција у оквиру дате теорије, типовима тог облика анализе и најзначајнијим резултатима до којих се дошло његовом применом.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туденти су упознати са теоријским основама голдбергијанске конструкционе граматике и колострукционе анализе, као и са литературом која се односи на примену увида конструкционе граматике и колострукционе анализе у проучавању конкретних језичких феномена. Студенти су у стању да осмисле своје оригинално истраживање позивајући се на дату теорију и типове обраде језичких података у њој, укључујући и колострукциону анализу.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 – 4) Основе голдбергијанске конструкционе граматике (појам конструкције у конструкционој граматици, значај идиоматских израза у језику, конструкције са аргументском структуром, појам конструктикона; однос конструкционих и генеративних приступа); 5) Неканоничне структуре из угла конструкционе граматике. Конструкциона морфологија; 6) Когнитивна обрада језика и усвајање језика из угла конструкционе граматике. 7, 8) Основе колострукционе анализе (конструкциона граматика и квантитативна корпусна лингвистика). Типови колострукционе анализе (анализа простих колексема, анализа дистинктивних колексема, анализа коварирајућих колексема). 9, 10) Анализа радова из области примене колострукционе анализе. Синхронијске лекталне варијације и дијахронијске промене у језику из угла конструкционе граматике. 13) Конструкциони приступи поред голдбергијанске конструкционе граматике (Берклијевска конструкциона граматика, Когнитивна конструкциона граматика, Радикална конструкциона граматика, Утеловљена конструкциона граматика, Флуидна конструкциона граматика, и др.); 14) Обнављање. 15) Обнављање.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онографије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Croft, W. &amp; Cruse, D. A. (2004). </w:t>
            </w:r>
            <w:r>
              <w:rPr>
                <w:i/>
                <w:iCs/>
                <w:lang w:val="en-GB"/>
              </w:rPr>
              <w:t>Cognitive linguistics</w:t>
            </w:r>
            <w:r>
              <w:rPr>
                <w:lang w:val="en-GB"/>
              </w:rPr>
              <w:t>. Cambridge University Press.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Goldberg, A. E. (1995). </w:t>
            </w:r>
            <w:r>
              <w:rPr>
                <w:i/>
                <w:iCs/>
                <w:lang w:val="en-GB"/>
              </w:rPr>
              <w:t>Constructions: A Construction Grammar Approach to Argument Structure</w:t>
            </w:r>
            <w:r>
              <w:rPr>
                <w:lang w:val="en-GB"/>
              </w:rPr>
              <w:t>. University of Chicago Press.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Goldberg, A. E. (2006). </w:t>
            </w:r>
            <w:r>
              <w:rPr>
                <w:i/>
                <w:iCs/>
                <w:lang w:val="en-GB"/>
              </w:rPr>
              <w:t>Constructions at work: The nature of generalization in language</w:t>
            </w:r>
            <w:r>
              <w:rPr>
                <w:lang w:val="en-GB"/>
              </w:rPr>
              <w:t xml:space="preserve">. Oxford University Press. 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Goldberg, A. E. (2019). </w:t>
            </w:r>
            <w:r>
              <w:rPr>
                <w:i/>
                <w:iCs/>
                <w:lang w:val="en-GB"/>
              </w:rPr>
              <w:t>Explain me this: Creativity, competition, and the partial productivity of constructions</w:t>
            </w:r>
            <w:r>
              <w:rPr>
                <w:lang w:val="en-GB"/>
              </w:rPr>
              <w:t>. Princeton University Press.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Hilpert, M. (2014). </w:t>
            </w:r>
            <w:r>
              <w:rPr>
                <w:i/>
                <w:iCs/>
                <w:lang w:val="en-GB"/>
              </w:rPr>
              <w:t>Construction grammar and its application to English</w:t>
            </w:r>
            <w:r>
              <w:rPr>
                <w:lang w:val="en-GB"/>
              </w:rPr>
              <w:t>. Edinburgh University Press.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  <w:lang w:val="en-GB"/>
              </w:rPr>
            </w:pPr>
            <w:r>
              <w:rPr>
                <w:color w:val="222222"/>
                <w:shd w:fill="FFFFFF" w:val="clear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222222"/>
                <w:shd w:fill="FFFFFF" w:val="clear"/>
                <w:lang w:val="sr-RS"/>
              </w:rPr>
            </w:pPr>
            <w:r>
              <w:rPr>
                <w:b/>
                <w:bCs/>
                <w:color w:val="222222"/>
                <w:shd w:fill="FFFFFF" w:val="clear"/>
                <w:lang w:val="sr-RS"/>
              </w:rPr>
              <w:t>Уређени приручници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Hoffman</w:t>
            </w:r>
            <w:r>
              <w:rPr>
                <w:lang w:val="sr-Latn-RS"/>
              </w:rPr>
              <w:t xml:space="preserve">, T. </w:t>
            </w:r>
            <w:r>
              <w:rPr>
                <w:lang w:val="sr-CS"/>
              </w:rPr>
              <w:t xml:space="preserve">&amp; G. Trousdale (Eds.), </w:t>
            </w:r>
            <w:r>
              <w:rPr>
                <w:i/>
                <w:iCs/>
                <w:lang w:val="sr-CS"/>
              </w:rPr>
              <w:t>The Oxford Handbook of Construction Grammar</w:t>
            </w:r>
            <w:r>
              <w:rPr>
                <w:lang w:val="sr-CS"/>
              </w:rPr>
              <w:t>. Oxford: OUP.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  <w:lang w:val="sr-RS"/>
              </w:rPr>
            </w:pPr>
            <w:r>
              <w:rPr>
                <w:color w:val="222222"/>
                <w:shd w:fill="FFFFFF" w:val="clear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hd w:fill="FFFFFF" w:val="clear"/>
                <w:lang w:val="sr-RS"/>
              </w:rPr>
            </w:pPr>
            <w:r>
              <w:rPr>
                <w:b/>
                <w:bCs/>
                <w:shd w:fill="FFFFFF" w:val="clear"/>
                <w:lang w:val="sr-RS"/>
              </w:rPr>
              <w:t>Радови из зборника и часописа</w:t>
            </w:r>
            <w:r>
              <w:rPr>
                <w:b/>
                <w:bCs/>
                <w:shd w:fill="FFFFFF" w:val="clear"/>
                <w:lang w:val="sr-Latn-RS"/>
              </w:rPr>
              <w:t xml:space="preserve"> </w:t>
            </w:r>
            <w:r>
              <w:rPr>
                <w:shd w:fill="FFFFFF" w:val="clear"/>
                <w:lang w:val="sr-Latn-RS"/>
              </w:rPr>
              <w:t>(</w:t>
            </w:r>
            <w:r>
              <w:rPr>
                <w:shd w:fill="FFFFFF" w:val="clear"/>
                <w:lang w:val="sr-RS"/>
              </w:rPr>
              <w:t xml:space="preserve">бар 10 радова) 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>активне наставе: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Фронтални метод, интерактивна настава. </w:t>
            </w:r>
          </w:p>
        </w:tc>
      </w:tr>
      <w:tr>
        <w:trPr>
          <w:trHeight w:val="227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едлог истраживања: 40 поена; писмени испит: 60 поена. 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5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233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49:00Z</dcterms:created>
  <dc:creator>Windows User</dc:creator>
  <dc:description/>
  <dc:language>en-US</dc:language>
  <cp:lastModifiedBy>Gapa</cp:lastModifiedBy>
  <cp:lastPrinted>2008-06-10T13:57:00Z</cp:lastPrinted>
  <dcterms:modified xsi:type="dcterms:W3CDTF">2021-01-25T12:49:00Z</dcterms:modified>
  <cp:revision>2</cp:revision>
  <dc:subject/>
  <dc:title/>
</cp:coreProperties>
</file>