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sr-CS"/>
        </w:rPr>
      </w:pPr>
      <w:r>
        <w:rPr>
          <w:b/>
          <w:bCs/>
          <w:color w:val="000000"/>
          <w:lang w:val="sr-CS"/>
        </w:rPr>
        <w:t>Табела 5.1. Спецификација предмета на студијском програму докторских студија</w:t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"/>
        <w:gridCol w:w="2922"/>
        <w:gridCol w:w="221"/>
        <w:gridCol w:w="2054"/>
        <w:gridCol w:w="606"/>
        <w:gridCol w:w="2443"/>
        <w:gridCol w:w="1559"/>
        <w:gridCol w:w="82"/>
      </w:tblGrid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>Социолингвистичка истраживања у српској дијалектологиј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Наставник </w:t>
            </w:r>
            <w:r>
              <w:rPr>
                <w:bCs/>
                <w:color w:val="000000"/>
                <w:lang w:val="sr-RS"/>
              </w:rPr>
              <w:t>(</w:t>
            </w:r>
            <w:r>
              <w:rPr>
                <w:color w:val="000000"/>
                <w:lang w:val="sr-RS"/>
              </w:rPr>
              <w:t>Име, средње слово, презиме)</w:t>
            </w:r>
            <w:r>
              <w:rPr>
                <w:b/>
                <w:bCs/>
                <w:color w:val="000000"/>
                <w:lang w:val="sr-RS"/>
              </w:rPr>
              <w:t xml:space="preserve">: </w:t>
            </w:r>
            <w:r>
              <w:rPr>
                <w:b/>
                <w:bCs/>
                <w:lang w:val="sr-CS"/>
              </w:rPr>
              <w:t xml:space="preserve"> Татјана Г. Трајковић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sr-RS"/>
              </w:rPr>
              <w:t>Статус предмета: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sr-CS"/>
              </w:rPr>
              <w:t>и</w:t>
            </w:r>
            <w:r>
              <w:rPr>
                <w:bCs/>
                <w:color w:val="000000"/>
                <w:lang w:val="sr-RS"/>
              </w:rPr>
              <w:t>зборни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RS"/>
              </w:rPr>
              <w:t>Број ЕСПБ:</w:t>
            </w:r>
            <w:r>
              <w:rPr>
                <w:bCs/>
                <w:color w:val="000000"/>
                <w:lang w:val="sr-Latn-RS"/>
              </w:rPr>
              <w:t xml:space="preserve"> 7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lang w:val="sr-RS"/>
              </w:rPr>
              <w:t xml:space="preserve">Услов: </w:t>
            </w:r>
            <w:r>
              <w:rPr>
                <w:bCs/>
                <w:color w:val="000000"/>
                <w:lang w:val="sr-CS"/>
              </w:rPr>
              <w:t>/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Циљ предмета</w:t>
            </w:r>
            <w:r>
              <w:rPr>
                <w:b/>
                <w:bCs/>
                <w:color w:val="000000"/>
                <w:lang w:val="sr-CS"/>
              </w:rPr>
              <w:t xml:space="preserve">: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Циљ курса је да докторанди филологије разумеју и критички испитају досадашња социолингвистичка истраживања, методе и резултате у српској дијалектологији</w:t>
            </w:r>
            <w:r>
              <w:rPr>
                <w:bCs/>
                <w:lang w:val="sr-RS"/>
              </w:rPr>
              <w:t>, да критички проуче напредну литературу која се бави овом проблематиком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color w:val="000000"/>
                <w:lang w:val="sr-RS"/>
              </w:rPr>
              <w:t>Исход предмета</w:t>
            </w:r>
            <w:r>
              <w:rPr>
                <w:b/>
                <w:bCs/>
                <w:color w:val="000000"/>
                <w:lang w:val="sr-CS"/>
              </w:rPr>
              <w:t>:</w:t>
            </w:r>
            <w:r>
              <w:rPr>
                <w:color w:val="000000"/>
                <w:lang w:val="sr-CS"/>
              </w:rPr>
              <w:t>.</w:t>
            </w:r>
            <w:r>
              <w:rPr>
                <w:b/>
                <w:bCs/>
                <w:lang w:val="sr-RS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Након завршеног курса докторанди треба да поседују критичко знање о напредној литератури,  методама, резултататима и даљим могућностима развоја социолингвистичких истраживања у српској дијалектологији. Докторанди треба да процењују предности и недостатке досадашњих социолингвистичких истраживања у српској дијалектологији, да критички упоређују постојеће теорије и методе, да дискутују о могућој примени познатих метода, о њиховом унапређивању и адаптирању одговарајућој грађи.  Треба да буду оспособљени  за самостално комбиновање постојећих и новопостављених принципа или проналажење нових приступа и њихову примену на новом материјалу. На основу стечених знања и резултата сопствених истраживања, докторанди треба самостално  да процењују тенденције у даљем развоју српских дијалеката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адржај предмет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72" w:firstLine="288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ела српских дијалеката и њихове одлике. 2. Разумевање територијалне и друштвене стратификације. 3. Језички варијетети и урбана дијалектологија. 4. Истраживања српских дијалеката: методе и резултати. 5. Социолингвистички моменти у постојећим дијалектолошким монографијама. 6. Српски дијалектолози о социолингвистичким истраживањима српских говора. 7. Терминологија и њена примена: диглосија и билингвизам, пребацивање кода. 8. Терминологија и њена примена: маркери, реално и привидно време. 9.  Терминологија и њена примена: индекс фреквенције, импликацијска скала. 10. Утврђивање језичких и друштвених варијабли на примерима српских дијалеката. 11. Комбиновање квантитативне и квалитативне методе истраживања. 12.  Дескрипција резултата истраживања на примерима српских дијалеката. 13. Утврђивање тенденција у развоју српских дијалеката на основу резултата социолингвистичких истраживања. 14. Проблеми у примени социолингвистичких метода истраживања у дијалектологији. 15. Досадашња примена социолингвистичких метода у српској дијалектологији и могућности развоја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color w:val="000000"/>
                <w:lang w:val="sr-RS"/>
              </w:rPr>
              <w:t>Препоручена литература</w:t>
            </w:r>
            <w:r>
              <w:rPr>
                <w:b/>
                <w:bCs/>
                <w:color w:val="000000"/>
                <w:lang w:val="sr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ошњаковић, Жарко, Испитивања 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ских говора у Србиј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Говор Новог Сада, св. 1: Фонетске особине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>Лингвистичке свеске 8, Нови Сад: Филозофски факултет у Новом Саду, Одсек за српски језик и лингвистику, 2009, 47‒76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CS"/>
              </w:rPr>
              <w:t>Бугарски, Ранко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PSMT-SC700;MS Mincho" w:cs="Times New Roman" w:ascii="Times New Roman" w:hAnsi="Times New Roman"/>
                <w:sz w:val="20"/>
                <w:szCs w:val="20"/>
                <w:lang w:val="sr-CS"/>
              </w:rPr>
              <w:t>Теоријске основе урбане дијалектолог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Говор Новог Сада, св. 1: Фонетске особине.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CS"/>
              </w:rPr>
              <w:t>Лингвистичке свеске 8, Нови Сад: Филозофски факултет у Новом Саду, Одсек за српски језик и лингвистику, 2009, 13‒30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вић, Павл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ијалектолошка проучавања говора призренск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имочке зоне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Говори призренско-тимочке области и суседних дијалеката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борник радова са научног скупа, Ниш: Филозофски факултет, 1994, 55‒71.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овић, Душ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оциолингвистички фактори језичких промена у жупском говору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Књижевност и језик, 26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‒3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Београд, 1979, 243‒251</w:t>
            </w:r>
          </w:p>
          <w:p>
            <w:pPr>
              <w:pStyle w:val="Normal"/>
              <w:rPr>
                <w:rFonts w:eastAsia="Calibri"/>
                <w:lang w:val="sr-RS" w:eastAsia="en-US"/>
              </w:rPr>
            </w:pPr>
            <w:r>
              <w:rPr>
                <w:rFonts w:eastAsia="Calibri"/>
                <w:lang w:val="sr-RS" w:eastAsia="en-US"/>
              </w:rPr>
              <w:t xml:space="preserve">Милорадовић, Софија. Говорни тип града – „комуникацијска стратегија“ и „идентификацијска пракса“ у Србији данас, у: Зузана Тополињска и др. (Уредувачки одбор), </w:t>
            </w:r>
            <w:r>
              <w:rPr>
                <w:rFonts w:eastAsia="Calibri"/>
                <w:i/>
                <w:lang w:val="sr-RS" w:eastAsia="en-US"/>
              </w:rPr>
              <w:t xml:space="preserve">Релацијата село &lt; &gt; град на словенската територија денес (лингвистичко-социолошка анализа), </w:t>
            </w:r>
            <w:r>
              <w:rPr>
                <w:rFonts w:eastAsia="Calibri"/>
                <w:lang w:val="sr-RS" w:eastAsia="en-US"/>
              </w:rPr>
              <w:t>Скопjе: Македонска академија на науките и уметностите, Истражувачки центар за ареална лингвистика, 2016, 77‒92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 xml:space="preserve">Московљевић, Милош. Неколико речи о београдском говору. </w:t>
            </w:r>
            <w:r>
              <w:rPr>
                <w:rFonts w:eastAsia="TimesNewRomanPS-ItalicMT;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Зборник филолошких и лингвистичких студија. А. Белићу поводом 25-годишњице његова научна рада посвећују његови пријатељи и ученици.</w:t>
            </w:r>
            <w:r>
              <w:rPr>
                <w:rFonts w:eastAsia="TimesNewRomanPS-ItalicMT;Times New Roman"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Београд, 1921, 132–140. 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Рајић, Љубиша. Градски говори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Говор Новог Сада, св. 1: Фонетске особине.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>Лингвистичке свеске 8, Нови Сад: Филозофски факултет у Новом Саду, Одсек за српски језик и лингвистику, 2009, 31‒46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CS"/>
              </w:rPr>
              <w:t>Станковић, Станислав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CS"/>
              </w:rPr>
              <w:t xml:space="preserve"> Градски власотиначки говор(и) – социолингвистички процеси (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CS"/>
              </w:rPr>
              <w:t>пште карактеристике)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eastAsia="TimesNewRomanPS-ItalicMT;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О српским народним говорима, 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Дани духовног преображења 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  <w:szCs w:val="20"/>
              </w:rPr>
              <w:t>IV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 xml:space="preserve"> (Научни скуп, Деспотовац, 21‒22. 8. 1996), Деспотовац, 1997, 167‒179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 xml:space="preserve">Тома, Пол-Луј. Говори Ниша и околних села у социолингвистичкој перспективи. </w:t>
            </w:r>
            <w:r>
              <w:rPr>
                <w:rFonts w:eastAsia="TimesNewRomanPS-ItalicMT;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Зб</w:t>
            </w:r>
            <w:r>
              <w:rPr>
                <w:rFonts w:eastAsia="TimesNewRomanPS-ItalicMT;Times New Roman" w:cs="Times New Roman" w:ascii="Times New Roman" w:hAnsi="Times New Roman"/>
                <w:i/>
                <w:iCs/>
                <w:sz w:val="20"/>
                <w:szCs w:val="20"/>
              </w:rPr>
              <w:t>o</w:t>
            </w:r>
            <w:r>
              <w:rPr>
                <w:rFonts w:eastAsia="TimesNewRomanPS-ItalicMT;Times New Roman" w:cs="Times New Roman" w:ascii="Times New Roman" w:hAnsi="Times New Roman"/>
                <w:i/>
                <w:iCs/>
                <w:sz w:val="20"/>
                <w:szCs w:val="20"/>
                <w:lang w:val="sr-RS"/>
              </w:rPr>
              <w:t>рник Матице српске за филологију и лингвистику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  <w:szCs w:val="20"/>
                <w:lang w:val="sr-RS"/>
              </w:rPr>
              <w:t>, 38/1‒2,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 xml:space="preserve"> Нови Сад: Матица српска, 1994/5, 185‒191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Трајковић, Татја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Latn-CS"/>
              </w:rPr>
              <w:t>Диглосија у српским дијалектима – степен испита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, у: Милош Ковачевић (ур.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Српски језик, књижевност, уметност. (Српски) језик у комуникативној функцији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Зборник радова са XI међународног научног скупа одржаног на Филолошко-уметничком факултету у Крагујевцу 28-29. X 2016. године, Крагујевац: Филолошко-уметнички факултет,  2017, 167‒178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Трајковић, Татјана Г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Latn-CS"/>
              </w:rPr>
              <w:t>Говор Ниша кроз призму диглосивнос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/>
              </w:rPr>
              <w:t>Јужнословенски филолог LXXIV, св. 2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Српска академија наука и уметности, Институт за српски језик, Београд, 2018, 89–108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Трајковић, Татја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Latn-CS"/>
              </w:rPr>
              <w:t>Говор Прешева у структуралној и варијационистичкој перспективи (као модел за дијалектолошка предвиђања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 У: Милош Ковачевић, Јелена Петковић (ур.)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/>
              </w:rPr>
              <w:t>Српски језик, књижевност, уметност. Књига I:  Курс опште лингвистик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Зборник радова са XII међународног научног скупа одржаног на Филолошко-уметничком факултету у Крагујевцу 27-28. X 2017. године, Крагујевац: Филолошко-уметнички факултет,  2018, 173‒181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IVIĆ, Milka. Јezička individualnost grada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CS"/>
              </w:rPr>
              <w:t>Izraz, knj. XVIII, sv. 8–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, godina IX, (1965): str. 740–747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Labov, William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NewRomanPS-ItalicMT;Times New Roman" w:cs="Times New Roman" w:ascii="Times New Roman" w:hAnsi="Times New Roman"/>
                <w:iCs/>
                <w:sz w:val="20"/>
                <w:szCs w:val="20"/>
              </w:rPr>
              <w:t xml:space="preserve">Sociolinguistic patterns,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Philadelphia: University of Pensylvania Press, 1978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j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jub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zi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jaleka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l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j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risnik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jalekt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ces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andardizacij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vor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o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ja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u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š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v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imenjenu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ngvistiku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4‒5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rajev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1980-1981,  373‒376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Trajković,  Tatja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Latn-CS"/>
              </w:rPr>
              <w:t>Socio-linguistic research of the dialect of Preševo in the south of Serbia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CS"/>
              </w:rPr>
              <w:t>Baltistica, LI (2)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Universitas Vilnensis, Facultas Philologiae, Vilnius, 2016, 379-396.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Vasić, Vera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Autoregulacija u upotrebi dijalekta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eastAsia="TimesNewRomanPS-ItalicMT;Times New Roman" w:cs="Times New Roman" w:ascii="Times New Roman" w:hAnsi="Times New Roman"/>
                <w:i/>
                <w:iCs/>
                <w:sz w:val="20"/>
                <w:szCs w:val="20"/>
              </w:rPr>
              <w:t>Folklor u Vojvodini,</w:t>
            </w:r>
            <w:r>
              <w:rPr>
                <w:rFonts w:eastAsia="TimesNewRomanPSMT;Times New Roman" w:cs="Times New Roman" w:ascii="Times New Roman" w:hAnsi="Times New Roman"/>
                <w:i/>
                <w:sz w:val="20"/>
                <w:szCs w:val="20"/>
              </w:rPr>
              <w:t xml:space="preserve"> 6,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 xml:space="preserve"> Novi Sad, 1992,  56‒62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Број часова  активне наставе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Теоријска настава: 3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  <w:lang w:val="sr-CS"/>
              </w:rPr>
              <w:t xml:space="preserve">Методе извођења наставе: </w:t>
            </w:r>
            <w:r>
              <w:rPr>
                <w:b/>
                <w:bCs/>
                <w:color w:val="000000"/>
                <w:lang w:val="sr-RS"/>
              </w:rPr>
              <w:t>рад на тексту, презентације, излагање, дискусија, консултативна.</w:t>
            </w:r>
          </w:p>
        </w:tc>
      </w:tr>
      <w:tr>
        <w:trPr>
          <w:trHeight w:val="227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9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Предиспитна активнос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Број поен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Завршни испи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Семинарски ра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70 поена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Усмени испи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30 пое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  <w:u w:val="single"/>
          <w:lang w:val="sr-CS"/>
        </w:rPr>
      </w:pPr>
      <w:r>
        <w:rPr>
          <w:b/>
          <w:bCs/>
          <w:color w:val="000000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  <w:lang w:val="sr-CS"/>
            </w:rPr>
            <w:t>Универзитет у Нишу</w:t>
          </w:r>
          <w:r>
            <w:rPr>
              <w:color w:val="333399"/>
              <w:sz w:val="18"/>
              <w:szCs w:val="18"/>
              <w:lang w:val="ru-RU"/>
            </w:rPr>
            <w:t xml:space="preserve">, </w:t>
          </w:r>
          <w:r>
            <w:rPr>
              <w:color w:val="333399"/>
              <w:sz w:val="18"/>
              <w:szCs w:val="18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lang w:val="sr-RS"/>
            </w:rPr>
            <w:t>Акредитација студијско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333399"/>
              <w:sz w:val="18"/>
              <w:szCs w:val="18"/>
              <w:lang w:val="sr-CS"/>
            </w:rPr>
          </w:pPr>
          <w:r>
            <w:rPr>
              <w:b/>
              <w:bCs/>
              <w:color w:val="333399"/>
              <w:sz w:val="18"/>
              <w:szCs w:val="18"/>
              <w:lang w:val="sr-CS"/>
            </w:rPr>
            <w:t>Основне академске студије србистике</w:t>
          </w:r>
        </w:p>
        <w:p>
          <w:pPr>
            <w:pStyle w:val="Header"/>
            <w:jc w:val="center"/>
            <w:rPr>
              <w:b/>
              <w:b/>
              <w:bCs/>
              <w:color w:val="333399"/>
              <w:sz w:val="22"/>
              <w:szCs w:val="22"/>
              <w:lang w:val="sr-CS"/>
            </w:rPr>
          </w:pPr>
          <w:r>
            <w:rPr>
              <w:b/>
              <w:bCs/>
              <w:color w:val="333399"/>
              <w:sz w:val="22"/>
              <w:szCs w:val="22"/>
              <w:lang w:val="sr-C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sz w:val="18"/>
              <w:szCs w:val="18"/>
              <w:lang w:val="sr-CS"/>
            </w:rPr>
          </w:pPr>
          <w:r>
            <w:rPr>
              <w:b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30:00Z</dcterms:created>
  <dc:creator>user</dc:creator>
  <dc:description/>
  <cp:keywords/>
  <dc:language>en-US</dc:language>
  <cp:lastModifiedBy>Gapa</cp:lastModifiedBy>
  <cp:lastPrinted>2008-06-10T13:57:00Z</cp:lastPrinted>
  <dcterms:modified xsi:type="dcterms:W3CDTF">2021-01-24T20:18:00Z</dcterms:modified>
  <cp:revision>4</cp:revision>
  <dc:subject/>
  <dc:title>Табела 5</dc:title>
</cp:coreProperties>
</file>