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Cs w:val="22"/>
                <w:lang w:val="sr-CS"/>
              </w:rPr>
              <w:t xml:space="preserve">предвиђеном </w:t>
            </w:r>
            <w:r>
              <w:rPr>
                <w:szCs w:val="22"/>
              </w:rPr>
              <w:t>броју студената</w:t>
            </w:r>
            <w:r>
              <w:rPr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100 речи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16"/>
              <w:ind w:firstLine="720"/>
              <w:jc w:val="both"/>
              <w:rPr/>
            </w:pPr>
            <w:r>
              <w:rPr>
                <w:lang w:val="sr-CS"/>
              </w:rPr>
              <w:t>Департман за руски језик и књижевност располаже потребним простором и опремом за реализацију студијског програма и целокупног наставног процеса. На располагању Департману, поред амфитеатара, стоје и две учионице за извођење наставе из чисто русистичких предмета и вежби, док се један део предмета заједнички реализује за студенте више департмана.</w:t>
            </w:r>
          </w:p>
          <w:p>
            <w:pPr>
              <w:pStyle w:val="Normal"/>
              <w:spacing w:lineRule="auto" w:line="216"/>
              <w:ind w:firstLine="72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Сав факултетски простор доступан је лицима са отежаним кретањем (лифт, рампе, стаза за </w:t>
            </w:r>
            <w:r>
              <w:rPr>
                <w:lang w:val="sr-RS"/>
              </w:rPr>
              <w:t xml:space="preserve">слепе и </w:t>
            </w:r>
            <w:r>
              <w:rPr>
                <w:lang w:val="sr-BA"/>
              </w:rPr>
              <w:t xml:space="preserve">слабовиде). </w:t>
            </w:r>
          </w:p>
          <w:p>
            <w:pPr>
              <w:pStyle w:val="Normal"/>
              <w:spacing w:lineRule="auto" w:line="216"/>
              <w:ind w:firstLine="72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Библиотечки фонд се стално осавремењује, а студентима је за рад доступна читаоница. </w:t>
            </w:r>
            <w:r>
              <w:rPr>
                <w:lang w:val="sr-CS"/>
              </w:rPr>
              <w:t xml:space="preserve">Рачунарска инфраструктура на факултету је добра, а обезбеђен је и </w:t>
            </w:r>
            <w:r>
              <w:rPr>
                <w:lang w:val="sr-BA"/>
              </w:rPr>
              <w:t>целодневни приступ брзом интернету из кабинета и компјутерских учионица.</w:t>
            </w: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 xml:space="preserve">Постоји довољан број преносивих рачунара, пројектора и друге пратеће опреме (телевизора, камера, аудиовизуелних средства)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0.1.</w:t>
              </w:r>
            </w:hyperlink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u w:val="single"/>
              <w:lang w:val="sr-RS"/>
            </w:rPr>
            <w:t>Рус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ru-RU"/>
            </w:rPr>
          </w:pPr>
          <w:r>
            <w:rPr>
              <w:b/>
              <w:color w:val="333399"/>
              <w:sz w:val="24"/>
              <w:szCs w:val="24"/>
              <w:u w:val="single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e%20i%20prilozi%20standarda%2010/Tabela%2010.1.%20Lista%20prostorija%20sa%20povrsinom.doc" TargetMode="External"/><Relationship Id="rId3" Type="http://schemas.openxmlformats.org/officeDocument/2006/relationships/hyperlink" Target="../in/Tabele%20i%20prilozi%20standarda%2010/Tabela%2010.2.%20Lista%20opreme%20za%20izvo-&#230;enje%20studijskog%20programa.doc" TargetMode="External"/><Relationship Id="rId4" Type="http://schemas.openxmlformats.org/officeDocument/2006/relationships/hyperlink" Target="../in/Tabele%20i%20prilozi%20standarda%2010/Tabela%2010.3%20Lista%20jedinica%20relevantnih%20za%20studijski%20program.doc" TargetMode="External"/><Relationship Id="rId5" Type="http://schemas.openxmlformats.org/officeDocument/2006/relationships/hyperlink" Target="../in/Tabele%20i%20prilozi%20standarda%2010/Tabela%2010.4%20Lista%20dostupnih%20udzbenika.doc" TargetMode="External"/><Relationship Id="rId6" Type="http://schemas.openxmlformats.org/officeDocument/2006/relationships/hyperlink" Target="../in/Tabele%20i%20prilozi%20standarda%2010/Tabela%2010.5%20%20Pokrivenost%20obaveznih%20predmeta.doc" TargetMode="External"/><Relationship Id="rId7" Type="http://schemas.openxmlformats.org/officeDocument/2006/relationships/hyperlink" Target="../in/Tabele%20i%20prilozi%20standarda%2010/Prilog%2010.1%20-%20Dokaz%20o%20vlasni+&#237;tvu/Prepis%20lista%20nepokretnosti%206025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32:00Z</dcterms:created>
  <dc:creator>Jelena</dc:creator>
  <dc:description/>
  <cp:keywords/>
  <dc:language>en-US</dc:language>
  <cp:lastModifiedBy>Jelena</cp:lastModifiedBy>
  <cp:lastPrinted>2008-06-10T13:57:00Z</cp:lastPrinted>
  <dcterms:modified xsi:type="dcterms:W3CDTF">2020-11-14T15:58:00Z</dcterms:modified>
  <cp:revision>7</cp:revision>
  <dc:subject/>
  <dc:title/>
</cp:coreProperties>
</file>