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Ненад Благоје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RS"/>
              </w:rPr>
              <w:t xml:space="preserve">Филозофски факултет Универзитета у Нишу, у пуном радном односу од </w:t>
            </w:r>
            <w:r>
              <w:rPr>
                <w:lang w:val="sr-Latn-RS"/>
              </w:rPr>
              <w:t>01.03.2012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књижевност и култур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књижевност и култу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ниверзитета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књижевност и култу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ниверзитета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књижевност и култу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201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књижевност и култур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eastAsia="Arial"/>
                <w:lang w:val="ru-RU"/>
              </w:rPr>
              <w:t>Књижевност и култура Старе Русиј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eastAsia="Arial"/>
              </w:rPr>
              <w:t>Увод у славистик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40" w:hanging="0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Руски предромантизам и романтизам прве половине </w:t>
            </w:r>
            <w:r>
              <w:rPr>
                <w:rFonts w:eastAsia="Arial"/>
              </w:rPr>
              <w:t>19. ве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1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Историја руске култур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1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rFonts w:eastAsia="Arial"/>
              </w:rPr>
              <w:t xml:space="preserve">Руски реализам </w:t>
            </w:r>
            <w:r>
              <w:rPr>
                <w:rFonts w:eastAsia="Arial"/>
                <w:lang w:val="sr-RS"/>
              </w:rPr>
              <w:t>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2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Симултано и консекутивно превођењ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Аудиторне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U03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Савремена руска књижевност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MRJK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  <w:lang w:val="sr-RS"/>
              </w:rPr>
            </w:pPr>
            <w:r>
              <w:rPr>
                <w:rFonts w:eastAsia="Arial"/>
                <w:lang w:val="sr-RS"/>
              </w:rPr>
              <w:t>Руска књижевност и филм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Благоевич Н. (2020) Проблема отношения фантастического и аллегорического в романах Пелевина Empire ”V“ и Бэтмен Аполло. Савремена српска фолклористика VIII. Зборник радова међународне научне конференције Савремена српска фолклористика VIII – Словенски фолклор и књижевна фантастика (Тршић, 27-29. септембар 2019.г.). Београд – Тршић: Удружење фолклориста Србије, Комисија за фолклористику Међународног комитета слависта; Универзитетска библиотека „Светозар Марковић“; Центар за културу „Вук Караџић“, Лозница, стр. 307-317. 81’373.612.2:392.28:[821.161.1.09-312.9 Pelevin V.O.  ISBN 978-86-7301-149-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RS"/>
              </w:rPr>
              <w:t xml:space="preserve">Благојевић Н. (2018) „Четыре жизни“ Василия Ивановича Чапаева (об одном мифотворческом феномене Гражданской войны в России 1917-1923 гг). </w:t>
            </w:r>
            <w:r>
              <w:rPr>
                <w:i/>
                <w:lang w:val="sr-RS"/>
              </w:rPr>
              <w:t>Slavica Tergestina: European Slavic Studies Journal</w:t>
            </w:r>
            <w:r>
              <w:rPr>
                <w:lang w:val="sr-RS"/>
              </w:rPr>
              <w:t>, volume 20 (2018/1). Trieste: Università degli Studi di Trieste, Universität Konstanz, Univerza v Ljubljani, str. 196-214. ISSN: 1592-0291. E-mail: www.slavica-ter.org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Благоевич Н., Илич В., Трапезникова О.А. (2018) Из опыта использования художественных фильмов в обучении русскому языку в инославянской среде. </w:t>
            </w:r>
            <w:r>
              <w:rPr>
                <w:i/>
                <w:lang w:val="sr-RS"/>
              </w:rPr>
              <w:t>Вестник Кемеровского государственного университета культуры и искусств. Журнал теоретических и прикладных исследований</w:t>
            </w:r>
            <w:r>
              <w:rPr>
                <w:lang w:val="sr-RS"/>
              </w:rPr>
              <w:t>. № 45. Кемерово: ФГБОУ ВО „Кемеровский государственный институт культуры“, стр. 168-176. ISSN: 2078-1768. E-mail: http://vestnik.kemgik.ru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Благојевић Н. (2018) Српско-руски позоришни дијалог на примеру драме „Заборавити Херострата“ Григорија Горина. </w:t>
            </w:r>
            <w:r>
              <w:rPr>
                <w:i/>
                <w:lang w:val="sr-RS"/>
              </w:rPr>
              <w:t>PHILOLOGIA MEDIANA</w:t>
            </w:r>
            <w:r>
              <w:rPr>
                <w:lang w:val="sr-RS"/>
              </w:rPr>
              <w:t>, № 10. Ниш: Филозофски факултет Универзитета у Нишу, стр. 309-319. ISSN: 1821-3332. E-mail: ic@filfak.ni.ac.rs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Благојевић Н. (2018) Медијакратија као тема романа </w:t>
            </w:r>
            <w:r>
              <w:rPr/>
              <w:t>Generation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„П“ Виктора Пељевина. </w:t>
            </w:r>
            <w:r>
              <w:rPr>
                <w:i/>
                <w:lang w:val="sr-RS"/>
              </w:rPr>
              <w:t>Зборник Матице српске за славистику</w:t>
            </w:r>
            <w:r>
              <w:rPr>
                <w:lang w:val="sr-RS"/>
              </w:rPr>
              <w:t>. Бр. 94 (2018) Нови Сад: Матица српска, стр. 121-138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/>
                <w:lang w:val="sr-RS"/>
              </w:rPr>
              <w:t>От чужих к своим: письма выдающихся представителей русской интеллигенции начала ХХ века Александру Беличу</w:t>
            </w:r>
            <w:r>
              <w:rPr>
                <w:lang w:val="sr-RS"/>
              </w:rPr>
              <w:t xml:space="preserve">. Составление, подготовка текста и комментарии Ненада Благоевича, Анджелины Мичич и Иваны Мрджа; общая редакция Корнелия Ичин, Белград: Логос, 2016, </w:t>
            </w:r>
            <w:r>
              <w:rPr>
                <w:lang w:val="sr-CS"/>
              </w:rPr>
              <w:t>стр. 201-307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Благојевић Н. (2014) Роль Первой мировой войны в становлении русского кинематографического авангарда. </w:t>
            </w:r>
            <w:r>
              <w:rPr>
                <w:i/>
                <w:lang w:val="sr-RS"/>
              </w:rPr>
              <w:t>Русский авангард и война</w:t>
            </w:r>
            <w:r>
              <w:rPr>
                <w:lang w:val="sr-RS"/>
              </w:rPr>
              <w:t>. Белград: Из-во филологического факультета в Белграде, стр. 355-367. ISBN 978-86-6153-013-5 УДК 7.037/.038(470)"19"(08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Благојевић Н. (2015) Један изгубљени филм о једном изгубљеном царству. </w:t>
            </w:r>
            <w:r>
              <w:rPr>
                <w:i/>
                <w:lang w:val="sr-RS"/>
              </w:rPr>
              <w:t>Часопис Руски архив (1928-1937) и култура руске емиграције у Краљевини СХС/Југославији</w:t>
            </w:r>
            <w:r>
              <w:rPr>
                <w:lang w:val="sr-RS"/>
              </w:rPr>
              <w:t>: зборник радова / уреднице Весна Матовић, Станислава Бараћ. Београд: Институт за књижевност и уметност, стр. 543-562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Благојевић Н. (2015) Јавно мњење као производ мас-медија (о улози средстава јавног информисања у делима Виктора Пељевина). </w:t>
            </w:r>
            <w:r>
              <w:rPr>
                <w:i/>
                <w:lang w:val="sr-RS"/>
              </w:rPr>
              <w:t>Државност, демократизација и култура мира</w:t>
            </w:r>
            <w:r>
              <w:rPr>
                <w:lang w:val="sr-RS"/>
              </w:rPr>
              <w:t>, т. II, Ниш: Филозофски факултет Универзитета у Нишу, стр. 313-323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Марковић Д. Благојевић Н. (2015) Образ волка в лингвокультурологическом восприятии Русских и Сербов: Опыт сравнительной типологии на материале некоторых жанров фольклора. </w:t>
            </w:r>
            <w:r>
              <w:rPr>
                <w:i/>
                <w:lang w:val="sr-RS"/>
              </w:rPr>
              <w:t>Славистика</w:t>
            </w:r>
            <w:r>
              <w:rPr>
                <w:lang w:val="sr-RS"/>
              </w:rPr>
              <w:t>. Књига 19 (2015). Београд: Славистичко друштво Србије, стр. 267-276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2.11.2012.-05.11.2012, Курс побољшања квалификације „Методичка школа русистике“ из области „Методика преподавания РКИ“ и „Методичка школа русистике“ у организацији центра за међународно образовање МГУ „Ломоносов“, Руски Дом у Београду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1.09.2013-28.09.2013, Стручно усавршавање на Белгородском државном техничком Универзитету, Руска федерација, у области методике извођења настав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 xml:space="preserve">30.09.2018, </w:t>
            </w:r>
            <w:r>
              <w:rPr>
                <w:sz w:val="22"/>
                <w:szCs w:val="22"/>
                <w:lang w:val="sr-RS"/>
              </w:rPr>
              <w:t>Мастер-клас „Его величество русский язык: способы повышения мотивации к изучению“, Филозофски факултет Универзитета у Ниш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.12.2018.-22.12.2018, Форум „Долг, ответственность, время: современная картина мира сквозь призму русской культуры“, Филозофски факултет Универзитета у Нишу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720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48:00Z</dcterms:created>
  <dc:creator>Weky</dc:creator>
  <dc:description/>
  <cp:keywords/>
  <dc:language>en-US</dc:language>
  <cp:lastModifiedBy>Korisnik</cp:lastModifiedBy>
  <cp:lastPrinted>2021-01-18T12:59:00Z</cp:lastPrinted>
  <dcterms:modified xsi:type="dcterms:W3CDTF">2021-01-18T11:59:00Z</dcterms:modified>
  <cp:revision>3</cp:revision>
  <dc:subject/>
  <dc:title/>
</cp:coreProperties>
</file>