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1. Структура студијског програ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тудијски програм садржи елементе утврђене законом</w:t>
            </w:r>
            <w:r>
              <w:rPr>
                <w:sz w:val="22"/>
                <w:szCs w:val="22"/>
              </w:rPr>
              <w:t xml:space="preserve"> (који се детаљно исказују у одговарајућим стандардима)</w:t>
            </w:r>
          </w:p>
        </w:tc>
      </w:tr>
      <w:tr>
        <w:trPr/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структуре и садржаја студијског програма са методама извођења наставе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</w:rPr>
              <w:t>највише 5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/>
            </w:pPr>
            <w:r>
              <w:rPr>
                <w:sz w:val="22"/>
                <w:lang w:val="ru-RU"/>
              </w:rPr>
              <w:t>Мастер академске студије руског језика и књижевности трају једну академску годину, која обухвата два студијска семестра. Услов за уписивање Мастер академских студија руског језика и књижевности је остварених најмање 240 ЕСПБ на основним академским студијама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/>
            </w:pPr>
            <w:r>
              <w:rPr>
                <w:sz w:val="22"/>
                <w:lang w:val="sr-CS"/>
              </w:rPr>
              <w:t>Бодовна вредност мастер академских студија руског језика и књижевности износи 60</w:t>
            </w:r>
            <w:r>
              <w:rPr>
                <w:sz w:val="22"/>
                <w:lang w:val="ru-RU"/>
              </w:rPr>
              <w:t>-61</w:t>
            </w:r>
            <w:r>
              <w:rPr>
                <w:sz w:val="22"/>
                <w:lang w:val="sr-CS"/>
              </w:rPr>
              <w:t xml:space="preserve"> ЕСПБ. Бодовна вредност сваког предмета исказана је у Курикулуму студијског програма мастер академских студија руског језика и књижевности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/>
            </w:pPr>
            <w:r>
              <w:rPr>
                <w:sz w:val="22"/>
                <w:lang w:val="sr-CS"/>
              </w:rPr>
              <w:t xml:space="preserve">Програм Мастер академских студија руског језика и књижевности састоји се од </w:t>
            </w:r>
            <w:r>
              <w:rPr>
                <w:sz w:val="22"/>
                <w:lang w:val="ru-RU"/>
              </w:rPr>
              <w:t>9</w:t>
            </w:r>
            <w:r>
              <w:rPr>
                <w:sz w:val="22"/>
                <w:lang w:val="sr-CS"/>
              </w:rPr>
              <w:t xml:space="preserve"> курсева, чији садржај обухвата различите области русистичке лингвистике, руске књижевности и културе, као и опште лингвистике, књижевности и научно-истраживачког рада: Техника научног рада, Лингвистичка анализа текста, Методологија лингвистичких истраживања, Пословни руски језик,</w:t>
            </w:r>
            <w:r>
              <w:rPr/>
              <w:t xml:space="preserve"> </w:t>
            </w:r>
            <w:r>
              <w:rPr>
                <w:sz w:val="22"/>
                <w:lang w:val="sr-CS"/>
              </w:rPr>
              <w:t>Лингвистички проблеми превођења руских књижевних текстова, Руска класика као систем, Руска књижевност и филм, Руска књижевна критика, Руска емиграција. Предмети су прилагођени нивоу знања студената који су завршили основне академске студије. Планом и програмом предвиђено је праћење напредовања и евалуација знања студената, док се успешност сваког студента у извођењу активности предвиђених програмом изражава бројем поена који на крају дефинишу коначну оцену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става се изводи у виду предавања и вежби на српском и руском језику применом монолошке, дијалошке, интерактивне, текстуалне методе, као и консултативне наставе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Тематске јединице које се обрађују на појединачним курсевима, као и циљеви и исходи претходно су утврђени планом и програмом. Програм садржи и конкретан број поена које студент може остварити у оквиру различитих наставних активности. На сваком од курсева студент стиче оцену која зависи од броја поена остварених током обављања активности, као и онолико ЕСПБ поена који су предвиђени програмом сваког појединачног предмета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зи за стандард 1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1.1.</w:t>
              </w:r>
            </w:hyperlink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убликација установе (у штампаном или електронском облику,  сајт институције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Мастер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u w:val="single"/>
              <w:lang w:val="sr-RS"/>
            </w:rPr>
          </w:pPr>
          <w:r>
            <w:rPr>
              <w:b/>
              <w:color w:val="333399"/>
              <w:sz w:val="24"/>
              <w:szCs w:val="24"/>
              <w:u w:val="single"/>
              <w:lang w:val="sr-RS"/>
            </w:rPr>
            <w:t>Руски језик и књижевност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u w:val="single"/>
              <w:lang w:val="ru-RU"/>
            </w:rPr>
          </w:pPr>
          <w:r>
            <w:rPr>
              <w:b/>
              <w:color w:val="333399"/>
              <w:sz w:val="24"/>
              <w:szCs w:val="24"/>
              <w:u w:val="single"/>
              <w:lang w:val="ru-RU"/>
            </w:rPr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u w:val="single"/>
              <w:lang w:val="sr-CS"/>
            </w:rPr>
          </w:pPr>
          <w:r>
            <w:rPr>
              <w:b/>
              <w:color w:val="333399"/>
              <w:sz w:val="24"/>
              <w:szCs w:val="24"/>
              <w:u w:val="single"/>
              <w:lang w:val="sr-CS"/>
            </w:rPr>
          </w:r>
        </w:p>
      </w:tc>
    </w:tr>
  </w:tbl>
  <w:p>
    <w:pPr>
      <w:pStyle w:val="Header"/>
      <w:rPr/>
    </w:pPr>
    <w:r>
      <w:rPr/>
      <w:t xml:space="preserve">              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Tabele%20i%20prilozi%20standarda%202/Monografija%20FF%2040%20godina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6:18:00Z</dcterms:created>
  <dc:creator>Emilija</dc:creator>
  <dc:description/>
  <cp:keywords/>
  <dc:language>en-US</dc:language>
  <cp:lastModifiedBy>Korisnik</cp:lastModifiedBy>
  <cp:lastPrinted>2021-01-18T12:22:00Z</cp:lastPrinted>
  <dcterms:modified xsi:type="dcterms:W3CDTF">2021-01-18T11:23:00Z</dcterms:modified>
  <cp:revision>8</cp:revision>
  <dc:subject/>
  <dc:title/>
</cp:coreProperties>
</file>