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100 речи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валитет студијског програма Мастер академских студија руског језика и књижевности </w:t>
            </w:r>
            <w:r>
              <w:rPr>
                <w:lang w:val="sr-RS"/>
              </w:rPr>
              <w:t>обезбеђује се</w:t>
            </w:r>
            <w:r>
              <w:rPr>
                <w:lang w:val="sr-CS"/>
              </w:rPr>
              <w:t xml:space="preserve"> редовним и систематичним праћењем његове реализације и подразумева контролу квалитета свих релевантних чинилаца који укључују курикулум, наставни процес, оцењивање студената,  наставно особље, доступност и релевантност уџбеничке литературе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Евалуација и контрола се одвијају у правилним интервалима и сходно унапред утврђеном распореду</w:t>
            </w:r>
            <w:r>
              <w:rPr>
                <w:lang w:val="sr-Latn-RS"/>
              </w:rPr>
              <w:t>,</w:t>
            </w:r>
            <w:r>
              <w:rPr>
                <w:lang w:val="sr-CS"/>
              </w:rPr>
              <w:t xml:space="preserve"> а према процедури која је прецизирана релевантним актима Филозофског факултета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ска евалуација се спроводи кроз анкетирање и обухвата процену извођења наставе, доступности литературе, квалитета рада наставног особља. Наставничка евалуација процењује квалитет плана и програма, као и квалитета рада студената у свим доменима њихове активности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11.2.</w:t>
            </w:r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Извештај о резултатима самовредновања </w:t>
              </w:r>
              <w:r>
                <w:rPr>
                  <w:rStyle w:val="InternetLink"/>
                  <w:sz w:val="22"/>
                  <w:szCs w:val="22"/>
                  <w:lang w:val="sr-Latn-RS"/>
                </w:rPr>
                <w:t>Установе</w:t>
              </w:r>
            </w:hyperlink>
            <w:r>
              <w:rPr>
                <w:sz w:val="22"/>
                <w:szCs w:val="22"/>
                <w:lang w:val="sr-Latn-RS"/>
              </w:rPr>
              <w:t xml:space="preserve">; </w:t>
            </w:r>
            <w:hyperlink r:id="rId4">
              <w:r>
                <w:rPr>
                  <w:rStyle w:val="InternetLink"/>
                  <w:sz w:val="22"/>
                  <w:szCs w:val="22"/>
                  <w:lang w:val="sr-Latn-RS"/>
                </w:rPr>
                <w:t>Извештај о самовредновању студијског програма</w:t>
              </w:r>
            </w:hyperlink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2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3.</w:t>
              </w:r>
            </w:hyperlink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4</w:t>
              </w:r>
            </w:hyperlink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e%20i%20prilozi%20standarda%2011/Komisija%20za%20unapredjenje%20kvaliteta%202019..pdf" TargetMode="External"/><Relationship Id="rId3" Type="http://schemas.openxmlformats.org/officeDocument/2006/relationships/hyperlink" Target="../in/Tabele%20i%20prilozi%20standarda%2011/IZVESTAJ%20O%20SAMOVREDNOVANJU%202020/Izvestaj_o_samovrednovanju_2020.pdf" TargetMode="External"/><Relationship Id="rId4" Type="http://schemas.openxmlformats.org/officeDocument/2006/relationships/hyperlink" Target="../in/Tabele%20i%20prilozi%20standarda%2011/Samovrednovanje%20MAS%20Ruski%20jezik%20i%20knjizevnost%202019-2020.pdf" TargetMode="External"/><Relationship Id="rId5" Type="http://schemas.openxmlformats.org/officeDocument/2006/relationships/hyperlink" Target="../in/Tabele%20i%20prilozi%20standarda%2011/Prilog%2011.2.%20Pravilnik%20o%20standardima%20i%20postupcima%20za%20obezbedjenje%20kvaliteta.pdf" TargetMode="External"/><Relationship Id="rId6" Type="http://schemas.openxmlformats.org/officeDocument/2006/relationships/hyperlink" Target="../in/Tabele%20i%20prilozi%20standarda%2011/Prilog%2011.3%20Pravilnik%20o%20udzbenicima%20Univerziteta%20u%20Nisu.pdf" TargetMode="External"/><Relationship Id="rId7" Type="http://schemas.openxmlformats.org/officeDocument/2006/relationships/hyperlink" Target="../Tabele%20i%20prilozi%20standarda%2011/Pravilnik%20o%20samovrednovanju%202019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33:00Z</dcterms:created>
  <dc:creator>Jelena</dc:creator>
  <dc:description/>
  <cp:keywords/>
  <dc:language>en-US</dc:language>
  <cp:lastModifiedBy>Anonimus</cp:lastModifiedBy>
  <cp:lastPrinted>2008-06-10T13:57:00Z</cp:lastPrinted>
  <dcterms:modified xsi:type="dcterms:W3CDTF">2021-01-12T22:07:00Z</dcterms:modified>
  <cp:revision>9</cp:revision>
  <dc:subject/>
  <dc:title/>
</cp:coreProperties>
</file>