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Руска књижевна кри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>: Илић М. Вел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оучавање основних законитости </w:t>
            </w:r>
            <w:r>
              <w:rPr>
                <w:lang w:val="sr-CS"/>
              </w:rPr>
              <w:t>поетике књижевне критике, позиционирање између уметности и науке, журналистике и публицистике, естетике и филозофије, као и издвајање значаја и специфичности књижевне критике међу осталим дисциплинама науке о књижевности; проучавање основних етапа развоја руске књижевно-критичке мисли; преглед жанровских форми књижевно-критичких радова са циљем сагледавања механизма промена у књижевно-историјском контексту, као и систематизовања могућих</w:t>
            </w:r>
            <w:r>
              <w:rPr/>
              <w:t xml:space="preserve"> </w:t>
            </w:r>
            <w:r>
              <w:rPr>
                <w:lang w:val="sr-CS"/>
              </w:rPr>
              <w:t xml:space="preserve">књижевно-критичких рецепција књижевноуметничких текстова. Издвајање основних књижевно-критичких метода и главних представника руске књижевне критике </w:t>
            </w:r>
            <w:r>
              <w:rPr>
                <w:lang w:val="sr-Latn-RS"/>
              </w:rPr>
              <w:t xml:space="preserve">XIX и XX </w:t>
            </w:r>
            <w:r>
              <w:rPr>
                <w:lang w:val="sr-RS"/>
              </w:rPr>
              <w:t>ве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су усвојили основне појмове књижевне критике, упознати су са стваралаштвом најистакнутијих представника руске књижевне критике и са историјским развојем руске књижевно-критичке мисли и у стању су да ова знања примењују у наставној и научној пракс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Предмет и задаци књижевне кри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Веза књижевне критике са журналистиком: критика у контексту </w:t>
            </w:r>
            <w:r>
              <w:rPr>
                <w:i/>
                <w:iCs/>
                <w:lang w:val="sr-CS"/>
              </w:rPr>
              <w:t>„толстого“ журнала и газе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Критика у контексту филозофско-естетичке мисл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Поетика књижевно-критичког текс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Жанрови књижевне кри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Проблем националне специфичности руске књижевне критике. Конституисање књижевне критике као дисциплине науке о књижевности у Русиј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Однос главних књижевно-критичких струја и усмерења („револуционарно-демократска“, „естетичка“, „органска“, „словенофилска“) и принципи оцене књижевних дела у критици товог период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Водећа периодична издања: „Современник“, „Русское слово“, „Библиотека для чтения“, „Отечественные записки“, „Москвитянин“, „Дело“, „Время“, „Эпоха“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Критика писаца у излагањима и публикацијама Толстоја, Тургењева, Гончарова, Достојевског, Успенско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Журналистика и публицистика краја века: часописи „Русский вестник“, „Устои“, „Вестник Европы“ и „Русская мысль“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Модернистичка критика (Мински, Волински, Мерешковски; часописи „Северный вестник“, „Мир искусства“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Нови талас руске критике шездесетих година ХХ ве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Књижевна критика 80-90 год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 xml:space="preserve">Књижевна критика постсовјетског период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Latn-RS"/>
              </w:rPr>
            </w:pPr>
            <w:r>
              <w:rPr>
                <w:iCs/>
                <w:lang w:val="sr-CS"/>
              </w:rPr>
              <w:t>Критика и медији; електронски часопис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CS"/>
              </w:rPr>
              <w:t xml:space="preserve">Aleksandar Flaker, </w:t>
            </w:r>
            <w:r>
              <w:rPr>
                <w:bCs/>
                <w:i/>
                <w:lang w:val="sr-CS"/>
              </w:rPr>
              <w:t>Ruska književna kritika</w:t>
            </w:r>
            <w:r>
              <w:rPr>
                <w:bCs/>
                <w:lang w:val="sr-CS"/>
              </w:rPr>
              <w:t>,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Zagreb : Naprijed, 196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Latn-RS"/>
              </w:rPr>
              <w:t xml:space="preserve">Miroslav Beker, </w:t>
            </w:r>
            <w:r>
              <w:rPr>
                <w:bCs/>
                <w:i/>
                <w:lang w:val="sr-Latn-RS"/>
              </w:rPr>
              <w:t xml:space="preserve">Suvremene književne teorije : ruski formalizam, francuska nova kritika, poststrukturalistička američka kritika, estetika recepcije, marksistička kritika, </w:t>
            </w:r>
            <w:r>
              <w:rPr>
                <w:bCs/>
                <w:lang w:val="sr-Latn-RS"/>
              </w:rPr>
              <w:t>Zagreb : Liber, 198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CS"/>
              </w:rPr>
              <w:t xml:space="preserve">Кулешов В. И, </w:t>
            </w:r>
            <w:r>
              <w:rPr>
                <w:bCs/>
                <w:i/>
                <w:lang w:val="sr-CS"/>
              </w:rPr>
              <w:t>История русской критики XVIII – начала XX века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Москва</w:t>
            </w:r>
            <w:r>
              <w:rPr>
                <w:bCs/>
                <w:lang w:val="sr-CS"/>
              </w:rPr>
              <w:t xml:space="preserve">, 1991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очаров А.Г. </w:t>
            </w:r>
            <w:r>
              <w:rPr>
                <w:bCs/>
                <w:i/>
                <w:lang w:val="sr-CS"/>
              </w:rPr>
              <w:t>Жанры литературно–художественной критики</w:t>
            </w:r>
            <w:r>
              <w:rPr>
                <w:bCs/>
                <w:lang w:val="sr-CS"/>
              </w:rPr>
              <w:t>, Москва, 198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черки русской критики</w:t>
            </w:r>
            <w:r>
              <w:rPr>
                <w:bCs/>
                <w:lang w:val="sr-CS"/>
              </w:rPr>
              <w:t>, т.1-2. под ред. В Лапшина, Москва, 199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Русская критика</w:t>
            </w:r>
            <w:r>
              <w:rPr>
                <w:bCs/>
                <w:lang w:val="sr-CS"/>
              </w:rPr>
              <w:t>, сб. статей, Пермь, 200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заров М.М. </w:t>
            </w:r>
            <w:r>
              <w:rPr>
                <w:bCs/>
                <w:i/>
                <w:lang w:val="sr-CS"/>
              </w:rPr>
              <w:t>Массовая коммуникация в современном мире: методология анализа и практика исследований</w:t>
            </w:r>
            <w:r>
              <w:rPr>
                <w:bCs/>
                <w:lang w:val="sr-CS"/>
              </w:rPr>
              <w:t xml:space="preserve">, Москва, 2000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7:28:00Z</dcterms:created>
  <dc:creator>korisnik</dc:creator>
  <dc:description/>
  <cp:keywords/>
  <dc:language>en-US</dc:language>
  <cp:lastModifiedBy>Korisnik</cp:lastModifiedBy>
  <cp:lastPrinted>2021-01-18T13:09:00Z</cp:lastPrinted>
  <dcterms:modified xsi:type="dcterms:W3CDTF">2021-01-18T12:09:00Z</dcterms:modified>
  <cp:revision>9</cp:revision>
  <dc:subject/>
  <dc:title/>
</cp:coreProperties>
</file>