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Јелена Стош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 xml:space="preserve">за ужу научну област </w:t>
      </w:r>
      <w:r>
        <w:rPr>
          <w:b/>
          <w:bCs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>Старословенски језик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Стандардизација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и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u w:val="single"/>
          <w:lang w:val="sr-CS"/>
        </w:rPr>
        <w:t>Јелена Стош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rFonts w:cs="Open Sans;Tahoma"/>
          <w:szCs w:val="20"/>
          <w:u w:val="single"/>
          <w:lang w:val="sr-RS"/>
        </w:rPr>
        <w:t>12. 12. 198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u w:val="single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>1.2.1. Назив завршеног факултета</w:t>
      </w:r>
      <w:r>
        <w:rPr>
          <w:rFonts w:cs="Open Sans;Tahoma"/>
          <w:szCs w:val="20"/>
          <w:lang w:val="sr-RS"/>
        </w:rPr>
        <w:t xml:space="preserve"> </w:t>
      </w:r>
      <w:r>
        <w:rPr>
          <w:rFonts w:cs="Open Sans;Tahoma"/>
          <w:szCs w:val="20"/>
          <w:u w:val="single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lang w:val="sr-RS"/>
        </w:rPr>
        <w:t xml:space="preserve"> </w:t>
      </w:r>
      <w:r>
        <w:rPr>
          <w:u w:val="single"/>
          <w:lang w:val="sr-RS"/>
        </w:rPr>
        <w:t>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sz w:val="22"/>
          <w:u w:val="single"/>
          <w:lang w:val="sr-CS"/>
        </w:rPr>
        <w:t>2010, Ниш</w:t>
      </w:r>
    </w:p>
    <w:p>
      <w:pPr>
        <w:pStyle w:val="Normal"/>
        <w:rPr>
          <w:b/>
          <w:b/>
          <w:sz w:val="22"/>
          <w:u w:val="single"/>
          <w:lang w:val="sr-CS"/>
        </w:rPr>
      </w:pPr>
      <w:r>
        <w:rPr>
          <w:b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i/>
          <w:u w:val="single"/>
          <w:lang w:val="sr-RS"/>
        </w:rPr>
        <w:t>Развој система заменичких прилога у српском књижевн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u w:val="single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u w:val="single"/>
          <w:lang w:val="sr-RS"/>
        </w:rPr>
        <w:t>2. 9. 2020. године,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u w:val="single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u w:val="single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sz w:val="22"/>
          <w:u w:val="single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u w:val="single"/>
          <w:lang w:val="sr-R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sz w:val="22"/>
          <w:u w:val="single"/>
          <w:lang w:val="sr-CS"/>
        </w:rPr>
        <w:t>2012.</w:t>
      </w:r>
    </w:p>
    <w:p>
      <w:pPr>
        <w:pStyle w:val="Normal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sz w:val="22"/>
          <w:u w:val="single"/>
          <w:lang w:val="sr-CS"/>
        </w:rPr>
        <w:t xml:space="preserve">асистент, </w:t>
      </w:r>
      <w:r>
        <w:rPr>
          <w:u w:val="single"/>
          <w:lang w:val="sr-RS"/>
        </w:rPr>
        <w:t>19. 2. 2015.</w:t>
      </w:r>
    </w:p>
    <w:p>
      <w:pPr>
        <w:pStyle w:val="Normal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u w:val="single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sz w:val="22"/>
          <w:u w:val="single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u w:val="single"/>
          <w:lang w:val="sr-R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u w:val="single"/>
          <w:lang w:val="sr-CS"/>
        </w:rPr>
        <w:t xml:space="preserve"> </w:t>
      </w:r>
      <w:r>
        <w:rPr>
          <w:u w:val="single"/>
          <w:lang w:val="sr-RS"/>
        </w:rPr>
        <w:t>18. 5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u w:val="single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rFonts w:cs="Open Sans;Tahoma"/>
          <w:szCs w:val="20"/>
          <w:u w:val="single"/>
        </w:rPr>
        <w:t>14. 10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cs="Arial"/>
          <w:color w:val="222222"/>
          <w:u w:val="single"/>
          <w:shd w:fill="FFFFFF" w:val="clear"/>
          <w:lang w:val="sr-R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u w:val="single"/>
          <w:lang w:val="sr-CS"/>
        </w:rPr>
        <w:t xml:space="preserve">у </w:t>
      </w:r>
      <w:r>
        <w:rPr>
          <w:rFonts w:cs="Arial"/>
          <w:color w:val="222222"/>
          <w:u w:val="single"/>
          <w:shd w:fill="FFFFFF" w:val="clear"/>
          <w:lang w:val="sr-RS"/>
        </w:rPr>
        <w:t xml:space="preserve">листу </w:t>
      </w:r>
      <w:r>
        <w:rPr>
          <w:rFonts w:cs="Arial"/>
          <w:i/>
          <w:color w:val="222222"/>
          <w:u w:val="single"/>
          <w:shd w:fill="FFFFFF" w:val="clear"/>
          <w:lang w:val="sr-RS"/>
        </w:rPr>
        <w:t xml:space="preserve">Послови </w:t>
      </w:r>
      <w:r>
        <w:rPr>
          <w:rFonts w:cs="Arial"/>
          <w:color w:val="222222"/>
          <w:u w:val="single"/>
          <w:shd w:fill="FFFFFF" w:val="clear"/>
          <w:lang w:val="sr-RS"/>
        </w:rPr>
        <w:t xml:space="preserve">Националне службе за запошљавање (број 903, страна 31) и на сајту </w:t>
      </w:r>
      <w:r>
        <w:rPr>
          <w:rFonts w:cs="Arial"/>
          <w:u w:val="single"/>
          <w:shd w:fill="FFFFFF" w:val="clear"/>
          <w:lang w:val="sr-RS"/>
        </w:rPr>
        <w:t>Филозофског</w:t>
      </w:r>
      <w:r>
        <w:rPr>
          <w:rFonts w:cs="Arial"/>
          <w:color w:val="222222"/>
          <w:u w:val="single"/>
          <w:shd w:fill="FFFFFF" w:val="clear"/>
          <w:lang w:val="sr-RS"/>
        </w:rPr>
        <w:t xml:space="preserve"> факултета у Нишу у делу </w:t>
      </w:r>
      <w:r>
        <w:rPr>
          <w:rFonts w:cs="Arial"/>
          <w:i/>
          <w:color w:val="222222"/>
          <w:u w:val="single"/>
          <w:shd w:fill="FFFFFF" w:val="clear"/>
          <w:lang w:val="sr-RS"/>
        </w:rPr>
        <w:t xml:space="preserve">Конкурси </w:t>
      </w:r>
      <w:r>
        <w:rPr>
          <w:rFonts w:cs="Arial"/>
          <w:color w:val="222222"/>
          <w:u w:val="single"/>
          <w:shd w:fill="FFFFFF" w:val="clear"/>
          <w:lang w:val="sr-RS"/>
        </w:rPr>
        <w:t>(</w:t>
      </w:r>
      <w:hyperlink r:id="rId2">
        <w:r>
          <w:rPr>
            <w:rStyle w:val="InternetLink"/>
            <w:rFonts w:cs="Arial"/>
            <w:shd w:fill="FFFFFF" w:val="clear"/>
            <w:lang w:val="sr-RS"/>
          </w:rPr>
          <w:t>https://www.filfak.ni.ac.rs/konkursi</w:t>
        </w:r>
      </w:hyperlink>
      <w:r>
        <w:rPr>
          <w:rFonts w:cs="Arial"/>
          <w:color w:val="222222"/>
          <w:u w:val="single"/>
          <w:shd w:fill="FFFFFF" w:val="clear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sz w:val="22"/>
          <w:u w:val="single"/>
          <w:lang w:val="sr-CS"/>
        </w:rPr>
        <w:t>Српски језик (Старословенски језик и Стандардизац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sz w:val="22"/>
          <w:u w:val="single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u w:val="single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u w:val="single"/>
          <w:lang w:val="sr-C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u w:val="single"/>
          <w:lang w:val="sr-RS"/>
        </w:rPr>
      </w:pPr>
      <w:r>
        <w:rPr>
          <w:sz w:val="22"/>
          <w:lang w:val="sr-CS"/>
        </w:rPr>
        <w:tab/>
      </w:r>
      <w:r>
        <w:rPr>
          <w:i/>
          <w:u w:val="single"/>
          <w:lang w:val="sr-RS"/>
        </w:rPr>
        <w:t>Развој система заменичких прилога у српском књижевном језику</w:t>
      </w:r>
      <w:r>
        <w:rPr>
          <w:u w:val="single"/>
          <w:lang w:val="sr-RS"/>
        </w:rPr>
        <w:t>, датум одбране: 2. 9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RS"/>
        </w:rPr>
        <w:t>Приступно предавање је одржано 30. 11. 2020.</w:t>
      </w:r>
      <w:r>
        <w:rPr>
          <w:sz w:val="22"/>
          <w:u w:val="single"/>
        </w:rPr>
        <w:t xml:space="preserve"> </w:t>
      </w:r>
      <w:r>
        <w:rPr>
          <w:sz w:val="22"/>
          <w:u w:val="single"/>
          <w:lang w:val="sr-RS"/>
        </w:rPr>
        <w:t xml:space="preserve">у 13.00. Комисија </w:t>
      </w:r>
      <w:r>
        <w:rPr>
          <w:sz w:val="22"/>
          <w:u w:val="single"/>
        </w:rPr>
        <w:t xml:space="preserve">je </w:t>
      </w:r>
      <w:r>
        <w:rPr>
          <w:sz w:val="22"/>
          <w:u w:val="single"/>
          <w:lang w:val="sr-RS"/>
        </w:rPr>
        <w:t>сачинила Извештај, при чему је предав</w:t>
      </w:r>
      <w:r>
        <w:rPr>
          <w:sz w:val="22"/>
          <w:u w:val="single"/>
        </w:rPr>
        <w:t>a</w:t>
      </w:r>
      <w:r>
        <w:rPr>
          <w:sz w:val="22"/>
          <w:u w:val="single"/>
          <w:lang w:val="sr-RS"/>
        </w:rPr>
        <w:t xml:space="preserve">ње позитивно оцењено. Одлука Изборног већа Филозофског факултета у Нишу ће бити накнадно достављен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Накнадно ће бити доставље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а) Учешће у програмским и/или организационим одборима међународних и националних научних скуп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Члан Програмског одбора научног скупа Православно монаштво (Центар за црквене студије, радни део скупа одржан је у манастиру Светог Стефана у Липовцу 8. 3. 2019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екретар међународног научног скупа Опсцена и друга колоквијална лексика у српском и македонском језику (Департман за српски језик Филозофског факултета у Нишу, 19. 4. 2019, Ниш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) Допринос развоју студијског програ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) Учешће у раду органа и тела Универзитета у Нишу и Филозофског факултета у Ниш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Секретар Центра за српски као страни и нематерњи језик Филозофског факултета у Нишу од фебруара 2013. до фебруара 201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Члан Колегијума Центра за византијско-словенске студије од 2015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екретар Департмана за српски језик Филозофског факултета у Нишу од новембра 2019. до јуна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Секретар Департмана за србистику Филозофског факултета у Нишу од јуна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Члан Комисије за акредитацију Основних академских студија србистике (2019–202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Члан Комисије за акредитацију Мастер академских студија филологије (202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) Члан тима за промотивне активности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Члан промо-тима Департмана за српски језик и Департмана за србистику од академске 2018/2019. године. У периоду 2018–2020. године учешће у промотивним активностима: промоцији студијског програма Србистика у гимназијама и средњим школама у Нишу и региону, Дану отворених врата, Недељи србистике, на фестивалу Наук није баук (априла 2019. године), текст о Ћирилу и Методију на Блогу Филозофског факултета у Нишу (22. 5. 2020, https://blog.filfak.ni.ac.rs/teme/jezici-lingvistika/item/163-sveti-cirilo-i-metodije-slovenski-ucitelji-i-prosvetitelji?fbclid=IwAR0zn6u8uKyN79ReoaAPvOCkp4Q70UyRb1OFw-JLEhirRO6fcdcaqaOd9I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в) Допринос ваннаставним активностима студен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чествовала у организацији свечане академије на Филозофском факултету у Нишу поводом Дана Светог Саве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г) Промоц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редстављање часописа Годишњак за српски језик на Сајму књига у Нишу (7. 12. 2019) у оквиру представљања часописа Универзитета у Нишу у организацији НКЦ-а (https://www.facebook.com/niskikulturnicentar/posts/2585898344864643/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д) Такмичењ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чешће у реализовању интерактивног такмичења за ученике средњих школа и гимназија у оквиру Недеље Србистике, одржаног на Филозофском факултету у Нишу 18. 2. 2019. године (</w:t>
      </w:r>
      <w:hyperlink r:id="rId3">
        <w:r>
          <w:rPr>
            <w:rStyle w:val="InternetLink"/>
            <w:sz w:val="22"/>
            <w:lang w:val="sr-CS"/>
          </w:rPr>
          <w:t>https://www.filfak.ni.ac.rs/vesti/item/1198-odrzano-elektronsko-interaktivno-takmicenje-iz-srpskog-jezika-i-knjizevnosti</w:t>
        </w:r>
      </w:hyperlink>
      <w:r>
        <w:rPr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ђ) Лектура и корек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Лектура и коректура радова у часопису Исходишта 5 (2019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Јелена Стошић (2019). „Називи занимања у Тефтеру Нишавске митрополије из XIX века (1834–1872)”. Годишњак за српски језик 17: 89–10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УДК 811.163.41’373.237ˮ18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DOI: https://doi.org/10.46630/gsrj.17.2019.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(https://izdanja.filfak.ni.ac.rs/casopisi/2019/godisnjak-za-srpski-jezik-17-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 xml:space="preserve">Замена на основу члана 17. став 2. Ближих критеријума за избор у звања наставника: Рад за област српске филологије, као и историје и етнологије, написан на српском језику и објављен у часописима који је одлуком Министарства просвете, науке и технолошког развоја верификован као међународни вреднује се рангом рада у часописима са </w:t>
      </w:r>
      <w:r>
        <w:rPr>
          <w:sz w:val="22"/>
        </w:rPr>
        <w:t xml:space="preserve">SCI </w:t>
      </w:r>
      <w:r>
        <w:rPr>
          <w:sz w:val="22"/>
          <w:lang w:val="sr-RS"/>
        </w:rPr>
        <w:t xml:space="preserve">и </w:t>
      </w:r>
      <w:r>
        <w:rPr>
          <w:sz w:val="22"/>
        </w:rPr>
        <w:t xml:space="preserve">SSCI </w:t>
      </w:r>
      <w:r>
        <w:rPr>
          <w:sz w:val="22"/>
          <w:lang w:val="sr-RS"/>
        </w:rPr>
        <w:t>лист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Јелена Стошић (2020). „Просторни заменички прилози у Мирослављевом јеванђељу”. Црквене студије 17: 267–280.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ДК 091=163.41"11"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811.163.41"11"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ISSN 1820-2446 = Црквене студ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COBISS.SR-ID 1157235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(</w:t>
      </w:r>
      <w:hyperlink r:id="rId4">
        <w:r>
          <w:rPr>
            <w:rStyle w:val="InternetLink"/>
            <w:sz w:val="22"/>
            <w:lang w:val="sr-CS"/>
          </w:rPr>
          <w:t>https://crkvenestudije-churchstudies.com/index.php/studies/article/view/775/707</w:t>
        </w:r>
      </w:hyperlink>
      <w:r>
        <w:rPr>
          <w:sz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Јелена Стошић, Славенизми у Банатском алманаху, „Материјална и духовна култура Срба у мултиетничким срединама и/или периферним областима”, Филозофски факултет у Нишу, Ниш, 16. 10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Јелена Стошић, О заменичким прилозима са просторним значењем у српскословенском језику, „Наука и савремени универзитет 5”, Филозофски факултет у Нишу, Ниш, 13. 11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Јелена Стошић, Лексеме које именују женску особу у Вуковом Српском рјечнику (1818). Наука и савремени универзитет 8, Филозофски факултет у Нишу, 10. 11.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Јелена Стошић, О опсценој лексици у Рјечнику ЈАЗУ. Опсцена и друга колоквијална лексика у српском и македонском језику, Филозофски факултет у Нишу, 19. 4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Јелена Стошић и Александар Новаковић, Српско писмо између ћирилице и латинице, Други међународни конгрес православних научника „Хришћанство и изазови савременог друштва”, Ниш, 29. 5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Јелена Стошић, Лексичка структура Тефтера Нишавске митрополије из XIX века, Византијско-словенска чтенија III, Универзитет у Нишу, 23. 11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Татјана Трајковић и Јелена Стошић, Антропонимија у Пшињском поменику, Mеђународни научни скуп „Преподобни Прохор Пчињски – 950 година у српском народу”, манастир Св. Прохора Пчињског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u w:val="single"/>
              </w:rPr>
              <w:t>8</w:t>
            </w:r>
            <w:r>
              <w:rPr>
                <w:u w:val="single"/>
                <w:lang w:val="sr-RS"/>
              </w:rPr>
              <w:t>/18-01-008/20-01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u w:val="single"/>
              </w:rPr>
              <w:t>26. 10. 2020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Проф. др Ирена Цветковић Теоф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Ванредни професор, 21. 2. 201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Академик Предраг Пип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, 7. 12. 1991, у пензиј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лошки факултет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Проф. др Надежда Ј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, 16. 10. 201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  <w:t>Један кандида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.12.2020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.12.2020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ајт и Библиотек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tbl>
      <w:tblPr>
        <w:tblW w:w="1014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2778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На конкурс за избор у звање доцента за ужу научну област </w:t>
            </w:r>
            <w:r>
              <w:rPr>
                <w:lang w:val="sr-RS"/>
              </w:rPr>
              <w:t xml:space="preserve">Српски језик (Старословенски језик и Стандардизација),  јавио се један кандидат др Јелена Стошић, доктор филолошких наука. У јасном опредељењу за област историјскојезичких проучавања, нарочито везаних за књижевнојезичку ситуацију код Срба у </w:t>
            </w:r>
            <w:r>
              <w:rPr/>
              <w:t>XVIII</w:t>
            </w:r>
            <w:r>
              <w:rPr>
                <w:lang w:val="sr-RS"/>
              </w:rPr>
              <w:t xml:space="preserve"> и првој половини </w:t>
            </w:r>
            <w:r>
              <w:rPr/>
              <w:t>XIX</w:t>
            </w:r>
            <w:r>
              <w:rPr>
                <w:lang w:val="sr-RS"/>
              </w:rPr>
              <w:t xml:space="preserve">. века, кандидат Јелена Стошић показује стални напредак, а у доприносу академској и широј заједници непрекидно ангажовање на различитим пољима. Имајући све горенаведено у виду, пре свега, </w:t>
            </w:r>
            <w:r>
              <w:rPr>
                <w:b/>
                <w:bCs/>
                <w:lang w:val="sr-RS"/>
              </w:rPr>
              <w:t xml:space="preserve">испуњеност услова за избор у звање доцента </w:t>
            </w:r>
            <w:r>
              <w:rPr>
                <w:lang w:val="sr-RS"/>
              </w:rPr>
              <w:t>који су предвиђени Ближим критеријумима за избор у звање наставника, члан 12, члан 17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color w:val="000000"/>
                <w:lang w:val="ru-RU"/>
              </w:rPr>
              <w:t>„Гласник Универзитета у Нишу“ број 3/2017, 7/2017, 4/2018, 5/2018, 1/2019 и 1/2020</w:t>
            </w:r>
            <w:r>
              <w:rPr>
                <w:lang w:val="sr-RS"/>
              </w:rPr>
              <w:t xml:space="preserve">), </w:t>
            </w:r>
            <w:r>
              <w:rPr>
                <w:b/>
                <w:bCs/>
                <w:lang w:val="sr-RS"/>
              </w:rPr>
              <w:t xml:space="preserve">Комисија једногласно предлаже да се др Јелена Стошић изабере у звање доцент </w:t>
            </w:r>
            <w:r>
              <w:rPr>
                <w:b/>
                <w:bCs/>
                <w:lang w:val="sr-CS"/>
              </w:rPr>
              <w:t xml:space="preserve">за ужу научну област </w:t>
            </w:r>
            <w:r>
              <w:rPr>
                <w:b/>
                <w:bCs/>
                <w:lang w:val="sr-RS"/>
              </w:rPr>
              <w:t>Српски језик (Старословенски језик и Стандардизација).</w:t>
            </w:r>
          </w:p>
          <w:p>
            <w:pPr>
              <w:pStyle w:val="Normal"/>
              <w:ind w:left="174" w:firstLine="72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www.filfak.ni.ac.rs/vesti/item/1198-odrzano-elektronsko-interaktivno-takmicenje-iz-srpskog-jezika-i-knjizevnosti" TargetMode="External"/><Relationship Id="rId4" Type="http://schemas.openxmlformats.org/officeDocument/2006/relationships/hyperlink" Target="https://crkvenestudije-churchstudies.com/index.php/studies/article/view/775/707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1-21T11:18:00Z</dcterms:modified>
  <cp:revision>25</cp:revision>
  <dc:subject/>
  <dc:title/>
</cp:coreProperties>
</file>