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jc w:val="center"/>
        <w:rPr/>
      </w:pPr>
      <w:r>
        <w:rPr>
          <w:b/>
        </w:rPr>
        <w:t xml:space="preserve">Табела 5.1 </w:t>
      </w:r>
      <w:r>
        <w:rPr/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Назив предмета: </w:t>
            </w:r>
            <w:r>
              <w:rPr/>
              <w:t>Савремена шкотска дра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>
                <w:b/>
              </w:rPr>
              <w:t xml:space="preserve">Наставник или наставници: </w:t>
            </w:r>
            <w:r>
              <w:rPr/>
              <w:t>Милена</w:t>
            </w:r>
            <w:r>
              <w:rPr>
                <w:lang w:val="sr-RS"/>
              </w:rPr>
              <w:t xml:space="preserve"> М. Каличанин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Број ЕСПБ: </w:t>
            </w: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Циљ предмет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Циљ предмета је да студенти продубе знање стечено на основним и мастер студијама из области Шкотске књижевности, са посебним освртом на драмски опус савремених шкотских књижевника (Мекграта, Лохидове, Бурка, Драмонда, Пирсонове, Бојла и др.) Након детаљног ишчитавања и анализе одређених савремених шкотских драма, студенти ће добити основне увиде у актуелну проблематику модерног шкотског друштва. Осим упознавања са најзначајнијим савременим шкотским ауторима и књижевно-културолошким темама у оквиру драмског жанра, циљ предмета је да се направи основа за спровођење самосталног научног истраживања тако што ће студенти одлучивати које ће ауторе и драме током курса детаљно проучавати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ход предмета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Студенти по завршеном курсу поседују значајна запажања везана за савремено шкотско друштво, те могу лако уочити, разлучити, критиковати и разоткрити актуелне теме, аспекте и тенденције у драмским делима шкотских аутора. Након овог курса, студенти ће моћи да самостално примењују стечене увиде и на друге књижевно-културолошке моделе, при чему ће спрега критичког мишљења и аргументованог изражавања нарочито доћи до изражаја. Поред тога, студенти ће се детаљно упознати и са методологијом истраживања и техником научног рада из области књижевних наука, која ће им представљати основу за каснију израду докторског рада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i/>
              </w:rPr>
              <w:t xml:space="preserve">Теоријска настава </w:t>
            </w:r>
            <w:r>
              <w:rPr/>
              <w:t xml:space="preserve">Предмет ,,Савремена шкотска драма”нуди посебан угао посматрања друштвених токова у овој земљи. Избор савремених драма ће показати став шкотских писаца према званичном енглеском и матерњем шкотском језику, те ће студенти бити у прилици да читају и анализирају књижевна дела писана како на енглеском, тако и на шкотском језику. Студенти ће се упознати са стваралаштвом најпознатијих савремених шкотских аутора (Мекграта, Лохидове, Бурка, Драмонда, Пирсонове, Бојла и др.), као и друштвеним темама којима се баве. Такође ће имати прилику да проуче модерне технике писања драме, као и да додатно развију вештине читања, разумевања и анализирања овог жанра.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i/>
              </w:rPr>
              <w:t xml:space="preserve">Практична настава </w:t>
            </w:r>
            <w:r>
              <w:rPr/>
              <w:t xml:space="preserve">Oд студената се очекује да предложе истраживачки пројекат, обаве припремне радње за започињање свог истраживања и напишу семинарски рад у коме ће једну или више савремених шкотских драма сместити у шири критичко-културолошки контекст.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поручена литература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Devine, T.M. (2006).  </w:t>
            </w:r>
            <w:r>
              <w:rPr>
                <w:i/>
              </w:rPr>
              <w:t>The Scottish Nation 1700-2007</w:t>
            </w:r>
            <w:r>
              <w:rPr/>
              <w:t>. London: Penguin Books Group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Finlayson, Iain</w:t>
            </w:r>
            <w:r>
              <w:rPr>
                <w:i/>
              </w:rPr>
              <w:t xml:space="preserve">. </w:t>
            </w:r>
            <w:r>
              <w:rPr/>
              <w:t xml:space="preserve">(1987). </w:t>
            </w:r>
            <w:r>
              <w:rPr>
                <w:i/>
              </w:rPr>
              <w:t>The Scots</w:t>
            </w:r>
            <w:r>
              <w:rPr/>
              <w:t>. London: OUP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Каличанин Милена (2016). </w:t>
            </w:r>
            <w:r>
              <w:rPr>
                <w:i/>
              </w:rPr>
              <w:t>Gregory Burke’s Black Watch (2006): an Illustration of Post–verbatim theatre</w:t>
            </w:r>
            <w:r>
              <w:rPr/>
              <w:t xml:space="preserve">, Књижевна историја - часопис за науку о књижевности бр.160, Београд: Институт за књижевност и уметност, стр. 303-317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http://knjizevnaistorija.rs/editions/160/kalicanin.pdf</w:t>
              </w:r>
            </w:hyperlink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Каличанин Милена (2018). </w:t>
            </w:r>
            <w:r>
              <w:rPr>
                <w:i/>
              </w:rPr>
              <w:t>Uncovering Caledonia: An Introduction to Scottish Studies</w:t>
            </w:r>
            <w:r>
              <w:rPr/>
              <w:t xml:space="preserve">, Cambridge Scholars Publishing.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Каличанин Милена (2016). (De) Falsification of Scottish History in John McGrath's The Cheviot, The Stag and The Black, Black Oil, </w:t>
            </w:r>
            <w:r>
              <w:rPr>
                <w:i/>
              </w:rPr>
              <w:t xml:space="preserve">Култура: часопис за теорију и социологију културе и културну политику, бр. 150, </w:t>
            </w:r>
            <w:r>
              <w:rPr/>
              <w:t>DOI 10.5937/kultura 1650076K, 76 – 90.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://www.casopiskultura.rs/MagazinePublication/ShowPublicationPdf?magazinePublicationId=1464</w:t>
              </w:r>
            </w:hyperlink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Костић Милена (2014). “Twa Queens. Wan Green Island”: Nationalist and Feminist Issues in Liz Lochhead’s Mary Queen of Scots Had Her Head Chopped Off, </w:t>
            </w:r>
            <w:r>
              <w:rPr>
                <w:i/>
              </w:rPr>
              <w:t>Facta Universitatis, Vol 12</w:t>
            </w:r>
            <w:r>
              <w:rPr/>
              <w:t>, No2, Универзитет у Нишу, 103-113.</w:t>
            </w:r>
          </w:p>
          <w:p>
            <w:pPr>
              <w:pStyle w:val="Normal"/>
              <w:ind w:left="0" w:hanging="2"/>
              <w:jc w:val="both"/>
              <w:rPr/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casopisi.junis.ni.ac.rs/index.php/FULingLit/article/view/523/447</w:t>
              </w:r>
            </w:hyperlink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Reid, Trish, ed. (2014). </w:t>
            </w:r>
            <w:r>
              <w:rPr>
                <w:i/>
              </w:rPr>
              <w:t>Contemporary Scottish Plays</w:t>
            </w:r>
            <w:r>
              <w:rPr/>
              <w:t xml:space="preserve">, London: Bloomsbury Methuen Drama.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Број часова  активне наставе</w:t>
            </w:r>
            <w:r>
              <w:rPr>
                <w:lang w:val="sr-RS"/>
              </w:rPr>
              <w:t>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Теоријска настава:</w:t>
            </w:r>
            <w:r>
              <w:rPr>
                <w:lang w:val="sr-RS"/>
              </w:rPr>
              <w:t xml:space="preserve">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Практична настава:</w:t>
            </w:r>
            <w:r>
              <w:rPr>
                <w:lang w:val="sr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Теоријско излагање, радионица са активним учешћем студената у расправи, интернет и Power Point презентације припремљеног материјала, одбрана семинарских радова, размена материјала путем електронске поште и google докумената, отварање дискусионе групе на интернету за потребе студената, учешће на конференција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Предиспитне обавезе </w:t>
            </w:r>
            <w:r>
              <w:rPr/>
              <w:t xml:space="preserve">Активност у настави и самостални рад, који укључује преглед  и коментар литературе и предлог, презентацију нацрта и реализацију истраживања – 50 поена, </w:t>
            </w:r>
            <w:r>
              <w:rPr>
                <w:b/>
              </w:rPr>
              <w:t>Завршни испит</w:t>
            </w:r>
            <w:r>
              <w:rPr/>
              <w:t xml:space="preserve"> писмени – семинар, 50 поена</w:t>
            </w:r>
          </w:p>
        </w:tc>
      </w:tr>
    </w:tbl>
    <w:p>
      <w:pPr>
        <w:pStyle w:val="Normal"/>
        <w:ind w:left="0" w:hanging="2"/>
        <w:jc w:val="both"/>
        <w:rPr>
          <w:u w:val="single"/>
        </w:rPr>
      </w:pPr>
      <w:r>
        <w:rPr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7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5"/>
      <w:gridCol w:w="7692"/>
      <w:gridCol w:w="1656"/>
    </w:tblGrid>
    <w:tr>
      <w:trPr>
        <w:trHeight w:val="367" w:hRule="atLeast"/>
      </w:trPr>
      <w:tc>
        <w:tcPr>
          <w:tcW w:w="13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3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3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1">
    <w:name w:val="Mention1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1">
    <w:name w:val="Unresolved Mention1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lang w:val="s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jizevnaistorija.rs/editions/160/kalicanin.pdf" TargetMode="External"/><Relationship Id="rId3" Type="http://schemas.openxmlformats.org/officeDocument/2006/relationships/hyperlink" Target="http://www.casopiskultura.rs/MagazinePublication/ShowPublicationPdf?magazinePublicationId=1464" TargetMode="External"/><Relationship Id="rId4" Type="http://schemas.openxmlformats.org/officeDocument/2006/relationships/hyperlink" Target="http://casopisi.junis.ni.ac.rs/index.php/FULingLit/article/view/523/447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9:00Z</dcterms:created>
  <dc:creator>Windows User</dc:creator>
  <dc:description/>
  <dc:language>en-US</dc:language>
  <cp:lastModifiedBy>Dušan Stamenković</cp:lastModifiedBy>
  <dcterms:modified xsi:type="dcterms:W3CDTF">2020-12-21T13:09:00Z</dcterms:modified>
  <cp:revision>2</cp:revision>
  <dc:subject/>
  <dc:title/>
</cp:coreProperties>
</file>