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 студија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5500" w:type="pct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799"/>
        <w:gridCol w:w="2181"/>
        <w:gridCol w:w="2637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страживање за докторску дисертацију 2</w:t>
            </w:r>
          </w:p>
        </w:tc>
      </w:tr>
      <w:tr>
        <w:trPr>
          <w:trHeight w:val="131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10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sr-CS"/>
              </w:rPr>
              <w:t>Истраживање за докторску дисертацију 1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Студент пише, врши самоевалуацију радне и евалуацију прве верзије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 xml:space="preserve">Студент је у потпуности дефинисао све структурне делове докторске дисертације, у целости систематизовао грађу и написао њену радну верзију. Студент је средио и сачинио коначну библиографију, урадио самоевалуацију радне верзије и евалуирао прву верзију и коначну библиографију докторске дисертације.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Студент,</w:t>
            </w:r>
            <w:r>
              <w:rPr>
                <w:iCs/>
                <w:lang w:val="sr-CS"/>
              </w:rPr>
              <w:t xml:space="preserve"> у сарадњи са ментором, дефинише структурне елементе (поглавља) докторске дисертације. У складу са тим систематизује грађу, пише радну верзију докторске дисертације, сређује и саставља коначну библиографију. Студент процењује и вреднује радну верзију докторске дисертације и састављену библиографију. Након корекције радне верзије, студент израђује прву верзију докторске дисертације и даје на увид ментору. Ментор процењује прву верзију рада и уз критичке примедбе усмерава кандидатов рад ка изради коначне верзије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Студент је обавезан да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оријска настава: /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 xml:space="preserve">: </w:t>
            </w:r>
            <w:r>
              <w:rPr/>
              <w:t>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тало: 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а прве верзије докторске дисертације: 60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бразлагање прве верзије докторске дисертације: 4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2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12-13T08:11:00Z</dcterms:modified>
  <cp:revision>8</cp:revision>
  <dc:subject/>
  <dc:title>Табела 5</dc:title>
</cp:coreProperties>
</file>