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9"/>
        <w:gridCol w:w="1590"/>
        <w:gridCol w:w="814"/>
        <w:gridCol w:w="1204"/>
        <w:gridCol w:w="947"/>
        <w:gridCol w:w="1216"/>
        <w:gridCol w:w="189"/>
        <w:gridCol w:w="803"/>
        <w:gridCol w:w="1931"/>
        <w:gridCol w:w="700"/>
        <w:gridCol w:w="934"/>
      </w:tblGrid>
      <w:tr>
        <w:trPr>
          <w:trHeight w:val="227" w:hRule="atLeast"/>
        </w:trPr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 xml:space="preserve">Владимир Ж. Јовановић  </w:t>
            </w:r>
          </w:p>
        </w:tc>
      </w:tr>
      <w:tr>
        <w:trPr>
          <w:trHeight w:val="227" w:hRule="atLeast"/>
        </w:trPr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2015.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 xml:space="preserve">2004. 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Универзитет у Нишу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Филологија</w:t>
            </w:r>
          </w:p>
        </w:tc>
      </w:tr>
      <w:tr>
        <w:trPr>
          <w:trHeight w:val="227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1999.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Универзитет у Београду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Наука о језику</w:t>
            </w:r>
          </w:p>
        </w:tc>
      </w:tr>
      <w:tr>
        <w:trPr>
          <w:trHeight w:val="227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1992.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/>
              <w:t>Англистика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 xml:space="preserve">1. 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ултурни модели у пословном енглеском и српском језику: контрастивна анализа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р Слободанке Субашић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4.</w:t>
            </w:r>
          </w:p>
        </w:tc>
      </w:tr>
      <w:tr>
        <w:trPr>
          <w:trHeight w:val="22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даптација енглеских сложеница и њихов утицај на творбене обрасце слагања у српском језику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р Нинослава Радић</w:t>
            </w:r>
          </w:p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2013. </w:t>
            </w:r>
            <w:r>
              <w:rPr>
                <w:sz w:val="14"/>
                <w:szCs w:val="14"/>
                <w:lang w:val="sr-CS"/>
              </w:rPr>
              <w:t>Универзитет у Источном Сарајеву, БиХ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1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/>
              <w:t xml:space="preserve">Radulović, M. &amp; Jovanović, V. Ž. (2020). The Pragmeme of Disagreement and its Allopracts in English and Serbian Political Interview Discourse. </w:t>
            </w:r>
            <w:r>
              <w:rPr>
                <w:i/>
                <w:iCs/>
              </w:rPr>
              <w:t>Pragmatics</w:t>
            </w:r>
            <w:r>
              <w:rPr/>
              <w:t>, 30(4), 161–18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Latn-RS"/>
              </w:rPr>
            </w:pPr>
            <w:r>
              <w:rPr/>
              <w:t>М22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2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/>
              <w:t xml:space="preserve">Jovanović, V. Ž. (2019). Structure and Meaning in Formulaic Language: Decomposing Animal-based Idiomatic Expressions in English and Serbian. In B. Duda, R. Kiełtyka, E. Konieczna (Eds.), </w:t>
            </w:r>
            <w:r>
              <w:rPr>
                <w:i/>
                <w:iCs/>
              </w:rPr>
              <w:t>Culture, Cognition, Discourse and Grammar: Cognitive Considerations on Formulaic Language</w:t>
            </w:r>
            <w:r>
              <w:rPr/>
              <w:t xml:space="preserve"> (pp. 155–184). Berlin/ New York: Peter Lang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М13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3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/>
              <w:t xml:space="preserve">Radulović, M. &amp; Jovanović, V. Ž. (2018). Discourse Spaces in the Political Rhetoric of English and Serbian Inaugural Speeches. In S. Gudurić (Ed.), </w:t>
            </w:r>
            <w:r>
              <w:rPr>
                <w:i/>
                <w:iCs/>
              </w:rPr>
              <w:t>Languages and Cultures in Time and Space VII/ 2</w:t>
            </w:r>
            <w:r>
              <w:rPr/>
              <w:t xml:space="preserve"> (pp. 447–467), Novi Sad: University of Novi Sad /Pedagogical Society of Vojvodina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4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/>
              <w:t xml:space="preserve">Jovanović V. Ž. (2017). Formative Semantic Models of Adjective Compounds in English and Serbian. </w:t>
            </w:r>
            <w:r>
              <w:rPr>
                <w:i/>
                <w:iCs/>
              </w:rPr>
              <w:t>Voprosy Jazykoznanija (Topics in the study of language)</w:t>
            </w:r>
            <w:r>
              <w:rPr/>
              <w:t xml:space="preserve">, Rossijskaja akademija nauk /Russian Academy of Sciences, Izdatel'stvo Nauka, No. 6, 42–64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М23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5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/>
              <w:t xml:space="preserve">Radulović, M. &amp; Jovanović V. Ž. (2017). The Formal Characteristics of Concealing Euphemisms in English and Serbian". In S. Gudurić (Ed.), </w:t>
            </w:r>
            <w:r>
              <w:rPr>
                <w:i/>
                <w:iCs/>
              </w:rPr>
              <w:t>Languages and Cultures in Time and Space VI</w:t>
            </w:r>
            <w:r>
              <w:rPr/>
              <w:t xml:space="preserve"> (pp. 189–206), Novi Sad: University of Novi Sad /Pedagogical Society of Vojvodina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6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/>
              <w:t xml:space="preserve">Grofulović, J. &amp; Jovanović, V. Ž. (2016). A Study of Gender-conditioned Use of Inflectional and Periphrastic Forms in English Adjective Comparison. </w:t>
            </w:r>
            <w:r>
              <w:rPr>
                <w:i/>
                <w:iCs/>
              </w:rPr>
              <w:t>Facta Universitatis, Series Linguistics and Literature</w:t>
            </w:r>
            <w:r>
              <w:rPr/>
              <w:t>, 14(2), 189–20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M51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7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/>
              <w:t xml:space="preserve">Јовановић В. Ж.  (2015). Сличности и разлике у сагледавању сложеница говорника српског језика различитих филолошких профила. </w:t>
            </w:r>
            <w:r>
              <w:rPr>
                <w:i/>
                <w:iCs/>
              </w:rPr>
              <w:t>Филолошки преглед</w:t>
            </w:r>
            <w:r>
              <w:rPr/>
              <w:t xml:space="preserve">, 42(2), 161–184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М51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>8</w:t>
            </w:r>
            <w:r>
              <w:rPr/>
              <w:t>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/>
              <w:t xml:space="preserve">Jovanović, V. Ž. (2014). Morphological Means оf Expressing Value Judgment in English and Serbian, In B. Mišić Ilić &amp; V. Lopičić (Eds.), </w:t>
            </w:r>
            <w:r>
              <w:rPr>
                <w:i/>
                <w:iCs/>
              </w:rPr>
              <w:t>Values across Cultures</w:t>
            </w:r>
            <w:r>
              <w:rPr/>
              <w:t xml:space="preserve"> (pp. 213–231). Newcastle upon Tyne: Cambridge Scholars Publishing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sr-RS"/>
              </w:rPr>
              <w:t>9</w:t>
            </w:r>
            <w:r>
              <w:rPr/>
              <w:t>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Jovanović, V. Ž. (2014). Marginalization of Linguistic Form for Effective Communication: Morhological Issues in English and Serbian. In B. Mišić Ilić &amp; V. Lopičić, </w:t>
            </w:r>
            <w:r>
              <w:rPr>
                <w:i/>
                <w:iCs/>
              </w:rPr>
              <w:t>Language, Literature, Marginalization</w:t>
            </w:r>
            <w:r>
              <w:rPr/>
              <w:t xml:space="preserve"> (pp. 355–372). Niš: Filozofski fakulte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Jovanović, V.  Ž. </w:t>
            </w:r>
            <w:r>
              <w:rPr>
                <w:lang w:val="sr-RS"/>
              </w:rPr>
              <w:t>&amp;</w:t>
            </w:r>
            <w:r>
              <w:rPr/>
              <w:t xml:space="preserve"> Pavlović</w:t>
            </w:r>
            <w:r>
              <w:rPr>
                <w:lang w:val="sr-RS"/>
              </w:rPr>
              <w:t>,</w:t>
            </w:r>
            <w:r>
              <w:rPr/>
              <w:t xml:space="preserve"> V.  (2014)</w:t>
            </w:r>
            <w:r>
              <w:rPr>
                <w:lang w:val="sr-RS"/>
              </w:rPr>
              <w:t>.</w:t>
            </w:r>
            <w:r>
              <w:rPr/>
              <w:t xml:space="preserve"> The Use of Question Tags with Male and Female Speakers of English and Serbian</w:t>
            </w:r>
            <w:r>
              <w:rPr>
                <w:lang w:val="sr-RS"/>
              </w:rPr>
              <w:t xml:space="preserve">. </w:t>
            </w:r>
            <w:r>
              <w:rPr>
                <w:lang w:val="sr-Latn-RS"/>
              </w:rPr>
              <w:t>In S. Gudurić (Ed.),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Languages and Cultures in Time and Space III </w:t>
            </w:r>
            <w:r>
              <w:rPr/>
              <w:t>(pp. 491–504), Novi Sad: Filozofski fakultet. ISBN: 978-86-6065-282-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Jovanović, V. Ž. (2013). The Lexical and Semantic Correspondence between English and Serbian Idiomatic Expresions,  </w:t>
            </w:r>
            <w:r>
              <w:rPr>
                <w:i/>
                <w:iCs/>
              </w:rPr>
              <w:t>Zbornik Matice Srpske za Filologiju i Lingvistiku</w:t>
            </w:r>
            <w:r>
              <w:rPr/>
              <w:t xml:space="preserve">, 56(1), 165–180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М24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Jovanović, V. Ž. (2013).  On the Formation of Adjective Compounds: Adjectivization of Clausal Structures in English and Serbian. In N. Daskalov &amp; R. Radev (Eds.), </w:t>
            </w:r>
            <w:r>
              <w:rPr>
                <w:i/>
                <w:iCs/>
              </w:rPr>
              <w:t>Nautchni dialozi</w:t>
            </w:r>
            <w:r>
              <w:rPr/>
              <w:t xml:space="preserve"> (pp. 21–43). Veliko Turnovo: University of Veliko Turnovo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Jovanović, V. Ž. (2013). Analiza značenja prevodnih ekvivalenata u srpskom za adjektivalne složenice u engleskom.  </w:t>
            </w:r>
            <w:r>
              <w:rPr>
                <w:i/>
                <w:iCs/>
              </w:rPr>
              <w:t>Nasleđe</w:t>
            </w:r>
            <w:r>
              <w:rPr/>
              <w:t xml:space="preserve">, 10(25), 39–57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51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5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Jovanović, V. Ž. (2007). Oryx and Crake: A Lexicotopia Translated. </w:t>
            </w:r>
            <w:r>
              <w:rPr>
                <w:i/>
                <w:iCs/>
              </w:rPr>
              <w:t>Images of Canada: Interiors and Exteriors, Faculty of Philosophy</w:t>
            </w:r>
            <w:r>
              <w:rPr/>
              <w:t xml:space="preserve"> (pp. 195–208). Belgrade: Yugoslav Association for Canadian Studies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33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6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Style w:val="Itemextrafieldsvalue"/>
              </w:rPr>
              <w:t xml:space="preserve">Jovanović, V. Ž. (2006). English Phrasal Compounds in Adjectival Positions and Corresponding Forms in Serbian, </w:t>
            </w:r>
            <w:r>
              <w:rPr>
                <w:rStyle w:val="Itemextrafieldsvalue"/>
                <w:i/>
                <w:iCs/>
              </w:rPr>
              <w:t>Romanian Journal of English Studies</w:t>
            </w:r>
            <w:r>
              <w:rPr>
                <w:rStyle w:val="Itemextrafieldsvalue"/>
              </w:rPr>
              <w:t>, 3, 224</w:t>
            </w:r>
            <w:r>
              <w:rPr/>
              <w:t>–</w:t>
            </w:r>
            <w:r>
              <w:rPr>
                <w:rStyle w:val="Itemextrafieldsvalue"/>
              </w:rPr>
              <w:t>23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7.</w:t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Style w:val="Itemextrafieldsvalue"/>
              </w:rPr>
              <w:t>Jovanović, V. Ž. (2006). The Significance of William Shakespeare for The Development of English Word-Formation.</w:t>
            </w:r>
            <w:r>
              <w:rPr>
                <w:rStyle w:val="StrongEmphasis"/>
              </w:rPr>
              <w:t> </w:t>
            </w:r>
            <w:r>
              <w:rPr>
                <w:rStyle w:val="Itemextrafieldsvalue"/>
                <w:i/>
                <w:iCs/>
              </w:rPr>
              <w:t xml:space="preserve">ELLS: Interfaces and Integrations Conference Proceedings </w:t>
            </w:r>
            <w:r>
              <w:rPr>
                <w:rStyle w:val="Itemextrafieldsvalue"/>
              </w:rPr>
              <w:t>(pp. 109–122). Belgrade: Faculty of Philology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33</w:t>
            </w:r>
          </w:p>
        </w:tc>
      </w:tr>
      <w:tr>
        <w:trPr>
          <w:trHeight w:val="2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 активност наставника  </w:t>
            </w:r>
            <w:r>
              <w:rPr>
                <w:bCs/>
                <w:lang w:val="sr-CS"/>
              </w:rPr>
              <w:t>170,2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6 (Google Scholar, 17. 11. 2020)</w:t>
            </w:r>
          </w:p>
        </w:tc>
      </w:tr>
      <w:tr>
        <w:trPr>
          <w:trHeight w:val="227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        1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Лингвистичка школа организације GLOW, Лезбос, Грчка, јул 1999. године.</w:t>
            </w:r>
          </w:p>
          <w:p>
            <w:pPr>
              <w:pStyle w:val="Normal"/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Школа генеративне лингвистике у источној Европи организације GLEE, Благоевград, Бугарска, јул 2000. године.</w:t>
            </w:r>
          </w:p>
        </w:tc>
      </w:tr>
      <w:tr>
        <w:trPr>
          <w:trHeight w:val="227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седник Удружења англиста Србије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temextrafieldsvalue">
    <w:name w:val="itemextrafieldsva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08:00Z</dcterms:created>
  <dc:creator>Vladimir Jovanović</dc:creator>
  <dc:description/>
  <cp:keywords/>
  <dc:language>en-US</dc:language>
  <cp:lastModifiedBy>Jasmina Đorđević</cp:lastModifiedBy>
  <cp:lastPrinted>2008-06-10T13:57:00Z</cp:lastPrinted>
  <dcterms:modified xsi:type="dcterms:W3CDTF">2020-12-09T12:14:00Z</dcterms:modified>
  <cp:revision>4</cp:revision>
  <dc:subject/>
  <dc:title/>
</cp:coreProperties>
</file>