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У НИШ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ПАРТМАНУ ЗА ПЕДАГОГИЈ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едмет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Захтев за промену предмет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едагошка комуника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на МАС Педагогије предмето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Вештине демократске комуникције  у настав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Усле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дударања реализације актуелног програма МАС Педагогије и реализације реакредитованог програма МАС за образовање наставника предметне наставе у школској 2020/21. години, дошло је до преклапања садржински истог предмета са два различита назива. Ова појава условљава дупло оптерећење наставника и сарадника истим предметом. Како би се постигло адекватно растерећење предметних наставника и сарадника и настава учинила рационалнијом за реализацију Већу департмана за педагогију предлаже се замена и преименовање постојећег предмет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едагошка комуника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Мастер академским студијама педагогије предметом назив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Вештине демократске комуникације у настав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и је акредитован на Мастер академским студијама за образовање наставника предметне наставе и предвиђен  новим програмом МАС Педагогије који је у поступку реакредитациј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Нишу, 9.11.2020.                                                                   Предметни наставника</w:t>
      </w:r>
    </w:p>
    <w:p>
      <w:pPr>
        <w:pStyle w:val="Normal"/>
        <w:ind w:firstLine="70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роф. др Марија Јовановић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drawing>
          <wp:inline distT="0" distB="0" distL="0" distR="0">
            <wp:extent cx="1666240" cy="313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7:33:00Z</dcterms:created>
  <dc:creator>Unkonown author</dc:creator>
  <dc:description/>
  <cp:keywords/>
  <dc:language>en-US</dc:language>
  <cp:lastModifiedBy>Korisnik</cp:lastModifiedBy>
  <dcterms:modified xsi:type="dcterms:W3CDTF">2020-11-12T07:33:00Z</dcterms:modified>
  <cp:revision>2</cp:revision>
  <dc:subject/>
  <dc:title/>
</cp:coreProperties>
</file>