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ЦЕНЗИЈА МОНОГРАФ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 У НАУЦИ О КЊИЖЕ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РЈАНЕ БОЈАНИЋ ЋИРКОВИЋ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укопис књиг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 у науци о књижевности: Од антике до савремених теорија чит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рјане Бојанић Ћирковић представља прерађену докторску дисертацију, одбрањену на Филозофском факултету у Нишу 2018. године под насло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ипологија читалаца у романима Милорада Павића у контексту савремених теорија чита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пуњена најновијим научним увидима и намењена добро информисаном и стручно профилисаном читаоцу, монографија на 418 страна компонована је од осам поглавља посвећених аналитичко-синтетичком изучавању статуса читаоца, развоју концепата читалаца у књижевнотеоријској дијахронији и њиховој апликативности на примеру позног романескног стваралаштва Милорада Павића, те опремљена табелом </w:t>
      </w:r>
      <w:r>
        <w:rPr>
          <w:rFonts w:cs="Times New Roman" w:ascii="Times New Roman" w:hAnsi="Times New Roman"/>
          <w:sz w:val="24"/>
          <w:szCs w:val="24"/>
          <w:lang w:val="ru-RU"/>
        </w:rPr>
        <w:t>концепата читалаца у методологији науке о књижевности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гистром појмова, и заокружена списком коришћене литературе. Паралелно са поменутим дијахронијским разматрањем, на синхронијском плану одвија се комплексна и зналачки остварена синтеза савремене методолошке оријентације теорија читањ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а открива своје античке корене и испреплетаност са главним методологијама науке о књижевности, при чему је акценат на посткласичне новореторичке и когнитивне наратологије, што су својим истраживачким фокусом у потпуности прешле на подручје теорија читања. Не занемарујући ни осврт – каткад полемички, каткад афирмативни – на досадашња истраживања и покушаје систематизације статуса читаоца и концепата читалаца у домаћим и међународним оквирима, аутока извлачи низ нових, темељно аргументованих закључака о улози читаоца у конституисању значења књижевног дела и користи их као полазиште за даља изучавања. Крећући се суверено и методолошки зрело кроз обимну и разуђену теоријску литературу, она показује редак дар да препозна и истакне оне нити које ће осветлити историју читања, језгровито пред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тавити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италачки процес и историју њеног изучавања, као и да негованим научним стилом, у појединим сегментима чак и литерарно надахнутим, све до последње старнице књиге одржи једнако будном читаочеву пажњ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уводном поглављу, </w:t>
      </w:r>
      <w:r>
        <w:rPr>
          <w:rFonts w:cs="Times New Roman" w:ascii="Times New Roman" w:hAnsi="Times New Roman"/>
          <w:sz w:val="24"/>
          <w:szCs w:val="24"/>
        </w:rPr>
        <w:t xml:space="preserve">„Концепт читаоца у књижевнотеоријској дијахронији”, Бојанић Ћирковић отвара проблем, тачније корпус проблема којим ће се бавити, показујући сву сложеност одређења појма </w:t>
      </w:r>
      <w:r>
        <w:rPr>
          <w:rFonts w:cs="Times New Roman" w:ascii="Times New Roman" w:hAnsi="Times New Roman"/>
          <w:i/>
          <w:sz w:val="24"/>
          <w:szCs w:val="24"/>
        </w:rPr>
        <w:t>читалац</w:t>
      </w:r>
      <w:r>
        <w:rPr>
          <w:rFonts w:cs="Times New Roman" w:ascii="Times New Roman" w:hAnsi="Times New Roman"/>
          <w:sz w:val="24"/>
          <w:szCs w:val="24"/>
        </w:rPr>
        <w:t xml:space="preserve"> кроз дијахронију, као и низа активности које су својствене његовој улози у процесу </w:t>
      </w:r>
      <w:r>
        <w:rPr>
          <w:rFonts w:cs="Times New Roman" w:ascii="Times New Roman" w:hAnsi="Times New Roman"/>
          <w:i/>
          <w:sz w:val="24"/>
          <w:szCs w:val="24"/>
        </w:rPr>
        <w:t>читања</w:t>
      </w:r>
      <w:r>
        <w:rPr>
          <w:rFonts w:cs="Times New Roman" w:ascii="Times New Roman" w:hAnsi="Times New Roman"/>
          <w:sz w:val="24"/>
          <w:szCs w:val="24"/>
        </w:rPr>
        <w:t xml:space="preserve">; тим пре што дефинисање </w:t>
      </w:r>
      <w:r>
        <w:rPr>
          <w:rFonts w:cs="Times New Roman" w:ascii="Times New Roman" w:hAnsi="Times New Roman"/>
          <w:sz w:val="24"/>
          <w:szCs w:val="24"/>
          <w:lang w:val="sr-RS"/>
        </w:rPr>
        <w:t>читаоца</w:t>
      </w:r>
      <w:r>
        <w:rPr>
          <w:rFonts w:cs="Times New Roman" w:ascii="Times New Roman" w:hAnsi="Times New Roman"/>
          <w:sz w:val="24"/>
          <w:szCs w:val="24"/>
        </w:rPr>
        <w:t xml:space="preserve"> мора узети у обзир и есејистичке белешке писаца, од којих су неки не само највећи читаоци него и највећи промишљаоци процеса читања у историји књижевности (Еко, Сартр, В. Вулф итд.), и што комплексна природа овог процеса подразумева интеракцију текста, жанровских конвенција, когнитивних и културолошких оквира, наративну емпатију. Она притом издваја нека „вечита” и апоретична питања, која се, како и сама истиче, из данашње перспективе показују као топоси теорија о читању, те даје преглед најважнијих типологија читалаца у књижевној теорији (од Сарканијеве, преко Изерове, Рабиновичеве, Феланове, Принсове, Воласове, С. Лансер, осветљавајући споне с Јаусовим „хоризонтом очекивања” и другим класификацијама кроз дијахронију, до типологија домаћих аутора С. Милосављевић Милић, Ј. Попова, Р. Вучковића). </w:t>
      </w:r>
      <w:r>
        <w:rPr>
          <w:rFonts w:cs="Times New Roman" w:ascii="Times New Roman" w:hAnsi="Times New Roman"/>
          <w:sz w:val="24"/>
          <w:szCs w:val="24"/>
          <w:lang w:val="ru-RU"/>
        </w:rPr>
        <w:t>Пратећи основну поделу око које је међу теоретичарима постигнута сагласност – на фиктивног и реалног (емпиријског) читаоца (према критеријуму онтолошког статуса) и на концепте текстуалног/ енкодираног/ уписаног и извантекстовног читаоца (према његовој позицији у односу на текст) – ауторка разматра терминолошке и појмовне варијанте у даљој типологији код појединих теоретичара, специфичности, предности и мане, као и оне тековине које ће потврдити своју постојаност у потоњим теоријским изучавањим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едн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целине монографије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Аспекти рецепције и статус читаоца у античким поетичким списима”, „Процес читања и концепти читалаца од феноменологије до теорије рецепције”, „Ка теоријама читања као методолошкој оријентацији”, „Критика читалачког одговора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„Посткласичне теорије читања” – све д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Синтеза</w:t>
      </w:r>
      <w:r>
        <w:rPr>
          <w:rFonts w:cs="Times New Roman" w:ascii="Times New Roman" w:hAnsi="Times New Roman"/>
          <w:sz w:val="24"/>
          <w:szCs w:val="24"/>
        </w:rPr>
        <w:t xml:space="preserve">”, представљају језгровит критички преглед теорија читања и концепата читаоца од антике до наших дан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очавјући заблуду досадашњих теоретичара књижевности који истраживачки интерес за читаоца везују за „трећу еру” модерног проучавања књижевности, Бојанић Ћирковић аргументовано показује да су бројна питања, а очигледно и кључни проблеми везани за читаоца и процес читања отварани још у Платоновим, Аристотеловим, Хорацијевим и Псеудо-Лонгиновим списима, те да током историје проучавања књижевности нису били заобилажени ни у експлицитним ни у имплицитним методолошким приступима књижевном делу. Стога у свом дијахронијском прегледу она значајну пажњу посвећује и теоријским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ама утемељеним на формалистичким метод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д нове критике, преко руског формализма, па до структурализма и постструктурализма), као и разматрању концепата читалаца у оквиру теорија о значењу књижевног текста, будући да су оне дале драгоцен допринос методолошком освешћењу о значају читаоца у наративној комуникациј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истраживачком фокусу ауторке су методолошке оријентације, као и појединачне концепције теоретичара, којима, сходно доприносу, посвећује засебне одељк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ија о читаоцу и читању Ханса Роберта Јауса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ив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пућени читала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рлхајнца Штирлеа, теорија Манфреда Наумана 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пхође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кста с читаоцем, Вајнрихова теорија рецепције и типологија читалаца, Бартов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апологија читаоц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читалац задовољст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италац насла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теорија читања Волфганга Изера и његов концеп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мплицитног читаоц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бавештени читалац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нтерпретативна заједни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енлија Фиша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рансактивни читала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на Холанд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италачк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живља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днос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куство с наратив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страживањима посткласичних реторичких наратолога Питера Рабиновича и Џејмса Фелана те њихов концеп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наративне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ауторске публике, уроњени чита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гнитивних наратолог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и-Лор Рајан и Снежане Милосављевић Милић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илсонов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еприрод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талац насупро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родној наратолог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нике Флудерник, теорија 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ечита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јера Бајара и процес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ормализ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. П. Абота. Смело се хватајући у коштац с проблемом корпуса теорија читања, М. Бојанић Ћирковић и самом композицијом књиге разграничава класичне и савремене теорије о читању (што се може ишчитати из њеног садржаја), а компарирањем критике читалачког одговора као прве методолошке оријентације потпуно усмерене ка читаоцу са теоријама читања с краја 20. и почетка 21. века, изводи закључак о њиховој комплементар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односу на резултате представљене у дисертацији, највише измена претрпело је поглавље посвећено примењеној равни изучавања поменутог проблема. Ауторка се оправдано опредељује за тумачење концепата и типологију читалаца у позним Павићевим романима (а не у читавом прозном опусу, што је био предмет апликативних поглавља у дисертацији), будући да је о њима у критици мање писано и да они са аспекта посткласичних концепата читалаца представљају прави методолошки изаз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мда ова књига даје значајан допринос изучавању Павићеве поетике оријентисане ка активном читаоцу, а на ширем плану и апликативности постмодернистичких теорија читања, њен значај видимо превасходно у књижевнотеоријском домену – праћењу статуса читаоца и процеса читања у дијахронији и, нарочито, поузданој класификацији савремених теорија читања, што је веома деликатан посао ако имамо у виду да је реч о процесу у трајању који се све интензивније интердисциплинарно проучава. </w:t>
      </w:r>
      <w:r>
        <w:rPr>
          <w:rFonts w:cs="Times New Roman" w:ascii="Times New Roman" w:hAnsi="Times New Roman"/>
          <w:sz w:val="24"/>
          <w:szCs w:val="24"/>
          <w:lang w:val="ru-RU"/>
        </w:rPr>
        <w:t>Да ли је овде спроведено истраживањ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иста „само једна од карика ланца 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итања”, како ауторка скромно најављује у уводном поглављу, или има тенденцију да постане теоријски фундирана историја проучавања читања и читалачког процеса – на шта указују њен наслов, односно амбициозни избор теме и вишеструко потврђене научне компетенције ауторке – показаће њени будућ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рис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пућени читаоц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онографи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 у науци о књиже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зултат је изворних научних истраживања на обимној грађи релевантној за поменути проблем и представља оригиналну и драгоцену научну синтезу која савременој књижевности видно недостаје, и која ће несумњиво послужити као незаобилазна основа свим будућим проучаваоцима ове „тачке“ у познатом методолошком троуглу, било у теоријској, било у примењеној равни.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Мирјана Бечејски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0:00Z</dcterms:created>
  <dc:creator>Nastavnik</dc:creator>
  <dc:description/>
  <cp:keywords/>
  <dc:language>en-US</dc:language>
  <cp:lastModifiedBy>Korisnik</cp:lastModifiedBy>
  <dcterms:modified xsi:type="dcterms:W3CDTF">2020-08-26T06:30:00Z</dcterms:modified>
  <cp:revision>2</cp:revision>
  <dc:subject/>
  <dc:title/>
</cp:coreProperties>
</file>