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тер академске студије филологије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Македонски језик – специфичности превође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>проф. Др Данијела Костадин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рани лектор: </w:t>
            </w:r>
            <w:r>
              <w:rPr>
                <w:bCs/>
                <w:lang w:val="sr-CS"/>
              </w:rPr>
              <w:t>Моника Илков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Положен изборни предмет Македонски језик у књижевно-културном контексту 4 на ОАС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 је упознавање студената са основним појмовима теорије превођења, са врстама и различитим техникама превођења, са преводилачким инструментима и помагалима који преводиоцу стоје на располагању у оквиру писаног и усменог (консекутивног, симултаног) превођења са македонског на српски и са српског на македонски језик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 успешном завршетку курса студенти ће бити у стању да овладају теоријским и научним прилазима теорији превођења, да преводе текстове различитих врста: административне, правне, техничке, публицистичке, научне, књижевне са македонског на српски и са српског на македонски језик, да успешно анализирају изворни текст, да препознају и успешно решавају преводилачке проблеме, уз коришћење речника, граматика, правописа и других приручника у класичној или дигиталној форм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Увод у теорију превођења; 2. Историјска периодизација превођења; 3. Различите дефиниције превођења; 4. Врсте превођења: усмено (консекутивно, симултано), писмено превођење; 5. Процес превођења; 6. Преводилачке стратегије и инструменти; 7. Лексички аспекти превођења </w:t>
            </w:r>
            <w:r>
              <w:rPr>
                <w:bCs/>
                <w:lang w:val="sr-CS"/>
              </w:rPr>
              <w:t>са македонског на српски и са српског на македонски језик</w:t>
            </w:r>
            <w:r>
              <w:rPr>
                <w:iCs/>
                <w:lang w:val="sr-CS"/>
              </w:rPr>
              <w:t>, са посебним освртом на фразеологију превођења; 8. Граматички аспекти превођења</w:t>
            </w:r>
            <w:r>
              <w:rPr>
                <w:bCs/>
                <w:lang w:val="sr-CS"/>
              </w:rPr>
              <w:t xml:space="preserve"> са македонског на српски и са српског на македонски језик</w:t>
            </w:r>
            <w:r>
              <w:rPr>
                <w:iCs/>
                <w:lang w:val="sr-CS"/>
              </w:rPr>
              <w:t xml:space="preserve">; 9. Стилистички аспекти превођења </w:t>
            </w:r>
            <w:r>
              <w:rPr>
                <w:bCs/>
                <w:lang w:val="sr-CS"/>
              </w:rPr>
              <w:t>са македонског на српски и са српског на македонски језик</w:t>
            </w:r>
            <w:r>
              <w:rPr>
                <w:iCs/>
                <w:lang w:val="sr-CS"/>
              </w:rPr>
              <w:t>; 10. Административни, правни, научни, технички, публицистички, књижевни текстови; 11. Питање адекватности и еквиваленције у преводима; 12. Упоређивање изворног текста и оригинала; 13. Радионица консекутивног и симултаног превођења; 14. Радионица писменог превођења, посебно превођења књижевно-уметничких текстова; 15. Значај превођења у интеркултурном трансферу – превођење као делатност која омогућава комуникацију између македонске и српске култур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Преводе се административни, правни, научни, технички, публицистички, књижевни текстови </w:t>
            </w:r>
            <w:r>
              <w:rPr>
                <w:bCs/>
                <w:lang w:val="sr-CS"/>
              </w:rPr>
              <w:t xml:space="preserve">са македонског на српски и са српског на македонски језик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1.</w:t>
            </w:r>
            <w:r>
              <w:rPr>
                <w:bCs/>
                <w:i/>
                <w:lang w:val="sr-CS"/>
              </w:rPr>
              <w:t xml:space="preserve">Речник на македонскиот јазик (со српскохрватски толкувања), </w:t>
            </w:r>
            <w:r>
              <w:rPr>
                <w:bCs/>
                <w:lang w:val="sr-CS"/>
              </w:rPr>
              <w:t>составувачи Тодор Димитровски, Благоја Корубин, Трајко Стаматоски, Македонска книга/Графички завод Гоце Делчев, Скопје 198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2. Конески, Блаже, </w:t>
            </w:r>
            <w:r>
              <w:rPr>
                <w:bCs/>
                <w:i/>
                <w:lang w:val="sr-CS"/>
              </w:rPr>
              <w:t xml:space="preserve">Граматика на македонскиот јазик, </w:t>
            </w:r>
            <w:r>
              <w:rPr>
                <w:bCs/>
                <w:lang w:val="sr-CS"/>
              </w:rPr>
              <w:t>Детска радост, Скопје, 199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3. Сибиновић, Миодраг, </w:t>
            </w:r>
            <w:r>
              <w:rPr>
                <w:bCs/>
                <w:i/>
                <w:lang w:val="sr-CS"/>
              </w:rPr>
              <w:t>Нови живот оригинала: увод у превођење,</w:t>
            </w:r>
            <w:r>
              <w:rPr>
                <w:bCs/>
                <w:lang w:val="sr-CS"/>
              </w:rPr>
              <w:t>Просвета: Алтера: Удружење научних и стручних преводиоца, Београд, 200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i/>
              </w:rPr>
              <w:t>Толковен речник на македонскиот јазик</w:t>
            </w:r>
            <w:r>
              <w:rPr>
                <w:i/>
                <w:lang w:val="sr-RS"/>
              </w:rPr>
              <w:t>,</w:t>
            </w:r>
            <w:r>
              <w:rPr>
                <w:i/>
              </w:rPr>
              <w:t xml:space="preserve"> Том 1, 2, 3, 4, 5,6</w:t>
            </w:r>
            <w:r>
              <w:rPr>
                <w:i/>
                <w:lang w:val="sr-RS"/>
              </w:rPr>
              <w:t xml:space="preserve">, </w:t>
            </w:r>
            <w:r>
              <w:rPr>
                <w:lang w:val="sr-RS"/>
              </w:rPr>
              <w:t xml:space="preserve">група автори, </w:t>
            </w:r>
            <w:r>
              <w:rPr/>
              <w:t>Институт за македонски јазик „Крсте Мисирков“, Скопје</w:t>
            </w:r>
            <w:r>
              <w:rPr>
                <w:lang w:val="sr-RS"/>
              </w:rPr>
              <w:t>, 2003-201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 xml:space="preserve">5. </w:t>
            </w:r>
            <w:r>
              <w:rPr>
                <w:bCs/>
                <w:i/>
                <w:lang w:val="sr-CS"/>
              </w:rPr>
              <w:t xml:space="preserve">Правопис на македонскиот јазик, </w:t>
            </w:r>
            <w:r>
              <w:rPr>
                <w:bCs/>
                <w:lang w:val="sr-CS"/>
              </w:rPr>
              <w:t xml:space="preserve">група автори, </w:t>
            </w:r>
            <w:r>
              <w:rPr/>
              <w:t>УКИМ, Институт за македонски јазик „Крсте Мисирков“</w:t>
            </w:r>
            <w:r>
              <w:rPr>
                <w:lang w:val="sr-RS"/>
              </w:rPr>
              <w:t>, 201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RS"/>
              </w:rPr>
            </w:pPr>
            <w:r>
              <w:rPr>
                <w:color w:val="050505"/>
                <w:shd w:fill="E4E6EB" w:val="clear"/>
                <w:lang w:val="sr-RS"/>
              </w:rPr>
              <w:t xml:space="preserve">6. </w:t>
            </w:r>
            <w:r>
              <w:rPr>
                <w:color w:val="050505"/>
                <w:shd w:fill="E4E6EB" w:val="clear"/>
              </w:rPr>
              <w:t>Драги Михајловски,</w:t>
            </w:r>
            <w:r>
              <w:rPr>
                <w:color w:val="050505"/>
                <w:shd w:fill="E4E6EB" w:val="clear"/>
                <w:lang w:val="sr-RS"/>
              </w:rPr>
              <w:t xml:space="preserve"> </w:t>
            </w:r>
            <w:r>
              <w:rPr>
                <w:i/>
                <w:color w:val="050505"/>
                <w:shd w:fill="E4E6EB" w:val="clear"/>
              </w:rPr>
              <w:t>Преведување книжевност</w:t>
            </w:r>
            <w:r>
              <w:rPr>
                <w:color w:val="050505"/>
                <w:shd w:fill="E4E6EB" w:val="clear"/>
              </w:rPr>
              <w:t>, Просветно дело, Скопје, 2019</w:t>
            </w:r>
            <w:r>
              <w:rPr>
                <w:color w:val="050505"/>
                <w:shd w:fill="E4E6EB" w:val="clear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+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оријска настава: 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ктична настава: 3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рбално-текстуална, илустративно-демонстратив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b/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0:35:00Z</dcterms:created>
  <dc:creator>korisnik</dc:creator>
  <dc:description/>
  <cp:keywords/>
  <dc:language>en-US</dc:language>
  <cp:lastModifiedBy>Tamara</cp:lastModifiedBy>
  <cp:lastPrinted>2008-06-10T13:57:00Z</cp:lastPrinted>
  <dcterms:modified xsi:type="dcterms:W3CDTF">2020-10-10T22:06:00Z</dcterms:modified>
  <cp:revision>11</cp:revision>
  <dc:subject/>
  <dc:title/>
</cp:coreProperties>
</file>