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/>
          <w:lang w:val="sr-CS"/>
        </w:rPr>
        <w:t xml:space="preserve">Табела 5.4. </w:t>
      </w:r>
      <w:r>
        <w:rPr/>
        <w:t>Листа предмета на докторским студијама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346"/>
        <w:gridCol w:w="2231"/>
        <w:gridCol w:w="1099"/>
        <w:gridCol w:w="787"/>
        <w:gridCol w:w="1671"/>
        <w:gridCol w:w="550"/>
      </w:tblGrid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. Б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Назив предм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lang w:val="sr-CS"/>
              </w:rPr>
              <w:t>Име или имена наставн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lang w:val="sr-CS"/>
              </w:rPr>
              <w:t>Семеста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lang w:val="sr-CS"/>
              </w:rPr>
              <w:t>ЕСПБ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НО односно УУ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en-GB"/>
              </w:rPr>
              <w:t>Истраживачки семина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en-GB"/>
              </w:rPr>
              <w:t>Теорије комуникациј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оран Јевтовић, Наташа Симеуновић Бај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Савремена социологија 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убиша Митр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Методологија научног истраживањ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ета Рад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en-GB"/>
              </w:rPr>
              <w:t>Култура комуницирања и медиј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таша Симеуновић Бај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eastAsia="en-GB"/>
              </w:rPr>
              <w:t xml:space="preserve">Истраживање за докторску дисертацију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Историја социјалних теориј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лена Божил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јска моћ и наративни контексти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тјана Вул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Јавна сфера у дигиталној заједниц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ка Михајлов Прокоп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Друштвена историја медиј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оран Јевт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Савремена социологија политик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анислав Стеван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Медији и управљање потенцијалим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ета Рад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bCs/>
                <w:color w:val="000000"/>
                <w:lang w:eastAsia="en-GB"/>
              </w:rPr>
              <w:t>Критички преглед литературе о теми докторске дисертациј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Жанрови у савременом медијском контекст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тјана Вул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Студије модерног дискур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 Цветан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Савремене технологије и комуникациј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агана Павл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Прагматичка филозофија медиј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а Стојановић Преле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  <w:lang w:eastAsia="en-GB"/>
              </w:rPr>
              <w:t xml:space="preserve">Студијски истраживачки рад саопштен на научном скупу као резултат истраживања са темом докторске дисертације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</w:t>
            </w:r>
          </w:p>
        </w:tc>
      </w:tr>
      <w:tr>
        <w:trPr>
          <w:trHeight w:val="50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Цивилно друштво и медиј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ка Михајлов Прокоп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1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Савремени спорт и медиј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ија Вуј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Глобална медијска е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а Стојановић Преле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Медијска аналитика 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таша Симеуновић Бај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Визуелне комуникације 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ија Вујовић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bCs/>
                <w:color w:val="000000"/>
                <w:lang w:eastAsia="en-GB"/>
              </w:rPr>
              <w:t>Израда  и јавна одбрана нацрта докторске дисертациј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118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5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bCs/>
                <w:color w:val="000000"/>
                <w:lang w:eastAsia="en-GB"/>
              </w:rPr>
              <w:t xml:space="preserve">Објављивање научног рада у научном часопису </w:t>
            </w:r>
            <w:r>
              <w:rPr>
                <w:bCs/>
                <w:color w:val="000000"/>
                <w:shd w:fill="FFFFFF" w:val="clear"/>
                <w:lang w:eastAsia="en-GB"/>
              </w:rPr>
              <w:t>као резултат истраживања са темом докторске дисертациј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bCs/>
                <w:color w:val="000000"/>
                <w:lang w:eastAsia="en-GB"/>
              </w:rPr>
              <w:t>Израда докторске дисертациј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bCs/>
                <w:color w:val="000000"/>
                <w:lang w:eastAsia="en-GB"/>
              </w:rPr>
              <w:t>Одбрана докторске дисертациј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ологија, језик и студије медиј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</w:tr>
      <w:tr>
        <w:trPr>
          <w:trHeight w:val="227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купно ЕСП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УН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-</w:t>
            </w:r>
            <w:r>
              <w:rPr>
                <w:b/>
                <w:bCs/>
                <w:color w:val="000000"/>
                <w:lang w:val="sr-CS"/>
              </w:rPr>
              <w:t xml:space="preserve"> Ужа научна област , УУО- Ужа уметничка област, Т-</w:t>
            </w:r>
            <w:r>
              <w:rPr>
                <w:color w:val="000000"/>
                <w:lang w:val="sr-CS"/>
              </w:rPr>
              <w:t xml:space="preserve"> Тип предмета (И-изборни,О-обавезни....)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*</w:t>
            </w:r>
            <w:r>
              <w:rPr>
                <w:color w:val="000000"/>
              </w:rPr>
              <w:t>T</w:t>
            </w:r>
            <w:r>
              <w:rPr>
                <w:color w:val="000000"/>
                <w:lang w:val="sr-CS"/>
              </w:rPr>
              <w:t>абелу модификујте у зависности од броја података које унсите, користећи инсер мод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35:00Z</dcterms:created>
  <dc:creator>Microsoft Office User</dc:creator>
  <dc:description/>
  <cp:keywords/>
  <dc:language>en-US</dc:language>
  <cp:lastModifiedBy>Microsoft Office User</cp:lastModifiedBy>
  <cp:lastPrinted>2008-06-10T13:57:00Z</cp:lastPrinted>
  <dcterms:modified xsi:type="dcterms:W3CDTF">2020-10-02T08:35:00Z</dcterms:modified>
  <cp:revision>2</cp:revision>
  <dc:subject/>
  <dc:title/>
</cp:coreProperties>
</file>