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RS"/>
              </w:rPr>
              <w:t>Студијски програм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sr-RS"/>
              </w:rPr>
              <w:t xml:space="preserve"> Мастер академске студије историје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RS"/>
              </w:rPr>
              <w:t>Врста -  ниво студија</w:t>
            </w:r>
            <w:r>
              <w:rPr>
                <w:b/>
                <w:bCs/>
                <w:lang w:val="sr-CS"/>
              </w:rPr>
              <w:t xml:space="preserve">:  </w:t>
            </w:r>
            <w:r>
              <w:rPr>
                <w:b/>
                <w:bCs/>
                <w:lang w:val="sr-RS"/>
              </w:rPr>
              <w:t>Мастер академске студије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RS"/>
              </w:rPr>
              <w:t>Назив предмета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sr-RS"/>
              </w:rPr>
              <w:t xml:space="preserve"> Завршни рад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RS"/>
              </w:rPr>
              <w:t>Положени сви испити на мастер академским студијама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 xml:space="preserve">Циљ </w:t>
            </w:r>
            <w:r>
              <w:rPr>
                <w:b/>
                <w:bCs/>
                <w:lang w:val="sr-RS"/>
              </w:rPr>
              <w:t>завршног рада:</w:t>
            </w:r>
          </w:p>
          <w:p>
            <w:pPr>
              <w:pStyle w:val="LO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RS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bidi="ar-SA"/>
              </w:rPr>
              <w:t>Циљ завршног рада је да студент савлада основне методолошке принципе, неопходне за његово даље професионално усавршавање. Заснован у првом реду на резултатима садржаним у објављеним изворима, релевантној литератури, завршни рад на академским студијама има за циљ да кандидат савлада поступак аналитичног истраживачког метода, као и да стекне ваљану способност расуђивања да одвоји битне чињенице и статове од небитних, и тако започне процес изграђивања сопственог научног приступа.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чекивани исходи: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LOnormal1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иком израде завршног рада кандидат ће стећи способност правилне процене приликом одабира релевантних извора и литературе, и усвајањем аналитичног приступа створиће основу за даље професионално усавршавање на пољу историјских истраживања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пшти садржаји:</w:t>
            </w:r>
          </w:p>
          <w:p>
            <w:pPr>
              <w:pStyle w:val="LOnormal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ршни рад предствља истраживачки рад студента у коме се он упознаје са методологијом истраживања у области историје.  Након обављеног истраживања студент припрема завршни рад у форми која садржи следећа поглавља: Увод са освртом на литературу, најмање три поглавља у коме у одговарајућој форми научног рада, бити изложена генеза истраживаног проблема, преглед садашњег стања изучености, као и евентуалне смернице за даљи рад, Закључак, Преглед литературе.</w:t>
            </w:r>
          </w:p>
          <w:p>
            <w:pPr>
              <w:pStyle w:val="LOnormal1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кон завршеног рада приступа се усменој одбрани завршног рада.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амостално, критичко коришћење релевантних научних и стручних извора;  претраживање база података и електронских извора информација и других извора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траживање и израда рада (писање) под руководством ментора.</w:t>
            </w:r>
            <w:r>
              <w:rPr>
                <w:lang w:val="sr-Latn-RS"/>
              </w:rPr>
              <w:t xml:space="preserve"> Историјска, Аналитичка, синтетичка, компаративна </w:t>
            </w:r>
            <w:r>
              <w:rPr>
                <w:lang w:val="sr-RS"/>
              </w:rPr>
              <w:t>метода.</w:t>
            </w:r>
          </w:p>
        </w:tc>
      </w:tr>
      <w:tr>
        <w:trPr>
          <w:trHeight w:val="227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ru-RU"/>
              </w:rPr>
              <w:t xml:space="preserve">Писани рад до </w:t>
            </w:r>
            <w:r>
              <w:rPr>
                <w:b/>
                <w:bCs/>
                <w:lang w:val="sr-RS"/>
              </w:rPr>
              <w:t>6</w:t>
            </w:r>
            <w:r>
              <w:rPr>
                <w:b/>
                <w:bCs/>
                <w:lang w:val="ru-RU"/>
              </w:rPr>
              <w:t xml:space="preserve">0 поена, усмена одбрана до </w:t>
            </w: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ru-RU"/>
              </w:rPr>
              <w:t xml:space="preserve">0 поена; укупно 100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7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72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9320" cy="909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91" r="-91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884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3" t="-273" r="-273" b="-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историје</w:t>
          </w:r>
        </w:p>
      </w:tc>
      <w:tc>
        <w:tcPr>
          <w:tcW w:w="17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Mangulica</cp:lastModifiedBy>
  <cp:lastPrinted>1995-11-21T17:41:00Z</cp:lastPrinted>
  <dcterms:modified xsi:type="dcterms:W3CDTF">2020-10-12T08:58:00Z</dcterms:modified>
  <cp:revision>2</cp:revision>
  <dc:subject/>
  <dc:title/>
</cp:coreProperties>
</file>