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Табела 5.2</w:t>
      </w:r>
      <w:r>
        <w:rPr>
          <w:bCs/>
          <w:sz w:val="22"/>
          <w:szCs w:val="22"/>
          <w:lang w:val="sr-CS"/>
        </w:rPr>
        <w:t xml:space="preserve"> Студијски програм: Распоред предмета по семестрима и годинама студија</w:t>
      </w:r>
    </w:p>
    <w:tbl>
      <w:tblPr>
        <w:tblW w:w="1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731"/>
        <w:gridCol w:w="3129"/>
        <w:gridCol w:w="1294"/>
        <w:gridCol w:w="1400"/>
        <w:gridCol w:w="1134"/>
        <w:gridCol w:w="1134"/>
        <w:gridCol w:w="1842"/>
        <w:gridCol w:w="810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бр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а предмета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предме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а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предмета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 настав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ПБ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а год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val="en-GB"/>
              </w:rPr>
              <w:t>Истраживачки семина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Теорије комуник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DMDI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авремена социологија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етодологија научног истраживањ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I0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GB"/>
              </w:rPr>
              <w:t>Култура комуницирања и медиј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eastAsia="en-GB"/>
              </w:rPr>
              <w:t>Истраживање за докторску дисертациј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Историја социјалних теориј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едијска моћ и наративни контек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Јавна сфера у дигиталној заједниц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Друштвена историја медиј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авремена социологија поли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I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едији и управљање потенцијали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купно часова активне 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бодова</w:t>
            </w:r>
            <w:r>
              <w:rPr>
                <w:sz w:val="22"/>
                <w:szCs w:val="22"/>
                <w:lang w:val="sr-CS"/>
              </w:rPr>
              <w:t xml:space="preserve"> на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а год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eastAsia="en-GB"/>
              </w:rPr>
              <w:t>Критички преглед литературе о теми докторске дисерт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Жанрови у савременом медијском контекст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тудије модерног дискур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авремене технологије и комуник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I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рагматичка филозофија медиј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  <w:lang w:eastAsia="en-GB"/>
              </w:rPr>
              <w:t>Студијски истраживачки рад саопштен на научном скупу као резултат истраживања са темом докторске дисерт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Цивилно друштво и медиј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I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авремени спорт и медиј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Глобална медијска ет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MDI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едијска аналитика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I1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Визуелне комуникације 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купно часова активне 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бодова</w:t>
            </w:r>
            <w:r>
              <w:rPr>
                <w:sz w:val="22"/>
                <w:szCs w:val="22"/>
                <w:lang w:val="sr-CS"/>
              </w:rPr>
              <w:t xml:space="preserve"> на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ћа година</w:t>
            </w:r>
          </w:p>
        </w:tc>
      </w:tr>
      <w:tr>
        <w:trPr>
          <w:trHeight w:val="29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eastAsia="en-GB"/>
              </w:rPr>
              <w:t>Израда  и јавна одбрана нацрта докторске дисерт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hd w:fill="FFFFFF" w:val="clear"/>
                <w:lang w:eastAsia="en-GB"/>
              </w:rPr>
              <w:t>DMDO0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eastAsia="en-GB"/>
              </w:rPr>
              <w:t xml:space="preserve">Објављивање научног рада у научном часопису </w:t>
            </w:r>
            <w:r>
              <w:rPr>
                <w:bCs/>
                <w:color w:val="000000"/>
                <w:shd w:fill="FFFFFF" w:val="clear"/>
                <w:lang w:eastAsia="en-GB"/>
              </w:rPr>
              <w:t>као резултат истраживања са темом докторске дисерт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eastAsia="en-GB"/>
              </w:rPr>
              <w:t>Израда докторске дисерт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DMDO0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lang w:eastAsia="en-GB"/>
              </w:rPr>
              <w:t>Одбрана докторске дисертациј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купно часова активне 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бодова</w:t>
            </w:r>
            <w:r>
              <w:rPr>
                <w:sz w:val="22"/>
                <w:szCs w:val="22"/>
                <w:lang w:val="sr-CS"/>
              </w:rPr>
              <w:t xml:space="preserve"> на год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Укупно часова активне 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 бодова</w:t>
            </w:r>
            <w:r>
              <w:rPr>
                <w:sz w:val="22"/>
                <w:szCs w:val="22"/>
                <w:lang w:val="sr-CS"/>
              </w:rPr>
              <w:t xml:space="preserve"> у студијском прогр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/>
              <w:t>Трајање студија је 3 године и 180 бод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/>
              <w:t>Активна настава су предавања и СИР, минимум 20 часова по семестру у свим година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/>
              <w:t xml:space="preserve">Укупно предавања на </w:t>
            </w:r>
            <w:r>
              <w:rPr>
                <w:lang w:val="sr-RS"/>
              </w:rPr>
              <w:t xml:space="preserve">прве две године студија </w:t>
            </w:r>
            <w:r>
              <w:rPr/>
              <w:t xml:space="preserve">минимум </w:t>
            </w:r>
            <w:r>
              <w:rPr>
                <w:lang w:val="sr-CS"/>
              </w:rPr>
              <w:t>45</w:t>
            </w:r>
            <w:r>
              <w:rPr/>
              <w:t xml:space="preserve"> часова или 25%</w:t>
            </w:r>
            <w:r>
              <w:rPr>
                <w:lang w:val="sr-CS"/>
              </w:rPr>
              <w:t xml:space="preserve"> од укупног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броја часова активне наста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/>
              <w:t xml:space="preserve">Трећа година </w:t>
            </w:r>
            <w:r>
              <w:rPr>
                <w:lang w:val="sr-RS"/>
              </w:rPr>
              <w:t xml:space="preserve">је </w:t>
            </w:r>
            <w:r>
              <w:rPr/>
              <w:t xml:space="preserve"> само студијски истраживачки </w:t>
            </w:r>
            <w:r>
              <w:rPr>
                <w:lang w:val="sr-RS"/>
              </w:rPr>
              <w:t xml:space="preserve">или самоистраживачки рад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jc w:val="both"/>
              <w:rPr/>
            </w:pPr>
            <w:r>
              <w:rPr/>
              <w:t>Број бодова по години минимум 6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397" w:gutter="0" w:header="113" w:top="141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49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11666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11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37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2T08:37:00Z</dcterms:modified>
  <cp:revision>2</cp:revision>
  <dc:subject/>
  <dc:title/>
</cp:coreProperties>
</file>