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</w:rPr>
      </w:pPr>
      <w:r>
        <w:rPr>
          <w:b/>
          <w:bCs/>
        </w:rPr>
        <w:t xml:space="preserve">Tабелa 5.1б. </w:t>
      </w:r>
      <w:r>
        <w:rPr>
          <w:bCs/>
        </w:rPr>
        <w:t>Распоред предмета по семестрима и годинама студија</w:t>
      </w:r>
      <w:r>
        <w:rPr>
          <w:bCs/>
          <w:lang w:val="sr-CS"/>
        </w:rPr>
        <w:t xml:space="preserve"> за за студије другог степена студија: МА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96"/>
        <w:gridCol w:w="853"/>
        <w:gridCol w:w="923"/>
        <w:gridCol w:w="1637"/>
        <w:gridCol w:w="340"/>
        <w:gridCol w:w="552"/>
        <w:gridCol w:w="547"/>
        <w:gridCol w:w="414"/>
        <w:gridCol w:w="549"/>
        <w:gridCol w:w="414"/>
        <w:gridCol w:w="687"/>
        <w:gridCol w:w="363"/>
        <w:gridCol w:w="696"/>
        <w:gridCol w:w="1351"/>
      </w:tblGrid>
      <w:tr>
        <w:trPr>
          <w:trHeight w:val="368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бр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3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/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вођачи</w:t>
            </w:r>
          </w:p>
        </w:tc>
      </w:tr>
      <w:tr>
        <w:trPr>
          <w:trHeight w:val="36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/ПИР</w:t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FJ01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Методологија лингвистичких истраживањ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ц. др Бранимир Станковић; сарадник: доц. др Ивана Митић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J02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нови упоредне граматике словенских јези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ф. др Надежда Јовић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MFJ03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Лингвометоди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ф. др Марина Јањић; сарадник: Александар Новаковић</w:t>
            </w:r>
          </w:p>
        </w:tc>
      </w:tr>
      <w:tr>
        <w:trPr>
          <w:trHeight w:val="10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4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когнитивну лингвистику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ф. др Мирјана Илић</w:t>
            </w:r>
          </w:p>
        </w:tc>
      </w:tr>
      <w:tr>
        <w:trPr>
          <w:trHeight w:val="10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4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лавеносрпски језик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ф. др Ирена Цветковић Теофиловић</w:t>
            </w:r>
          </w:p>
        </w:tc>
      </w:tr>
      <w:tr>
        <w:trPr>
          <w:trHeight w:val="10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4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а ономастика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ц. др Татјана Трајковић</w:t>
            </w:r>
          </w:p>
        </w:tc>
      </w:tr>
      <w:tr>
        <w:trPr>
          <w:trHeight w:val="109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5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нови социолингвистике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ц. др Александра Лончар Раичевић; сарадник: Нина Судимац</w:t>
            </w:r>
          </w:p>
        </w:tc>
      </w:tr>
      <w:tr>
        <w:trPr>
          <w:trHeight w:val="10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5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рпусна лингвистика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ц. др Александра Јанић</w:t>
            </w:r>
          </w:p>
        </w:tc>
      </w:tr>
      <w:tr>
        <w:trPr>
          <w:trHeight w:val="10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J0</w:t>
            </w:r>
            <w:r>
              <w:rPr>
                <w:sz w:val="18"/>
                <w:szCs w:val="18"/>
                <w:lang w:val="sr-RS"/>
              </w:rPr>
              <w:t>5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Методика наставе српског језика као страног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ф. др Марина Јањић; сарадник: Александар Новаковић</w:t>
            </w:r>
          </w:p>
        </w:tc>
      </w:tr>
      <w:tr>
        <w:trPr>
          <w:trHeight w:val="10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Latn-RS"/>
              </w:rPr>
              <w:t>F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ф. др Марина Јањић</w:t>
            </w:r>
          </w:p>
        </w:tc>
      </w:tr>
      <w:tr>
        <w:trPr>
          <w:trHeight w:val="16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>MFJ0</w:t>
            </w: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FJ0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ормална семантика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Доц. др Бранимир Станковић</w:t>
            </w:r>
          </w:p>
        </w:tc>
      </w:tr>
      <w:tr>
        <w:trPr>
          <w:trHeight w:val="16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FJ0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Примењена фонетика и фонологија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ц. др Александра Лончар Раичевић; сарадник: Нина Судимац</w:t>
            </w:r>
          </w:p>
        </w:tc>
      </w:tr>
      <w:tr>
        <w:trPr>
          <w:trHeight w:val="16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FJ0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езичка анализа српскословенских текстова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ф. др Надежда Јовић</w:t>
            </w:r>
          </w:p>
        </w:tc>
      </w:tr>
      <w:tr>
        <w:trPr>
          <w:trHeight w:val="164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FJ0</w:t>
            </w: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рбана дијалектологија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Доц. др Татјана Трајковић</w:t>
            </w:r>
          </w:p>
        </w:tc>
      </w:tr>
      <w:tr>
        <w:trPr>
          <w:trHeight w:val="8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– почетни курс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ф. др Виолета Џонић; сарадник: доц. др Маја Вељковић</w:t>
            </w:r>
          </w:p>
        </w:tc>
      </w:tr>
      <w:tr>
        <w:trPr>
          <w:trHeight w:val="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– продужни курс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ф. др Виолета Џонић; сарадник: доц. др Маја Вељковић</w:t>
            </w:r>
          </w:p>
        </w:tc>
      </w:tr>
      <w:tr>
        <w:trPr>
          <w:trHeight w:val="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проучавање бугарског језика, књижевности и културе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ф. др Данијела Костадиновић; страни лектор: др Валентина Седефчева</w:t>
            </w:r>
          </w:p>
        </w:tc>
      </w:tr>
      <w:tr>
        <w:trPr>
          <w:trHeight w:val="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проучавање македонског језика, књижевности и културе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Проф. др Данијела Костадиновић; страни лектор: Моника Илкова</w:t>
            </w:r>
          </w:p>
        </w:tc>
      </w:tr>
      <w:tr>
        <w:trPr>
          <w:trHeight w:val="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угарски језик – специфичности превођења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ф. др Данијела Костадиновић; страни лектор: др Валентина Седефчева</w:t>
            </w:r>
          </w:p>
        </w:tc>
      </w:tr>
      <w:tr>
        <w:trPr>
          <w:trHeight w:val="8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RS"/>
              </w:rPr>
              <w:t>Ј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кедонски језик – специфичности превођења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Проф. др Данијела Костадиновић; страни лектор: Моника Илкова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F02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ц. др Снежана Божић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 xml:space="preserve">10.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Latn-RS"/>
              </w:rPr>
              <w:t>F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удијски истраживачки ра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/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Latn-RS"/>
              </w:rPr>
              <w:t>F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вршни ра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/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(предавања</w:t>
            </w:r>
            <w:r>
              <w:rPr>
                <w:sz w:val="18"/>
                <w:szCs w:val="18"/>
                <w:lang w:val="sr-CS"/>
              </w:rPr>
              <w:t>+</w:t>
            </w:r>
            <w:r>
              <w:rPr>
                <w:sz w:val="18"/>
                <w:szCs w:val="18"/>
              </w:rPr>
              <w:t>вежбе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ДОН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 xml:space="preserve">остали часови) и </w:t>
            </w:r>
            <w:r>
              <w:rPr>
                <w:sz w:val="18"/>
                <w:szCs w:val="18"/>
                <w:lang w:val="sr-CS"/>
              </w:rPr>
              <w:t>ЕСПБ</w:t>
            </w:r>
            <w:r>
              <w:rPr>
                <w:sz w:val="18"/>
                <w:szCs w:val="18"/>
              </w:rPr>
              <w:t xml:space="preserve"> на годин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5 (11+ 4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 (10 + 4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 + 3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година зависи од трајања студија: 1, 1,5 и 2 годин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>
                <w:sz w:val="18"/>
                <w:szCs w:val="18"/>
              </w:rPr>
              <w:t>Остали часови су обавезни за стручну праксу али нису активна настава. Стручна пракса се предвиђа у складу са упутству Стандарда за мастер студије  по пољима.  Остали часови имају бодове који се сабирају са активним бодовима. Остали часови се могу навести по предметима и за завршни рад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ДОН није обавезан али ако је предвиђен сабира се са вежбам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540" w:hanging="357"/>
              <w:jc w:val="both"/>
              <w:rPr/>
            </w:pPr>
            <w:r>
              <w:rPr>
                <w:sz w:val="18"/>
                <w:szCs w:val="18"/>
              </w:rPr>
              <w:t>Активна нас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ава по годинама има најмање 20 а највише 30  часова нед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љн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или 600-900 часова годиш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на другом нивоу студија, које трају више од једне године, на првој години студија од 600 часова 50% до 60% су предавања, а остало су вежбе и други облици активне наста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а завршној години другог нивоа студија, највише 50 % је студијски истраживачки рад, односно примењени истраживачки рад, а остало су предавања, вежбе и други облици активне наставе, тј. од минималних 600 часова, највише 300 часова је предвиђено за СИР и ПИР  а остало су часови предавања,вежбе и други облици наставе.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Ако у завршној години има само један семестар, као завршна година рачунају се последња два семестра студијског прогр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ИР и ПИР могу бити саставни део предмета или завршног рада</w:t>
            </w:r>
            <w:r>
              <w:rPr>
                <w:sz w:val="18"/>
                <w:szCs w:val="18"/>
                <w:lang w:val="ru-RU"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b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ко технолошке наук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spacing w:lineRule="exact" w:line="269" w:before="10" w:after="0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Природно-математичке науке: </w:t>
            </w:r>
            <w:r>
              <w:rPr>
                <w:sz w:val="18"/>
                <w:szCs w:val="18"/>
                <w:lang w:val="en-US" w:eastAsia="en-US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Друштвено-хуманистичке науке : </w:t>
            </w:r>
            <w:r>
              <w:rPr>
                <w:sz w:val="18"/>
                <w:szCs w:val="18"/>
                <w:lang w:val="en-US" w:eastAsia="en-US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lineRule="exact" w:line="269" w:before="10" w:after="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Саставни део курикулума студијског програма мастер струковних студија је стручна пракса у трајању од најмање 180 часова, односно 90 часова по години, која се реализује у привредним организацијама или јавним институцијам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ОН није обавезан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али ако је предвиђен сабира се са вежбама Активна нас</w:t>
            </w: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</w:rPr>
              <w:t>ава по годинама има најмање 20 часова нед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љн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или 600 часова годишњеи то:</w:t>
            </w:r>
            <w:r>
              <w:rPr>
                <w:sz w:val="18"/>
                <w:szCs w:val="18"/>
                <w:lang w:val="en-US" w:eastAsia="en-US"/>
              </w:rPr>
              <w:t xml:space="preserve"> 50% до 60% су предавања, а остало су вежбе и други облици активне настав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рпски језик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30:00Z</dcterms:created>
  <dc:creator>Tamara</dc:creator>
  <dc:description/>
  <cp:keywords/>
  <dc:language>en-US</dc:language>
  <cp:lastModifiedBy>Korisnik</cp:lastModifiedBy>
  <cp:lastPrinted>2008-06-10T13:57:00Z</cp:lastPrinted>
  <dcterms:modified xsi:type="dcterms:W3CDTF">2020-10-08T12:30:00Z</dcterms:modified>
  <cp:revision>2</cp:revision>
  <dc:subject/>
  <dc:title/>
</cp:coreProperties>
</file>