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мастер академских студија филозофије нуди студентима најновија научна, сазнања из области филозофије. </w:t>
            </w:r>
            <w:r>
              <w:rPr>
                <w:rFonts w:eastAsia="ArialMT;Yu Gothic UI"/>
                <w:color w:val="000000"/>
                <w:sz w:val="22"/>
                <w:szCs w:val="22"/>
                <w:lang w:val="sr-RS"/>
              </w:rPr>
              <w:t>Програм је целовит, обухватан и у пуној мери усклађен са одговарајућим студијским програмима универзитета из земаља чланица Европске уније и земаља које се налазе у процесу приступања Унији у којима је Болоњска декларација у процесу примене. План и програм студија филозофије реализује се у складу са европским стандардима: (а) увођења ЕСПБ  бодовног система, (б) подстицања европске сарадње, (в) мобилности студената и наставног особља, (г) упоредивих критеријума и методологије, (д) система препознатљивих и упоредивих нивоа образовања и компетенција (увођења додатка дипломи). Студијски програм конципиран је тако да је доследно поштован принцип једносеместралности и проходности студија.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је садржински усаглашени са најмање три акредитована програма иностраних високошколских установа, од којих су најмање два из високошколских установа европског </w:t>
            </w:r>
            <w:r>
              <w:rPr>
                <w:sz w:val="22"/>
                <w:szCs w:val="22"/>
                <w:lang w:val="sr-RS"/>
              </w:rPr>
              <w:t>образовног простора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академски студиј филозофије на Универзитету у Лувену (Белгија) од 60 ЕСПБ (једногодишњи студиј)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sz w:val="22"/>
                <w:szCs w:val="22"/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lang w:val="sr-RS"/>
              </w:rPr>
              <w:instrText xml:space="preserve"> HYPERLINK "https://onderwijsaanbod.kuleuven.be/opleidingen/e/SC_51016821.htm" \l "bl=01,03,0301"</w:instrText>
            </w:r>
            <w:r>
              <w:rPr>
                <w:rStyle w:val="InternetLink"/>
                <w:sz w:val="22"/>
                <w:szCs w:val="22"/>
                <w:lang w:val="sr-RS"/>
              </w:rPr>
              <w:fldChar w:fldCharType="separate"/>
            </w:r>
            <w:r>
              <w:rPr>
                <w:rStyle w:val="InternetLink"/>
                <w:sz w:val="22"/>
                <w:szCs w:val="22"/>
                <w:lang w:val="sr-RS"/>
              </w:rPr>
              <w:t>https://onderwijsaanbod.kuleuven.be/opleidingen/e/SC_51016821.htm#bl=01,03,0301</w:t>
            </w:r>
            <w:r>
              <w:rPr>
                <w:rStyle w:val="InternetLink"/>
                <w:sz w:val="22"/>
                <w:szCs w:val="22"/>
                <w:lang w:val="sr-RS"/>
              </w:rPr>
              <w:fldChar w:fldCharType="end"/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Једногодишњи мастер студиј филозофије на Универзитету у Лајдену (Холандија) </w:t>
            </w:r>
          </w:p>
          <w:p>
            <w:pPr>
              <w:pStyle w:val="Normal"/>
              <w:widowControl/>
              <w:autoSpaceDE w:val="true"/>
              <w:ind w:left="720" w:hanging="0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sr-RS"/>
                </w:rPr>
                <w:t>https://www.universiteitleiden.nl/en/education/study-programmes/master/philosophy-60ec</w:t>
              </w:r>
            </w:hyperlink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академске студије на Филозофском факултету Универзитета у Источном Сарајеву </w:t>
            </w: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s://www.ff.ues.rs.ba/master-studije-filozofija/</w:t>
              </w:r>
            </w:hyperlink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Иако постоје извесне разлике у називима курсева између мастер студија филозофије на различитим универзитетима, њихов укупан садржај је веома високо подударан, односно у довољној мери да се могу сматрати еквивалентним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versiteitleiden.nl/en/education/study-programmes/master/philosophy-60ec" TargetMode="External"/><Relationship Id="rId3" Type="http://schemas.openxmlformats.org/officeDocument/2006/relationships/hyperlink" Target="https://www.ff.ues.rs.ba/master-studije-filozofij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6T23:14:00Z</dcterms:modified>
  <cp:revision>49</cp:revision>
  <dc:subject/>
  <dc:title/>
</cp:coreProperties>
</file>