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 спроводи се континуираним и систематичним праћењем његове реализације и предузимањем мера за унапређење квалитета у погледу наставе, курикулума, оцењивања, наставног особља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литературе</w:t>
            </w:r>
            <w:r>
              <w:rPr>
                <w:sz w:val="22"/>
                <w:szCs w:val="22"/>
                <w:lang w:val="sr-Latn-RS"/>
              </w:rPr>
              <w:t>, савремених наставних средстава</w:t>
            </w:r>
            <w:r>
              <w:rPr>
                <w:sz w:val="22"/>
                <w:szCs w:val="22"/>
                <w:lang w:val="sr-CS"/>
              </w:rPr>
              <w:t xml:space="preserve">. Филозофски факултет прати квалитет програма према процедури која је прецизирана посебним Правилником. Послове вредновања обавља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Ова Комисија припрема извештај на основу кога се одлучује о мерама за унапређивање квалитета. Наставници врше евалуацију наставе у оквиру сваког од предмета и на основу резултата развијају и мењају програме наставних предмета. У контроли и оцени квалитета студијског програма и реализације наставе студенти активно учествују кроз семестралне евалуације анонимног карактера. Студентска евалуација се врши електронским путем након чега Центар за унапређење квалитета, односно Комисија за контролу и унапређење квалитета Филозофског факултета сачињава извештаје о резултатима вредновања и самовредновања. </w:t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1.1.docx" TargetMode="External"/><Relationship Id="rId3" Type="http://schemas.openxmlformats.org/officeDocument/2006/relationships/hyperlink" Target="../..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5T16:53:00Z</dcterms:modified>
  <cp:revision>32</cp:revision>
  <dc:subject/>
  <dc:title/>
</cp:coreProperties>
</file>