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удијски програм : МАС </w:t>
            </w:r>
            <w:r>
              <w:rPr>
                <w:bCs/>
                <w:lang w:val="sr-CS"/>
              </w:rPr>
              <w:t>Филозофиј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lang w:val="sr-CS"/>
              </w:rPr>
              <w:t>Теорија демократ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en-US"/>
              </w:rPr>
              <w:t>/наставници</w:t>
            </w:r>
            <w:r>
              <w:rPr>
                <w:b/>
                <w:bCs/>
                <w:lang w:val="sr-CS"/>
              </w:rPr>
              <w:t xml:space="preserve">: </w:t>
            </w:r>
            <w:r>
              <w:rPr>
                <w:lang w:val="sr-CS"/>
              </w:rPr>
              <w:t>Растислав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Н.</w:t>
            </w:r>
            <w:r>
              <w:rPr>
                <w:lang w:val="sr-CS"/>
              </w:rPr>
              <w:t xml:space="preserve"> Динић</w:t>
            </w:r>
            <w:r>
              <w:rPr>
                <w:lang w:val="sr-Latn-RS"/>
              </w:rPr>
              <w:t xml:space="preserve">, </w:t>
            </w:r>
            <w:r>
              <w:rPr>
                <w:lang w:val="sr-RS"/>
              </w:rPr>
              <w:t xml:space="preserve">асистент </w:t>
            </w:r>
            <w:r>
              <w:rPr>
                <w:lang w:val="sr-CS"/>
              </w:rPr>
              <w:t>Милан З. Јован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>Број ЕСПБ: 6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нема услов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Циљ предмета је да упозна студенте са савременим дебатама у области теорије демократије и оспособи их за даље истраживање у овој филозофској дисциплини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Након слушања предмета студент је способан да анализира, упоређује и вреднује најзначајније савремене теорије демократије, као и да самостално поставља хипотезе које се тичу проблема у овој области и поткрепљује их аргументим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RS"/>
              </w:rPr>
              <w:t>Плуралистичка теориј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RS"/>
              </w:rPr>
              <w:t>Економске и алтуристичке теорије демократиј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RS"/>
              </w:rPr>
              <w:t>Економска теорија демократије и рационални гласа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RS"/>
              </w:rPr>
              <w:t>Рационалност и демократски друштвени избо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RS"/>
              </w:rPr>
              <w:t>Друштвни избор рефлексивна рационалност и делиберативна демократиј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RS"/>
              </w:rPr>
              <w:t>Делиберативно решењ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RS"/>
              </w:rPr>
              <w:t>Ролсово схватање јавног у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RS"/>
              </w:rPr>
              <w:t>Од јавног ума до делиберативне демократиј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RS"/>
              </w:rPr>
              <w:t>Јавна делиберација, разложност и опште добр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RS"/>
              </w:rPr>
              <w:t>Од јавног ума до епистемичке демократиј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RS"/>
              </w:rPr>
              <w:t>Епистемички процедурализам и делиберативна демократиј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RS"/>
              </w:rPr>
              <w:t>Партиципативна демократиј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RS"/>
              </w:rPr>
              <w:t>Агонистичка демократиј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RS"/>
              </w:rPr>
              <w:t>Популиза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RS"/>
              </w:rPr>
              <w:t>Демократија сав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CS"/>
              </w:rPr>
              <w:t>Практична настава прати теоријску, и на њој студенти расправљају о изворним текстовима у којима се појављују концепције које су обрађене на часовима теоријске наставе. Такође, студенти повремено имају практичне задатке као и усмена излагањ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567" w:hanging="567"/>
              <w:rPr>
                <w:lang w:val="sr-Latn-RS"/>
              </w:rPr>
            </w:pPr>
            <w:r>
              <w:rPr>
                <w:lang w:val="sr-Latn-RS"/>
              </w:rPr>
              <w:t xml:space="preserve">Mladenović, I. </w:t>
            </w:r>
            <w:r>
              <w:rPr>
                <w:lang w:val="sr-RS"/>
              </w:rPr>
              <w:t>(2012)</w:t>
            </w:r>
            <w:r>
              <w:rPr>
                <w:lang w:val="sr-Latn-RS"/>
              </w:rPr>
              <w:t xml:space="preserve"> </w:t>
            </w:r>
            <w:r>
              <w:rPr>
                <w:i/>
                <w:iCs/>
                <w:lang w:val="sr-Latn-RS"/>
              </w:rPr>
              <w:t>Racionalni izbor i demokratija</w:t>
            </w:r>
            <w:r>
              <w:rPr>
                <w:lang w:val="sr-Latn-RS"/>
              </w:rPr>
              <w:t>, Beograd: IFDT, I.P. „Albatros plus“, str. 13-89. (</w:t>
            </w:r>
            <w:r>
              <w:rPr>
                <w:lang w:val="sr-RS"/>
              </w:rPr>
              <w:t xml:space="preserve">укупно </w:t>
            </w:r>
            <w:r>
              <w:rPr>
                <w:lang w:val="sr-Latn-RS"/>
              </w:rPr>
              <w:t>76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567" w:hanging="567"/>
              <w:rPr/>
            </w:pPr>
            <w:r>
              <w:rPr>
                <w:lang w:val="sr-Latn-RS"/>
              </w:rPr>
              <w:t xml:space="preserve">Mladenović, I. </w:t>
            </w:r>
            <w:r>
              <w:rPr/>
              <w:t>(2020)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sr-Latn-RS"/>
              </w:rPr>
              <w:t>Javni um i deliberativna demokratija</w:t>
            </w:r>
            <w:r>
              <w:rPr>
                <w:iCs/>
                <w:lang w:val="sr-Latn-RS"/>
              </w:rPr>
              <w:t>,</w:t>
            </w:r>
            <w:r>
              <w:rPr>
                <w:i/>
                <w:iCs/>
              </w:rPr>
              <w:t>,</w:t>
            </w:r>
            <w:r>
              <w:rPr/>
              <w:t> </w:t>
            </w:r>
            <w:r>
              <w:rPr>
                <w:lang w:val="sr-Latn-RS"/>
              </w:rPr>
              <w:t>Beograd</w:t>
            </w:r>
            <w:r>
              <w:rPr/>
              <w:t xml:space="preserve">: </w:t>
            </w:r>
            <w:r>
              <w:rPr>
                <w:lang w:val="sr-Latn-RS"/>
              </w:rPr>
              <w:t>IFDT</w:t>
            </w:r>
            <w:r>
              <w:rPr/>
              <w:t xml:space="preserve">, str. </w:t>
            </w:r>
            <w:r>
              <w:rPr>
                <w:lang w:val="sr-RS"/>
              </w:rPr>
              <w:t>7-199</w:t>
            </w:r>
            <w:r>
              <w:rPr>
                <w:lang w:val="sr-Latn-RS"/>
              </w:rPr>
              <w:t>. (ukupno 1</w:t>
            </w:r>
            <w:r>
              <w:rPr>
                <w:lang w:val="sr-RS"/>
              </w:rPr>
              <w:t>92</w:t>
            </w:r>
            <w:r>
              <w:rPr>
                <w:lang w:val="sr-Latn-R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567" w:hanging="567"/>
              <w:rPr>
                <w:lang w:val="sr-RS"/>
              </w:rPr>
            </w:pPr>
            <w:r>
              <w:rPr/>
              <w:t>Као и материјал који обезбеђује наставник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: 4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Вербално-дијалошка, хеуристичка, рад на текстовима, усмена излагања уз материјал и </w:t>
            </w:r>
            <w:r>
              <w:rPr>
                <w:i/>
                <w:iCs/>
                <w:lang w:val="sr-Latn-RS"/>
              </w:rPr>
              <w:t>ms powerpoint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 xml:space="preserve">презентације.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на предавањим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смена излаг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*максимална дужна </w:t>
            </w:r>
            <w:r>
              <w:rPr/>
              <w:t>2</w:t>
            </w:r>
            <w:r>
              <w:rPr>
                <w:lang w:val="sr-CS"/>
              </w:rPr>
              <w:t xml:space="preserve"> страниц</w:t>
            </w:r>
            <w:r>
              <w:rPr/>
              <w:t>е</w:t>
            </w:r>
            <w:r>
              <w:rPr>
                <w:lang w:val="sr-CS"/>
              </w:rPr>
              <w:t xml:space="preserve"> А4 формата</w:t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зоф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6:29:00Z</dcterms:created>
  <dc:creator>Milan Jovanović</dc:creator>
  <dc:description/>
  <cp:keywords/>
  <dc:language>en-US</dc:language>
  <cp:lastModifiedBy>Jarvis</cp:lastModifiedBy>
  <cp:lastPrinted>2008-06-10T13:57:00Z</cp:lastPrinted>
  <dcterms:modified xsi:type="dcterms:W3CDTF">2020-09-16T21:53:00Z</dcterms:modified>
  <cp:revision>4</cp:revision>
  <dc:subject/>
  <dc:title/>
</cp:coreProperties>
</file>