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MS Mincho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en-US"/>
              </w:rPr>
              <w:t>Ma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стер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академске студије педагогије пружају студентима најновија научна и стручна сазнања из области педагогије. Засноване су на квалитетним и савременим модалитетима и критеријумима </w:t>
            </w:r>
            <w:r>
              <w:rPr>
                <w:sz w:val="22"/>
                <w:szCs w:val="22"/>
                <w:lang w:val="sr-RS"/>
              </w:rPr>
              <w:t xml:space="preserve">организације и садржаја високошколске наставе. Студијски програм је целовит, свеобухватан и усаглашен са одговарајућим студијским програмима из земаља Европског образовног простора у којима се примењује Болоњска декларација.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ArialMT;MS Mincho"/>
                <w:color w:val="000000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Значајан ниво међународне усаглашености студијског програма присутан је у односу на следеће програме: </w:t>
            </w:r>
          </w:p>
          <w:p>
            <w:pPr>
              <w:pStyle w:val="Heading1"/>
              <w:spacing w:lineRule="auto" w:line="276"/>
              <w:ind w:firstLine="567"/>
              <w:jc w:val="both"/>
              <w:rPr>
                <w:rFonts w:eastAsia="ArialMT;MS Mincho"/>
                <w:color w:val="000000"/>
                <w:sz w:val="20"/>
                <w:highlight w:val="yellow"/>
                <w:lang w:val="sr-RS"/>
              </w:rPr>
            </w:pPr>
            <w:r>
              <w:rPr>
                <w:rFonts w:eastAsia="ArialMT;MS Mincho"/>
                <w:color w:val="000000"/>
                <w:sz w:val="20"/>
                <w:highlight w:val="yellow"/>
                <w:lang w:val="sr-RS"/>
              </w:rPr>
            </w:r>
          </w:p>
          <w:p>
            <w:pPr>
              <w:pStyle w:val="Heading1"/>
              <w:spacing w:lineRule="auto" w:line="276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Модул 1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at de València, Facultat de Filosofia i Ciències de l'Educació, Espana (Faculty of Philosophy and Educational Sciences, Spain)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uv.es/uvweb/master-psychopedagogy/en/master-s-degree-programme/curriculum/curriculum/master-s-degree-psychopedagogy-1285903844052/Titulacio.html?id=1285859343205&amp;plantilla=MU_Psicopedagogia/Page/TPGDetaill&amp;p2=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Hull – MA in Education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s://www.hull.ac.uk/study/postgraduate/taught/education-ma?fbclid=IwAR2PAiiCtW41gCzsdc6oFEqGOZCJPrupHEpK6eXa2PyszMNiF67JtyuDLF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Filozofska fakulteta Univerza v Ljubljani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  <w:lang w:val="sr-Latn-R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sr-Latn-RS"/>
                </w:rPr>
                <w:t>http://pedagogika-andragogika.ff.uni-lj.si/studij/magistrski_studij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Универзитет „Св. Кирил и Методиј“, Филозофски факултет Скопjе, Македонија (Faculty of Philosophy, Skopje, Macedonia)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fzf.ukim.edu.mk/page/programs/post/pedagoshki-nauki_39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Модул 2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Universitat de València, Facultat de Filosofia i Ciències de l'Educació, Espana (Faculty of Philosophy and Educational Sciences, Spain), </w:t>
            </w:r>
            <w:r>
              <w:rPr>
                <w:sz w:val="22"/>
                <w:szCs w:val="22"/>
                <w:lang w:val="en-US"/>
              </w:rPr>
              <w:t>Master's Degree in Social and Educational Action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www.uv.es/uvweb/master-accion-social-educativa/en/master-s-degree programme/curriculum/curriculum/master-s-degree-social-educational-action-1285905142975/Titulacio.html?id=1285900107677&amp;plantilla=MU_Accio_Social_Educativa/Page/TPGDetaill&amp;p2=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University of Hull – MA in Education,Inclusion and Special Needs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www.hull.ac.uk/study/postgraduate/taught/education-inclusion-and-special-needs-m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ški fakultet, Univerzitet u Ljubljani, Slovenija, Studijski program: Socijalna pedagogija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pef.uni-lj.si/index.php?id=17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ški fakultet, Jugozapadni univerzitet ’’Neofit Rilski’’ u Blagoevgradu, Bugarska, Studijski program: Socijalna prevencija i savetovanje i Studijski program: Interkulturalno obrazovanje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swu.bg/academic-activities/academic-programmes/masters-programmes/pedagogy/social-prevention-and-consulting.asp</w:t>
              </w:r>
            </w:hyperlink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wu.bg/academic-activities/academic-programmes/masters-programmes/pedagogy/intercultural-education.asp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йски Университет "Св. Климент Охридски", Факултет по педагогика, София, България (Faculty of Education, Sofia, Bulgaria) </w:t>
            </w:r>
            <w:r>
              <w:rPr>
                <w:sz w:val="22"/>
                <w:szCs w:val="22"/>
                <w:lang w:val="sr-RS"/>
              </w:rPr>
              <w:t xml:space="preserve">Модул: </w:t>
            </w:r>
            <w:r>
              <w:rPr>
                <w:i/>
                <w:sz w:val="22"/>
                <w:szCs w:val="22"/>
                <w:lang w:val="sr-RS"/>
              </w:rPr>
              <w:t>С</w:t>
            </w:r>
            <w:r>
              <w:rPr>
                <w:i/>
                <w:sz w:val="22"/>
                <w:szCs w:val="22"/>
              </w:rPr>
              <w:t xml:space="preserve">оциална работа с деца и семеиства </w:t>
            </w:r>
            <w:r>
              <w:rPr>
                <w:sz w:val="22"/>
                <w:szCs w:val="22"/>
                <w:lang w:val="sr-RS"/>
              </w:rPr>
              <w:t xml:space="preserve">и Модул: </w:t>
            </w:r>
            <w:r>
              <w:rPr>
                <w:i/>
                <w:sz w:val="22"/>
                <w:szCs w:val="22"/>
                <w:lang w:val="sr-RS"/>
              </w:rPr>
              <w:t>П</w:t>
            </w:r>
            <w:r>
              <w:rPr>
                <w:i/>
                <w:sz w:val="22"/>
                <w:szCs w:val="22"/>
              </w:rPr>
              <w:t>едагогика на девиантното поведение  редовно обучение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www.unisofia.bg/index.php/bul/universitet_t/fakulteti/fakultet_po_pedagogika/uchebna_dejnost_bakalavri_magistri_doktoranti_sdk/magist_rski_programi/fakultet_po_pedagogika/socialni_dejnosti/socialna_rabota_s_deca_i_semejstva_redovno_i_zadochno_obuchenie</w:t>
              </w:r>
            </w:hyperlink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www.unisofia.bg/index.php/bul/universitet_t/fakulteti/fakultet_po_pedagogika/uchebna_dejnost_bakalavri_magistri_doktoranti_sdk/magist_rski_programi/fakultet_po_pedagogika/pedagogika/ pedagogika_na_deviantnoto_povedenie_redovno_i_zadochno_obuchenie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ArialMT;MS Mincho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ArialMT;MS Mincho"/>
                <w:sz w:val="22"/>
                <w:szCs w:val="22"/>
              </w:rPr>
              <w:t xml:space="preserve">Студијски програм 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Мастер академских студија </w:t>
            </w:r>
            <w:r>
              <w:rPr>
                <w:rFonts w:eastAsia="ArialMT;MS Mincho"/>
                <w:sz w:val="22"/>
                <w:szCs w:val="22"/>
              </w:rPr>
              <w:t>педагогије је формално и структурно усклађен са утврђеним предметно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специфичним стандардима за акредитацију. </w:t>
            </w:r>
            <w:r>
              <w:rPr>
                <w:rFonts w:eastAsia="ArialMT;MS Mincho"/>
                <w:sz w:val="22"/>
                <w:szCs w:val="22"/>
                <w:lang w:val="sr-RS"/>
              </w:rPr>
              <w:t xml:space="preserve">Курикулум Мастер академских студија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п</w:t>
            </w:r>
            <w:r>
              <w:rPr>
                <w:rFonts w:eastAsia="ArialMT;MS Mincho"/>
                <w:sz w:val="22"/>
                <w:szCs w:val="22"/>
              </w:rPr>
              <w:t>едагогије реализује се у складу са европским стандардима: увође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ЕСПБ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бодовног система, подстица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европске сарадње, мобилности, упоредивих критеријумима и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методологије, система лако препознатљивих и упоредивих академских степена (увође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додатк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дипломи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ArialMT;MS Mincho"/>
                <w:sz w:val="22"/>
                <w:szCs w:val="22"/>
              </w:rPr>
              <w:t xml:space="preserve">Студијски програм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п</w:t>
            </w:r>
            <w:r>
              <w:rPr>
                <w:rFonts w:eastAsia="ArialMT;MS Mincho"/>
                <w:sz w:val="22"/>
                <w:szCs w:val="22"/>
              </w:rPr>
              <w:t>едагогије је усаглашен са европским стандардима у погледу услова упис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(средње образовање у четворогодишњем трајању), трајања студија (основне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академске студије и </w:t>
            </w:r>
            <w:r>
              <w:rPr>
                <w:rFonts w:eastAsia="ArialMT;MS Mincho"/>
                <w:sz w:val="22"/>
                <w:szCs w:val="22"/>
                <w:lang w:val="sr-RS"/>
              </w:rPr>
              <w:t>мастер</w:t>
            </w:r>
            <w:r>
              <w:rPr>
                <w:rFonts w:eastAsia="ArialMT;MS Mincho"/>
                <w:sz w:val="22"/>
                <w:szCs w:val="22"/>
              </w:rPr>
              <w:t xml:space="preserve"> академске студије), услова преласка у наредну годину (прикупљен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минимум број ЕСПБ), стицања дипломе</w:t>
            </w:r>
            <w:r>
              <w:rPr>
                <w:rFonts w:eastAsia="ArialMT;MS Mincho"/>
                <w:sz w:val="22"/>
                <w:szCs w:val="22"/>
                <w:lang w:val="sr-RS"/>
              </w:rPr>
              <w:t>,</w:t>
            </w:r>
            <w:r>
              <w:rPr>
                <w:rFonts w:eastAsia="ArialMT;MS Mincho"/>
                <w:sz w:val="22"/>
                <w:szCs w:val="22"/>
              </w:rPr>
              <w:t xml:space="preserve"> начина студирања (дизајнирање флексибилног профил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професионалне културе, тј. могућност за избор одређених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предмета који студентим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омогућују стицања кључних компетенција</w:t>
            </w:r>
            <w:r>
              <w:rPr>
                <w:rFonts w:eastAsia="ArialMT;MS Mincho"/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rFonts w:eastAsia="ArialMT;MS Mincho"/>
              </w:rPr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RS"/>
              </w:rPr>
              <w:t xml:space="preserve">омпатибилност </w:t>
            </w:r>
            <w:r>
              <w:rPr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bCs/>
                <w:sz w:val="22"/>
                <w:szCs w:val="22"/>
                <w:lang w:val="sr-RS"/>
              </w:rPr>
              <w:t xml:space="preserve">наведеним </w:t>
            </w:r>
            <w:r>
              <w:rPr>
                <w:bCs/>
                <w:sz w:val="22"/>
                <w:szCs w:val="22"/>
                <w:lang w:val="sr-CS"/>
              </w:rPr>
              <w:t>програмима истог нивоа студија на поменутим универзитетима</w:t>
            </w:r>
            <w:r>
              <w:rPr>
                <w:sz w:val="22"/>
                <w:szCs w:val="22"/>
                <w:lang w:val="sr-RS"/>
              </w:rPr>
              <w:t xml:space="preserve"> огледа се у погледу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1) дефинисаних</w:t>
            </w:r>
            <w:r>
              <w:rPr>
                <w:sz w:val="22"/>
                <w:szCs w:val="22"/>
                <w:lang w:val="sr-CS"/>
              </w:rPr>
              <w:t xml:space="preserve"> циљева </w:t>
            </w:r>
            <w:r>
              <w:rPr>
                <w:bCs/>
                <w:sz w:val="22"/>
                <w:szCs w:val="22"/>
                <w:lang w:val="sr-CS"/>
              </w:rPr>
              <w:t xml:space="preserve">и професионалног поља рада за које </w:t>
            </w:r>
            <w:r>
              <w:rPr>
                <w:bCs/>
                <w:sz w:val="22"/>
                <w:szCs w:val="22"/>
                <w:lang w:val="sr-RS"/>
              </w:rPr>
              <w:t>се студенти</w:t>
            </w:r>
            <w:r>
              <w:rPr>
                <w:bCs/>
                <w:sz w:val="22"/>
                <w:szCs w:val="22"/>
                <w:lang w:val="sr-CS"/>
              </w:rPr>
              <w:t xml:space="preserve"> оспособљава</w:t>
            </w:r>
            <w:r>
              <w:rPr>
                <w:bCs/>
                <w:sz w:val="22"/>
                <w:szCs w:val="22"/>
                <w:lang w:val="sr-RS"/>
              </w:rPr>
              <w:t xml:space="preserve">ју, (2) </w:t>
            </w:r>
            <w:r>
              <w:rPr>
                <w:sz w:val="22"/>
                <w:szCs w:val="22"/>
                <w:lang w:val="sr-RS"/>
              </w:rPr>
              <w:t xml:space="preserve">структуре и садржаја програма којима се студентима нуди широк спектар </w:t>
            </w:r>
            <w:r>
              <w:rPr>
                <w:sz w:val="22"/>
                <w:szCs w:val="22"/>
                <w:lang w:val="sr-CS"/>
              </w:rPr>
              <w:t xml:space="preserve">обавезних и изборних предмета  из  научних области  релевантних за рад наставника </w:t>
            </w:r>
            <w:r>
              <w:rPr>
                <w:sz w:val="22"/>
                <w:szCs w:val="22"/>
                <w:lang w:val="sr-RS"/>
              </w:rPr>
              <w:t>и (3) педагошке</w:t>
            </w:r>
            <w:r>
              <w:rPr>
                <w:sz w:val="22"/>
                <w:szCs w:val="22"/>
                <w:lang w:val="sr-CS"/>
              </w:rPr>
              <w:t xml:space="preserve"> прак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у школи и ментор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вођ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де мастер рада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.es/uvweb/master-psychopedagogy/en/master-s-degree-programme/curriculum/curriculum/master-s-degree-psychopedagogy-1285903844052/Titulacio.html?id=1285859343205&amp;plantilla=MU_Psicopedagogia/Page/TPGDetaill&amp;p2=2" TargetMode="External"/><Relationship Id="rId3" Type="http://schemas.openxmlformats.org/officeDocument/2006/relationships/hyperlink" Target="https://www.hull.ac.uk/study/postgraduate/taught/education-ma?fbclid=IwAR2PAiiCtW41gCzsdc6oFEqGOZCJPrupHEpK6eXa2PyszMNiF67JtyuDLFA" TargetMode="External"/><Relationship Id="rId4" Type="http://schemas.openxmlformats.org/officeDocument/2006/relationships/hyperlink" Target="http://pedagogika-andragogika.ff.uni-lj.si/studij/magistrski_studij" TargetMode="External"/><Relationship Id="rId5" Type="http://schemas.openxmlformats.org/officeDocument/2006/relationships/hyperlink" Target="http://www.fzf.ukim.edu.mk/page/programs/post/pedagoshki-nauki_39" TargetMode="External"/><Relationship Id="rId6" Type="http://schemas.openxmlformats.org/officeDocument/2006/relationships/hyperlink" Target="https://www.uv.es/uvweb/master-accion-social-educativa/en/master-s-degree programme/curriculum/curriculum/master-s-degree-social-educational-action-1285905142975/Titulacio.html?id=1285900107677&amp;plantilla=MU_Accio_Social_Educativa/Page/TPGDetaill&amp;p2=2" TargetMode="External"/><Relationship Id="rId7" Type="http://schemas.openxmlformats.org/officeDocument/2006/relationships/hyperlink" Target="https://www.hull.ac.uk/study/postgraduate/taught/education-inclusion-and-special-needs-ma" TargetMode="External"/><Relationship Id="rId8" Type="http://schemas.openxmlformats.org/officeDocument/2006/relationships/hyperlink" Target="http://www.pef.uni-lj.si/index.php?id=172" TargetMode="External"/><Relationship Id="rId9" Type="http://schemas.openxmlformats.org/officeDocument/2006/relationships/hyperlink" Target="http://www.swu.bg/academic-activities/academic-programmes/masters-programmes/pedagogy/social-prevention-and-consulting.asp" TargetMode="External"/><Relationship Id="rId10" Type="http://schemas.openxmlformats.org/officeDocument/2006/relationships/hyperlink" Target="http://www.swu.bg/academic-activities/academic-programmes/masters-programmes/pedagogy/intercultural-education.aspx" TargetMode="External"/><Relationship Id="rId11" Type="http://schemas.openxmlformats.org/officeDocument/2006/relationships/hyperlink" Target="https://www.unisofia.bg/index.php/bul/universitet_t/fakulteti/fakultet_po_pedagogika/uchebna_dejnost_bakalavri_magistri_doktoranti_sdk/magist_rski_programi/fakultet_po_pedagogika/socialni_dejnosti/socialna_rabota_s_deca_i_semejstva_redovno_i_zadochno_obuchenie" TargetMode="External"/><Relationship Id="rId12" Type="http://schemas.openxmlformats.org/officeDocument/2006/relationships/hyperlink" Target="https://www.unisofia.bg/index.php/bul/universitet_t/fakulteti/fakultet_po_pedagogika/uchebna_dejnost_bakalavri_magistri_doktoranti_sdk/magist_rski_programi/fakultet_po_pedagogika/pedagogika/ pedagogika_na_deviantnoto_povedenie_redovno_i_zadochno_obuchenie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0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50:00Z</dcterms:modified>
  <cp:revision>65</cp:revision>
  <dc:subject/>
  <dc:title>Табела 5</dc:title>
</cp:coreProperties>
</file>