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Александар Петрови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Рецензија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нографија доц. др Биљане Радовановић под називом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Прилози методологији и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фило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офиј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наук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обрађује круцијалне теме из Методологије и Филозофије науке. Монографија је подељена у 15 поглавља у којима се проблемски приступа разматраним темама. Ради илустрације наведених питања и проблема наводе се конкретни примери из науке и научне пракс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првом поглављу под називом  </w:t>
      </w:r>
      <w:r>
        <w:rPr>
          <w:rFonts w:cs="Times New Roman" w:ascii="Times New Roman" w:hAnsi="Times New Roman"/>
          <w:i/>
          <w:iCs/>
          <w:sz w:val="24"/>
          <w:szCs w:val="24"/>
        </w:rPr>
        <w:t>Појам нау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е кроз седам одељака обрађују теме: предмета, суштине и критеријума поделе наука. Затим се у наставку износе и анализирају основне карактеристике античког и модерног концепта науке. Да би се на крају овог поглавља дале основне одлике научног знања кроз поређење науке са религијим, здраворазумским видом резоновања и филозофијом. Поступку дефинисања науке често се приступа кроз расправу разликовања науке и псеудо-науке, што ауторка презентује. У последњем одељку првог поглавља представљене су основне идеје филозофа науке који су се бавили одређивањем предметног подручја, циља и домета наук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 другом поглављу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лозофија науке као филозофска дисциплина </w:t>
      </w:r>
      <w:r>
        <w:rPr>
          <w:rFonts w:cs="Times New Roman" w:ascii="Times New Roman" w:hAnsi="Times New Roman"/>
          <w:sz w:val="24"/>
          <w:szCs w:val="24"/>
        </w:rPr>
        <w:t>се анализирају основне идеје филозофије науке. Указује се на основне тематске заокрете у развоју ове дисциплине. Пре самог институционалног конституисања филозофије науке може се уочити дуг пут размишљања о природи, циљевима  и дометима научног знања. Наводе се важни подаци везани за институционално заснивање ове дисциплине а затим и важне смернице њеног развоја у 20. век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Треће поглавље под нази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ндуктивизам </w:t>
      </w:r>
      <w:r>
        <w:rPr>
          <w:rFonts w:cs="Times New Roman" w:ascii="Times New Roman" w:hAnsi="Times New Roman"/>
          <w:sz w:val="24"/>
          <w:szCs w:val="24"/>
        </w:rPr>
        <w:t>износи важне расправе из историје филозофије о природи, дометима и облицима индуктивног закључивања. Износе се и анализирају становишта Аристотела, Бекона, Хјума, Попера. У тексту је истакнут  проблем индукције и предочени су различити покушаји оправдања индуктивног пута закључивањ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hr-HR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Четврто поглавље </w:t>
      </w:r>
      <w:r>
        <w:rPr>
          <w:rFonts w:cs="Times New Roman" w:ascii="Times New Roman" w:hAnsi="Times New Roman"/>
          <w:i/>
          <w:iCs/>
          <w:sz w:val="24"/>
          <w:szCs w:val="24"/>
        </w:rPr>
        <w:t>Раст знања и промене у науци</w:t>
      </w:r>
      <w:r>
        <w:rPr>
          <w:rFonts w:cs="Times New Roman" w:ascii="Times New Roman" w:hAnsi="Times New Roman"/>
          <w:sz w:val="24"/>
          <w:szCs w:val="24"/>
        </w:rPr>
        <w:t xml:space="preserve"> разматра два различита схватања модела научне промене. Прва концепција представља кумулативистичко схватање развоја научног знања, док друга концепција наглашава да се у наукама при променама научних парадигми дешавају заокрети у којима се мења целокупни концептуални апарат.</w:t>
      </w:r>
      <w:r>
        <w:rPr>
          <w:rFonts w:cs="Times New Roman" w:ascii="Times New Roman" w:hAnsi="Times New Roman"/>
          <w:sz w:val="24"/>
          <w:szCs w:val="24"/>
          <w:lang w:val="hr-HR"/>
        </w:rPr>
        <w:t xml:space="preserve"> Посебан одељак је посвећен разради и објашњењу Куновог схватања научних револуциј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редно, пето поглавље које се зо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учни реализам и антиреализам </w:t>
      </w:r>
      <w:r>
        <w:rPr>
          <w:rFonts w:cs="Times New Roman" w:ascii="Times New Roman" w:hAnsi="Times New Roman"/>
          <w:sz w:val="24"/>
          <w:szCs w:val="24"/>
        </w:rPr>
        <w:t>разматра теоријске позиције реализма и антиреализма у науци. Ове позиције на другачији начин постављају циљ науке. Ауторка расправља о томе да ли човек може да има знање само о ономе што је доступно нашим чулима или може да зна и о ономе што је невидљиви део стварности. Реалисти сматрају да можемо имати сазнање о невидљивом свету, показатељ тога је успех теорија које описују неопажајне ентите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шестом поглављу које носи нази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учно објашњење </w:t>
      </w:r>
      <w:r>
        <w:rPr>
          <w:rFonts w:cs="Times New Roman" w:ascii="Times New Roman" w:hAnsi="Times New Roman"/>
          <w:sz w:val="24"/>
          <w:szCs w:val="24"/>
        </w:rPr>
        <w:t>расправља се о природи и врстама научног објашњења. Ауторка разматра концепције о научном објашњењу које се јављају у антици, пре свега код Аристотела. Значајну пажњу у овом раду је посветила Хемпеловом моделу објашњења који се везује за заокрет од логичког позитивизма ка логичком емпиризм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едмо поглавље </w:t>
      </w:r>
      <w:r>
        <w:rPr>
          <w:rFonts w:cs="Times New Roman" w:ascii="Times New Roman" w:hAnsi="Times New Roman"/>
          <w:i/>
          <w:iCs/>
          <w:sz w:val="24"/>
          <w:szCs w:val="24"/>
        </w:rPr>
        <w:t>Појава субдетерминације у науци</w:t>
      </w:r>
      <w:r>
        <w:rPr>
          <w:rFonts w:cs="Times New Roman" w:ascii="Times New Roman" w:hAnsi="Times New Roman"/>
          <w:sz w:val="24"/>
          <w:szCs w:val="24"/>
        </w:rPr>
        <w:t xml:space="preserve"> на студиозан начин расправља о могућности да две некомпатибилне теорије дају подједнако добро објашњење исте евиденцијалне грађе. Ауторка настоји да нам предочи неколико различитих начина на који се овај проблем тумачи и  решава у учењима филозофа наук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У оквиру осмог поглавља под називом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дукционизам </w:t>
      </w:r>
      <w:r>
        <w:rPr>
          <w:rFonts w:cs="Times New Roman" w:ascii="Times New Roman" w:hAnsi="Times New Roman"/>
          <w:sz w:val="24"/>
          <w:szCs w:val="24"/>
        </w:rPr>
        <w:t>се најпре дефинише сам појам редукције. У филозофији и методологији науке се редукција схвата као општа линија развоја научног знања. Различите врсте редукције су могуће: свођење теоријских исказа на опсервационе, свођење једне области на другу или свих наука на једну базичну на основу идеје о уједињавању свих знања. Ауторка у овом поглављу расправља о онтолошком, методолошком и теоријском редукционизму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вето поглављ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зикализам </w:t>
      </w:r>
      <w:r>
        <w:rPr>
          <w:rFonts w:cs="Times New Roman" w:ascii="Times New Roman" w:hAnsi="Times New Roman"/>
          <w:sz w:val="24"/>
          <w:szCs w:val="24"/>
        </w:rPr>
        <w:t>таматизује идеју о јединству свих наука. Ова идеја се у основи базира на ставу да све науке деле исти методолошки пут доласка до сазнања. Ово учење је било распрострањено међу представницима логичког позитивизма, наиме они су у свом програму захтевали редукцију свих знања на физику, будући да је она у својим описима и објашњењима најтачниј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У оквиру наредног десетог поглавља под називом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не чињениц</w:t>
      </w:r>
      <w:r>
        <w:rPr>
          <w:rFonts w:cs="Times New Roman" w:ascii="Times New Roman" w:hAnsi="Times New Roman"/>
          <w:sz w:val="24"/>
          <w:szCs w:val="24"/>
        </w:rPr>
        <w:t>е ауторка расправља о врстама чињеница као и специфичним одликама научних чињеница. Теоријска изграђеност или обликованост чињеница нас уводи у проблематику односа теорије и искуст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 оквиру једанаестог поглавља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не хипотезе</w:t>
      </w:r>
      <w:r>
        <w:rPr>
          <w:rFonts w:cs="Times New Roman" w:ascii="Times New Roman" w:hAnsi="Times New Roman"/>
          <w:sz w:val="24"/>
          <w:szCs w:val="24"/>
        </w:rPr>
        <w:t xml:space="preserve"> расправља се о природи хипотетичко-дедуктивног метода, врстама научних хипотеза и њиховим улогама у процесу научног истраживања. Ауторка расправља и питање могућности круцијалног експеримента који би могао да одлучи између више конкурентских хипотез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ванаесто поглавље под називом </w:t>
      </w:r>
      <w:r>
        <w:rPr>
          <w:rFonts w:cs="Times New Roman" w:ascii="Times New Roman" w:hAnsi="Times New Roman"/>
          <w:i/>
          <w:iCs/>
          <w:sz w:val="24"/>
          <w:szCs w:val="24"/>
        </w:rPr>
        <w:t>Научне теорије</w:t>
      </w:r>
      <w:r>
        <w:rPr>
          <w:rFonts w:cs="Times New Roman" w:ascii="Times New Roman" w:hAnsi="Times New Roman"/>
          <w:sz w:val="24"/>
          <w:szCs w:val="24"/>
        </w:rPr>
        <w:t xml:space="preserve"> надовезује се на претходно поглавље и у том смислу анализирају се начини потврде теорије. Наводе се различита одређења научних теорија и испитује однос теорије и емпирије, као и теорије и опажањ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инаесто поглавље је </w:t>
      </w:r>
      <w:r>
        <w:rPr>
          <w:rFonts w:cs="Times New Roman" w:ascii="Times New Roman" w:hAnsi="Times New Roman"/>
          <w:i/>
          <w:iCs/>
          <w:sz w:val="24"/>
          <w:szCs w:val="24"/>
        </w:rPr>
        <w:t>О експерименту</w:t>
      </w:r>
      <w:r>
        <w:rPr>
          <w:rFonts w:cs="Times New Roman" w:ascii="Times New Roman" w:hAnsi="Times New Roman"/>
          <w:sz w:val="24"/>
          <w:szCs w:val="24"/>
        </w:rPr>
        <w:t>. Ауторка разликује антички и модерни концепт експеримента. У 20. веку филозофи раздвајају активност експериментисања од његових резултата, сводећи експеримент на механизам који поткрепљује или оповргава теорије. У овом одељку се разматрају улога, примена и врсте експеримената у науц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себно поглавље припада расправи </w:t>
      </w:r>
      <w:r>
        <w:rPr>
          <w:rFonts w:cs="Times New Roman" w:ascii="Times New Roman" w:hAnsi="Times New Roman"/>
          <w:i/>
          <w:iCs/>
          <w:sz w:val="24"/>
          <w:szCs w:val="24"/>
        </w:rPr>
        <w:t>Мисао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експеримент.</w:t>
      </w:r>
      <w:r>
        <w:rPr>
          <w:rFonts w:cs="Times New Roman" w:ascii="Times New Roman" w:hAnsi="Times New Roman"/>
          <w:sz w:val="24"/>
          <w:szCs w:val="24"/>
        </w:rPr>
        <w:t xml:space="preserve"> Ауторка наводи и анализира врсте мисаоних експеримената у филозофији и науци. Расправља се о природи и циљу експериментисања у мислима од античких времена до дана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У последњем поглављу које носи назив </w:t>
      </w:r>
      <w:r>
        <w:rPr>
          <w:rFonts w:cs="Times New Roman" w:ascii="Times New Roman" w:hAnsi="Times New Roman"/>
          <w:i/>
          <w:iCs/>
          <w:sz w:val="24"/>
          <w:szCs w:val="24"/>
        </w:rPr>
        <w:t>Одговорност научника</w:t>
      </w:r>
      <w:r>
        <w:rPr>
          <w:rFonts w:cs="Times New Roman" w:ascii="Times New Roman" w:hAnsi="Times New Roman"/>
          <w:sz w:val="24"/>
          <w:szCs w:val="24"/>
        </w:rPr>
        <w:t xml:space="preserve"> расправља се етичкој димензији раста и развоја научног знања, као и о одговорности научника у различитим  условима и аспектима његовог рада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Ово је развијена тематика проблема, која са прегледним одређивањима и јасним језико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може одлично да користи студентима. Монографија 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 xml:space="preserve">Прилози методологији  и 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фило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з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>офиј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i/>
          <w:iCs/>
          <w:sz w:val="24"/>
          <w:szCs w:val="24"/>
          <w:lang w:val="sr-CS"/>
        </w:rPr>
        <w:t xml:space="preserve"> наук</w:t>
      </w: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ц. др Биљане Радовановић је пажљиво разрађена оријентација у важним питањима филозофије, кој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заслужује да буде публикован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Новом Саду, 08. 07. 2020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ф. др Александар Петровић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190750" cy="449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Tahoma" w:hAnsi="Tahoma" w:eastAsia="Times New Roman" w:cs="Tahoma"/>
      <w:color w:val="auto"/>
      <w:sz w:val="20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cs="Tahoma"/>
      <w:lang w:val="sr-Latn-CS"/>
    </w:rPr>
  </w:style>
  <w:style w:type="character" w:styleId="FooterChar">
    <w:name w:val="Footer Char"/>
    <w:qFormat/>
    <w:rPr>
      <w:rFonts w:ascii="Tahoma" w:hAnsi="Tahoma" w:cs="Tahoma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15:00Z</dcterms:created>
  <dc:creator>Radovanovic</dc:creator>
  <dc:description/>
  <cp:keywords/>
  <dc:language>en-US</dc:language>
  <cp:lastModifiedBy>Korisnik</cp:lastModifiedBy>
  <dcterms:modified xsi:type="dcterms:W3CDTF">2020-07-07T06:15:00Z</dcterms:modified>
  <cp:revision>2</cp:revision>
  <dc:subject/>
  <dc:title>Рецензија</dc:title>
</cp:coreProperties>
</file>