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Табела 5.2А Спецификација  стручне праксе (важи у условима епидемије корона вируса COVID-19)</w:t>
      </w:r>
      <w:r>
        <w:rPr>
          <w:bCs/>
          <w:sz w:val="24"/>
          <w:szCs w:val="24"/>
          <w:lang w:val="sr-CS"/>
        </w:rPr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205"/>
      </w:tblGrid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сихологија – модул Психологија рада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en-US"/>
              </w:rPr>
              <w:t>и</w:t>
            </w:r>
            <w:r>
              <w:rPr/>
              <w:t xml:space="preserve"> </w:t>
            </w:r>
            <w:r>
              <w:rPr>
                <w:lang w:val="en-US"/>
              </w:rPr>
              <w:t>ниво</w:t>
            </w:r>
            <w:r>
              <w:rPr/>
              <w:t xml:space="preserve"> </w:t>
            </w:r>
            <w:r>
              <w:rPr>
                <w:lang w:val="en-US"/>
              </w:rPr>
              <w:t>студија</w:t>
            </w:r>
            <w:r>
              <w:rPr/>
              <w:t xml:space="preserve">: </w:t>
            </w:r>
            <w:r>
              <w:rPr>
                <w:lang w:val="sr-CS"/>
              </w:rPr>
              <w:t>Мастер академске студије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или наставници задужени за организацију стручне праксе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Миленовић Б. Миодраг , Душан Љ. Тодоровић 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6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sr-CS"/>
              </w:rPr>
              <w:t>одслушани курсеви обавезних и изборних предмета предвиђених студијским програмом мастер академских студија психологије – модул психологија рада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Прип</w:t>
            </w:r>
            <w:r>
              <w:rPr>
                <w:bCs/>
                <w:lang w:val="en-US"/>
              </w:rPr>
              <w:t>рема</w:t>
            </w:r>
            <w:r>
              <w:rPr>
                <w:bCs/>
                <w:lang w:val="sr-CS"/>
              </w:rPr>
              <w:t xml:space="preserve"> и оспособљавање студената за обављање стручних послова психолога у радној организацији или  установи у којој се обављају послови из области психологије рада.  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чекива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исходи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Студент треба да се упозна са пословима везаним за професионалну оријентацију, селекцију и класификацију, каријерно вођење, запошљавање, развој кадрова, саветодавни и ментално-хигијенски рад са запосленима. Поред тога, ту су и задаци везани за управљање кадровима, развијање радне мотивације, организацију рада, формирање и изградњу тимова, руковођење, решавање конфликата на раду, развој организације и одабир људства за занимања која захтевају посебне психофизичке особине.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Садржај </w:t>
            </w:r>
            <w:r>
              <w:rPr>
                <w:b/>
                <w:bCs/>
                <w:lang w:val="en-US"/>
              </w:rPr>
              <w:t>стручн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праксе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34" w:hanging="0"/>
              <w:rPr>
                <w:bCs/>
                <w:i/>
                <w:i/>
                <w:u w:val="single"/>
                <w:lang w:val="sr-CS"/>
              </w:rPr>
            </w:pPr>
            <w:r>
              <w:rPr>
                <w:bCs/>
                <w:i/>
                <w:u w:val="single"/>
                <w:lang w:val="sr-CS"/>
              </w:rPr>
              <w:t>Садржај праксе:</w:t>
            </w:r>
          </w:p>
          <w:p>
            <w:pPr>
              <w:pStyle w:val="Normal"/>
              <w:ind w:left="34" w:hanging="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акса се може обављати  у радним организацијама у којима ради  психолог, Националној служби за тржиште рада,  амбулантама за медицину рада итд.</w:t>
            </w:r>
          </w:p>
          <w:p>
            <w:pPr>
              <w:pStyle w:val="Normal"/>
              <w:ind w:left="34" w:hanging="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Рад психолога у Националној служби за тржиште рада (запошљавање) обухватао би активности  у професионалној оријентацији, саветовању и информисању младих,  каријерном праћењу,  преквалификовању радника, селецији кандидата за пријем на посао.   </w:t>
            </w:r>
          </w:p>
          <w:p>
            <w:pPr>
              <w:pStyle w:val="Normal"/>
              <w:ind w:left="34" w:hanging="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д психолога – стручног сарадника у  радној организацији  садржао би упознавање  са  начином  и  условима   рада, специфичностима  мерним инструментима  који се  користе  у обављању психолошких послова и  документацијом која се при томе води води, а све у функцији решавања широког дијапазона  проблема у чијем решавању учествује психолог.  Код радног задатка анализе радних места, психолог би се упознавао са процедуром  пријема радника на посао, процесом селекције и тестовима који се у ту сврху користе,  критеријумима успешности на послу. Такође, ту је и упознавање са улогом психолога  у управљању кадровима, систему награђивања, формирању тимова  и, генерално, организацији целокупног радног процес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Cs/>
                <w:lang w:val="sr-CS"/>
              </w:rPr>
              <w:t xml:space="preserve">Проблеми који се јављају у раду психолога у радној организацији. Упознавање са начинима  решавања  проблема апсентизма, незадовољства послом,  конфликата на раду. Однос психолога и руководеће структуре организације.  Улога и место психолога у постављању циљева организације . </w:t>
            </w:r>
          </w:p>
          <w:p>
            <w:pPr>
              <w:pStyle w:val="Normal"/>
              <w:ind w:left="34" w:hanging="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офесионални развој психолога запослених у радним организацијама.</w:t>
            </w:r>
          </w:p>
          <w:p>
            <w:pPr>
              <w:pStyle w:val="Normal"/>
              <w:ind w:left="34" w:hanging="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У организацијама за медицину рада - процедуре тестирања возача,  радника на железници  и пракса праћења њихових менталних капацитета.  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Број часова</w:t>
            </w:r>
            <w:r>
              <w:rPr>
                <w:b/>
                <w:lang w:val="ru-RU"/>
              </w:rPr>
              <w:t xml:space="preserve">, ако је специфицирано  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90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 xml:space="preserve">(15 </w:t>
            </w:r>
            <w:r>
              <w:rPr>
                <w:bCs/>
                <w:lang w:val="sr-CS"/>
              </w:rPr>
              <w:t>радних дана</w:t>
            </w:r>
            <w:r>
              <w:rPr>
                <w:bCs/>
                <w:lang w:val="en-US"/>
              </w:rPr>
              <w:t xml:space="preserve">) </w:t>
            </w:r>
            <w:r>
              <w:rPr>
                <w:bCs/>
                <w:lang w:val="sr-CS"/>
              </w:rPr>
              <w:t>часова непосредног рад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RS"/>
              </w:rPr>
              <w:t>на реализацији задатака у оквиру стручне пракс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 xml:space="preserve"> + 15 часова консултација + </w:t>
            </w:r>
            <w:r>
              <w:rPr>
                <w:bCs/>
                <w:lang w:val="en-US"/>
              </w:rPr>
              <w:t>45</w:t>
            </w:r>
            <w:r>
              <w:rPr>
                <w:bCs/>
                <w:lang w:val="sr-CS"/>
              </w:rPr>
              <w:t xml:space="preserve"> часова за припрему и в</w:t>
            </w:r>
            <w:r>
              <w:rPr>
                <w:bCs/>
                <w:lang w:val="en-US"/>
              </w:rPr>
              <w:t>o</w:t>
            </w:r>
            <w:r>
              <w:rPr>
                <w:bCs/>
                <w:lang w:val="sr-CS"/>
              </w:rPr>
              <w:t>ђење дневника праксе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Методе извођења 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Консултативни и менторски рад, самостално претраживање и прикупљање потребне литературе - материјала, прописа и докумената за рад, вођење дневника праксе, усмени извештај о пракси</w:t>
            </w:r>
          </w:p>
          <w:p>
            <w:pPr>
              <w:pStyle w:val="Normal"/>
              <w:ind w:left="34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чин извођења стручне праксе:</w:t>
            </w:r>
          </w:p>
          <w:p>
            <w:pPr>
              <w:pStyle w:val="Normal"/>
              <w:ind w:left="34" w:hanging="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 реализује задатке у оквиру стручне праксе кроз анализу релевантних прописа и докумената доступних на сајту  Министарства за рад, запошљавање, борачка и социјална питања РС (закони, правилници и сл.) а посебно Сектора за рад и запошљавање, Сектора за заштиту особа са инвалидитетом, Сектора за антидискриминациону политику, као и Сектора за међународну сарадњу, европске интерграције и пројекте (у области рада). Затим, ту су и документи </w:t>
            </w:r>
            <w:r>
              <w:rPr>
                <w:bCs/>
                <w:lang w:val="sr-Latn-RS"/>
              </w:rPr>
              <w:t>Националне службе за запошљавање</w:t>
            </w:r>
            <w:r>
              <w:rPr>
                <w:bCs/>
                <w:lang w:val="sr-RS"/>
              </w:rPr>
              <w:t>,</w:t>
            </w:r>
            <w:r>
              <w:rPr>
                <w:bCs/>
                <w:lang w:val="sr-CS"/>
              </w:rPr>
              <w:t xml:space="preserve"> Републичког завода за социјалну заштиту (у оквиру подручја везаног за унапређење стручног рада),  Међународне организације рада (</w:t>
            </w:r>
            <w:r>
              <w:rPr>
                <w:bCs/>
                <w:lang w:val="sr-Latn-RS"/>
              </w:rPr>
              <w:t>International Labo</w:t>
            </w:r>
            <w:r>
              <w:rPr>
                <w:bCs/>
                <w:lang w:val="sr-RS"/>
              </w:rPr>
              <w:t>ur</w:t>
            </w:r>
            <w:r>
              <w:rPr>
                <w:bCs/>
                <w:lang w:val="sr-Latn-RS"/>
              </w:rPr>
              <w:t xml:space="preserve"> Organi</w:t>
            </w:r>
            <w:r>
              <w:rPr>
                <w:bCs/>
                <w:lang w:val="sr-RS"/>
              </w:rPr>
              <w:t>s</w:t>
            </w:r>
            <w:r>
              <w:rPr>
                <w:bCs/>
                <w:lang w:val="sr-Latn-RS"/>
              </w:rPr>
              <w:t>ation</w:t>
            </w:r>
            <w:r>
              <w:rPr>
                <w:bCs/>
                <w:lang w:val="sr-CS"/>
              </w:rPr>
              <w:t>)</w:t>
            </w:r>
            <w:r>
              <w:rPr>
                <w:bCs/>
                <w:lang w:val="sr-RS"/>
              </w:rPr>
              <w:t xml:space="preserve"> и </w:t>
            </w:r>
            <w:r>
              <w:rPr>
                <w:bCs/>
                <w:lang w:val="sr-Latn-RS"/>
              </w:rPr>
              <w:t>Европске конференције рада (</w:t>
            </w:r>
            <w:r>
              <w:rPr>
                <w:shd w:fill="FFFFFF" w:val="clear"/>
              </w:rPr>
              <w:t>European Trade Union Confederation</w:t>
            </w:r>
            <w:r>
              <w:rPr>
                <w:bCs/>
                <w:lang w:val="sr-Latn-RS"/>
              </w:rPr>
              <w:t>)</w:t>
            </w:r>
            <w:r>
              <w:rPr>
                <w:bCs/>
                <w:lang w:val="sr-CS"/>
              </w:rPr>
              <w:t>.  Поред тога, извођење праксе спроводи се и путем разговора са стручним сарадником-психологом, у директном контакту у оквиру посете радној организацији-установи или преко неке од доступних on line платформи  (Zoom, Google Met, Viber и сл.) ради прикупљања релевантих података и материјала.</w:t>
            </w:r>
          </w:p>
          <w:p>
            <w:pPr>
              <w:pStyle w:val="Normal"/>
              <w:ind w:left="34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ind w:left="34" w:hanging="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води дневник праксе, у коме описује на који начин се упознао са сваким конкретним садржајем и, након тога, износи своје коментаре, увиде, закључке, процене,  илуструјући ове записе прилозима.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Студент предаје дневник праксе, који представља на испиту кроз усмени извештај. Дневник праксе има функцију портфолија – садржи белешке, протоколе, инструменте, документе или њихове делове. Оцена се изводи на основу приложеног дневника праксе и разговора о истом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шће на консултацијама – 20 поена;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Обављени задаци у оквиру стручне праксе – 40 поена</w:t>
            </w:r>
            <w:r>
              <w:rPr>
                <w:lang w:val="ru-RU"/>
              </w:rPr>
              <w:t xml:space="preserve">;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зрада дневника – 20 поена;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мени извештај, разговор о дневнику праксе – 20 поен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  <w:lang w:val="en-US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333399"/>
              <w:sz w:val="18"/>
              <w:szCs w:val="18"/>
              <w:lang w:val="sr-C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u w:val="single"/>
              <w:lang w:val="en-U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  <w:t>Психологија – модул Психологија рад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  <w:t>СТРУЧНА ПРАКС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0:22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20-06-19T10:32:00Z</dcterms:modified>
  <cp:revision>3</cp:revision>
  <dc:subject/>
  <dc:title>Табела 5</dc:title>
</cp:coreProperties>
</file>