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Стандард 4: Компетенције дипломираних студенат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 xml:space="preserve">Савладавањем  студијског програма  студент  стиче  опште  и  предметно-специфичне </w:t>
            </w:r>
            <w:r>
              <w:rPr>
                <w:sz w:val="24"/>
                <w:szCs w:val="24"/>
                <w:lang w:val="sr-CS"/>
              </w:rPr>
              <w:t>способности</w:t>
            </w:r>
            <w:r>
              <w:rPr>
                <w:sz w:val="24"/>
                <w:szCs w:val="24"/>
              </w:rPr>
              <w:t xml:space="preserve"> које су у функцији квалитетног обављања стручне, научне и уметничке делатности. 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 xml:space="preserve">Опис </w:t>
            </w:r>
            <w:r>
              <w:rPr>
                <w:b/>
                <w:lang w:val="sr-CS"/>
              </w:rPr>
              <w:t xml:space="preserve">општих и предметно-специфичних компетенција студената </w:t>
            </w:r>
          </w:p>
          <w:p>
            <w:pPr>
              <w:pStyle w:val="TextBody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spacing w:lineRule="auto" w:line="276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Савладавањем студијског програма студент стиче опште и предметно-специфичне компетенције квалитетног обављања педагошке делатности које су усаглашене са одговарајућим нивоима Националног оквира квалификација у Републици Србији. </w:t>
            </w:r>
          </w:p>
          <w:p>
            <w:pPr>
              <w:pStyle w:val="Normal"/>
              <w:spacing w:lineRule="auto" w:line="276"/>
              <w:ind w:firstLine="601"/>
              <w:jc w:val="both"/>
              <w:rPr>
                <w:sz w:val="22"/>
                <w:szCs w:val="22"/>
                <w:lang w:val="sr-CS" w:eastAsia="en-U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У оквиру општих компетенција очекује се да ће студенти бити оспособљени да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самостално 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sr-RS" w:eastAsia="en-US"/>
              </w:rPr>
              <w:t xml:space="preserve">и компетентно </w:t>
            </w:r>
            <w:r>
              <w:rPr>
                <w:sz w:val="22"/>
                <w:szCs w:val="22"/>
                <w:lang w:val="sr-CS" w:eastAsia="en-US"/>
              </w:rPr>
              <w:t>примењују систематизована академска знања из педагошке теорије и пракс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усавршавају васпитно-образовни рад применом  иновацијан у педагошкој делатност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sr-CS" w:eastAsia="en-US"/>
              </w:rPr>
              <w:t>критички и самокритички прате и вреднују васпитно-образовне појаве и процес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анализирају, евалуирају и усавршавају професионалну делатност користећи савремена научна знања, примере добре праксе и резултате вредновања и самовредновања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компетентно користе методе, технике и инструменте научно- истраживачког рада, критички анализирају </w:t>
            </w:r>
            <w:r>
              <w:rPr>
                <w:rFonts w:eastAsia="ArialMT;MS Mincho"/>
                <w:color w:val="000000"/>
                <w:sz w:val="22"/>
                <w:szCs w:val="22"/>
                <w:lang w:val="sr-CS"/>
              </w:rPr>
              <w:t>налазе својих и других истраживања и систематски публикују утврђене резултат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развијају компетенције демократске комуникације и сарадничке односе са ужим и ширим васпитно-образовним и социјалним контекстом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ArialMT;MS Mincho"/>
                <w:color w:val="000000"/>
                <w:sz w:val="22"/>
                <w:szCs w:val="22"/>
                <w:lang w:val="sr-CS"/>
              </w:rPr>
              <w:t xml:space="preserve">подстичу и развијају квалитетне интеракцијске односе међу субјектима васпитно-образовног процеса и активно и стваралачки партиципирају у тимском раду и другим кооперативним облицима педагошког рада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Fonts w:eastAsia="ArialMT;MS Mincho"/>
                <w:color w:val="000000"/>
                <w:sz w:val="22"/>
                <w:szCs w:val="22"/>
                <w:lang w:val="sr-CS"/>
              </w:rPr>
              <w:t>манифестују сензибилност за етичке, интеркултуралне и мултиетичке проблем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владају завидним нивоом професионалне етичности.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i/>
                <w:spacing w:val="-4"/>
                <w:sz w:val="22"/>
                <w:szCs w:val="22"/>
                <w:lang w:val="sr-RS"/>
              </w:rPr>
              <w:t>Модул 1:</w:t>
            </w:r>
          </w:p>
          <w:p>
            <w:pPr>
              <w:pStyle w:val="Normal"/>
              <w:widowControl/>
              <w:autoSpaceDE w:val="true"/>
              <w:spacing w:lineRule="auto" w:line="276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едметно-специфичне компетенције које студенти стичу током  Мастер академских студија педагогије омогућују им да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релевантно тумаче и разумеју васпитање и образовање са аспекта савремених концепција образовања и критички сагледавају њихово значење у пракс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континуирано и систематки прате и примењују савремена научна сазнања и иновације из области педагогије;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емонстрирају иновативност, научни  и професионални интегритет и посвећеност у процесу унапређивања васпитно-образовног рад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седују адекватан ниво дидактичко-методичких знања и компетенција неопходних за успешно обављање позива стручног сарадника - педагог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користе разноврсне методе, технике, облике рада и доступна наставна средства у циљу обезбеђивања квалитета рада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активно учествују  у планирању, програмирању и реализовању васпитно-образовног рада користећи разноврсне методичке поступке усклађене са циљевима, исходима и стандардима постигнућа, специфичностима васпитно-образовног контекста, узрасним и индивидуалним капацитетима и потребама васпитаник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</w:rPr>
              <w:t>окрећу, организују и остварују различите видове сарадње са породицом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имењују информационо-комуникационе технологије за унапређивање васпитно-образовног и  наставног рад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идентификују, проучавају и решавају конкретне проблеме у васпитно-образовној пракси употребом научних метода и поступак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креирају и спроводе истраживања значајна за унапређивање педагошке теорије и пракс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професионално реализују</w:t>
            </w:r>
            <w:r>
              <w:rPr>
                <w:sz w:val="22"/>
                <w:szCs w:val="22"/>
                <w:lang w:val="sr-CS"/>
              </w:rPr>
              <w:t xml:space="preserve">  педагошко-инструктивни  и саветодавни рада са свим актерима васпитања и образовањ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развијају позитиван активистички однос према континуираном целоживотном учењу, личном и професионалном развоју и усавршавању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autoSpaceDE w:val="true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sr-RS"/>
              </w:rPr>
              <w:t>к</w:t>
            </w:r>
            <w:r>
              <w:rPr>
                <w:sz w:val="22"/>
                <w:szCs w:val="22"/>
              </w:rPr>
              <w:t xml:space="preserve">онтинуирано прате и </w:t>
            </w:r>
            <w:r>
              <w:rPr>
                <w:sz w:val="22"/>
                <w:szCs w:val="22"/>
                <w:lang w:val="sr-RS"/>
              </w:rPr>
              <w:t>евалуирају</w:t>
            </w:r>
            <w:r>
              <w:rPr>
                <w:sz w:val="22"/>
                <w:szCs w:val="22"/>
              </w:rPr>
              <w:t xml:space="preserve"> квалитет и ефективност васпитно-образовне праксе</w:t>
            </w:r>
          </w:p>
          <w:p>
            <w:pPr>
              <w:pStyle w:val="TextBody"/>
              <w:ind w:firstLine="60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firstLine="601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Модул 2: </w:t>
            </w:r>
          </w:p>
          <w:p>
            <w:pPr>
              <w:pStyle w:val="Normal"/>
              <w:widowControl/>
              <w:autoSpaceDE w:val="true"/>
              <w:spacing w:lineRule="auto" w:line="276"/>
              <w:ind w:firstLine="601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 w:eastAsia="en-US"/>
              </w:rPr>
              <w:t xml:space="preserve">Уз напред спецификоване компетенције општег модула, у оквиру </w:t>
            </w:r>
            <w:r>
              <w:rPr>
                <w:sz w:val="22"/>
                <w:szCs w:val="22"/>
                <w:lang w:val="sr-CS"/>
              </w:rPr>
              <w:t xml:space="preserve">предметно-специфичних компетенција </w:t>
            </w:r>
            <w:r>
              <w:rPr>
                <w:sz w:val="22"/>
                <w:szCs w:val="22"/>
                <w:lang w:val="sr-CS" w:eastAsia="en-US"/>
              </w:rPr>
              <w:t>очекује се да ће студенти бити оспособљени  и да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уочававају, разумеју, анализирају и евалуирају потребе васпитаника и специфичности конкретних социјалних ситуациј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креирају </w:t>
            </w:r>
            <w:r>
              <w:rPr>
                <w:sz w:val="22"/>
                <w:szCs w:val="22"/>
                <w:lang w:val="sr-CS"/>
              </w:rPr>
              <w:t>васпитне стратегије социјално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sr-CS"/>
              </w:rPr>
              <w:t>педагошког рада</w:t>
            </w:r>
            <w:r>
              <w:rPr>
                <w:sz w:val="22"/>
                <w:szCs w:val="22"/>
                <w:lang w:val="hr-HR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емонстрирају антидискриминаторски и антисегрегацијски принцип у раду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пружају квалитетну подршку породицама и укључују се у решавање проблема различитих облика дисфункционалности у установама социјалне заштите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>планирају  и реализује различите врсте образовних програма  подстицања педагошке културе  и јачања њихових васпитних компетенција у области социо-педагошког рад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ојектују</w:t>
            </w:r>
            <w:r>
              <w:rPr>
                <w:sz w:val="22"/>
                <w:szCs w:val="22"/>
                <w:lang w:val="hr-HR"/>
              </w:rPr>
              <w:t xml:space="preserve"> истраживање у контексту установе</w:t>
            </w:r>
            <w:r>
              <w:rPr>
                <w:sz w:val="22"/>
                <w:szCs w:val="22"/>
                <w:lang w:val="sr-CS"/>
              </w:rPr>
              <w:t xml:space="preserve"> у којој раде</w:t>
            </w:r>
            <w:r>
              <w:rPr>
                <w:sz w:val="22"/>
                <w:szCs w:val="22"/>
                <w:lang w:val="hr-HR"/>
              </w:rPr>
              <w:t xml:space="preserve"> и корист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  <w:lang w:val="hr-HR"/>
              </w:rPr>
              <w:t xml:space="preserve"> резултате сопствен</w:t>
            </w:r>
            <w:r>
              <w:rPr>
                <w:sz w:val="22"/>
                <w:szCs w:val="22"/>
                <w:lang w:val="sr-RS"/>
              </w:rPr>
              <w:t>их</w:t>
            </w:r>
            <w:r>
              <w:rPr>
                <w:sz w:val="22"/>
                <w:szCs w:val="22"/>
                <w:lang w:val="hr-HR"/>
              </w:rPr>
              <w:t xml:space="preserve"> истраживања за унапређење рада установе</w:t>
            </w:r>
            <w:r>
              <w:rPr>
                <w:sz w:val="22"/>
                <w:szCs w:val="22"/>
                <w:lang w:val="sr-CS"/>
              </w:rPr>
              <w:t xml:space="preserve"> и решавање утврђених изазова и/или проблем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реализују педагошко инструктивни рад са наставницима и родитељима  у циљу унапређивања процеса рада са ученицима који показују проблеме у учењу и понашању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(ре)конструишу програме васпитно-образовног рада установе сходно савременим тенденцијама у области социјалне заштите и непосредним потреба васпитаника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професионално и етички креирају </w:t>
            </w:r>
            <w:r>
              <w:rPr>
                <w:sz w:val="22"/>
                <w:szCs w:val="22"/>
                <w:lang w:val="sr-CS"/>
              </w:rPr>
              <w:t>социјалне везе и односе изграђујући репрезентативни социјални идентит установе у којој рад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креирају мултидисциплинарне тимове и  развијају професионалне мреже формалног и неформалног карактера за помоћ и подршку васпитаника из рањивих друштвених група.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зи за стандард 4: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4.1. </w:t>
            </w:r>
            <w:r>
              <w:rPr>
                <w:bCs/>
                <w:sz w:val="22"/>
                <w:szCs w:val="22"/>
                <w:lang w:val="sr-CS"/>
              </w:rPr>
              <w:t>Додатак дипломи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Е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szCs w:val="22"/>
        <w:lang w:val="sr-C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  <w:lang w:val="sr-CS"/>
    </w:rPr>
  </w:style>
  <w:style w:type="character" w:styleId="WW8Num2z0">
    <w:name w:val="WW8Num2z0"/>
    <w:qFormat/>
    <w:rPr>
      <w:rFonts w:ascii="Courier New" w:hAnsi="Courier New" w:cs="Courier New"/>
      <w:sz w:val="22"/>
      <w:szCs w:val="22"/>
      <w:lang w:val="sr-C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z w:val="24"/>
      <w:szCs w:val="24"/>
      <w:lang w:val="sr-Latn-CS"/>
    </w:rPr>
  </w:style>
  <w:style w:type="character" w:styleId="BodyTextChar">
    <w:name w:val="Body Text Char"/>
    <w:qFormat/>
    <w:rPr>
      <w:rFonts w:eastAsia="ArialMT;MS Mincho"/>
      <w:sz w:val="24"/>
      <w:lang w:val="sr-CS"/>
    </w:rPr>
  </w:style>
  <w:style w:type="character" w:styleId="HeaderChar">
    <w:name w:val="Header Char"/>
    <w:basedOn w:val="DefaultParagraphFont"/>
    <w:qFormat/>
    <w:rPr/>
  </w:style>
  <w:style w:type="character" w:styleId="WW8Num1z7">
    <w:name w:val="WW8Num1z7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;MS Mincho"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56:00Z</dcterms:created>
  <dc:creator>user</dc:creator>
  <dc:description/>
  <cp:keywords/>
  <dc:language>en-US</dc:language>
  <cp:lastModifiedBy>Unkonown author</cp:lastModifiedBy>
  <cp:lastPrinted>2008-06-10T13:57:00Z</cp:lastPrinted>
  <dcterms:modified xsi:type="dcterms:W3CDTF">2020-05-11T16:27:00Z</dcterms:modified>
  <cp:revision>56</cp:revision>
  <dc:subject/>
  <dc:title>Табела 5</dc:title>
</cp:coreProperties>
</file>