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rPr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Табела 5.1.</w:t>
      </w:r>
      <w:r>
        <w:rPr>
          <w:bCs/>
          <w:sz w:val="22"/>
          <w:szCs w:val="22"/>
          <w:lang w:val="sr-CS"/>
        </w:rPr>
        <w:t xml:space="preserve"> Распоред предмета по семестрима и годинама студија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06"/>
        <w:gridCol w:w="5179"/>
        <w:gridCol w:w="913"/>
        <w:gridCol w:w="1742"/>
        <w:gridCol w:w="1061"/>
      </w:tblGrid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м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0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етодологија научног ра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борни блок (бирају се 4 предмета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0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Акустичка анализа гово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0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Анализа текста – когнитивнонаративистички присту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0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Емпиријска истраживања текстуалних садржаја у дигиталном окружењ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0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Језици у контакт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0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Књижевност српске дијаспоре у Канад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0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highlight w:val="white"/>
              </w:rPr>
              <w:t>Књижевн</w:t>
            </w:r>
            <w:r>
              <w:rPr>
                <w:highlight w:val="white"/>
                <w:lang w:val="sr-RS"/>
              </w:rPr>
              <w:t>и текст</w:t>
            </w:r>
            <w:r>
              <w:rPr>
                <w:highlight w:val="white"/>
              </w:rPr>
              <w:t xml:space="preserve"> у настави енглеског </w:t>
            </w:r>
            <w:r>
              <w:rPr>
                <w:lang w:val="sr-RS"/>
              </w:rPr>
              <w:t>као страног</w:t>
            </w:r>
            <w:r>
              <w:rPr>
                <w:lang w:val="en-US"/>
              </w:rPr>
              <w:t xml:space="preserve"> </w:t>
            </w:r>
            <w:r>
              <w:rPr>
                <w:highlight w:val="white"/>
              </w:rPr>
              <w:t>јез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0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highlight w:val="white"/>
              </w:rPr>
              <w:t>Контрастивна лексикологија: примене у настави</w:t>
            </w:r>
            <w:r>
              <w:rPr/>
              <w:t xml:space="preserve"> </w:t>
            </w:r>
            <w:r>
              <w:rPr>
                <w:lang w:val="sr-RS"/>
              </w:rPr>
              <w:t>и превођењ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0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Креирање материјала за наставу енглеског као страног јез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10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Мултимодалност и дискур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астава енглеског као страног језика на раном узраст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12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рагмат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13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Прагмадијалект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14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Превод англофоне књижев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15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Превођење некњижевних тексто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16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highlight w:val="white"/>
              </w:rPr>
              <w:t>Примењена когнитивна лингвист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1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Савремена англофона проз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1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Савремене теорије у когнитивној лингвистиц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en-US"/>
              </w:rPr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1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highlight w:val="white"/>
              </w:rPr>
              <w:t>Друг</w:t>
            </w:r>
            <w:r>
              <w:rPr>
                <w:highlight w:val="white"/>
                <w:lang w:val="sr-RS"/>
              </w:rPr>
              <w:t>и</w:t>
            </w:r>
            <w:r>
              <w:rPr>
                <w:highlight w:val="white"/>
              </w:rPr>
              <w:t xml:space="preserve"> у америчкој књижевности и култур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смено превођење са енглеског на српски и са српског на енглески јези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21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2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highlight w:val="white"/>
              </w:rPr>
              <w:t>Фантастика: књижевност и фил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22</w:t>
            </w:r>
            <w:r>
              <w:rPr>
                <w:lang w:val="sr-RS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02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highlight w:val="white"/>
              </w:rPr>
              <w:t>Фразеологиј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sr-RS"/>
              </w:rPr>
              <w:t>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AN02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Шкотска кратка прич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2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MANPP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highlight w:val="white"/>
                <w:lang w:val="sr-RS"/>
              </w:rPr>
              <w:t>Педагошка пракса 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2</w:t>
            </w: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IR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Студијски истраживачки ра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2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MANPP</w:t>
            </w:r>
            <w:r>
              <w:rPr>
                <w:lang w:val="sr-RS"/>
              </w:rPr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highlight w:val="white"/>
                <w:lang w:val="sr-RS"/>
              </w:rPr>
              <w:t xml:space="preserve">Педагошка пракса </w:t>
            </w:r>
            <w:r>
              <w:rPr>
                <w:lang w:val="sr-R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2</w:t>
            </w:r>
            <w:r>
              <w:rPr>
                <w:lang w:val="sr-Latn-RS"/>
              </w:rPr>
              <w:t>7</w:t>
            </w:r>
            <w:r>
              <w:rPr/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ANZR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a</w:t>
            </w:r>
            <w:r>
              <w:rPr>
                <w:lang w:val="sr-RS"/>
              </w:rPr>
              <w:t>стер</w:t>
            </w:r>
            <w:r>
              <w:rPr/>
              <w:t xml:space="preserve"> ра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о ЕСП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7010" w:leader="none"/>
        </w:tabs>
        <w:spacing w:before="0" w:after="60"/>
        <w:rPr>
          <w:lang w:val="sr-CS"/>
        </w:rPr>
      </w:pPr>
      <w:r>
        <w:rPr>
          <w:lang w:val="sr-C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113" w:top="2269" w:footer="59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Stamenkovic</cp:lastModifiedBy>
  <cp:lastPrinted>2008-06-10T13:57:00Z</cp:lastPrinted>
  <dcterms:modified xsi:type="dcterms:W3CDTF">2020-04-15T15:56:00Z</dcterms:modified>
  <cp:revision>38</cp:revision>
  <dc:subject/>
  <dc:title/>
</cp:coreProperties>
</file>