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/>
              </w:rPr>
              <w:t>Стандард 10. 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предвиђеном броју студена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Опис </w:t>
            </w:r>
            <w:r>
              <w:rPr>
                <w:sz w:val="22"/>
                <w:szCs w:val="22"/>
                <w:lang w:val="sr-RS"/>
              </w:rPr>
              <w:t>(не више од 100 речи)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ab/>
              <w:t>Број наставника и сарадника у потпуности одговара потребама извођења наставе на ОАС англистике. Настава се одвија и преподне и поподне, сагласно распореду коришћења просторија. Библиотечки фонд је довољно обиман, а стално се допуњава новим публикацијама на енглеском и српском језику. На факултету постоје читаоница, рачунарске учионице и учионице са интерактивним таблама. Технички услови припреме и извођења наставе и вежби су одлични. Простор факултета је приступачан за особе са отежаним кретањем. Постоји довољан број рачунара, пројектора и ласерских штампача, као и друга пратећа опрема (ТВ, камера, аудиовизуелна средства и пратећа опрема). Обезбеђен је целодневни приступ интернету из кабинета и из учионица. У учионицама и на ходницима су доступни панои где запослени и студенти могу да објављују информације које су им од значаја, као и да обавештавају колеге о догађајима које могу допринети унапређењу квалитета студија.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Факултетски веб-сајт је савремен и доступан на српском и енглеском језику, а повезан је и са студентским порталом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абеле и Прилози за стандард 10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1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просторија 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2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опреме з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3.</w:t>
              </w:r>
            </w:hyperlink>
            <w:r>
              <w:rPr>
                <w:sz w:val="22"/>
                <w:szCs w:val="22"/>
                <w:lang w:val="sr-R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RS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Листа уџбеника доступна студентима на студијском програму.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R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10.5.</w:t>
              </w:r>
            </w:hyperlink>
            <w:r>
              <w:rPr>
                <w:sz w:val="22"/>
                <w:szCs w:val="22"/>
                <w:lang w:val="sr-R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10.1.</w:t>
            </w:r>
            <w:r>
              <w:rPr>
                <w:sz w:val="22"/>
                <w:szCs w:val="22"/>
                <w:lang w:val="sr-RS"/>
              </w:rPr>
              <w:t xml:space="preserve"> Доказ о власништву, уговори о коришћењу или уговори о закуп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10.2.</w:t>
            </w:r>
            <w:r>
              <w:rPr>
                <w:sz w:val="22"/>
                <w:szCs w:val="22"/>
                <w:lang w:val="sr-R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10.3.</w:t>
            </w:r>
            <w:r>
              <w:rPr>
                <w:sz w:val="22"/>
                <w:szCs w:val="22"/>
                <w:lang w:val="sr-R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2F2F2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sr-RS"/>
        </w:rPr>
      </w:pPr>
      <w:r>
        <w:rPr>
          <w:lang w:val="sr-RS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2269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0.1.docx" TargetMode="External"/><Relationship Id="rId3" Type="http://schemas.openxmlformats.org/officeDocument/2006/relationships/hyperlink" Target="../../Users/IlijaK/AppData/Local/Downloads/Tabele/Tabela%2010.2.docx" TargetMode="External"/><Relationship Id="rId4" Type="http://schemas.openxmlformats.org/officeDocument/2006/relationships/hyperlink" Target="../../Users/IlijaK/AppData/Local/Downloads/Tabele/Tabela%2010.3.docx" TargetMode="External"/><Relationship Id="rId5" Type="http://schemas.openxmlformats.org/officeDocument/2006/relationships/hyperlink" Target="../../Users/IlijaK/AppData/Local/Downloads/Tabele/Tabela%2010.4.docx" TargetMode="External"/><Relationship Id="rId6" Type="http://schemas.openxmlformats.org/officeDocument/2006/relationships/hyperlink" Target="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Stamenkovic</cp:lastModifiedBy>
  <cp:lastPrinted>2008-06-10T13:57:00Z</cp:lastPrinted>
  <dcterms:modified xsi:type="dcterms:W3CDTF">2020-03-17T17:14:00Z</dcterms:modified>
  <cp:revision>33</cp:revision>
  <dc:subject/>
  <dc:title/>
</cp:coreProperties>
</file>