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4. Компетенције дипломираних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 квалификације која произилази из студијског програма мора одговарати одређеном нивоу националног оквира квалификација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општих и предметно-специфичних компетенција студената </w:t>
            </w:r>
            <w:r>
              <w:rPr>
                <w:sz w:val="22"/>
                <w:szCs w:val="22"/>
                <w:lang w:val="sr-R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исхода учења </w:t>
            </w:r>
            <w:r>
              <w:rPr>
                <w:sz w:val="22"/>
                <w:szCs w:val="22"/>
                <w:lang w:val="sr-RS"/>
              </w:rPr>
              <w:t>(највише 2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он реализације студијског програма, студент 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својио вештине и стекао знања из енглеског језика на нивоу Ц1/Ц2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Заједничког европског оквира за језик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бласти писаног и говорног језика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екао основна теоријско-методолошка, научна и стручна знања из области англистичке лингвистике и науке о језику уопште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ознат са основним теоријским и методолошким оквиром језичке анализе на фонолошком, морфолошком, синтаксичком и семантичком нивоу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ознат са основама неких од специфичних лингвистичких и примењено-лингвистичких дисциплина као што су когнитивна лингвистика, наука о превођењу, или коришћење компјутерских технологија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ознат са различитим теоријско-методолошким приступима тумачењу књижевних текстова; са друштвено-историјским, материјалним и идејним претпоставкама књижевних праваца; са стилским и жанровским структурама, периодизацијом, и класицима англофоних књижевнос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вио вештине разумевања, анализе и вредновања примарне и секундарне литературе; овладао стручном терминологијом у области књижевне теорије и критике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екао основна теоријско-методолошка, историјска и стручна знања из области англофоних култура; оспособљен да исте разуме, анализира и пореди са другим културама;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екао знања и компетенције из методике наставе енглеског језика, као и педагогије и психологије, неопходне за подучавање енглеског као страног језика на различитим нивоима у образовним институцијама Републике Србије, уз практично искуство везано за рад у настави кроз практикум од друге године студија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екао знања и вештине из још једног страног језика (француски, немачки, руски, грчки), најмање на нивоу компетенције Б2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Заједничког европског оквира за језике</w:t>
            </w:r>
            <w:r>
              <w:rPr>
                <w:rFonts w:cs="Times New Roman" w:ascii="Times New Roman" w:hAnsi="Times New Roman"/>
                <w:lang w:val="sr-RS"/>
              </w:rPr>
              <w:t>, и других научних дисциплина у области друштвено-хуманистичких наука (социологије, историје и филозофије);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вио вештине критичког мишљења, аналитичности, и синтетичког закључивања, као и способност самоевалуације и ауторефлексије;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текао свест о неопходности доживотног интелектуалног и професионалног усавршава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пособљен за даље образовање кроз мастер студије; за стручно усавршавање кроз специјалистичке студије и пројекте за професионално усавршав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RS"/>
              </w:rPr>
              <w:t>Додатак диплом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mbria" w:hAnsi="Cambria" w:eastAsia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3-17T17:09:00Z</dcterms:modified>
  <cp:revision>32</cp:revision>
  <dc:subject/>
  <dc:title/>
</cp:coreProperties>
</file>