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тудијски програм садржи елементе утврђене зако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који се детаљно исказују у одговарајућим стандардима)</w:t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структуре и садржаја студијског програма са методама извођења настав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сновне академске студије англистике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  <w:lang w:val="sr-RS"/>
              </w:rPr>
              <w:t>ОАС англистике) омогућавају постизање следећих циљева: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) развијање језичких вештина и компетенција студената у енглеском као страном језику до нивоа Ц1/Ц2 Заједничког европског оквира за језике;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) стицање напредних теоријско-методолошких, научних и стручних знања из области англистичке лингвистике и језика уопште, англофоне књижевности, студија културе, методике наставе, као и из већег броја предмета из области педагогије и психологије;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) стицање знања и језичких вештина потребних за професионално бављење делатностима које захтевају експертско знање енглеског језика, а нису везане за област образовања;</w:t>
            </w:r>
          </w:p>
          <w:p>
            <w:pPr>
              <w:pStyle w:val="Normal"/>
              <w:ind w:firstLine="426"/>
              <w:jc w:val="both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) развој свести о потреби целоживотног учења у личном и професионалном развоју, као и проширивање знања и вештина потребних за даље професионално и академско усавршавање на мастер студијама.</w:t>
            </w:r>
          </w:p>
          <w:p>
            <w:pPr>
              <w:pStyle w:val="Normal"/>
              <w:ind w:firstLine="81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АС англистике су студије првог степена. Исход процеса учењ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гледа се у томе што су по завршетку студија студенти: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) усвојили вештине и стекли знања из енглеског језика на нивоу Ц1/Ц2 Заједничког европског оквира за језике;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) стекли напредна теоријско-методолошка, научна и стручна знања из следећих области: англистичка лингвистика и наука о језику уопште, англофона књижевност и студије културе;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) стекли знања и компетенције из области методике наставе енглеског језика, педагогије и психологије, које су неопходне за рад и подучавање енглеског као страног језика на различитим нивоима у образовним институцијама Републике Србије;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) оспособљени за различите послове који предвиђају експертско знање енглеског језика, а који нису везани за област образовања;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д) развили свест о неопходности </w:t>
            </w:r>
            <w:r>
              <w:rPr>
                <w:sz w:val="22"/>
                <w:szCs w:val="22"/>
                <w:lang w:val="sr-RS"/>
              </w:rPr>
              <w:t xml:space="preserve">целоживотног учења </w:t>
            </w:r>
            <w:r>
              <w:rPr>
                <w:sz w:val="22"/>
                <w:szCs w:val="22"/>
                <w:lang w:val="sr-CS"/>
              </w:rPr>
              <w:t>и оспособљени су за даље образовање кроз мастер студије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адемски назив који студенти стичу након завршених студија јесте дипломирани филолог. Упис кандидата на студије прописан је Правилником о полагању пријемних испита и упису кандидата</w:t>
            </w:r>
            <w:r>
              <w:rPr>
                <w:sz w:val="22"/>
                <w:szCs w:val="22"/>
                <w:lang w:val="sr-Latn-R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Услов за упис на </w:t>
            </w:r>
            <w:r>
              <w:rPr>
                <w:sz w:val="22"/>
                <w:szCs w:val="22"/>
                <w:lang w:val="sr-RS"/>
              </w:rPr>
              <w:t xml:space="preserve">ОАС англистике </w:t>
            </w:r>
            <w:r>
              <w:rPr>
                <w:sz w:val="22"/>
                <w:szCs w:val="22"/>
                <w:lang w:val="sr-CS"/>
              </w:rPr>
              <w:t>јесте завршена средња школа у четворогодишњем трајању и положен пријемни испит, до ступања на снагу одредби Закона о високом образовању којима је предвиђена државна матура (општа, стручна и уметничка) као услов за упис на студијске програме основних академских студија, а након чега се задржава могућност спровођења пријемног испита као једног од услова за упис студијског програма уколико то дозволе правила дефинисана Законом и подзаконским актима. Остали услови регулисани су општим актима и правилницима Универзитета у Нишу и Филозофског факултет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ОАС англистике </w:t>
            </w:r>
            <w:r>
              <w:rPr>
                <w:sz w:val="22"/>
                <w:szCs w:val="22"/>
                <w:lang w:val="sr-CS"/>
              </w:rPr>
              <w:t>трају четири године (осам семестара). Студијски програм реализује се кроз различите типове активне наставе, како предавања, тако и практичне вежбе из теоријских предмета, лекторске језичке вежбе, затим кроз педагошку и стручну праксу, као и консултативни рад са студентима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тудијски програм обухвата укупно 34 обавезна и 86 изборних предмета, као и три педагошке и једну стручну праксу.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предмета, као и бодовна вредност сваког предмета дата је у табели 5.2а. Оквирни садржај предмета, као и предуслови за упис појединих предмета дати су у табелама 5.2</w:t>
            </w:r>
            <w:r>
              <w:rPr>
                <w:sz w:val="22"/>
                <w:szCs w:val="22"/>
                <w:lang w:val="sr-Latn-R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за сваки предмет појединачно. Завршни рад није предвиђен на овом студијском програму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ти могу током студија бирати предмете и полагати испите из других акредитованих студијских програма који нису обухваћени овим студијским програмом, што ће бити назначено у Додатку дипломи, у делу „Положени предмети / активности, који нису предвиђени студијским програмом“</w:t>
            </w:r>
            <w:r>
              <w:rPr>
                <w:sz w:val="22"/>
                <w:szCs w:val="22"/>
                <w:lang w:val="en-GB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као и додатне предмете из овог студијског програма, који ће такође бити приказани у Додатку дипломи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  <w:lang w:val="sr-RS"/>
              </w:rPr>
              <w:t>Прелазак са других студијских програма у оквиру истих или сродних области студија је</w:t>
            </w:r>
            <w:r>
              <w:rPr>
                <w:sz w:val="22"/>
                <w:szCs w:val="22"/>
                <w:lang w:val="sr-Latn-RS"/>
              </w:rPr>
              <w:t xml:space="preserve"> могућ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ефинисан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RS"/>
              </w:rPr>
              <w:t xml:space="preserve"> складу са Законом и општим актима Универзитета</w:t>
            </w:r>
            <w:r>
              <w:rPr>
                <w:sz w:val="22"/>
                <w:szCs w:val="22"/>
                <w:lang w:val="sr-CS"/>
              </w:rPr>
              <w:t xml:space="preserve"> у Нишу</w:t>
            </w:r>
            <w:r>
              <w:rPr>
                <w:sz w:val="22"/>
                <w:szCs w:val="22"/>
                <w:lang w:val="sr-Latn-RS"/>
              </w:rPr>
              <w:t xml:space="preserve"> и </w:t>
            </w:r>
            <w:r>
              <w:rPr>
                <w:sz w:val="22"/>
                <w:szCs w:val="22"/>
                <w:lang w:val="sr-RS"/>
              </w:rPr>
              <w:t>Филозофског ф</w:t>
            </w:r>
            <w:r>
              <w:rPr>
                <w:sz w:val="22"/>
                <w:szCs w:val="22"/>
                <w:lang w:val="sr-Latn-RS"/>
              </w:rPr>
              <w:t>акултет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Бодовна вредност </w:t>
            </w:r>
            <w:r>
              <w:rPr>
                <w:sz w:val="22"/>
                <w:szCs w:val="22"/>
                <w:lang w:val="sr-RS"/>
              </w:rPr>
              <w:t xml:space="preserve">ОАС англистике </w:t>
            </w:r>
            <w:r>
              <w:rPr>
                <w:sz w:val="22"/>
                <w:szCs w:val="22"/>
                <w:lang w:val="sr-CS"/>
              </w:rPr>
              <w:t>износи 240–241 ЕСПБ (минимално 60 ЕСПБ на свакој години студија).</w:t>
            </w:r>
          </w:p>
        </w:tc>
      </w:tr>
      <w:tr>
        <w:trPr>
          <w:trHeight w:val="526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сајт институције)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sr-CS"/>
                </w:rPr>
                <w:t>www.filfak.ni.ac.rs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2269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6:24:00Z</dcterms:created>
  <dc:creator>Figi</dc:creator>
  <dc:description/>
  <cp:keywords/>
  <dc:language>en-US</dc:language>
  <cp:lastModifiedBy>Dusan Stamenkovic</cp:lastModifiedBy>
  <cp:lastPrinted>2008-06-10T13:57:00Z</cp:lastPrinted>
  <dcterms:modified xsi:type="dcterms:W3CDTF">2020-03-23T17:00:00Z</dcterms:modified>
  <cp:revision>4</cp:revision>
  <dc:subject/>
  <dc:title/>
</cp:coreProperties>
</file>