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Студијски програм има јасно дефинисану сврху и улогу у образовном систему, доступну јавности.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  <w:r>
              <w:rPr>
                <w:sz w:val="22"/>
                <w:szCs w:val="22"/>
                <w:lang w:val="sr-RS"/>
              </w:rPr>
              <w:t>(највише 500 речи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>Студијски програм Основних академских студија англистике образује студенте као филологе-англисте, односно, омогућава им стицање потребних знања и вештина за обављање послова у домену образовања, културе, медија, издаваштва, преводилаштва, односа са јавношћу, нарочито у међународној комуникацији, и свим областима које захтевају професионални профил стручњака за енглески језик, књижевност и култур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  <w:lang w:val="sr-RS"/>
              </w:rPr>
              <w:t>Сврха студијског програма, дакле, обухвата како образовање наставника енглеског као страног језика на свим образовним нивоима, тако и стручњака који су оспособљени за рад у различитим институцијама образовања, културе, привреде и креативних индустрија. Студијски програм Основних академских студија англистике осмишљен је тако да студентима омогући стицање потребних знања и вештина за квалитетно, професионално и стручно обављање послова, али и развијање свести о неопходности непрекидног даљег усавршавања у изабраним професионалним областима, и одговорности за сопствени интелектуални и стручни развој током читаве професионалне каријере. У домену оспособљавања за наставни рад, студијски програм и садржајем и начином рада на предметима омогућује студентима развијање вештине комуникације, као и кооперативности, способности за тимски рад, одговорности, креативности и флексибилности, као значајних својстава неопходних за рад у образовању и васпитању младих генерациј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ab/>
              <w:t>По завршетку основних студија студенти располажу основним теоријско-методолошким, научним и стручним знањем из области англистичке лингвистике и науке о језику уопште, англофоне књижевности и културе, знањима и компетенцијама, као и практичним искуством, везаним за рад у настави кроз практикум из методике наставе енглеског језика, што их квалификује за подучавање енглеског као страног језика на различитим нивоима у образовним институцијама Републике Србије. По завршетку студија, студенти располажу основним знањима потребним за праћење мастер академских студија које нуди Департман за англистику, односно било којих еквивалентних последипломских студија у свету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2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RS"/>
              </w:rPr>
              <w:t>Публикација установе</w:t>
            </w:r>
            <w:r>
              <w:rPr>
                <w:sz w:val="22"/>
                <w:szCs w:val="22"/>
                <w:lang w:val="sr-R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Stamenkovic</cp:lastModifiedBy>
  <cp:lastPrinted>2008-06-10T13:57:00Z</cp:lastPrinted>
  <dcterms:modified xsi:type="dcterms:W3CDTF">2020-03-17T17:08:00Z</dcterms:modified>
  <cp:revision>34</cp:revision>
  <dc:subject/>
  <dc:title/>
</cp:coreProperties>
</file>