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и циљ студија је стицање знања, вештина и компетенција неопходних за успешно обављање научне и наставне праксе филозофа. Ту спадају: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CS"/>
              </w:rPr>
              <w:t>упознавање са историјом филозофије, проблемом њеног предмета и методâ од традиционалних до савремених ауто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владавање основним филозофским појмовима, концепцијама и проблемим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познавање са карактеристикама филозофских правац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брађивање проблематике појединачних филозофских дисципли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нтекстуализација филозофских проблема у оквиру проблематике друштвено-хуманистичких наука и научног сазнања уопште</w:t>
            </w:r>
            <w:r>
              <w:rPr>
                <w:sz w:val="24"/>
                <w:szCs w:val="24"/>
                <w:lang w:val="sr-Latn-RS"/>
              </w:rPr>
              <w:t xml:space="preserve">, </w:t>
            </w:r>
            <w:r>
              <w:rPr>
                <w:sz w:val="24"/>
                <w:szCs w:val="24"/>
                <w:lang w:val="sr-CS"/>
              </w:rPr>
              <w:t>као и одговарајуће теоријско одношење према питањима од јавног и политичког значај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sr-CS"/>
              </w:rPr>
              <w:t>усвајање наставних знања и метода преко педагошко-психолошко-методичких курсев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Како би наведени циљеви били остварени, поред предавања, настава укључује и вежбе, на којима студенти, самостално и уз наставничку помоћ, обрађују оригиналне традиционалне и савремене филозофске текстове, писањем семинарских радова и есеја усвајају методологију писања научних радова и подстичу се на самостално промишљање проблема са којима су суочени, уз коришћење релевантне стручне литературе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омпетенције потребне за наставни рад студенти стичу путем практичног сусретања са наставним процесом на педагошкој пракси и курсевима из Методике наставе филозофије, на којима се, се поред теоријског приступа, инсистира и на стицању практичних компетенција за извођење наставе из специфично филозофских предме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53:00Z</dcterms:created>
  <dc:creator>Dusan</dc:creator>
  <dc:description/>
  <cp:keywords/>
  <dc:language>en-US</dc:language>
  <cp:lastModifiedBy>Dusan</cp:lastModifiedBy>
  <cp:lastPrinted>2008-06-10T13:57:00Z</cp:lastPrinted>
  <dcterms:modified xsi:type="dcterms:W3CDTF">2020-03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