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  <w:lang w:val="sr-RS"/>
        </w:rPr>
        <w:t>Табела 5.1а.</w:t>
      </w:r>
      <w:r>
        <w:rPr>
          <w:bCs/>
          <w:sz w:val="24"/>
          <w:szCs w:val="24"/>
          <w:lang w:val="sr-RS"/>
        </w:rPr>
        <w:t xml:space="preserve"> Распоред предмета по семестрима и годинама студија за основне академск</w:t>
      </w:r>
      <w:r>
        <w:rPr/>
        <w:t>е студије (ОАС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6"/>
        <w:gridCol w:w="2596"/>
        <w:gridCol w:w="640"/>
        <w:gridCol w:w="397"/>
        <w:gridCol w:w="401"/>
        <w:gridCol w:w="474"/>
        <w:gridCol w:w="6"/>
        <w:gridCol w:w="718"/>
        <w:gridCol w:w="482"/>
        <w:gridCol w:w="561"/>
        <w:gridCol w:w="1121"/>
        <w:gridCol w:w="1238"/>
      </w:tblGrid>
      <w:tr>
        <w:trPr>
          <w:trHeight w:val="3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Шифра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.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ктивна наста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т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ЕСПБ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/</w:t>
              <w:br/>
              <w:t>Изборн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Н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ИР/ИР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10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Увод у филозофију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ТМ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0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сторија античке филозофије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0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Увод у логику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Страни језик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AO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Предмет изборног блока 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AO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Предмет изборног блока 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-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0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Увод у филозофију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lang w:val="sr-RS" w:eastAsia="sr-Latn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0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сторија античке филозофије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lang w:val="sr-RS" w:eastAsia="sr-Latn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lang w:val="sr-RS" w:eastAsia="sr-Latn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"/>
                <w:sz w:val="18"/>
                <w:szCs w:val="18"/>
                <w:lang w:val="sr-RS" w:eastAsia="sr-Latn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0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Увод у логику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Страни језик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Предмет изборног блока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i/>
                <w:position w:val="-1"/>
                <w:sz w:val="18"/>
                <w:szCs w:val="18"/>
                <w:lang w:val="sr-RS" w:eastAsia="sr-Latn"/>
              </w:rPr>
              <w:t>Предмет изборног блока 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-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ТМ</w:t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и бодова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-2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-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 часова активне наставе на години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7-4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ДРУГ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FZ00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средњовековне филозофије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FZ00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етике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FZ00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естетике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FZ0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Логика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PDN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Педагог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редмет изборног блока 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FZ0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средњовековне филозофије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FZ0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етике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FZ01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естетике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FZ01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Логика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iCs/>
                <w:color w:val="000000"/>
                <w:position w:val="-1"/>
                <w:sz w:val="16"/>
                <w:szCs w:val="16"/>
                <w:lang w:val="sr-RS" w:eastAsia="sr-Latn"/>
              </w:rPr>
              <w:t>OFZ04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едагошка пракса 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редмет изборног блока 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и бодова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активне наставе на години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ТРЕЋ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1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раномодерне филозофиј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1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Етика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Естетика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Теорија сазнања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PSN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Психолог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редмет изборног блока 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-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АО/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1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модерне филозофиј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Етика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2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Естетика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Теорија сазнања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position w:val="-1"/>
                <w:sz w:val="16"/>
                <w:szCs w:val="16"/>
                <w:lang w:val="sr-RS" w:eastAsia="sr-Latn"/>
              </w:rPr>
              <w:t>OFZ03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Филозофија полити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iCs/>
                <w:position w:val="-1"/>
                <w:sz w:val="16"/>
                <w:szCs w:val="16"/>
                <w:lang w:val="sr-RS" w:eastAsia="sr-Latn"/>
              </w:rPr>
              <w:t>OFZ05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едагошка пракса 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position w:val="-1"/>
                <w:sz w:val="18"/>
                <w:szCs w:val="18"/>
                <w:lang w:val="sr-RS" w:eastAsia="sr-Latn"/>
              </w:rPr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Предмет изборног блока 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-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lang w:val="sr-RS" w:eastAsia="sr-Latn"/>
              </w:rPr>
              <w:t>НС</w:t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и бодова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-2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активне наставе на години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6-4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ЧЕТВРТ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rFonts w:eastAsia="Calibri"/>
                <w:sz w:val="16"/>
                <w:szCs w:val="16"/>
                <w:lang w:val="sr-RS"/>
              </w:rPr>
              <w:t>OFZ02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Историја савремене филозофије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rFonts w:eastAsia="Calibri"/>
                <w:sz w:val="16"/>
                <w:szCs w:val="16"/>
                <w:lang w:val="sr-RS"/>
              </w:rPr>
              <w:t>OFZ0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Онтологија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rFonts w:eastAsia="Calibri"/>
                <w:sz w:val="16"/>
                <w:szCs w:val="16"/>
                <w:lang w:val="sr-RS"/>
              </w:rPr>
              <w:t>OFZ02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Методика наставе филозофије 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rFonts w:eastAsia="Calibri"/>
                <w:sz w:val="16"/>
                <w:szCs w:val="16"/>
                <w:lang w:val="sr-RS"/>
              </w:rPr>
              <w:t>OFZ02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Филозофија нау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rFonts w:eastAsia="Calibri"/>
                <w:iCs/>
                <w:sz w:val="16"/>
                <w:szCs w:val="16"/>
                <w:lang w:val="sr-RS"/>
              </w:rPr>
              <w:t>OFZ05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val="sr-RS"/>
              </w:rPr>
              <w:t>Педагошка пракса 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rFonts w:eastAsia="Calibri"/>
                <w:sz w:val="16"/>
                <w:szCs w:val="16"/>
                <w:lang w:val="sr-RS"/>
              </w:rPr>
              <w:t>OFZZR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val="sr-RS"/>
              </w:rPr>
              <w:t>Предмет завршног ра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i/>
                <w:color w:val="000000"/>
                <w:sz w:val="18"/>
                <w:szCs w:val="18"/>
                <w:lang w:val="sr-RS"/>
              </w:rPr>
              <w:t>Предмет изборног блока 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V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Cambria Math" w:ascii="Cambria Math" w:hAnsi="Cambria Math"/>
                <w:iCs/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 w:eastAsia="en-GB"/>
              </w:rPr>
              <w:t>OFZ02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сторија савремене филозофије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 w:eastAsia="en-GB"/>
              </w:rPr>
              <w:t>OFZ02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нтологија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 w:eastAsia="en-GB"/>
              </w:rPr>
              <w:t>OFZ03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Методика наставе филозофије 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 w:eastAsia="en-GB"/>
              </w:rPr>
              <w:t>OFZ03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Методологиј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val="sr-RS"/>
              </w:rPr>
              <w:t>Предмет изборног блока 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-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1-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RS"/>
              </w:rPr>
              <w:t>4-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И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RS"/>
              </w:rPr>
              <w:t>АО/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iCs/>
                <w:color w:val="000000"/>
                <w:position w:val="-1"/>
                <w:sz w:val="16"/>
                <w:szCs w:val="16"/>
                <w:lang w:val="sr-RS" w:eastAsia="sr-Latn"/>
              </w:rPr>
              <w:t>OFZ05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color w:val="000000"/>
                <w:position w:val="-1"/>
                <w:sz w:val="18"/>
                <w:szCs w:val="18"/>
                <w:lang w:val="sr-RS" w:eastAsia="sr-Latn"/>
              </w:rPr>
              <w:t>Стручна пракс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position w:val="-1"/>
                <w:sz w:val="16"/>
                <w:szCs w:val="16"/>
                <w:lang w:val="sr-RS" w:eastAsia="sr-Latn"/>
              </w:rPr>
              <w:t>OFZZR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i/>
                <w:iCs/>
                <w:color w:val="000000"/>
                <w:position w:val="-1"/>
                <w:sz w:val="18"/>
                <w:szCs w:val="18"/>
                <w:lang w:val="sr-RS" w:eastAsia="sr-Latn"/>
              </w:rPr>
              <w:t>Завршни рад: израда и одбра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V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position w:val="-1"/>
                <w:sz w:val="18"/>
                <w:szCs w:val="18"/>
                <w:lang w:val="sr-RS" w:eastAsia="sr-Latn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и бодова на годин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-2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8-1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1-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активне наставе на години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-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75-18</w:t>
            </w:r>
            <w:r>
              <w:rPr>
                <w:lang w:val="sr-Latn-RS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2-2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>За основне струковне студије (ОСС), основне академске студије (ОАС) и специјалистичке струковне студије (ССС) попунити комплетну табелу у зависности од трајања: ОСС- 3 године, ССС - 1 година и ОАС - 3 или 4 годи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хничко технолошке наук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области биотехничких наука, у подручју пољопривреде и шумарства, студенти током основних студија реализују радну праксу у трајању од најмање 90 часова, производну праксу у трајању од најмање 90 часова и технолошко-организациону праксу у трајању од најмање 90 часова.</w:t>
            </w:r>
          </w:p>
          <w:p>
            <w:pPr>
              <w:pStyle w:val="Normal"/>
              <w:spacing w:lineRule="exact" w:line="269" w:before="1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иродно-математичке науке: </w:t>
            </w:r>
            <w:r>
              <w:rPr>
                <w:lang w:val="sr-R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lang w:val="sr-RS"/>
              </w:rPr>
              <w:t xml:space="preserve">Друштвено-хуманистичке науке : </w:t>
            </w:r>
            <w:r>
              <w:rPr>
                <w:lang w:val="sr-R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sr-R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sr-R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/>
            </w:pPr>
            <w:r>
              <w:rPr>
                <w:lang w:val="sr-R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ДОН није обавезан, али ако је предвиђен сабира се са вежбама Активна настава по годинама има најмање 20 часова недељно или 600 часова годишњеи то: 50% до 60% су предавања, а остало су вежбе и други облици активне наставе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08:00Z</dcterms:created>
  <dc:creator>Milan Jovanović</dc:creator>
  <dc:description/>
  <cp:keywords/>
  <dc:language>en-US</dc:language>
  <cp:lastModifiedBy>Milan Jovanović</cp:lastModifiedBy>
  <cp:lastPrinted>2008-06-10T13:57:00Z</cp:lastPrinted>
  <dcterms:modified xsi:type="dcterms:W3CDTF">2020-03-24T02:00:00Z</dcterms:modified>
  <cp:revision>4</cp:revision>
  <dc:subject/>
  <dc:title/>
</cp:coreProperties>
</file>