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2. Сврха студијског програ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јски програм има јасно дефинисану сврху и улогу у образовном систему</w:t>
            </w:r>
            <w:r>
              <w:rPr>
                <w:sz w:val="22"/>
                <w:szCs w:val="22"/>
                <w:lang w:val="sr-CS"/>
              </w:rPr>
              <w:t>, доступну јавност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врха oсновних академских студија руског језика и књижевности је с</w:t>
            </w:r>
            <w:r>
              <w:rPr>
                <w:bCs/>
                <w:sz w:val="22"/>
                <w:szCs w:val="22"/>
                <w:lang w:val="ru-RU"/>
              </w:rPr>
              <w:t xml:space="preserve">тицање потребних теоријских и практичних знања из области русистичке лингвистике и руске књижевности; стицање комуникативне компетенције на руском језику, оспособљавање за примену стечених знања у животу, струци и настави, овладавање основним лингвистичким, књижевним и методичким појмовима и теоријским системима из области русистике и славистике. Поред ужестручних области, студенти ће усвојити и предвиђења знања из педагошких и психолошких дисциплина, као и још једног од страних језика из богате понуде, у оквирима одређених изборних блокова. Студенти ће бити оспособљени за примену научних и стручних достигнућа из области руског језика и књижевности; за васпитно-образовни, педагошко психолошки и методичко-дидактички рад у настави руског језика у основним и средњим школама; за рад у преводилачкој делатности, која се односи на симултано и консекутивно превођење, превођење књижевних и стручних текстова, те за рад у установама културе, привредним, друштвеним, пословним делатностима. Структура овако замишљеног програма основних академских студија треба да оспособи студенте да разумеју стручну и научну литературу и да овладају применом основних филолошких метода и техника. Студенти су оспособљени да користе релевантну литературу, осмишљавају истраживaња усмерана на унапређење постојеће теорије и праксе, као и да презентују резултате истраживања. </w:t>
            </w:r>
            <w:r>
              <w:rPr>
                <w:bCs/>
                <w:sz w:val="22"/>
                <w:szCs w:val="22"/>
                <w:lang w:val="en-US"/>
              </w:rPr>
              <w:t xml:space="preserve">Оспособљени </w:t>
            </w:r>
            <w:r>
              <w:rPr>
                <w:bCs/>
                <w:sz w:val="22"/>
                <w:szCs w:val="22"/>
                <w:lang w:val="sr-RS"/>
              </w:rPr>
              <w:t xml:space="preserve">су </w:t>
            </w:r>
            <w:r>
              <w:rPr>
                <w:bCs/>
                <w:sz w:val="22"/>
                <w:szCs w:val="22"/>
                <w:lang w:val="ru-RU"/>
              </w:rPr>
              <w:t>за стручно и самостално истраживање лингвистичких, преводилачких, методичко-дидактичких, стилистичких и књижевно-критичких проблем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ред тога, сврха овог студијског програма је и стицање квалификација за наставак студиј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било на </w:t>
            </w:r>
            <w:r>
              <w:rPr>
                <w:sz w:val="22"/>
                <w:szCs w:val="22"/>
                <w:lang w:val="sr-RS"/>
              </w:rPr>
              <w:t>мастер</w:t>
            </w:r>
            <w:r>
              <w:rPr>
                <w:sz w:val="22"/>
                <w:szCs w:val="22"/>
                <w:lang w:val="sr-CS"/>
              </w:rPr>
              <w:t xml:space="preserve"> академским студијама руског језика и књижевности, било на неким другим сродним студијским програмим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2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bCs/>
                <w:sz w:val="22"/>
                <w:szCs w:val="22"/>
                <w:lang w:val="sr-CS"/>
              </w:rPr>
              <w:t>Публикација установе</w:t>
            </w:r>
            <w:r>
              <w:rPr>
                <w:sz w:val="22"/>
                <w:szCs w:val="22"/>
                <w:lang w:val="sr-CS"/>
              </w:rPr>
              <w:t xml:space="preserve">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Руски језик и књижевност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Velja</cp:lastModifiedBy>
  <cp:lastPrinted>2008-06-10T13:57:00Z</cp:lastPrinted>
  <dcterms:modified xsi:type="dcterms:W3CDTF">2020-03-23T23:42:00Z</dcterms:modified>
  <cp:revision>36</cp:revision>
  <dc:subject/>
  <dc:title/>
</cp:coreProperties>
</file>