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УВОДНА ТАБЕЛА</w:t>
      </w:r>
    </w:p>
    <w:tbl>
      <w:tblPr>
        <w:tblW w:w="9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741"/>
      </w:tblGrid>
      <w:tr>
        <w:trPr>
          <w:trHeight w:val="332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сновне академске студије англистике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сокошколска установа у којој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разовно – научно/образовно – уметничко пољ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, стручна или уметничка област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илолошке науке</w:t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рст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сновне академске студије</w:t>
            </w:r>
          </w:p>
        </w:tc>
      </w:tr>
      <w:tr>
        <w:trPr>
          <w:trHeight w:val="40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им студија изражен ЕСПБ бодови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240–241 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дипломе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ипломирани филолог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уколико Национални савет дозволи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Дипломирани филолог – англиста </w:t>
            </w:r>
          </w:p>
        </w:tc>
      </w:tr>
      <w:tr>
        <w:trPr>
          <w:trHeight w:val="279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ужина студиј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4 године – 8 семестара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у којој је започела реализација студијског програма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08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ће започети реализација студијског програма (ако је програм нов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тудијски програм са изменама – 2021/2022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студената који студира по овом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438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нирани број студената који ће се уписати на овај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када је програм прихваћен од стране одговарајућег тела (навести ког)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први пут 20. 5. 2008. – Сенат Универзитета у Нишу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мене 27. 2. 2013. – Сенат Универзитета у Нишу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измене __. __. 2020. – Сенат Универзитета у Нишу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Језик на коме се изводи студијски програм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eнглески и српски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када је програм акредитован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08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уверење КАПК бр. 612-00-662/2008-04 од 18. 2. 2008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4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уверење КАПК бр. 612-00-676/2013-04 од 14. 11. 2014.</w:t>
            </w:r>
          </w:p>
        </w:tc>
      </w:tr>
      <w:tr>
        <w:trPr>
          <w:trHeight w:val="567" w:hRule="atLeast"/>
        </w:trPr>
        <w:tc>
          <w:tcPr>
            <w:tcW w:w="4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Web адреса на којој се налазе подаци о студијском програму:</w:t>
            </w:r>
          </w:p>
        </w:tc>
        <w:tc>
          <w:tcPr>
            <w:tcW w:w="4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www.filfak.ni.ac.rs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43:00Z</dcterms:created>
  <dc:creator>Dusan Stamenkovic</dc:creator>
  <dc:description/>
  <cp:keywords/>
  <dc:language>en-US</dc:language>
  <cp:lastModifiedBy>Dusan Stamenkovic</cp:lastModifiedBy>
  <cp:lastPrinted>2008-06-10T13:57:00Z</cp:lastPrinted>
  <dcterms:modified xsi:type="dcterms:W3CDTF">2020-03-17T17:18:00Z</dcterms:modified>
  <cp:revision>3</cp:revision>
  <dc:subject/>
  <dc:title/>
</cp:coreProperties>
</file>