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За </w:t>
            </w:r>
            <w:r>
              <w:rPr>
                <w:sz w:val="22"/>
                <w:szCs w:val="22"/>
                <w:lang w:val="ru-RU"/>
              </w:rPr>
              <w:t>Контролу квалитета је одговоран Центар за унапређење квалитета као организациона јединица Филозофског факултета у Нишу. Основна функција Центра усмерена је ка провери, унапређивању и обезбеђивању квалитета студијских програма, наставног процеса, научноистраживачког и стручног рада на Филозофском факултету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sr-RS"/>
              </w:rPr>
              <w:t xml:space="preserve">У оквиру Центра за унапређење квалитета функционише Комисија за унапређење квалитета, коју чине представници наставника, ненаставног особља и студената. </w:t>
            </w:r>
            <w:r>
              <w:rPr>
                <w:sz w:val="22"/>
                <w:szCs w:val="22"/>
                <w:lang w:val="ru-RU"/>
              </w:rPr>
              <w:t>Области које су обухваћене контролом квалитета су: наставни процес, стручни и педагошки рад наставника и сарадника, систематско праћење и периодична провера квалитета, начин обављања испита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Евалуација и контрол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одвијају се у правилним интервалима по унапред утврђеном распореду, као и по завршетку сваког курс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86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5"/>
      <w:gridCol w:w="4973"/>
      <w:gridCol w:w="1905"/>
    </w:tblGrid>
    <w:tr>
      <w:trPr>
        <w:trHeight w:val="374" w:hRule="atLeast"/>
      </w:trPr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640"/>
              <w:tab w:val="right" w:pos="1569" w:leader="none"/>
              <w:tab w:val="center" w:pos="4320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9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6" w:hRule="atLeast"/>
      </w:trPr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58" w:hRule="atLeast"/>
      </w:trPr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4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11.1.docx" TargetMode="External"/><Relationship Id="rId3" Type="http://schemas.openxmlformats.org/officeDocument/2006/relationships/hyperlink" Target="../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2:33:00Z</dcterms:created>
  <dc:creator>Velja</dc:creator>
  <dc:description/>
  <cp:keywords/>
  <dc:language>en-US</dc:language>
  <cp:lastModifiedBy>Velja</cp:lastModifiedBy>
  <cp:lastPrinted>2008-06-10T13:57:00Z</cp:lastPrinted>
  <dcterms:modified xsi:type="dcterms:W3CDTF">2020-03-23T23:38:00Z</dcterms:modified>
  <cp:revision>3</cp:revision>
  <dc:subject/>
  <dc:title/>
</cp:coreProperties>
</file>