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4. Компетенције дипломираних студена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владавањем студијског програма студент стиче опште и предметно-специфичне способности које су у функцији квалитетног обављања стручне, научне и уметничке делатности. Опис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квалификације која произилази из студијског програма мора одговарати одређеном нивоу националног оквира квалификација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Опи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пштих и предметно-специфичних компетенција студенат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 xml:space="preserve">највише 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исхода учења (</w:t>
            </w:r>
            <w:r>
              <w:rPr>
                <w:sz w:val="22"/>
                <w:szCs w:val="22"/>
              </w:rPr>
              <w:t xml:space="preserve">највише 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По завршетку основних академских студија руског језика и књижевности очекује се да студент покаже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еобухватно знање и разумевање предмета, основних метода, развоја и актуелног статуса русистике као науке и струке, разумевање лингвистичких, преводилачких и књижевних појмова и ширих и ужих теоријских система, познавање основних метода научног истраживања у области руског језика и књижевности, као и познавање дидактичких и методичких принципа и метода у настави руског језика као страног као и технике превођења са једног словенског језика на друг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основних академских студија руског језика и књижевности очекује се да студент поседује способност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да самостално анализира и конфронтира структуру језичких система и да адекватно и кохерентно интерпретира лингвистичке и књижевне чињенице у настави руског језика у нашим школама; да самостално анализира и тумачи језичке проблеме и појаве и да на адекватан начин исте интерпретира у настави; да самостално прати и евалуира свој рад, да формира свој етички суд о појавама којима се бави и о методологији бављења тим појавама, у складу са општим моралним принципима и етичким кодексом струке, да препознаје потребу за континуираном едукацијом, да остварује тимску комуникацију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зи за стандард 4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4.1. </w:t>
            </w:r>
            <w:r>
              <w:rPr>
                <w:bCs/>
                <w:sz w:val="22"/>
                <w:szCs w:val="22"/>
                <w:lang w:val="sr-CS"/>
              </w:rPr>
              <w:t>Додатак диплом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Руски језик и књижевност (ОАС)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20:39:00Z</dcterms:created>
  <dc:creator>Velja</dc:creator>
  <dc:description/>
  <cp:keywords/>
  <dc:language>en-US</dc:language>
  <cp:lastModifiedBy>Velja</cp:lastModifiedBy>
  <cp:lastPrinted>2008-06-10T13:57:00Z</cp:lastPrinted>
  <dcterms:modified xsi:type="dcterms:W3CDTF">2020-03-23T22:50:00Z</dcterms:modified>
  <cp:revision>3</cp:revision>
  <dc:subject/>
  <dc:title/>
</cp:coreProperties>
</file>