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Распоред предмета по семестрима и годинама студија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4"/>
        <w:gridCol w:w="5212"/>
        <w:gridCol w:w="917"/>
        <w:gridCol w:w="1755"/>
        <w:gridCol w:w="1065"/>
      </w:tblGrid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OAN00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авремени енглески језик 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OAN00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редњовековна енглеска књижевнос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OAN00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вод у лингвистику и студије енглеског јез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OAN00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тудије британске култур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PDN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едагогиј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рани језик 1 (бира се један предмет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SA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ранцуски језик А1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SA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ранцуски језик А2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RSA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уски језик А1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RSA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уски језик А2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NSA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емачки језик А2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OGSA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Грчки језик А1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0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авремени енглески језик 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0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енесансна енглеска књижевнос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0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Фонетика и фонологиј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1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орфологија енглеског јез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OAN00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вод у студије књижев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рани језик 2 (бира се један предмет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SA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ранцуски језик А1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SA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ранцуски језик А2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RSA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уски језик А1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RSA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уски језик А2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NSA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емачки језик А2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OGSA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Грчки језик А1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1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авремени енглески језик 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1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есништво енглеског романтизм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SNJ0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рпски језик са елементима контрастивне граматик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рани језик 3 (бира се један предмет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OFSA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ранцуски језик А2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OFSB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Францус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ORSA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уски језик А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ORSB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Рус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ONSB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мач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OGSA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чки језик А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SNM0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 као страни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борни блок 3а (бира се један предмет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</w:rPr>
              <w:t>OAN02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Разумевање писаног и говорног језик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</w:rPr>
              <w:t>OAN02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Енглески језик кроз дебату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</w:rPr>
              <w:t>OAN03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Енглески језик и медијска писменос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азвијање говорних вештина: усмене презентациј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римењени српски језик у поређењу са енглеским језик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борни блок 3б (бира се један предмет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Лексичке и функционалне категорије енглеског јез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0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Британска култура: визуелни присту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Теме из опште и англистичке лингвистик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Енглески језик у употреби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2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Студије шкотске културе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SON2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вод у светске религиј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SON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вод у социологију ро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ANPP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едагошка пракса – Упознавање са системом основног образовањ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1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авремени енглески језик 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1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Викторијанска књижевнос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Синтакс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1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Америчке студије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PSN0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рани језик 4 (бира се један предмет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SA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ранцуски језик А2.</w:t>
            </w:r>
            <w:r>
              <w:rPr>
                <w:lang w:val="sr-Latn-RS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SB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Францус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RSA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уски језик А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RSB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Рус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NSB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Немач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GSA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Грчки језик А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ОSNM0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рпски језик као стран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Ћ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2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авремени енглески језик 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2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меричка књижевност – класиц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4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Језичка когниција и усвајање јез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тудије канадске култур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5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тваралаштво Вилијема Шекспир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борни блок 5a (бира се један предмет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3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Основе генеративне синтаксе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3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орфосинтак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5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нализа дискур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3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Контрастивни приступ српском и енглеском правопи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PD02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Докимологиј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PD03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Школски менаџмен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PD0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едеутологиј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SB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Францус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SB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Француски језик </w:t>
            </w:r>
            <w:r>
              <w:rPr>
                <w:lang w:val="sr-Latn-RS"/>
              </w:rPr>
              <w:t>B2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RSB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Рус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RSB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Руски језик </w:t>
            </w:r>
            <w:r>
              <w:rPr>
                <w:lang w:val="sr-Latn-RS"/>
              </w:rPr>
              <w:t>B2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ONSB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Немачки језик </w:t>
            </w:r>
            <w:r>
              <w:rPr>
                <w:lang w:val="sr-Latn-RS"/>
              </w:rPr>
              <w:t>B2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GSB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Грч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3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авремени енглески језик 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+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3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меричка књижевност – драма и кратка прич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3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етодика наставе енглеског језика 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2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устралијске студиј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борни блок 6а (бира се један предмет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4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Лексички елементи енглеског јез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4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Афроамеричке студије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4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Готска имагинациј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4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Основи лексикологије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3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Глаголске структуре у контрас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B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2</w:t>
            </w:r>
            <w:r>
              <w:rPr>
                <w:lang w:val="en-US"/>
              </w:rPr>
              <w:t>P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Француски језик </w:t>
            </w:r>
            <w:r>
              <w:rPr>
                <w:lang w:val="sr-Latn-RS"/>
              </w:rPr>
              <w:t>B1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B22</w:t>
            </w:r>
            <w:r>
              <w:rPr>
                <w:lang w:val="en-US"/>
              </w:rPr>
              <w:t>P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Француски језик </w:t>
            </w:r>
            <w:r>
              <w:rPr>
                <w:lang w:val="sr-Latn-RS"/>
              </w:rPr>
              <w:t>B2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RB12</w:t>
            </w:r>
            <w:r>
              <w:rPr>
                <w:lang w:val="en-US"/>
              </w:rPr>
              <w:t>P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Рус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RB22</w:t>
            </w:r>
            <w:r>
              <w:rPr>
                <w:lang w:val="en-US"/>
              </w:rPr>
              <w:t>P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Руски језик </w:t>
            </w:r>
            <w:r>
              <w:rPr>
                <w:lang w:val="sr-Latn-RS"/>
              </w:rPr>
              <w:t>B2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NB22</w:t>
            </w:r>
            <w:r>
              <w:rPr>
                <w:lang w:val="en-US"/>
              </w:rPr>
              <w:t>P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Немачки језик </w:t>
            </w:r>
            <w:r>
              <w:rPr>
                <w:lang w:val="sr-Latn-RS"/>
              </w:rPr>
              <w:t>B2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GB12</w:t>
            </w:r>
            <w:r>
              <w:rPr>
                <w:lang w:val="en-US"/>
              </w:rPr>
              <w:t>P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Грчки језик </w:t>
            </w:r>
            <w:r>
              <w:rPr>
                <w:lang w:val="sr-Latn-RS"/>
              </w:rPr>
              <w:t>B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ANPP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едагошка пракса – Упознавање са системом средњег образовањ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–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–61</w:t>
            </w:r>
          </w:p>
        </w:tc>
      </w:tr>
      <w:tr>
        <w:trPr>
          <w:trHeight w:val="231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ТВРТ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4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авремени енглески језик 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+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2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4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Eнглески модерниз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4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емант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4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етодика наставе енглеског језика 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борни блок 7а (бира се један предмет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Језички огледи: превођење са енглеског на српски јези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5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Лингвистика у когнитивним наукам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5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Канадска кратка прич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5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Граматика у настави енглеског језика као страног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3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азвијање прагматичке компетенције у настави енглеског јез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3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Когнитивнограматичке методе са елементима дидактике у настави енглеског језик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ANPP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едагошка пракса – Практикум из методике наставе енглеског јез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5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авремени енглески језик 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+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5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нглофона књижевност 20. ве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5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вод у психолингвистик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борни блок 8а (бирају се два предмета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6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Шекспирове историјске драм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6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Језички огледи: превођење са српског на енглески јези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6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Научна фантастика и друштв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7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вод у социолингвистик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5</w:t>
            </w:r>
            <w:r>
              <w:rPr>
                <w:color w:val="000000"/>
                <w:lang w:val="sr-RS"/>
              </w:rPr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свајање другог језика: когнитивни и наставни аспек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6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ревођење англофоне поезиј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6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одерна англофона проза за децу и млад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PSN0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вод у психологију настав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PSN0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вод у психологију наставн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PSN0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вод у педагошку психологиј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PSN</w:t>
            </w:r>
            <w:r>
              <w:rPr>
                <w:lang w:val="en-US"/>
              </w:rPr>
              <w:t>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Одрастање у дигиталној околин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борни блок 8б (бира се један предмет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6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Консекутивно превођењ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6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Тестирање у настави енглеског као страног јез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6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кадемско писањ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6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чење језика уз помоћ рачуна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6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Изговор у настави страног јез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OAN04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Интеркултурна комуникативна компетенциј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OFZ</w:t>
            </w:r>
            <w:r>
              <w:rPr>
                <w:lang w:val="en-US"/>
              </w:rPr>
              <w:t>03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вод у филозофију јез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ANSP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тручна прак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113" w:top="2269" w:footer="5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4:13:00Z</dcterms:created>
  <dc:creator>Ema Zivkovic</dc:creator>
  <dc:description/>
  <cp:keywords/>
  <dc:language>en-US</dc:language>
  <cp:lastModifiedBy>Dusan Stamenkovic</cp:lastModifiedBy>
  <cp:lastPrinted>2008-06-10T13:57:00Z</cp:lastPrinted>
  <dcterms:modified xsi:type="dcterms:W3CDTF">2020-03-22T14:54:00Z</dcterms:modified>
  <cp:revision>8</cp:revision>
  <dc:subject/>
  <dc:title/>
</cp:coreProperties>
</file>