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За реализацију студијског програма 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>, уметничким и стручним  квалификацијам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 извођење студијског програма Основних академских студија социологије ангажован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e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13 </w:t>
            </w:r>
            <w:r>
              <w:rPr>
                <w:color w:val="000000"/>
                <w:sz w:val="22"/>
                <w:szCs w:val="22"/>
                <w:lang w:val="sr-CS"/>
              </w:rPr>
              <w:t>наставник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RS"/>
              </w:rPr>
              <w:t>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арадника. Број наставника одговара потребама студијског програма и усклађен је са бројем предмета и бројем часова на тим предметима. Укупан број наставника довољан </w:t>
            </w:r>
            <w:r>
              <w:rPr>
                <w:color w:val="000000"/>
                <w:sz w:val="22"/>
                <w:szCs w:val="22"/>
              </w:rPr>
              <w:t xml:space="preserve">je </w:t>
            </w:r>
            <w:r>
              <w:rPr>
                <w:color w:val="000000"/>
                <w:sz w:val="22"/>
                <w:szCs w:val="22"/>
                <w:lang w:val="sr-CS"/>
              </w:rPr>
              <w:t>да покрије укупан број часова наставе на студијском програму</w:t>
            </w:r>
            <w:r>
              <w:rPr>
                <w:color w:val="000000"/>
                <w:sz w:val="22"/>
                <w:szCs w:val="22"/>
              </w:rPr>
              <w:t xml:space="preserve">, тако да наставници  просечно остварују максимално до 180 часова активне настав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годишње </w:t>
            </w:r>
            <w:r>
              <w:rPr>
                <w:color w:val="000000"/>
                <w:sz w:val="22"/>
                <w:szCs w:val="22"/>
              </w:rPr>
              <w:t>(предавања, консултације, вежбе, практичан рад), односно до 6 часова недељно са толеранцијом од 20%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тавник који је ангажован на више високошколских установа остварује активну наставу у свакој установи сразмерно проценту ангажовања од прописаног максимума од 12 часова, с тим да његово укупно ангажовање не може бити веће од 12 часова активне наставе недељно на свим високошколским установама у Републици Србиј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сарадника одговара потребама студијског програма и довољан је да покрије укупан број часова наставе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так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сарадници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остварују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просеч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максимал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300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часов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активн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настав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годишњ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однос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10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часов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недељ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уз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20%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толеранциј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Научне и стручне квалификације наставног особља одговарају образовно-научној области и нивоу њихових задужења. Сваки наставник има најмање пет референци из уже научне области из које изводи наставу на студијском програму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аци о наставницима и сарадницима (</w:t>
            </w:r>
            <w:r>
              <w:rPr>
                <w:color w:val="000000"/>
                <w:sz w:val="22"/>
                <w:szCs w:val="22"/>
                <w:lang w:val="en-US"/>
              </w:rPr>
              <w:t>CV</w:t>
            </w:r>
            <w:r>
              <w:rPr>
                <w:color w:val="000000"/>
                <w:sz w:val="22"/>
                <w:szCs w:val="22"/>
                <w:lang w:val="sr-CS"/>
              </w:rPr>
              <w:t>, избори у звања, референце) доступни су јав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4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i/>
      <w:sz w:val="22"/>
      <w:szCs w:val="22"/>
      <w:lang w:val="sr-C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40:00Z</dcterms:created>
  <dc:creator>xp</dc:creator>
  <dc:description/>
  <cp:keywords/>
  <dc:language>en-US</dc:language>
  <cp:lastModifiedBy>LMR</cp:lastModifiedBy>
  <cp:lastPrinted>2008-06-10T13:57:00Z</cp:lastPrinted>
  <dcterms:modified xsi:type="dcterms:W3CDTF">2020-03-06T01:13:00Z</dcterms:modified>
  <cp:revision>5</cp:revision>
  <dc:subject/>
  <dc:title/>
</cp:coreProperties>
</file>