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француски језик и књижевност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 xml:space="preserve">                                                </w:t>
        <w:tab/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 xml:space="preserve">         Наставно-научном већу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  <w:lang w:val="sr-RS"/>
        </w:rPr>
        <w:t>Филозофског факултета у Нишу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: Усвајање предлога Комисије о научној заснованости теме докторске дисертације кандидаткиње мср Наташе Игњатовић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седници одржаној 20. фебруара 2020. године Веће Департмана за француски језик и књижевност предлаже Наставно-научном већу Филозофског факултета да, у складу са Чланом 11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Правилника о поступку припреме и условима за одбрану докторске дисертације Универзитета у Нишу од 4. јуна 2018. године (СНУ број 8/16-01-005/18-014), усвоји предлог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Комисије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о одлагању одлучивања о усвајању предложене теме докторске дисертације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кандидаткиње мср Наташе Игњатовић, као и да одреди рок у оквиру кога би она могла да измени и допуни свој Захтев за одобравање теме докторске дисертације (Образац Д1) у складу са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сугестијама и предлозим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у чине: др Наташа Радусин Бардић, ванредни професор, др Иван Јовановић, ванредни професор и др Јовица Микић, доцент. </w:t>
      </w:r>
      <w:r>
        <w:rPr>
          <w:rFonts w:cs="Times New Roman" w:ascii="Times New Roman" w:hAnsi="Times New Roman"/>
          <w:sz w:val="24"/>
          <w:szCs w:val="24"/>
          <w:lang w:val="ru-RU"/>
        </w:rPr>
        <w:t>Комисија предлаже кандидаткињи мср Наташи Игњатовић да размотри могућност организовања свог истраживања у неком од следећих праваца који пружају могућност остваривања израженијег потенцијалног научног допринос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да анализира, као што је то првобитно замишљено, фонетске вежбе у савременим уџбеничким комплетима за учење француског као другог страног језика у основним и средњим школама у Републици Србији, као и њихову евентуалну примену и место фонетске корекције у наставној пракси, али да експерименталну студију случаја чине србофони ученици на различитим нивоима учења (нпр. ученици петог и осмог разреда основне школе, као и ученици четвртог разреда средње школе)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да спроведе истраживање засновано на анализи улоге и компетенције наставника француског </w:t>
      </w:r>
      <w:r>
        <w:rPr>
          <w:rFonts w:cs="Times New Roman" w:ascii="Times New Roman" w:hAnsi="Times New Roman"/>
          <w:sz w:val="24"/>
          <w:szCs w:val="24"/>
          <w:lang w:val="sr-Latn-RS"/>
        </w:rPr>
        <w:t>као страног јез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одучавању изговор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савременој настави француског језика у нашем основношколском и средњошколском образовном контексту, уз сугестију да се, поред наставника као модела изговора, у обзир узме и постигнуће ученика,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) да анализира, као што је то првобитно замишљено, изговор студената француског језика и књижевности на Филозофском факултету у Нишу, али да узме у обзир специфичности дијалекатског изговора испита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0. фебруара 2020.</w:t>
        <w:tab/>
        <w:tab/>
        <w:tab/>
        <w:t xml:space="preserve">            Управник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>Департмана за француски језик и књижевно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>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ab/>
        <w:tab/>
        <w:tab/>
        <w:tab/>
        <w:t>проф. др Иван Јовановић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27:00Z</dcterms:created>
  <dc:creator>Korisnik</dc:creator>
  <dc:description/>
  <cp:keywords/>
  <dc:language>en-US</dc:language>
  <cp:lastModifiedBy>Korisnik</cp:lastModifiedBy>
  <dcterms:modified xsi:type="dcterms:W3CDTF">2020-02-25T07:27:00Z</dcterms:modified>
  <cp:revision>2</cp:revision>
  <dc:subject/>
  <dc:title/>
</cp:coreProperties>
</file>