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ограм се састоји из групе обавезних предмета, Стручне праксе, Педагошке праксе (1,2,3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и групе изборних предмета.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Групу </w:t>
            </w:r>
            <w:r>
              <w:rPr>
                <w:i/>
                <w:sz w:val="22"/>
                <w:szCs w:val="22"/>
                <w:lang w:val="sr-CS" w:eastAsia="en-US"/>
              </w:rPr>
              <w:t>обавезних предмета</w:t>
            </w:r>
            <w:r>
              <w:rPr>
                <w:sz w:val="22"/>
                <w:szCs w:val="22"/>
                <w:lang w:val="sr-CS" w:eastAsia="en-US"/>
              </w:rPr>
              <w:t xml:space="preserve"> чин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I година: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Увод у педагогију (6 ЕСПБ), </w:t>
            </w:r>
            <w:r>
              <w:rPr>
                <w:bCs/>
                <w:color w:val="000000"/>
                <w:sz w:val="22"/>
                <w:szCs w:val="22"/>
              </w:rPr>
              <w:t>Историја педагогије I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5 ЕСПБ), </w:t>
            </w:r>
            <w:r>
              <w:rPr>
                <w:bCs/>
                <w:color w:val="000000"/>
                <w:sz w:val="22"/>
                <w:szCs w:val="22"/>
              </w:rPr>
              <w:t>Оп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bCs/>
                <w:color w:val="000000"/>
                <w:sz w:val="22"/>
                <w:szCs w:val="22"/>
              </w:rPr>
              <w:t>та психологија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5 ЕСПБ), Основи социологије (5 ЕСПБ), </w:t>
            </w:r>
            <w:r>
              <w:rPr>
                <w:bCs/>
                <w:color w:val="000000"/>
                <w:sz w:val="22"/>
                <w:szCs w:val="22"/>
              </w:rPr>
              <w:t>Основи педагогије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6 ЕСПБ), </w:t>
            </w:r>
            <w:r>
              <w:rPr>
                <w:bCs/>
                <w:color w:val="000000"/>
                <w:sz w:val="22"/>
                <w:szCs w:val="22"/>
              </w:rPr>
              <w:t>Историја педагогије II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(5 ЕСПБ), Развојна психологија детињства (5 ЕСПБ), Педагошка информатика (4 ЕСПБ), </w:t>
            </w:r>
            <w:r>
              <w:rPr>
                <w:color w:val="000000"/>
                <w:sz w:val="22"/>
                <w:szCs w:val="22"/>
              </w:rPr>
              <w:t>Социологија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 и образо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II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година: </w:t>
            </w:r>
            <w:r>
              <w:rPr>
                <w:color w:val="000000"/>
                <w:sz w:val="22"/>
                <w:szCs w:val="22"/>
              </w:rPr>
              <w:t>Оп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та педаг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Методологија педагогиј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Теорије интелектуалн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>, Емоционално васпитање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 (4 ЕСПБ)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а психол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Дети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ство, култура и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Истра</w:t>
            </w:r>
            <w:r>
              <w:rPr>
                <w:color w:val="000000"/>
                <w:sz w:val="22"/>
                <w:szCs w:val="22"/>
                <w:lang w:val="sr-CS"/>
              </w:rPr>
              <w:t>ж</w:t>
            </w:r>
            <w:r>
              <w:rPr>
                <w:color w:val="000000"/>
                <w:sz w:val="22"/>
                <w:szCs w:val="22"/>
              </w:rPr>
              <w:t>и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 у педагогији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Теорије моралн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татистика у педагошким истраживањим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4 ЕСПБ)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III година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идактик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ед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а педаг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>, Ш</w:t>
            </w:r>
            <w:r>
              <w:rPr>
                <w:color w:val="000000"/>
                <w:sz w:val="22"/>
                <w:szCs w:val="22"/>
              </w:rPr>
              <w:t>колска педаг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I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Педеутологиј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4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Мултимедијални системи у образов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Дидактика I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ограми пред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ог васпита</w:t>
            </w:r>
            <w:r>
              <w:rPr>
                <w:color w:val="000000"/>
                <w:sz w:val="22"/>
                <w:szCs w:val="22"/>
                <w:lang w:val="sr-CS"/>
              </w:rPr>
              <w:t>њ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ороди</w:t>
            </w:r>
            <w:r>
              <w:rPr>
                <w:color w:val="000000"/>
                <w:sz w:val="22"/>
                <w:szCs w:val="22"/>
                <w:lang w:val="sr-CS"/>
              </w:rPr>
              <w:t>ч</w:t>
            </w:r>
            <w:r>
              <w:rPr>
                <w:color w:val="000000"/>
                <w:sz w:val="22"/>
                <w:szCs w:val="22"/>
              </w:rPr>
              <w:t>на педагогиј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Школска педагогија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IV година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етодика васпитно-образовног рад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Методика рада 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</w:rPr>
              <w:t>колског педагог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етодика рада педагога у предшколским установам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Савремени педагошки правци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Андрагогиј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6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Педагогија родитељств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Школски систем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Образовна технологија 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>(5 ЕСПБ)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атус обавезних предмета имају и: </w:t>
            </w: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Стручна пракс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на IV години студија у трајању од 120 сати и 5 ЕСПБ; </w:t>
            </w:r>
            <w:r>
              <w:rPr>
                <w:i/>
                <w:iCs/>
                <w:color w:val="000000"/>
                <w:sz w:val="22"/>
                <w:szCs w:val="22"/>
                <w:lang w:val="sr-CS"/>
              </w:rPr>
              <w:t>Педагошка пракс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(1, 2 и 3) у II, III  и IV години студија са 90 сати годишње и 3 ЕСПБ (укупно 270 сати и 9 ЕСПБ). Спецификација ових предмета дата је у табелама 5.2.А, 5.2.Б, 5.2.В, 5.2.Г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рупу 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изборних предме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чине предмети распоређени у 11 изборних блокова при чему студент бира по један предмет из сваког изборног блока. Њихов рапоред по годинама и блоковима је: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I годи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1</w:t>
            </w:r>
            <w:r>
              <w:rPr>
                <w:sz w:val="22"/>
                <w:szCs w:val="22"/>
                <w:lang w:val="sr-CS" w:eastAsia="en-US"/>
              </w:rPr>
              <w:t xml:space="preserve"> (4 ЕСПБ) - Страни језици (Енглески  језик А 2.1, Енглески  језик В.1.1,  Француски језик А 1.1, Француски језик А 2.1, Немачки језик А 2.1)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2</w:t>
            </w:r>
            <w:r>
              <w:rPr>
                <w:sz w:val="22"/>
                <w:szCs w:val="22"/>
                <w:lang w:val="sr-CS" w:eastAsia="en-US"/>
              </w:rPr>
              <w:t xml:space="preserve"> (5 ЕСПБ):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Филозофија васпитања и образовања</w:t>
            </w: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sr-CS"/>
              </w:rPr>
              <w:t>Увод у професију педагог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Изборни блок 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4 ЕСПБ) - </w:t>
            </w:r>
            <w:r>
              <w:rPr>
                <w:sz w:val="22"/>
                <w:szCs w:val="22"/>
                <w:lang w:val="sr-CS" w:eastAsia="en-US"/>
              </w:rPr>
              <w:t xml:space="preserve">Страни језици (Енглески  језик А 2.2, Енглески  језик В.1.2,  Француски језик А 1.2, Француски језик А 2.2, Немачки језик А 2.2)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4</w:t>
            </w:r>
            <w:r>
              <w:rPr>
                <w:sz w:val="22"/>
                <w:szCs w:val="22"/>
                <w:lang w:val="sr-CS" w:eastAsia="en-US"/>
              </w:rPr>
              <w:t xml:space="preserve"> (5 ЕСПБ): </w:t>
            </w:r>
            <w:r>
              <w:rPr>
                <w:bCs/>
                <w:color w:val="000000"/>
                <w:spacing w:val="-6"/>
                <w:sz w:val="22"/>
                <w:szCs w:val="22"/>
                <w:lang w:val="sr-CS"/>
              </w:rPr>
              <w:t xml:space="preserve">Национална историја педагогије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Етика у образовању, 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 xml:space="preserve">Српски језик и функционална писменост, </w:t>
            </w:r>
            <w:r>
              <w:rPr>
                <w:color w:val="000000"/>
                <w:sz w:val="22"/>
                <w:szCs w:val="22"/>
                <w:lang w:val="sr-RS"/>
              </w:rPr>
              <w:t>Медијска писменост у дигиталном добу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II </w:t>
            </w:r>
            <w:r>
              <w:rPr>
                <w:color w:val="000000"/>
                <w:sz w:val="22"/>
                <w:szCs w:val="22"/>
                <w:lang w:val="sr-RS"/>
              </w:rPr>
              <w:t>годи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5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(4 ЕСПБ) - </w:t>
            </w:r>
            <w:r>
              <w:rPr>
                <w:sz w:val="22"/>
                <w:szCs w:val="22"/>
                <w:lang w:val="sr-CS" w:eastAsia="en-US"/>
              </w:rPr>
              <w:t xml:space="preserve">Страни језици (Енглески  језик В 1.1, Енглески  језик В.2.1,   Француски језик А 2.1, Француски језик В 1.1., Немачки језик В 1.1.)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i/>
                <w:sz w:val="22"/>
                <w:szCs w:val="22"/>
                <w:lang w:val="sr-CS" w:eastAsia="en-US"/>
              </w:rPr>
              <w:t>Изборни блок 6</w:t>
            </w:r>
            <w:r>
              <w:rPr>
                <w:sz w:val="22"/>
                <w:szCs w:val="22"/>
                <w:lang w:val="sr-CS" w:eastAsia="en-US"/>
              </w:rPr>
              <w:t xml:space="preserve"> (5 ЕСПБ) - </w:t>
            </w:r>
            <w:r>
              <w:rPr>
                <w:color w:val="000000"/>
                <w:sz w:val="22"/>
                <w:szCs w:val="22"/>
                <w:lang w:val="sr-CS"/>
              </w:rPr>
              <w:t>Педагошко академско писање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, Образовање и социјална селекција, Заштита менталног здравља, Социологија омладине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Изборни блок 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4 ЕСПБ) - </w:t>
            </w:r>
            <w:r>
              <w:rPr>
                <w:sz w:val="22"/>
                <w:szCs w:val="22"/>
                <w:lang w:val="sr-CS" w:eastAsia="en-US"/>
              </w:rPr>
              <w:t xml:space="preserve">Страни језици (Енглески  језик В 1.2, Енглески  језик В.2.2,   Француски језик А 2.12, Француски језик В 1.2., Немачки језик В 1.2.)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/>
              </w:rPr>
              <w:t>III годи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8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5 ЕСПБ) -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Дечја игра и стваралаштво, </w:t>
            </w:r>
            <w:r>
              <w:rPr>
                <w:color w:val="000000"/>
                <w:sz w:val="22"/>
                <w:szCs w:val="22"/>
                <w:lang w:val="sr-RS"/>
              </w:rPr>
              <w:t>Докимологиј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Основи социјалне педагогије, </w:t>
            </w:r>
            <w:r>
              <w:rPr>
                <w:color w:val="000000"/>
                <w:sz w:val="22"/>
                <w:szCs w:val="22"/>
              </w:rPr>
              <w:t>Социологија наставника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9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5 ЕСПБ) - Високошколска педагогија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нтеркултурално васпитање, Педагошка превенција поремећаја у понашању, Педагошко академско писање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IV годин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10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4 ЕСПБ) 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нклузивно образовање, Школски менаџмент,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разовање за треће доба, Одрастање у дигиталном окружењ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Изборни блок 11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(4 ЕСПБ) 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нтерактивне методе у настави, Алтернативне школе, Андрагошка дидактика и Настава грађанског васпитања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ступљеност изборних предмета у студијском програму износи 20%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онд часова активне наставе и тип наставних предмета дати су у табелама 5.1. и 5.1.а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Активна настава заступљена је са минимум 600 часова годишње, односно 20 часова недељно од чега су мимимум 50% предавања а остало су вежбе и други облици активне наставе </w:t>
            </w:r>
            <w:r>
              <w:rPr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690  часова; </w:t>
            </w:r>
            <w:r>
              <w:rPr>
                <w:color w:val="000000"/>
                <w:sz w:val="22"/>
                <w:szCs w:val="22"/>
                <w:lang w:val="hr-HR"/>
              </w:rPr>
              <w:t>I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780  часова: </w:t>
            </w:r>
            <w:r>
              <w:rPr>
                <w:color w:val="000000"/>
                <w:sz w:val="22"/>
                <w:szCs w:val="22"/>
                <w:lang w:val="hr-HR"/>
              </w:rPr>
              <w:t>II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: 660 часова; </w:t>
            </w:r>
            <w:r>
              <w:rPr>
                <w:color w:val="000000"/>
                <w:sz w:val="22"/>
                <w:szCs w:val="22"/>
                <w:lang w:val="hr-HR"/>
              </w:rPr>
              <w:t>IV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година 600 часова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купан број бодова које студент стиче на основним академским студијама педагогије је 245 ЕСПБ од чега у првој </w:t>
            </w:r>
            <w:r>
              <w:rPr>
                <w:rFonts w:eastAsia="ArialMT;Arial Unicode MS"/>
                <w:color w:val="000000"/>
                <w:sz w:val="22"/>
                <w:szCs w:val="22"/>
                <w:lang w:val="ru-RU" w:eastAsia="en-US"/>
              </w:rPr>
              <w:t>години остварују 60 ЕСПБ, другој 65 ЕСПБ, трећој 60 ЕСПБ и четвртој година 60 ЕСПБ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 структури студијског програма заступљено је око 15% академско-општеобразовних, око 20% теоријско-методолошких, око 35% научно-стручних и око 30% стручно-апликативних предемта у односу на укупан број кредита свих понуђених наставних предмета (398 ЕСПБ). 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абелa 5.1 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абелa 5.1</w:t>
            </w:r>
            <w:r>
              <w:rPr>
                <w:b/>
                <w:sz w:val="22"/>
                <w:szCs w:val="22"/>
                <w:lang w:val="sr-RS"/>
              </w:rPr>
              <w:t>в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Табела 5.2.а.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Књига предмета - студијски програм  (назив програма)</w:t>
            </w:r>
          </w:p>
          <w:p>
            <w:pPr>
              <w:pStyle w:val="Normal"/>
              <w:spacing w:lineRule="auto" w:line="276"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лок табела  5.1.</w:t>
            </w:r>
            <w:r>
              <w:rPr>
                <w:bCs/>
                <w:sz w:val="22"/>
                <w:szCs w:val="22"/>
                <w:lang w:val="sr-CS"/>
              </w:rPr>
              <w:t xml:space="preserve">  Студијски програм са изборним подручјем-модули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1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>
                <w:sz w:val="22"/>
                <w:szCs w:val="22"/>
              </w:rPr>
              <w:t xml:space="preserve"> 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>
              <w:lang w:val="sr-RS"/>
            </w:rPr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mbria" w:hAnsi="Cambria" w:cs="Cambria"/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HeaderChar">
    <w:name w:val="Header Char"/>
    <w:qFormat/>
    <w:rPr>
      <w:kern w:val="2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7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7:00Z</dcterms:modified>
  <cp:revision>2</cp:revision>
  <dc:subject/>
  <dc:title>Табела 5</dc:title>
</cp:coreProperties>
</file>