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</w:tc>
      </w:tr>
      <w:tr>
        <w:trPr/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С</w:t>
            </w:r>
            <w:r>
              <w:rPr>
                <w:sz w:val="22"/>
                <w:szCs w:val="22"/>
                <w:lang w:val="ru-RU"/>
              </w:rPr>
              <w:t>тудијски програм реализују компетентни наставници са пуним радним временом на Универзитету у Нишу. Осим наставника који су бирани у звања у области педагошких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  <w:lang w:val="sr-Latn-RS"/>
              </w:rPr>
              <w:t>андрагошких</w:t>
            </w:r>
            <w:r>
              <w:rPr>
                <w:sz w:val="22"/>
                <w:szCs w:val="22"/>
                <w:lang w:val="sr-RS"/>
              </w:rPr>
              <w:t xml:space="preserve"> наука</w:t>
            </w:r>
            <w:r>
              <w:rPr>
                <w:sz w:val="22"/>
                <w:szCs w:val="22"/>
                <w:lang w:val="ru-RU"/>
              </w:rPr>
              <w:t>, у реализацији програма учествују и наставници из сродних научних области којима припадају имплементирани наставни предмети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 публикованих у међународним и домаћим часописима и зборницима са рецензијама и радова саопштених на научним скуповима. Такође, компетентност наставника сагледана је и на основу учешћа у реализацији научноистраживачких пројеката, менторства у изради докторских дисертација и магистарских теза, мастер радова, учешћа у комисијама за оцену и одбрану докторских дисертација, магистарских теза и мастер радова. Остварена сарадња са наставницима других високошколских установа у земљи и иностранству и укупан допринос академској заједници такође су показатељи компетентности наставника овог студијског програма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Заступљеност наставника студијског програма и њихово оптерећење усклађени су са захтевима овог стандарда. </w:t>
            </w:r>
            <w:r>
              <w:rPr>
                <w:sz w:val="22"/>
                <w:szCs w:val="22"/>
                <w:lang w:val="sr-CS"/>
              </w:rPr>
              <w:t xml:space="preserve">Подаци о наставницима и сарадницима, укључујући </w:t>
            </w:r>
            <w:r>
              <w:rPr>
                <w:sz w:val="22"/>
                <w:szCs w:val="22"/>
                <w:lang w:val="en-US"/>
              </w:rPr>
              <w:t>матичност</w:t>
            </w:r>
            <w:r>
              <w:rPr>
                <w:sz w:val="22"/>
                <w:szCs w:val="22"/>
                <w:lang w:val="sr-CS"/>
              </w:rPr>
              <w:t>, изборе у звања, као и најважније научн</w:t>
            </w:r>
            <w:r>
              <w:rPr>
                <w:sz w:val="22"/>
                <w:szCs w:val="22"/>
                <w:lang w:val="en-US"/>
              </w:rPr>
              <w:t xml:space="preserve">е </w:t>
            </w:r>
            <w:r>
              <w:rPr>
                <w:sz w:val="22"/>
                <w:szCs w:val="22"/>
                <w:lang w:val="sr-CS"/>
              </w:rPr>
              <w:t>референце, јавности су доступне на сајту факултета и приказани су у табелама које чине прилог овог стандарда. Кадровски капацитети Департмана за педагогију обезбеђују 100% покривеност педагошких предмета наставницима који су у радном односу са пуним радним временом на Филозофском факултету Универзитета у Нишу. У реализацију студијског програма укључени су сарадници у радном односу (асистенти и истраживачи приправници) и сарадници ван радног односа (стипендисти и демонстратори) који су ово право остварили актуелним конкурсима Министарства науке, просвете и технолошког развоја Републике Србије.</w:t>
            </w:r>
          </w:p>
        </w:tc>
      </w:tr>
      <w:tr>
        <w:trPr>
          <w:trHeight w:val="1954" w:hRule="atLeast"/>
        </w:trPr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1.</w:t>
            </w:r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Табела 9.1.а.</w:t>
            </w: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2.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3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4.</w:t>
            </w:r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9.5. 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абела 9.6. 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7.</w:t>
            </w:r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8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2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4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5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6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7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>
              <w:lang w:val="sr-RS"/>
            </w:rPr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sz w:val="22"/>
      <w:szCs w:val="22"/>
      <w:lang w:val="sr-RS" w:eastAsia="en-US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n-US" w:eastAsia="en-U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sr-RS"/>
    </w:rPr>
  </w:style>
  <w:style w:type="character" w:styleId="WW8Num4z0">
    <w:name w:val="WW8Num4z0"/>
    <w:qFormat/>
    <w:rPr>
      <w:rFonts w:ascii="Symbol" w:hAnsi="Symbol" w:cs="Symbol"/>
      <w:sz w:val="22"/>
      <w:szCs w:val="22"/>
      <w:lang w:val="sr-R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en-US"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8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3T07:28:00Z</dcterms:modified>
  <cp:revision>2</cp:revision>
  <dc:subject/>
  <dc:title>Табела 5</dc:title>
</cp:coreProperties>
</file>