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доцент др </w:t>
      </w:r>
      <w:r>
        <w:rPr>
          <w:b/>
          <w:sz w:val="22"/>
          <w:szCs w:val="22"/>
          <w:lang w:val="sr-RS"/>
        </w:rPr>
        <w:t>Јелена Јовановић</w:t>
      </w:r>
      <w:r>
        <w:rPr>
          <w:b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Српска и компаративна књижевност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Српска модерна и модернизам (до 1941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авремена српска књижевност (после 1980)</w:t>
      </w:r>
      <w:r>
        <w:rPr>
          <w:sz w:val="22"/>
          <w:szCs w:val="22"/>
        </w:rPr>
        <w:t>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Cs/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анистичке науке Универзитета у Нишу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Јелена В.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10. 05. 1974, Пришт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, Хајдук Станкова 8/63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2000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i/>
          <w:sz w:val="22"/>
          <w:lang w:val="sr-CS"/>
        </w:rPr>
        <w:t>Наративни поступци у романима Драгослава Михаилови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Наука о књижевности; Српс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8, Филолошки факултет Универзитета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i/>
          <w:sz w:val="22"/>
          <w:lang w:val="sr-CS"/>
        </w:rPr>
        <w:t>Наративни поступци у романима српске модер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Наука о књижевности, Српска и компаративна књижевност (Теорија књижевности, Српска књижевност 20.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5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200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FF0000"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доцент, 07.02. 2015.  </w:t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, Ћирила и Методија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универзитетск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 03.06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Српска и компаративна књижевност (Теорија књижевности, Српска књижевност </w:t>
      </w:r>
      <w:r>
        <w:rPr>
          <w:sz w:val="22"/>
        </w:rPr>
        <w:t xml:space="preserve">XX </w:t>
      </w:r>
      <w:r>
        <w:rPr>
          <w:sz w:val="22"/>
          <w:lang w:val="sr-RS"/>
        </w:rPr>
        <w:t>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>Управник Департмана за српску и компаративну књижевност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27. 11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У публикацији „Послови“ Националне службе за запошљавање у бр. 857, на стр. 53, и на сајту Филозофског факултета Универзитета у Нишу (https://www.filfak.ni.ac.rs/konkursi 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Српска и компаративна књижевност (Српска модерна и модернизам (до 1941), Савремена српска књижевност (после 1980)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радни однос 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03. 06. 2015, НСВ број8/18-01-004/15-009, Научно-стручно веће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 се не бира први пут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приложеној документацији налази се потврда о педагошком искуству на Филозофском факултету у Нишу од 17. фебруара 200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лука о позитивној оцени педагошког рада (Изборно веће Филозофског факул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</w:r>
      <w:r>
        <w:rPr>
          <w:b/>
          <w:sz w:val="22"/>
          <w:lang w:val="sr-CS"/>
        </w:rPr>
        <w:t>Подржавање ваннаставних академских активности студената/ Учешће у наставним активностима које не носе ЕСПБ бодов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Организовање одласка студената на представу „Један Едип“ Народног позоришта у Нишу и након тога разговор с португалским писцем по чијем је тексту рађена представа. (28. 11. 2019. и 29. 11.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кључивање студената у активности поводом Ноћи истраживача (септембар 2018,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Организовање обиласка изложбе „Последња деценија Саве Шумановића“ у Официрском дому, изложбе Микрокњиге „Минијатура на зрну грашка“ у Универзитетској библиотеци у Нишу, те изложбе „Иво Андрић, писац и дипломата“ у Народном музеју Ниш (октобар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Организовање студентске екскурзије: Народно позориште у Београду, Народна Библиотека Србије, Спомен-музеј Иве Андрића, Легат Паје Јовановића, Саборна цркв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Организовање одласка студената у летњу школу Академије Андрић (Култура сећања), (16-20. 9. 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Ауторство и реализација стручних семинара; члан уредништ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Коаутор и реализатор семинара: Књижевност и сликарство, музика, историја – интердисциплинарни пресеци у настави (ЗУОВ, Каталошки бр. програма 82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Реализатор семинара: Савремени приступи у настави српског језика и књижевности (ЗУОВ, Каталошки бр. програма 84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Члан уредништва (секретар) часописа Philologia Mediana – научни часопис верификован посебном одлуком МПНТР Србије (М51) (2010 –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Оперативни уредник часописа Philologia Mediana – научни часопис верификован посебном одлуком МПНТР Србије (М51) (од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Члан Изборног већ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Члан Већа докторских студија Филозофског факултета у Нишу (Заменик председника Већа докторских студија), бр. одлуке 338/1-16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правник Департмана за српску и компаративну књижевност (од 1. децембра 2019) (420/1-01 од 15. 11.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Председник и одговорни уредник Редакционог одбора Универзитетске библиотеке „Никола Тесла“ у Нишу ( бр. 390/2-18-15 од 15. новембра 201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Члан Савета Центра за наратолошке студије Универзитета у Нишу, (СНУ број 8/16-01-008/17-02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ржана предавања по позиву, остала предавања; учешће на промоцијама и трибинама, чланство у жир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Сто двадесет и пет година од рођења Иве Андрића (Универзитет „Гоце Делчев“, Штип, Македонија), 27 – 29. 11. 2017. (предавање по позив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Гостујуће предавање у Центру за когнитивне студије у оквиру семинара Current Trends in Cognitive Sciences II: Оквир и уоквиравање (од класичне до когнитивне наратологије) – Frames and Framing: From Classical to Cognitive Narratology (24. 3. 2018) (предавање по позив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Два предавања одржана на Филолошком факултету Универзитета „Св. Ћирило и Методије” из Великог Трнова: Савремени приступи проучавању романа српске модерне и Ново читање традиције: романи Борисава Станковића, (мај 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Излагање на књижевној вечери посвећеној Григорију Божовићу (Вече о Григорију Божовићу) на Филозофском факултету у Нишу (март, 201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чешће на трибини  Поезија и интернет у Народној библиотеци „Раде Драинац“ у Прокупљу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чешће на промоцији тротомног издања изабраних текстова Владете Јеротића Од Саве до Павла у Народној библиотеци Србије и Галерији Народног музеја у Врању  (фебруар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Председница жирија за доделу награде Стеван Сремац у Нишу (2018, 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Јовановић, Јелена (2019), </w:t>
      </w:r>
      <w:r>
        <w:rPr>
          <w:i/>
          <w:sz w:val="22"/>
          <w:lang w:val="sr-CS"/>
        </w:rPr>
        <w:t>Вештина приповедања – наратори прозног света Драгослава Михаиловића</w:t>
      </w:r>
      <w:r>
        <w:rPr>
          <w:sz w:val="22"/>
          <w:lang w:val="sr-CS"/>
        </w:rPr>
        <w:t>, Филозофски факултет у Нишу, стр. 187, (одлука бр. 283/1-8-4-01) ISBN 978-86-7379-519-5, COBISS.SR-ID 281337100 (научна монограф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Божић, Снежана; Милосаљевић Милић, Снежана, </w:t>
      </w:r>
      <w:r>
        <w:rPr>
          <w:b/>
          <w:sz w:val="22"/>
          <w:lang w:val="sr-CS"/>
        </w:rPr>
        <w:t>Јовановић, Јелена</w:t>
      </w:r>
      <w:r>
        <w:rPr>
          <w:sz w:val="22"/>
          <w:lang w:val="sr-CS"/>
        </w:rPr>
        <w:t>, Бојанић Ћирковић, Мирјана (2018), Похвала: читанка за пети разред основне школе / Београд: Герундијум, (2018), 192 стр. – ISBN 978-86-87715-70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Божић, Снежана; Милосаљевић Милић, Снежана, </w:t>
      </w:r>
      <w:r>
        <w:rPr>
          <w:b/>
          <w:sz w:val="22"/>
          <w:lang w:val="sr-CS"/>
        </w:rPr>
        <w:t>Јовановић, Јелена</w:t>
      </w:r>
      <w:r>
        <w:rPr>
          <w:sz w:val="22"/>
          <w:lang w:val="sr-CS"/>
        </w:rPr>
        <w:t>, Бојанић Ћирковић, Мирјана (2019), Изазов: читанка за шести разред основне школе. Београд: Герундијум, (2019), 213 стр. – ISBN 978-86-87715-81-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>Поетика српског реализма</w:t>
      </w:r>
      <w:r>
        <w:rPr>
          <w:sz w:val="22"/>
          <w:lang w:val="sr-CS"/>
        </w:rPr>
        <w:t xml:space="preserve">, пројекат Министарства просвете, науке и технолошког развоја, број 178025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>Andrić-Initiative: Ivo Andrić im europäischen Kontext – Ivo Andrić u evropskom kontekstu</w:t>
      </w:r>
      <w:r>
        <w:rPr>
          <w:sz w:val="22"/>
          <w:lang w:val="sr-CS"/>
        </w:rPr>
        <w:t xml:space="preserve">, Institut für Slawistik der Karl-Franzens-Universität Graz (учесник од 2013) http://www-gewi.uni-graz.at/gralis/projektarium/Andric/index.html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>Књижевна прошлост и садашњост на простору југоисточне Србије</w:t>
      </w:r>
      <w:r>
        <w:rPr>
          <w:sz w:val="22"/>
          <w:lang w:val="sr-CS"/>
        </w:rPr>
        <w:t>, Научноистраживачки пројекат Огранка САНУ у Нишу, број 0-19-18 (од 201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>Језичка и књижевна прошлост и садашњост на простору југоисточне Србије</w:t>
      </w:r>
      <w:r>
        <w:rPr>
          <w:sz w:val="22"/>
          <w:lang w:val="sr-CS"/>
        </w:rPr>
        <w:t>, пројекат Департмана за српски језик и Депармана за српску и компаративну књижевност Филозофског факултета Универзитета у Нишу, бр. 183/1-16-01 (2018-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>Истраживање књижевне прошлости и садашњости на простору југоисточне Србије</w:t>
      </w:r>
      <w:r>
        <w:rPr>
          <w:sz w:val="22"/>
          <w:lang w:val="sr-CS"/>
        </w:rPr>
        <w:t>, интерни пројекат Департмана за српску и компаративну књижевност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“</w:t>
      </w:r>
      <w:r>
        <w:rPr>
          <w:sz w:val="22"/>
          <w:lang w:val="sr-CS"/>
        </w:rPr>
        <w:t>RESEARCHERS’ NIGHT 2018-2019”, Road to Friday of Science 2.0 – “ReFocuS 2.0”, 818325-ReFocuS 2.0, H2020-MSCA-NIGHT-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Вуловић, Јелена (2015), Гранична уоквиравања у роману „Мајчина султанија“ Светозара Ћоровића У:  Philologia Mediana, Часопис за филолошке науке Филозофског факултета Универзитета у Нишу, год. VII, бр. 7,  стр. 193 – 208, ISSN 1821-3332 </w:t>
      </w:r>
      <w:r>
        <w:rPr>
          <w:b/>
          <w:sz w:val="22"/>
          <w:lang w:val="sr-C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Вуловић, Јелена (2016), Нове Јелене Димитријевић – један почетак и три краја (примена наратолошке теорије оквира) У: Philologia Mediana, Часопис за филолошке науке Филозофског факултета Универзитета у Нишу, год. VIII, бр. 8, стр. 213 - 223,  ISSN 1821-3332 </w:t>
      </w:r>
      <w:r>
        <w:rPr>
          <w:b/>
          <w:sz w:val="22"/>
          <w:lang w:val="sr-C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замена: Радови за област српске филологије,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 / радове са SSCI 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Вуловић, Јелена В. (2015), После Женета: фокализација у очима посткласичне наратологије У: </w:t>
      </w:r>
      <w:r>
        <w:rPr>
          <w:i/>
          <w:sz w:val="22"/>
          <w:lang w:val="sr-CS"/>
        </w:rPr>
        <w:t>Зборник Матице српске за књижевност и језик</w:t>
      </w:r>
      <w:r>
        <w:rPr>
          <w:sz w:val="22"/>
          <w:lang w:val="sr-CS"/>
        </w:rPr>
        <w:t xml:space="preserve">, књ.63, св.2, (2015): стр. 533 – 552, -ISBN 0543-1220 </w:t>
      </w:r>
      <w:r>
        <w:rPr>
          <w:b/>
          <w:sz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Вуловић, Јелена (2015), Опис као приповедана перцепција у роману За крухом Ива Ћипика У: </w:t>
      </w:r>
      <w:r>
        <w:rPr>
          <w:i/>
          <w:sz w:val="22"/>
          <w:lang w:val="sr-CS"/>
        </w:rPr>
        <w:t>Књижевна историја</w:t>
      </w:r>
      <w:r>
        <w:rPr>
          <w:sz w:val="22"/>
          <w:lang w:val="sr-CS"/>
        </w:rPr>
        <w:t xml:space="preserve">, Часопис за науку о књижевности, XLVII, 156, (2015) стр. 9 – 32, ISSN 0350-6428 </w:t>
      </w:r>
      <w:r>
        <w:rPr>
          <w:b/>
          <w:sz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Јовановић, Јелена (2017), Наратор и јунаци његове приче у роману Јарани Светозара Ћоровића. У: </w:t>
      </w:r>
      <w:r>
        <w:rPr>
          <w:i/>
          <w:sz w:val="22"/>
          <w:lang w:val="sr-CS"/>
        </w:rPr>
        <w:t>Књижевна историја</w:t>
      </w:r>
      <w:r>
        <w:rPr>
          <w:sz w:val="22"/>
          <w:lang w:val="sr-CS"/>
        </w:rPr>
        <w:t xml:space="preserve">, Часопис за науку о књижевности, XLIX, 161, (2017): стр. 31 - 49, ISSN 0350-6428 </w:t>
      </w:r>
      <w:r>
        <w:rPr>
          <w:b/>
          <w:sz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Јовановић, Јелена (2018), Венеција као метонимија карневалске метаморфозе у делу Владимира Пиштала.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У:  </w:t>
      </w:r>
      <w:r>
        <w:rPr>
          <w:i/>
          <w:sz w:val="22"/>
          <w:lang w:val="sr-CS"/>
        </w:rPr>
        <w:t>Научни састанак слависта у Вукове дане</w:t>
      </w:r>
      <w:r>
        <w:rPr>
          <w:sz w:val="22"/>
          <w:lang w:val="sr-CS"/>
        </w:rPr>
        <w:t xml:space="preserve">, Филолошки факултет, Међународни славистички центар, 47/2 (2018):  стр. 205–214, ISSN 0351-9066, ISBN 978-86-6153-507-9, COBISS.SR-ID 267550732, https://doi.org/10.18485/msc.2018.47.2.ch18, </w:t>
      </w:r>
      <w:r>
        <w:rPr>
          <w:b/>
          <w:sz w:val="22"/>
          <w:lang w:val="sr-CS"/>
        </w:rPr>
        <w:t>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Jovanović, Jelena (2019), Iz svetlosti u tamu – Gospođica Ive Andrića. U: ANDRIĆEVA SUNČANA STRANA / ANDRIĆS SONNENSEITE (Hg./ur. Branko Tošović), Institut für Slawistik der Karl-Franzens-Universität Graz, Narodna i univerzitetska biblioteka Republike Srpske u Banjaluci, Svet knjige Beograd, nmlibris Beograd, 2019. – 865 s./S.  [Andrić-Initiative: Ivo Andrić im europäischen Kontext – Ivo Andrić uevropskom kontekstu, knj. 12] str. 367-377. ISBN 978-3-9504299-5-4 (Institut für Slawistik der Karl-Franzens-Universität Graz) ISBN 978-99976-27-35-3 (Narodna i univerzitetska biblioteka Republike Srpske) ISBN 978-86-7396-717-2 (Svet knjig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Jovanović, Jelena (2019), Мотив смрти у романима српске модерне: Дошљаци Милутина Ускоковића. У: WIELKIE TEMATY KULTURY W LITERATURACH SŁOWIAŃSKICH 13, Tanatos 2, SLAVICA WRATISLAVIENSIA CLXVIII (Red. Elžbieta Tyszkowska-Kasprzak, WspȎlpraca Gordana Đurđev-Malkiewicz, Mateusz Šwietlicki, Dorota Žygadło-Czopnik), Wydawnictwo Uniwersytetu Wroclawskiego, Wroclaw, 2019, str. 461-473. DOI: 10.19195/0137-1150.168.389 ISSN 0239-6661 (AUWr) ISSN 0137-1150 (SW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Јовановић, Јелена (2019), Поезија Коче Рацина из угла савремених књижевнотеоријских приступа. У: XLV меѓународна научна конференција на LI ЛЕТНА ШКОЛА НА МЕЃУНАРОДНИОТ СЕМИНАР ЗА МАКЕДОНСКИ ЈАЗИК, ЛИТЕРАТУРА И КУЛТУРА, Универзитет „Св Кирил и Методиј“, Меѓународен семинар за македонски јазик, литература и култура, Скопје, 2019. стр. 267-278. УДК 821.163.3-1.09  ISBN 978-9989-43-426-6 COBISS.MK-ID 11053825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Јовановић, Јелена (2019), Рефлекси булатовићевских удвајања у савременој српској прози. У: Савремена српска проза, зборник, Трстеник: Народна библиотека „Јефимија“,  бр. 31, стр. 221-240 –ISBN 978-86-83191-78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Јовановић, Јелена (2018), Спољашња фокализација као доминанта у роману Пауци Ива Ћипика.  У: Поетика српског реализма, зборник радова (Ур. Душан Иванић, Драгана Вукићевић), Београд: Филолошки факултет, стр. 23–55. ISBN 978-86-6153-548-2  COBISS.SR-ID 272888076, https//doi.org/10.18485/poet_srp_real.2018.ch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Јовановић, Јелена (2017), Три "химне" и три песника - Бојић према Дису и Црњанском. У:  Поетика Милутина Бојића, зборник радова. Београд-Требиње: Институт за књижевност и уметност, Библиотека Милутин Бојић, Дучићеве вечери поезије, стр. 437 - 454, ISBN 978-86-7095-235-5(ИКУ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9/19-013 од 20. 12. 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ован Делић, дописни члан САН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ања Мац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а књижев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ањој Луц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1 (један) учес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04.02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конкурс за избор у звање доцент или ванредни професор за ужу научну област Српска и компаративна књижевност  (Српска модерна и модернизам (до 1941), Савремена српска књижевност (после 1980)) који је расписан 27. 11. 2019. у публикацији „Послови“ Националне службе за запошљавање у бр. 857, на стр. 53, и на сајту Филозофског факултета Универзитета у Нишу (https://www.filfak.ni.ac.rs/konkursi ) јавила се једна кандидаткиња, доц. др Јелена Јов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Пријављени кандидат испуњава све научно стручне и формално-правне услове прописане Законом о високом образовању, Статутом и Правилницима Универзитета и Филозофског факул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Цјелокупна академска каријера Јелене Јовановић фокусирана је на ужу научну област за коју је конкурс расписан. Тема њене докторске дисертације обухвата корпус српске књижевности 20. вијека, а из исте области објавила је и двије монографије, као и преко двадесет научних радова (након претходног избора). У свим приложеним радовима Јелена Јовановић је показала висок степен познавања књижевноисторијског, књижевнокритичког и књижевнотеоријског контекста  у оквиру којих је истраживала широк спектар научно релевантних аспеката. Њени научни радови су иновативни и доносе помаке у области превасходно српске књижевности 20. и 21. вијека. Прецизно постављени правци истраживања, полемички однос према досадашњим проучавањима, аналитичност, упућеност у актуелне токове у свим областима проучавања књижевности, јасно изведени аргументовани закључци чине да њени радови представљају значајан допринос српској академској заједници у области којом се бав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аучни закључци Јелене Јовановић цитирани су у научно релевантним публикацијама у земљи и иностранству, а њено научно-стручно ангажовање видљиво је учешћем на бројним домаћим и међународним научним и стручним пројектима. Стручни рад Јелене Јовановић огледа се и кроз рецензирање научних монографија и научних огледа. Допринос у области  унапређења наставе кандидаткиња је пружила и вишегодишњим учествовањем у осмишљавању и/или реализацији стручних семинара за унапређивање наставе. Јелена Јовановић веома успјешно учествује у креирању и реализацији наставе из области за коју је конкурс расписан, и то на свим нивоима студија, укључујући у докторске академске студије. Од 2015. године била је ментор у изради многобројних завршних, дипломских и мастер радова, као и члан бројних комисија за њихову одбран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Професионалну одговорност кандидаткиња је показала и у сфери доприноса широј академској заједници кроз организовање многобројних активности студената, учешћем у организацији и реализацији научних скупова и предавања, учешћем у раду тијела факултета и универзитета, те дугогодишњим чланством у Уредништву часописа за филолошке науке Philologia Mediana (M51), најприје као секретар, а потом као оперативни уредник. Активно учествује у културном животу Србије излагањима на књижевним вечерима, промоцијама, трибинама, округлим столовима, жирирањем за додјелу књижевних награда и сл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а основу комплетне приложене документације комисија закључује да је Јелена Јовановић постигла изузетне резултате на пољу научног и стручног рада, у области педагошког рада и доприноса развоју наставе, те доприноса широј академск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Цјелокупан досадашњи рад кандидаткиње у свим наведеним подручјима у потпуности је у складу са ужом научном облашћу за коју је расписан конкурс и у потпуности испуњава критеријуме за избор у звање ванредни професор прописане Ближим критеријумима за избор у звање наставника Универзитета у Нишу. Због тога Комисија једногласно предлаже да се кандидаткиња др Јелена Јовановић, доцент изабере у звање ванредни професор за ужу научну област Српска и компаративна књижевност (Српска модерна и модернизам (до 1941), Савремена српска књижевност (после 1980)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3:04:00Z</dcterms:created>
  <dc:creator>Kristina</dc:creator>
  <dc:description/>
  <cp:keywords/>
  <dc:language>en-US</dc:language>
  <cp:lastModifiedBy>Korisnik</cp:lastModifiedBy>
  <cp:lastPrinted>2020-02-02T15:22:00Z</cp:lastPrinted>
  <dcterms:modified xsi:type="dcterms:W3CDTF">2020-03-03T12:50:00Z</dcterms:modified>
  <cp:revision>4</cp:revision>
  <dc:subject/>
  <dc:title/>
</cp:coreProperties>
</file>