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Сврха Основних академских студија педагогије је образовање и оспособљавање студената за успешно и самостално обављање позива стручног сарадника – педагога  у: </w:t>
            </w:r>
            <w:r>
              <w:rPr>
                <w:sz w:val="22"/>
                <w:szCs w:val="22"/>
              </w:rPr>
              <w:t>предшколским установама, основним и средњим школама, установама социјалне и здравствене заштите, установама у области културе и другим службама јавног сектор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невладиним организацијама</w:t>
            </w:r>
            <w:r>
              <w:rPr>
                <w:sz w:val="22"/>
                <w:szCs w:val="22"/>
                <w:lang w:val="ru-RU"/>
              </w:rPr>
              <w:t xml:space="preserve"> и секторима за људске ресурсе, </w:t>
            </w:r>
            <w:r>
              <w:rPr>
                <w:sz w:val="22"/>
                <w:szCs w:val="22"/>
                <w:lang w:val="sr-RS"/>
              </w:rPr>
              <w:t xml:space="preserve">као и другим институционалним и ваниституционалним делатностима васпитања и образовања. Основне академске студије педагогије усмерене су на стицање и јачање друштвено оправданих, корисних и професионално значајних компетенција за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еоријско и практично идентификовање, проучавање и истраживање васпитно-образовних проблем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ктивно учешће у планирању, реализацији и анализи васпитно-образовног рад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ArialMT;Arial Unicode MS"/>
                <w:sz w:val="24"/>
                <w:szCs w:val="24"/>
                <w:lang w:val="ru-RU" w:eastAsia="en-US"/>
              </w:rPr>
            </w:pP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 xml:space="preserve">реално сагледавање и активан однос према ресурсима и потенцијалима педагошке теорије и праксе (поступака, облика и метода рада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 xml:space="preserve">практичан рад и стваралаштво у домену педагошке професиј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апређивање, иновирање и усавршавање педагошког рада у савременом друштв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тинуирано учење и професионално усавршавање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Сврха студијског програма усмерена је и на </w:t>
            </w:r>
            <w:r>
              <w:rPr>
                <w:sz w:val="24"/>
                <w:szCs w:val="24"/>
                <w:lang w:val="sr-CS"/>
              </w:rPr>
              <w:t xml:space="preserve"> развој комуникационих и социјалних компетенција, организационих вештина, способности конструктивног приступа педагошкој теорији и пракси као и способностима које су услов за успешно обављање непосредне практичне делатности: познавање етичких и моралних норми професије, интеркултуралност и мултикултуралност, компетенције саветодавног рада, дидактичке и методичке компетенције, лидерске компетенције, и слично. 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FootnoteTextChar">
    <w:name w:val="Footnote Text Char"/>
    <w:basedOn w:val="WWDefaultParagraph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HeaderChar">
    <w:name w:val="Header Char"/>
    <w:basedOn w:val="DefaultParagraphFont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3:00Z</dcterms:created>
  <dc:creator>user</dc:creator>
  <dc:description/>
  <cp:keywords/>
  <dc:language>en-US</dc:language>
  <cp:lastModifiedBy>0</cp:lastModifiedBy>
  <cp:lastPrinted>2008-06-10T13:57:00Z</cp:lastPrinted>
  <dcterms:modified xsi:type="dcterms:W3CDTF">2020-01-21T12:29:00Z</dcterms:modified>
  <cp:revision>8</cp:revision>
  <dc:subject/>
  <dc:title>Табела 5</dc:title>
</cp:coreProperties>
</file>