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4. Компетенције дипломираних студената</w:t>
            </w:r>
          </w:p>
        </w:tc>
      </w:tr>
      <w:tr>
        <w:trPr/>
        <w:tc>
          <w:tcPr>
            <w:tcW w:w="9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firstLine="15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</w:t>
            </w:r>
          </w:p>
          <w:p>
            <w:pPr>
              <w:pStyle w:val="Normal"/>
              <w:spacing w:lineRule="auto" w:line="276"/>
              <w:ind w:left="0" w:right="0" w:firstLine="601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Овим програмом студент </w:t>
            </w:r>
            <w:r>
              <w:rPr>
                <w:sz w:val="22"/>
                <w:szCs w:val="22"/>
                <w:lang w:val="sr-CS" w:eastAsia="en-US"/>
              </w:rPr>
              <w:t xml:space="preserve">развија компетенције дефинисане документима </w:t>
            </w:r>
            <w:r>
              <w:rPr>
                <w:i/>
                <w:sz w:val="22"/>
                <w:szCs w:val="22"/>
                <w:lang w:val="sr-CS" w:eastAsia="en-US"/>
              </w:rPr>
              <w:t>Стандарди компетенција за професију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sr-CS" w:eastAsia="en-US"/>
              </w:rPr>
              <w:t xml:space="preserve">наставника и њиховог професионалног развоја </w:t>
            </w:r>
            <w:r>
              <w:rPr>
                <w:sz w:val="22"/>
                <w:szCs w:val="22"/>
                <w:lang w:val="sr-CS" w:eastAsia="en-US"/>
              </w:rPr>
              <w:t xml:space="preserve">и </w:t>
            </w:r>
            <w:r>
              <w:rPr>
                <w:i/>
                <w:sz w:val="22"/>
                <w:szCs w:val="22"/>
                <w:lang w:val="sr-CS" w:eastAsia="en-US"/>
              </w:rPr>
              <w:t xml:space="preserve">Национални оквир квалификација у Републици Србији. </w:t>
            </w:r>
            <w:r>
              <w:rPr>
                <w:sz w:val="22"/>
                <w:szCs w:val="22"/>
                <w:lang w:val="sr-CS" w:eastAsia="en-US"/>
              </w:rPr>
              <w:t>Сходно томе, савладавањем студијског програма студент стиче опште и предметно-специфичне компетенције.</w:t>
            </w:r>
          </w:p>
          <w:p>
            <w:pPr>
              <w:pStyle w:val="Normal"/>
              <w:spacing w:lineRule="auto" w:line="276"/>
              <w:ind w:left="0" w:right="0" w:firstLine="601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uto" w:line="276"/>
              <w:ind w:left="0" w:right="0" w:firstLine="601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У оквиру општих компетенција очекује се да ће студенти бити оспособљени да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Анализирају, евалуирају и усавршавају професионалну делатност користећи савремена научна знања, примере добре праксе и резултате вредновања и самовредновања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њују систематизована академска знања из области научне теорије и наставне пракс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ритички и самокритички промишљају и вреднују појаве и процесе васпитања, образовања и настав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ју комуникационе компетенције и сарадничке односе са ужим и ширим социјалним контекстом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владавају методама, поступцима и процесима истраживачког рада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клађују наставни рад са иновацијама у образовању и васпитању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грађују професионалну етичност наставничког позива.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0" w:right="0" w:firstLine="601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left="0" w:right="0" w:firstLine="601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метно-специфичне компетенције омогућавају студентима да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умаче васпитање и образовање са аспекта савремених концепција образовања и критички сагледавају њихово значење у пракс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ате и примењују савремена научна сазнања и новине из предметне области;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пољавају иновативност, научни и професионални интегритет и посвећеност развијању нових идеја и унапређивању наставног рад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едују дидактичко-методичка знања и компетенције неопходне за предмет или групу предмета које предају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ристе разноврсне методе, технике, облике рада и доступна наставна средства у циљу обезбеђивања ефективности и ефикасности наставног процеса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ланирају и реализују васпитно-образовни рад користећи разноврсне методичке поступке усклађене са циљевима, исходима и стандардима постигнућа, специфичностима наставног предмета, узрасним и индивидуалним капацитетима и потребама ученик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њују информационо-комуникационе технологије за унапређивање наставе и учењ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дентификују, истражују и решавају конкретне проблеме у васпитно-образовној пракси употребом научних метода и поступак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азвијају и примењују напредне и специјализоване вештине и технике решавања кључних проблема наставног рада и истраживања у овој области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ирају, анализирају и спроводе истраживања значајна за унапређивање педагошке теорије и наставне пракс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инуирано прате и вреднују ученичка постигнућа користећи различите врсте и технике оцењивања сходно специфичностима предмета које предају а у функцији даљег учењ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ју позитиван активистички однос према континуираном целоживотном учењу, личном и професионалном развоју и усавршавању.</w:t>
            </w:r>
          </w:p>
        </w:tc>
      </w:tr>
      <w:tr>
        <w:trPr/>
        <w:tc>
          <w:tcPr>
            <w:tcW w:w="9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 4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4.1. </w:t>
            </w:r>
            <w:r>
              <w:rPr>
                <w:bCs/>
                <w:sz w:val="22"/>
                <w:szCs w:val="22"/>
                <w:lang w:val="sr-CS"/>
              </w:rPr>
              <w:t>Додатак дипломи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3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4545" cy="78867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2" t="-235" r="-232" b="-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4545" cy="788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89940" cy="7861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0" t="-100" r="-100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9940" cy="786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БРАЗОВАЊЕ НАСТАВНИКА ПРЕДМЕТНЕ НАСТАВЕ</w:t>
          </w:r>
        </w:p>
      </w:tc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szCs w:val="22"/>
        <w:lang w:val="sr-C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  <w:szCs w:val="22"/>
      <w:lang w:val="sr-C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"/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  <w:jc w:val="both"/>
    </w:pPr>
    <w:rPr>
      <w:sz w:val="24"/>
      <w:szCs w:val="24"/>
      <w:lang w:val="sr-CS"/>
    </w:rPr>
  </w:style>
  <w:style w:type="paragraph" w:styleId="BodyTextIndent3">
    <w:name w:val="Body Text Indent 3"/>
    <w:basedOn w:val="Normal"/>
    <w:qFormat/>
    <w:pPr>
      <w:widowControl/>
      <w:autoSpaceDE w:val="true"/>
      <w:ind w:left="567" w:right="0" w:hanging="0"/>
      <w:jc w:val="both"/>
    </w:pPr>
    <w:rPr>
      <w:sz w:val="28"/>
      <w:szCs w:val="28"/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47:00Z</dcterms:created>
  <dc:creator>user</dc:creator>
  <dc:description/>
  <dc:language>en-US</dc:language>
  <cp:lastModifiedBy>0</cp:lastModifiedBy>
  <cp:lastPrinted>2019-11-15T13:50:00Z</cp:lastPrinted>
  <dcterms:modified xsi:type="dcterms:W3CDTF">2019-11-07T10:53:00Z</dcterms:modified>
  <cp:revision>14</cp:revision>
  <dc:subject/>
  <dc:title>Табела 5</dc:title>
</cp:coreProperties>
</file>