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82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5</w:t>
      </w:r>
      <w:r>
        <w:rPr>
          <w:rFonts w:cs="Times New Roman" w:ascii="Times New Roman" w:hAnsi="Times New Roman"/>
          <w:szCs w:val="24"/>
          <w:lang w:val="sr-Latn-RS" w:eastAsia="en-US"/>
        </w:rPr>
        <w:t>.09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I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2</w:t>
      </w:r>
      <w:r>
        <w:rPr>
          <w:lang w:val="sr-Latn-RS"/>
        </w:rPr>
        <w:t>5</w:t>
      </w:r>
      <w:r>
        <w:rPr/>
        <w:t>.</w:t>
      </w:r>
      <w:r>
        <w:rPr>
          <w:lang w:val="sr-RS"/>
        </w:rPr>
        <w:t>0</w:t>
      </w:r>
      <w:r>
        <w:rPr>
          <w:lang w:val="sr-Latn-RS"/>
        </w:rPr>
        <w:t>9</w:t>
      </w:r>
      <w:r>
        <w:rPr/>
        <w:t>.</w:t>
      </w:r>
      <w:r>
        <w:rPr>
          <w:lang w:val="ru-RU"/>
        </w:rPr>
        <w:t>20</w:t>
      </w:r>
      <w:r>
        <w:rPr/>
        <w:t>19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/>
        <w:t xml:space="preserve">106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азматрање и усвајање Извода из записника са VII седнице Изборног већа Факултета, одржане 19.06.2019. годин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оношење предлога одлуке о избору наставника по расписаном конкурсу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оношење одлуке о избору сарадника по расписаном конкурсу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0" w:name="_Hlk509830256"/>
      <w:bookmarkEnd w:id="0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1" w:name="_Hlk509830256"/>
      <w:bookmarkStart w:id="2" w:name="_Hlk509830256"/>
      <w:bookmarkEnd w:id="2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II седнице Изборног већа Факултета, одржане 19.06.2019. године</w:t>
      </w:r>
      <w:r>
        <w:rPr>
          <w:lang w:val="ru-RU"/>
        </w:rPr>
        <w:t>, једногласно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lang w:val="sr-RS"/>
        </w:rPr>
        <w:t xml:space="preserve">Др ВИОЛЕТА СТОЈИЧИЋ, ванредни професор, у звање </w:t>
      </w:r>
      <w:r>
        <w:rPr>
          <w:rStyle w:val="StrongEmphasis"/>
          <w:b w:val="false"/>
          <w:i/>
          <w:iCs/>
          <w:lang w:val="sr-RS"/>
        </w:rPr>
        <w:t>редовни професор</w:t>
      </w:r>
      <w:r>
        <w:rPr>
          <w:rStyle w:val="StrongEmphasis"/>
          <w:b w:val="false"/>
          <w:lang w:val="sr-RS"/>
        </w:rPr>
        <w:t xml:space="preserve"> за ужу научну област Англистичка лингвистика (Савремени енглески језик 3 и Основи лексикологије)</w:t>
      </w:r>
      <w:r>
        <w:rPr>
          <w:rStyle w:val="StrongEmphasis"/>
          <w:b w:val="false"/>
          <w:lang w:val="sr-Latn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Виолете Стојичић</w:t>
      </w:r>
      <w:r>
        <w:rPr>
          <w:lang w:val="sr-CS"/>
        </w:rPr>
        <w:t xml:space="preserve"> у звање редов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Виолета Стојичић постигла у обезбеђивању научно-наставног подмлат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 xml:space="preserve"> МИОДРАГ МИЛЕНОВИЋ, доцент, у звање </w:t>
      </w:r>
      <w:r>
        <w:rPr>
          <w:rStyle w:val="StrongEmphasis"/>
          <w:b w:val="false"/>
          <w:i/>
          <w:iCs/>
          <w:lang w:val="sr-RS"/>
        </w:rPr>
        <w:t>ванредни професор</w:t>
      </w:r>
      <w:r>
        <w:rPr>
          <w:rStyle w:val="StrongEmphasis"/>
          <w:b w:val="false"/>
          <w:lang w:val="sr-RS"/>
        </w:rPr>
        <w:t xml:space="preserve"> за ужу научну област Психологија (Психофизиологија рада и Мотивација и емоције)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Миодраг</w:t>
      </w:r>
      <w:r>
        <w:rPr/>
        <w:t>a</w:t>
      </w:r>
      <w:r>
        <w:rPr>
          <w:lang w:val="sr-RS"/>
        </w:rPr>
        <w:t xml:space="preserve"> Миленовић</w:t>
      </w:r>
      <w:r>
        <w:rPr/>
        <w:t>a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</w:t>
      </w:r>
      <w:bookmarkStart w:id="3" w:name="_Hlk518385680"/>
      <w:r>
        <w:rPr>
          <w:lang w:val="sr-CS"/>
        </w:rPr>
        <w:t>резултата које је др Миодраг Миленовић постигао у обезбеђивању научно-наставног подмлатка</w:t>
      </w:r>
      <w:bookmarkEnd w:id="3"/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lang w:val="sr-RS"/>
        </w:rPr>
        <w:t xml:space="preserve">Др ДАНИЈЕЛА КОСТАДИНОВИЋ, доцент, у звање </w:t>
      </w:r>
      <w:r>
        <w:rPr>
          <w:rStyle w:val="StrongEmphasis"/>
          <w:b w:val="false"/>
          <w:i/>
          <w:iCs/>
          <w:lang w:val="sr-RS"/>
        </w:rPr>
        <w:t>ванредни професор</w:t>
      </w:r>
      <w:r>
        <w:rPr>
          <w:rStyle w:val="StrongEmphasis"/>
          <w:b w:val="false"/>
          <w:lang w:val="sr-RS"/>
        </w:rPr>
        <w:t xml:space="preserve"> за ужу научну област Српска и компаративна књижевност (Упоредно проучавање јужнословенских књижевности и Књижевност за децу);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Данијеле Костадиновић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lang w:val="sr-CS"/>
        </w:rPr>
      </w:pPr>
      <w:r>
        <w:rPr>
          <w:lang w:val="sr-CS"/>
        </w:rPr>
        <w:t>Чланови Изборног већа су једногласно усвојили позитивне оцене о резултатима научноистраживачког рада, ангажовања у развоју наставе, педагошког рада и резултата које је др Данијела Костадиновић постигла у обезбеђивању научно-наставног подмлат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Др МИЛЕНА КАЛИЧАНИН, доцент, у звање </w:t>
      </w:r>
      <w:r>
        <w:rPr>
          <w:i/>
          <w:iCs/>
        </w:rPr>
        <w:t>ванредни професор</w:t>
      </w:r>
      <w:r>
        <w:rPr/>
        <w:t xml:space="preserve"> за ужу научну област  Англоамеричка књижевност и култура (Студије британске културе и Шекспир – специјални курс 1)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  <w:bookmarkStart w:id="4" w:name="_Hlk21348507"/>
      <w:bookmarkStart w:id="5" w:name="_Hlk21348507"/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Чланови Изборног већа су већином гласова усвојили предлог одлуке о избору др </w:t>
      </w:r>
      <w:r>
        <w:rPr>
          <w:bCs/>
          <w:lang w:val="sr-RS"/>
        </w:rPr>
        <w:t>Милене Каличанин</w:t>
      </w:r>
      <w:r>
        <w:rPr>
          <w:bCs/>
          <w:lang w:val="ru-RU"/>
        </w:rPr>
        <w:t xml:space="preserve"> у звање ванредног професора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bookmarkStart w:id="6" w:name="_Hlk21348507"/>
      <w:r>
        <w:rPr>
          <w:bCs/>
          <w:lang w:val="ru-RU"/>
        </w:rPr>
        <w:t>Чланови Изборног већа су једногласно усвојили позитивне оцене о резултатима научноистраживачког рада, ангажовања у развоју наставе, педагошког рада и резултата које је др Милена Каличанин постигла у обезбеђивању научно-наставног подмлатка.</w:t>
      </w:r>
      <w:bookmarkEnd w:id="6"/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Др ДАНИЈЕЛА ПЕТКОВИЋ, доцент, у звање </w:t>
      </w:r>
      <w:r>
        <w:rPr>
          <w:bCs/>
          <w:i/>
          <w:iCs/>
          <w:lang w:val="ru-RU"/>
        </w:rPr>
        <w:t>ванредни професор</w:t>
      </w:r>
      <w:r>
        <w:rPr>
          <w:bCs/>
          <w:lang w:val="ru-RU"/>
        </w:rPr>
        <w:t xml:space="preserve"> за ужу научну област Англоамеричка књижевност и култура (Књижевност викторијанског доба  и Средњовековна енглеска књижевност)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Чланови Изборног већа су већином гласова усвојили предлог одлуке о избору др Данијеле Петковић у звање ванредног професора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Чланови Изборног већа су једногласно усвојили позитивне оцене о резултатима научноистраживачког рада, ангажовања у развоју наставе, педагошког рада и резултата које је др Данијела Петковић постигла у обезбеђивању научно-наставног подмлатка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Др АЛЕКСАНДРА ЈАНИЋ, асистент,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за ужу научну област Српски језик (Савремени српски језик  и Продуктивни типови творбе у српском језику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Чланови Изборног већа су већином гласова усвојили предлог одлуке о избору др Александре Јанић у звање доцента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Чланови Изборног већа су већином гласова усвојили позитивне оцене о резултатима  научноистраживачког рада, ангажовања у развоју наставе, педагошког рада и оцену приступног предавања др Александре Јанић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Др ВЛАДИМИР ЂУРИЋ, асистент са докторатом,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за ужу научну област Француска књижевност и култура (Француска поезија од Бодлера до Малармеа и Француска књижевност прве половине 20. века)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Чланови Изборног већа су већином гласова усвојили предлог одлуке о избору др Владимира Ђурића у звање доцента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Чланови Изборног већа су већином гласова усвојили позитивне оцене о резултатима  научноистраживачког рада, ангажовања у развоју наставе, педагошког рада </w:t>
      </w:r>
      <w:bookmarkStart w:id="7" w:name="_Hlk21349875"/>
      <w:r>
        <w:rPr>
          <w:bCs/>
          <w:lang w:val="ru-RU"/>
        </w:rPr>
        <w:t xml:space="preserve">и оцену приступног предавања др </w:t>
      </w:r>
      <w:bookmarkEnd w:id="7"/>
      <w:r>
        <w:rPr>
          <w:bCs/>
          <w:lang w:val="ru-RU"/>
        </w:rPr>
        <w:t>Владимира Ђурић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Др НИКОЛЕТА МОМЧИЛОВИЋ, наставник страног језика,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за ужу научну област Немачки језик (Савремени немачки језик 7 и Методика наставе немачког језика 1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bookmarkStart w:id="8" w:name="_Hlk21349929"/>
      <w:bookmarkEnd w:id="8"/>
      <w:r>
        <w:rPr>
          <w:bCs/>
          <w:lang w:val="ru-RU"/>
        </w:rPr>
        <w:t xml:space="preserve">Чланови Изборног већа су већином гласова усвојили предлог одлуке о избору др Николете Момчиловић у звање доцента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Чланови Изборног већа су једногласно усвојили позитивне оцене о резултатима научноистраживачког рада, ангажовања у развоју наставе, педагошког рада, резултата које је др Николета Момчиловић постигла у обезбеђивању научно-наставног подмлатка</w:t>
      </w:r>
      <w:r>
        <w:rPr/>
        <w:t xml:space="preserve"> </w:t>
      </w:r>
      <w:r>
        <w:rPr>
          <w:bCs/>
          <w:lang w:val="ru-RU"/>
        </w:rPr>
        <w:t>и оцену приступног предавања др Николете Момчиловић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  <w:bookmarkStart w:id="9" w:name="_Hlk21349929"/>
      <w:bookmarkStart w:id="10" w:name="_Hlk21349929"/>
      <w:bookmarkEnd w:id="10"/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Др МАЈА СТЕФАНОВИЋ, наставник страног језика,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за ужу научну област Немачка књижевност и култура (Немачка књижевност 7 и Немачка књижевност 8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Чланови Изборног већа су већином гласова усвојили предлог одлуке о избору др Маје Стефановић у звање доцента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Чланови Изборног већа су једногласно усвојили позитивне оцене о резултатима научноистраживачког рада, ангажовања у развоју наставе, педагошког рада, резултата које је др Маја Стефановић постигла у обезбеђивању научно-наставног подмлатка и оцену приступног предавања др Маје Стефановић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Др РАСТИСЛАВ ДИНИЋ, доктор наука-филозофија, изабере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за ужу научну област Филозофија (Систематска етика 1 и Систематска етика 2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Чланови Изборног већа су већином гласова усвојили предлог одлуке о избору др Растислава Динића у звање доцента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Чланови Изборног већа су већином гласова усвојили позитивне оцене о резултатима  научноистраживачког рада и оцену приступног предавања др Растислава Ђурића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Чланови Изборног већа Факултета једногласно су донели oдлуку да пријављени кандидат</w:t>
      </w:r>
      <w:r>
        <w:rPr>
          <w:rStyle w:val="StrongEmphasis"/>
          <w:b w:val="false"/>
          <w:bCs w:val="false"/>
          <w:lang w:val="sr-RS"/>
        </w:rPr>
        <w:t>и</w:t>
      </w:r>
      <w:r>
        <w:rPr>
          <w:rStyle w:val="StrongEmphasis"/>
          <w:b w:val="false"/>
          <w:bCs w:val="false"/>
        </w:rPr>
        <w:t xml:space="preserve"> по расписаном конкурсу буд</w:t>
      </w:r>
      <w:r>
        <w:rPr>
          <w:rStyle w:val="StrongEmphasis"/>
          <w:b w:val="false"/>
          <w:bCs w:val="false"/>
          <w:lang w:val="sr-RS"/>
        </w:rPr>
        <w:t>у</w:t>
      </w:r>
      <w:r>
        <w:rPr>
          <w:rStyle w:val="StrongEmphasis"/>
          <w:b w:val="false"/>
          <w:bCs w:val="false"/>
        </w:rPr>
        <w:t xml:space="preserve"> изабран</w:t>
      </w:r>
      <w:r>
        <w:rPr>
          <w:rStyle w:val="StrongEmphasis"/>
          <w:b w:val="false"/>
          <w:bCs w:val="false"/>
          <w:lang w:val="sr-RS"/>
        </w:rPr>
        <w:t>и</w:t>
      </w:r>
      <w:r>
        <w:rPr>
          <w:rStyle w:val="StrongEmphasis"/>
          <w:b w:val="false"/>
          <w:bCs w:val="false"/>
        </w:rPr>
        <w:t xml:space="preserve"> у сарадничк</w:t>
      </w:r>
      <w:r>
        <w:rPr>
          <w:rStyle w:val="StrongEmphasis"/>
          <w:b w:val="false"/>
          <w:bCs w:val="false"/>
          <w:lang w:val="sr-RS"/>
        </w:rPr>
        <w:t>а</w:t>
      </w:r>
      <w:r>
        <w:rPr>
          <w:rStyle w:val="StrongEmphasis"/>
          <w:b w:val="false"/>
          <w:bCs w:val="false"/>
        </w:rPr>
        <w:t xml:space="preserve"> зв</w:t>
      </w:r>
      <w:r>
        <w:rPr>
          <w:rStyle w:val="StrongEmphasis"/>
          <w:b w:val="false"/>
          <w:bCs w:val="false"/>
          <w:lang w:val="sr-RS"/>
        </w:rPr>
        <w:t xml:space="preserve">ања </w:t>
      </w:r>
      <w:r>
        <w:rPr>
          <w:rStyle w:val="StrongEmphasis"/>
          <w:b w:val="false"/>
          <w:bCs w:val="false"/>
        </w:rPr>
        <w:t>за кој</w:t>
      </w:r>
      <w:r>
        <w:rPr>
          <w:rStyle w:val="StrongEmphasis"/>
          <w:b w:val="false"/>
          <w:bCs w:val="false"/>
          <w:lang w:val="sr-RS"/>
        </w:rPr>
        <w:t>а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RS"/>
        </w:rPr>
        <w:t>су</w:t>
      </w:r>
      <w:r>
        <w:rPr>
          <w:rStyle w:val="StrongEmphasis"/>
          <w:b w:val="false"/>
          <w:bCs w:val="false"/>
        </w:rPr>
        <w:t xml:space="preserve"> конкуриса</w:t>
      </w:r>
      <w:r>
        <w:rPr>
          <w:rStyle w:val="StrongEmphasis"/>
          <w:b w:val="false"/>
          <w:bCs w:val="false"/>
          <w:lang w:val="sr-RS"/>
        </w:rPr>
        <w:t>ли</w:t>
      </w:r>
      <w:r>
        <w:rPr>
          <w:rStyle w:val="StrongEmphasis"/>
          <w:b w:val="false"/>
          <w:bCs w:val="false"/>
        </w:rPr>
        <w:t>: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Web"/>
        <w:numPr>
          <w:ilvl w:val="0"/>
          <w:numId w:val="3"/>
        </w:numPr>
        <w:spacing w:before="280" w:after="0"/>
        <w:jc w:val="both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 xml:space="preserve">ДАМЈАНА ПАНИЋ, асистент, у звање </w:t>
      </w:r>
      <w:r>
        <w:rPr>
          <w:rStyle w:val="StrongEmphasis"/>
          <w:b w:val="false"/>
          <w:i/>
          <w:iCs/>
          <w:lang w:val="sr-RS"/>
        </w:rPr>
        <w:t>асистент</w:t>
      </w:r>
      <w:r>
        <w:rPr>
          <w:rStyle w:val="StrongEmphasis"/>
          <w:b w:val="false"/>
          <w:lang w:val="sr-RS"/>
        </w:rPr>
        <w:t xml:space="preserve"> за ужу научну област Психологија (Психолошко саветовање и Психолошке интервенције у кризи)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 xml:space="preserve">НИНА СУДИМАЦ, асистент, у звање </w:t>
      </w:r>
      <w:r>
        <w:rPr>
          <w:rStyle w:val="StrongEmphasis"/>
          <w:b w:val="false"/>
          <w:i/>
          <w:iCs/>
          <w:lang w:val="sr-RS"/>
        </w:rPr>
        <w:t>асистент</w:t>
      </w:r>
      <w:r>
        <w:rPr>
          <w:rStyle w:val="StrongEmphasis"/>
          <w:b w:val="false"/>
          <w:lang w:val="sr-RS"/>
        </w:rPr>
        <w:t xml:space="preserve"> за ужу научну област Српски језик (Фонетика са фонологијом и Прозодија српског језика)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 xml:space="preserve">НЕНАД РАДУЛОВИЋ, студент докторских академских студија историје, у звање </w:t>
      </w:r>
      <w:r>
        <w:rPr>
          <w:rStyle w:val="StrongEmphasis"/>
          <w:b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lang w:val="sr-RS"/>
        </w:rPr>
        <w:t xml:space="preserve">за ужу научну област Историја (Историја старе Грчке и хеленистичког света и Историја старог Рима); </w:t>
      </w:r>
    </w:p>
    <w:p>
      <w:pPr>
        <w:pStyle w:val="NormalWeb"/>
        <w:spacing w:before="0" w:after="0"/>
        <w:ind w:left="1080" w:hanging="0"/>
        <w:jc w:val="both"/>
        <w:rPr>
          <w:rStyle w:val="StrongEmphasis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lang w:val="ru-RU"/>
        </w:rPr>
        <w:t xml:space="preserve">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11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11"/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1.</w:t>
        <w:tab/>
        <w:t xml:space="preserve">Једног наставника у звање </w:t>
      </w:r>
      <w:r>
        <w:rPr>
          <w:bCs/>
          <w:i/>
          <w:iCs/>
          <w:lang w:val="sr-RS"/>
        </w:rPr>
        <w:t>доцент или ванредни професор</w:t>
      </w:r>
      <w:r>
        <w:rPr>
          <w:bCs/>
          <w:lang w:val="sr-RS"/>
        </w:rPr>
        <w:t xml:space="preserve"> за ужу научну област Психологија (Психологија уметности и Основи социјалне психологије), у саставу: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1) Др Бојана Шкорц, редовни професор, Факултет ликовних уметности у Београду, ужа научна област: Психологија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2) Др Владимир Нешић, професор емеритус, Филозофски факултет у Нишу, ужа научна област: Психологија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 xml:space="preserve">3) Др Александра Костић, редовни професор, Филозофски факултет у Нишу, ужа научна област: Психологија;  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2.</w:t>
        <w:tab/>
        <w:t xml:space="preserve">Jедног наставника у звање </w:t>
      </w:r>
      <w:r>
        <w:rPr>
          <w:bCs/>
          <w:i/>
          <w:iCs/>
          <w:lang w:val="sr-RS"/>
        </w:rPr>
        <w:t>доцент или ванредни професор</w:t>
      </w:r>
      <w:r>
        <w:rPr>
          <w:bCs/>
          <w:lang w:val="sr-RS"/>
        </w:rPr>
        <w:t xml:space="preserve"> за ужу научну област Англистика (Енглески језик 1 и Енглески језик 2), у саставу: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1) Др Душан Стаменковић, ванредни професор, Филозофски факултет у Нишу, ужа научна област: Англистичка лингвистика;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>2) Др Биљана Мишић Илић, редовни професор, Филозофски факултет у Нишу, ужа научна област: Англистичка лингвистика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 xml:space="preserve">3) Др Предраг Новаков, редовни професор, Филозофски факултет у Новом Саду, ужа научна област: Енглески језик и лингвистика;  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3.</w:t>
        <w:tab/>
        <w:t xml:space="preserve">Jедног наставника у звање </w:t>
      </w:r>
      <w:r>
        <w:rPr>
          <w:bCs/>
          <w:i/>
          <w:iCs/>
          <w:lang w:val="sr-RS"/>
        </w:rPr>
        <w:t>доцент или ванредни професор</w:t>
      </w:r>
      <w:r>
        <w:rPr>
          <w:bCs/>
          <w:lang w:val="sr-RS"/>
        </w:rPr>
        <w:t xml:space="preserve"> за ужу научну област Англистика (Енглески језик 3 и Енглески језик 4), у саставу: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1) Др Весна Лопичић, редовни професор, Филозофски  факултет у Нишу, ужа научна област: Англоамеричка књижевност и култура;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2) Др Савка Благојевић, редовни професор, Филозофски  факултет  у Нишу, ужа научна област: Англистика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 xml:space="preserve">3) Др Радојка Вукчевић, редовни професор, Филолошки факултет у Београду, ужа научна област: Енглеска и америчка књижевност;  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4.</w:t>
        <w:tab/>
        <w:t xml:space="preserve">Jедног наставника у звање </w:t>
      </w:r>
      <w:r>
        <w:rPr>
          <w:bCs/>
          <w:i/>
          <w:iCs/>
          <w:lang w:val="sr-RS"/>
        </w:rPr>
        <w:t>доцент или ванредни професор</w:t>
      </w:r>
      <w:r>
        <w:rPr>
          <w:bCs/>
          <w:lang w:val="sr-RS"/>
        </w:rPr>
        <w:t xml:space="preserve"> за ужу научну област Русистичка лингвистика (Лингвокултурологија и Морфологија глаголских речи), у саставу: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1)</w:t>
        <w:tab/>
        <w:t>Др Дејан Марковић, ванредни професор, Филозофски факултет у Нишу, ужа научна област: Русистичка лингвистика;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>2)</w:t>
        <w:tab/>
        <w:t>Др Марија Стефановић, ванредни професор, Филозофски факултет у Новом Саду, ужа научна област: Русистика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3)</w:t>
        <w:tab/>
        <w:t>Др Дојчил Војводић, редовни професор, Филозофски факултет у Новом Саду, ужа научна област: Русистика;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5.</w:t>
        <w:tab/>
        <w:t xml:space="preserve">Jедног наставника у звање </w:t>
      </w:r>
      <w:r>
        <w:rPr>
          <w:bCs/>
          <w:i/>
          <w:iCs/>
          <w:lang w:val="sr-RS"/>
        </w:rPr>
        <w:t>доцент</w:t>
      </w:r>
      <w:r>
        <w:rPr>
          <w:bCs/>
          <w:lang w:val="sr-RS"/>
        </w:rPr>
        <w:t xml:space="preserve"> за ужу научну област Српски језик (Синтакса 1 и Синтакса 2), у саставу: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1)</w:t>
        <w:tab/>
        <w:t>Др Милош Ковачевић, редовни професор, Филолошко-уметнички факултет у Крагујевцу, ужа научна област: Савремени српски језик и Теоријске лингвистичке дисциплин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RS"/>
        </w:rPr>
        <w:t>2)</w:t>
        <w:tab/>
        <w:t>Др Срето Танасић, научни саветник, редовни професор у пензији, Институт за српски језик САНУ, Београд, ужа научна област: Српски језик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Cs/>
          <w:lang w:val="sr-RS"/>
        </w:rPr>
        <w:t>3)</w:t>
        <w:tab/>
        <w:t>Др Бранимир Станковић, доцент, Филозофски факултет у Нишу, ужа научна област: Српски језик.</w:t>
        <w:tab/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77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J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едагогија (Предшколска педагогија и Школска педагогија)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) Др Зорица Станисављевић Петровић, редовни</w:t>
        <w:tab/>
        <w:t xml:space="preserve">професор, Филозофски факултет у Нишу, ужа научна област: Педаг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Др Живка Крњаја, редовни професор, Филозофски факултет у Београду, ужа научна област: Педаг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 Др Марија Марковић, доцент, Филозофски факултет у Нишу, ужа научна област: Педагогиј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Психологија наставе и Психологија у образовању)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р Гордана Ђигић, доцент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Татјана Стефановић Станојевић, редовни професор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р Лидија Златић, ванредни професор, Педагошки факултет у Ужицу, ужа научна област: Психологија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 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Психологија породице и Породица и породични односи) ради замене привремено одсутног запосленог, до његовог повратка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) Др Јелисавета Тодоровић, редовни професор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Весна Анђелковић, редовни професор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р Тамара Џамоња Игњатовић, редовни професор, Филозофски факултет у Београду, ужа научна област: Психологија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.</w:t>
        <w:tab/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Психометрија и Мултиваријантна статистика), ради замене привремено одсутног запосленог, до његовог повратка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р Владимир Хедрих, редовни професор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Кристина Ранђеловић, доцент, Филозофски  факултет у Нишу, ужа научна област: Психол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р Синиша Лакић, доцент, Филозофски факултет у Бања Луци, ужа научна област: Психологија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5.</w:t>
        <w:tab/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Клиничка психодијагностика и Психодијагностика деце) ради замене привремено одсутног запосленог, до његовог повратка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) Др Бојана Димитријевић, редовни професор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Милица Митровић, доцент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р Драгана Станојевић, доцент, Филозофски факултет у Приштини са седиштем у Косовској Митровици, ужа научна област: Психологија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6.</w:t>
        <w:tab/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Сензорни процеси и Мотивација и емоције)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) Др Миодраг Миленовић, доцент, Филозофски  факултет у Нишу, ужа научна област: Психологиј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) Др Небојша Милићевић, доцент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р Слободан Марковић, редовни професор, Филозофски факултет у Београду, ужа научна област: Психологија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7.</w:t>
        <w:tab/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Општа психопатологија и Психологија маркетинга)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) Др Милица Митровић, доцент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Владимир Хедрих, редовни професор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р Драгана Станојевић, доцент, Филозофски факултет у Приштини са седиштем у Косовској Митровици, ужа научна област: Психологија;  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</w:rPr>
        <w:t>.4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color w:val="000000"/>
      <w:u w:val="non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>
      <w:color w:val="000000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23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11-28T10:26:00Z</dcterms:modified>
  <cp:revision>40</cp:revision>
  <dc:subject/>
  <dc:title>Република Србија</dc:title>
</cp:coreProperties>
</file>