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t>Образац Д2</w:t>
      </w:r>
    </w:p>
    <w:p>
      <w:pPr>
        <w:pStyle w:val="Normal"/>
        <w:tabs>
          <w:tab w:val="clear" w:pos="708"/>
          <w:tab w:val="left" w:pos="6660" w:leader="none"/>
        </w:tabs>
        <w:autoSpaceDE w:val="false"/>
        <w:ind w:hanging="900"/>
        <w:rPr>
          <w:rFonts w:eastAsia="TimesNewRomanPS-BoldMT;MS Mincho"/>
          <w:b/>
          <w:b/>
          <w:bCs/>
          <w:sz w:val="20"/>
          <w:szCs w:val="20"/>
          <w:lang w:val="sr-CS"/>
        </w:rPr>
      </w:pPr>
      <w:r>
        <w:rPr>
          <w:rFonts w:eastAsia="TimesNewRomanPS-BoldMT;MS Mincho"/>
          <w:b/>
          <w:bCs/>
          <w:sz w:val="20"/>
          <w:szCs w:val="20"/>
          <w:lang w:val="sr-CS"/>
        </w:rPr>
        <w:t>НАЗИВ ФАКУЛТЕТА</w:t>
      </w:r>
    </w:p>
    <w:p>
      <w:pPr>
        <w:pStyle w:val="Normal"/>
        <w:rPr>
          <w:rFonts w:eastAsia="TimesNewRomanPS-BoldMT;MS Mincho"/>
          <w:b/>
          <w:b/>
          <w:bCs/>
          <w:sz w:val="6"/>
          <w:szCs w:val="6"/>
          <w:lang w:val="sr-CS"/>
        </w:rPr>
      </w:pPr>
      <w:r>
        <w:rPr>
          <w:rFonts w:eastAsia="TimesNewRomanPS-BoldMT;MS Mincho"/>
          <w:b/>
          <w:bCs/>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авловић (Миодраг) Ни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31.10.1990. Ниш</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ипломирани соци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66</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Новом Сад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Центар за примењену статистик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римењена статист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астер примењене статисти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5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римењена статист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Могућности примене мултиваријантне статистике на категоријалне податк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201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13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9,92</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Павловић, Н. (2018) Испитивање структура димензија традиционалних/секуларно-рационалних вредности и вредности преживљавања/самоекспресије у моделу Роналда Инглхарта: случај Србије. Социологија 60 (2), 481-496. УДК 316.752:303.72(497.11) 316.752:316.2 ДОИ: https://doi.org/10.2298/SOC1802481P</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lang w:val="sr-Latn-RS"/>
              </w:rPr>
            </w:pPr>
            <w:r>
              <w:rPr>
                <w:lang w:val="sr-Latn-RS"/>
              </w:rPr>
              <w:t xml:space="preserve"> </w:t>
            </w:r>
            <w:r>
              <w:rPr>
                <w:lang w:val="sr-Latn-RS"/>
              </w:rPr>
              <w:t>У раду се испитује апликабилност Инглхартовог модела димензија традиционалних/секуларно-рационалних вредности и вредности преживаљавања/самоекспресије, на подацима Европске студије вредности спроведене у Србији 2008. године. Димензије вредности издвојене су применом нелинеарне анализе главних компоненти, уз додељивање ординалног нивоа анализе. Приказано је тродимензионално решење, које раздваја вредности преживљавања/самоизражавања на две димензије. Одступања од дводимензионалног модела интерпретирана су у складу са теоријом ревидиране модернизације и претпоставком о промени вредности у зависности од путање социо-културног развоја друштав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Николајевић, А., Павловић, Н. (2016) „Млади у покрету: информисаност студената о европским програмима покретљивости“, у: </w:t>
            </w:r>
            <w:r>
              <w:rPr>
                <w:i/>
              </w:rPr>
              <w:t>Наука и евроинтеграције: зборник радова са научног скупа</w:t>
            </w:r>
            <w:r>
              <w:rPr/>
              <w:t xml:space="preserve"> (Пале, Филозофски факултет у Источном Сарајеву, 22.</w:t>
            </w:r>
            <w:r>
              <w:rPr>
                <w:lang w:val="sr-RS"/>
              </w:rPr>
              <w:t>-</w:t>
            </w:r>
            <w:r>
              <w:rPr/>
              <w:t>24. мај  2015),  стр.  413-422. ДОИ: 10.7251/ZRNETOM11510413N</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sz w:val="22"/>
                <w:szCs w:val="22"/>
              </w:rPr>
            </w:pPr>
            <w:r>
              <w:rPr>
                <w:sz w:val="22"/>
                <w:szCs w:val="22"/>
              </w:rPr>
              <w:t xml:space="preserve">У овом раду </w:t>
            </w:r>
            <w:r>
              <w:rPr>
                <w:sz w:val="22"/>
                <w:szCs w:val="22"/>
                <w:lang w:val="sr-RS"/>
              </w:rPr>
              <w:t>испитана је</w:t>
            </w:r>
            <w:r>
              <w:rPr>
                <w:sz w:val="22"/>
                <w:szCs w:val="22"/>
              </w:rPr>
              <w:t xml:space="preserve"> информисано</w:t>
            </w:r>
            <w:r>
              <w:rPr>
                <w:sz w:val="22"/>
                <w:szCs w:val="22"/>
                <w:lang w:val="sr-RS"/>
              </w:rPr>
              <w:t xml:space="preserve">ст </w:t>
            </w:r>
            <w:r>
              <w:rPr>
                <w:sz w:val="22"/>
                <w:szCs w:val="22"/>
              </w:rPr>
              <w:t xml:space="preserve">младих о програмима који омогућавају учење и усавршавање у земљама Европске уније. </w:t>
            </w:r>
            <w:r>
              <w:rPr>
                <w:sz w:val="22"/>
                <w:szCs w:val="22"/>
                <w:lang w:val="sr-RS"/>
              </w:rPr>
              <w:t>Анализиран је</w:t>
            </w:r>
            <w:r>
              <w:rPr>
                <w:sz w:val="22"/>
                <w:szCs w:val="22"/>
              </w:rPr>
              <w:t xml:space="preserve"> програм Европске уније „Млади у покрету“, који представља пакет уредби и иницијатива за образовање  и запошљење младих у Европи, креиран у оквиру стратегије „Европа 2020“. Испитаћемо информисаност и интенцију студената за партиципацију у овим програмима. Рад се темељи на резултатима анкетног истраживања, спроведеног 2015. године на државним факултетима Универзитета у Ниш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Павловић, Н. (2016) Нови облици културе у дигиталном свету. Социолошки годишњак Републике Српске, 11: 161-177. УДК: 316.7:00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rFonts w:cs="Minion Pro;Minion Pro"/>
              </w:rPr>
              <w:t>У раду се разматрају импликације научно-технолошке и информатичке револуције на културу савременог друштва. Истиче се неопходност посматрања нових комуникационих система и технолошке сфере у контексту друштва и културе. Са друге стране, наведене промене доводе до трансформације културе у нови квалитет, те може бити речи о дигиталној или кибер култури. Представљен је предлог разграничавања области дигиталне и виртуелне културе на основу анализе појмовних одређења истакнутих аутора у области. Предложена систематизација је пре свега аналитичког карактера и омогућава посматрање актуелних промена на два поља – у реалном и виртуелном свету; би</w:t>
            </w:r>
            <w:r>
              <w:rPr>
                <w:rFonts w:cs="Minion Pro;Minion Pro"/>
                <w:lang w:val="sr-RS"/>
              </w:rPr>
              <w:t>т</w:t>
            </w:r>
            <w:r>
              <w:rPr>
                <w:rFonts w:cs="Minion Pro;Minion Pro"/>
              </w:rPr>
              <w:t>но је имати у виду и суштинску повезаност ових области. Размотрене су специфичности ових облика културе, укључујући материјални, симболички и искуствени аспект дигиталне културе и питања заједништва, стратификације и субкултура виртуелне култур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Динић, Ј., Павловић, Н. (2018) Истраживање вредносних оријентација младих високообразованих емиграната из Србије. Шкиљан, Ф., Кудра Берош, В (уред.), </w:t>
            </w:r>
            <w:r>
              <w:rPr>
                <w:i/>
              </w:rPr>
              <w:t>Књига сажетака: Међународна знанствено-стручна конференција Миграције и идентитет: култура, економија, држава</w:t>
            </w:r>
            <w:r>
              <w:rPr/>
              <w:t xml:space="preserve">, Загреб, 6. – 8. </w:t>
            </w:r>
            <w:r>
              <w:rPr>
                <w:lang w:val="sr-RS"/>
              </w:rPr>
              <w:t>децембар</w:t>
            </w:r>
            <w:r>
              <w:rPr/>
              <w:t xml:space="preserve"> 2018., 71. стр. ИСБН 978-953-6028-37-5. </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t>Селидба из једне земље у другу је социјални феномен који је широко распрострањен. Све више миграната у модерном свету води двоструке или троструке животе, они често говоре два или више језика и прилагођени су животу у различитим културним, политичким и друштвеним срединама. С обзиром на то да на формирање вредности утичу и индивидуални и друштвени чиниоци, поставља се значајно питање какав вредносни систем имају или изграђују емигранти у ситуацији изузетно сложеног друштвеног стања, које се огледа у комплексној понуди друштвених вредности. Циљ овог истраживања је био да се идентификују вредносни системи који карактеришу младе високообразоване емигранте из Србије. У ту сврху креиран је упитник који се састоји од стандардизованих скала – тест вредносних оријентација (Кузмановић, 1995), скала постматеријалистичких вредности (Inglehart, Baker, 2000) и скала социјалне дистанце (Bogardus, 1933). Узорак су чинила 224 високообразована емигранта из Србије, старости од 21 до 35 година. Резултати показују да су наши испитаници особе које су отворене ка свету и имају изражене секуларно-рационалне и вредности самоактуелизације. Они нису конформисти нити су ауторитарни. То су индивидуе које карактерише низак ниво социјалне дистанце и изразито изражен позитиван однос према родној равноправности. Теоријска анализа је показала да се њихов вредносни систем разликује од доминантних вредносних система како земље порекла, тако и земље пријема. Ови резултати могу бити показатељи да емигранти прихватају мигрантски животни стил те да се формирају транснационални мигрантски идентитети, што је у складу са новим приступом у проучавању миграција – транснационализмом.</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Павловић, Н. (2014) „Проблеми стратегије развоја образовања у Србији“, у </w:t>
            </w:r>
            <w:r>
              <w:rPr>
                <w:i/>
              </w:rPr>
              <w:t>Традиција, модернизација и идентитети V:  Образовање и балканска друштва на путу културе мира и евроинтеграција</w:t>
            </w:r>
            <w:r>
              <w:rPr/>
              <w:t>, стр. 77-87. УДК 37.014.5;37.017(497.11)</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eastAsia="en-US"/>
              </w:rPr>
            </w:pPr>
            <w:r>
              <w:rPr/>
              <w:t xml:space="preserve">У раду </w:t>
            </w:r>
            <w:r>
              <w:rPr>
                <w:lang w:val="sr-RS"/>
              </w:rPr>
              <w:t>су</w:t>
            </w:r>
            <w:r>
              <w:rPr/>
              <w:t xml:space="preserve"> анализира</w:t>
            </w:r>
            <w:r>
              <w:rPr>
                <w:lang w:val="sr-RS"/>
              </w:rPr>
              <w:t>н</w:t>
            </w:r>
            <w:r>
              <w:rPr/>
              <w:t xml:space="preserve">и манифестни и латентни проблеми образовања на основу стратешких докумената: Образовање у Србији: како до бољих резултата (Правци развоја и унапређивања квалитета предшколског, основног, општег средњег и уметничког образовања и васпитања 2010-2020) и Стратегија развоја образовања у Србији до 2020. године. Статистички подаци наведени у раду преузети су из анализираних докумената, Статистичког годишњака за 2013. годину и нешто старији подаци Центра за образовне политике (2007). Циљ овог рада је препознавање важних проблема у образовању из стратешких докумената који се баве образовним пројекцијама и образовним политикама. Предмет анализе </w:t>
            </w:r>
            <w:r>
              <w:rPr>
                <w:lang w:val="sr-RS"/>
              </w:rPr>
              <w:t>су</w:t>
            </w:r>
            <w:r>
              <w:rPr/>
              <w:t xml:space="preserve"> проблеми у образовању  и  општи развојни циљеви образовања предвиђени стратешким документима. Осим општих развојних циљева, анализи</w:t>
            </w:r>
            <w:r>
              <w:rPr>
                <w:lang w:val="sr-RS"/>
              </w:rPr>
              <w:t>ране</w:t>
            </w:r>
            <w:r>
              <w:rPr/>
              <w:t xml:space="preserve"> с</w:t>
            </w:r>
            <w:r>
              <w:rPr>
                <w:lang w:val="sr-RS"/>
              </w:rPr>
              <w:t>у</w:t>
            </w:r>
            <w:r>
              <w:rPr/>
              <w:t xml:space="preserve"> мере планиране за различите нивое образовања</w:t>
            </w:r>
            <w:r>
              <w:rPr>
                <w:lang w:val="sr-RS"/>
              </w:rPr>
              <w:t xml:space="preserve"> као и</w:t>
            </w:r>
            <w:r>
              <w:rPr/>
              <w:t xml:space="preserve"> поједини проблеми система образовања и могуће потенцијално негативне последице појединих мера из стратешких докуменат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eastAsia="en-US"/>
              </w:rPr>
            </w:pPr>
            <w:r>
              <w:rPr>
                <w:lang w:val="ru-RU" w:eastAsia="en-U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Cs/>
                <w:sz w:val="20"/>
                <w:szCs w:val="20"/>
                <w:lang w:val="ru-RU"/>
              </w:rPr>
            </w:pPr>
            <w:r>
              <w:rPr>
                <w:bCs/>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sz w:val="20"/>
                <w:szCs w:val="20"/>
                <w:lang w:val="ru-RU"/>
              </w:rPr>
            </w:pPr>
            <w:r>
              <w:rPr>
                <w:i/>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проф. др Србобран Бранковић</w:t>
            </w:r>
          </w:p>
          <w:p>
            <w:pPr>
              <w:pStyle w:val="Normal"/>
              <w:rPr>
                <w:lang w:val="ru-RU"/>
              </w:rPr>
            </w:pPr>
            <w:r>
              <w:rPr>
                <w:lang w:val="ru-RU"/>
              </w:rPr>
              <w:t>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Социологија / Методологија друштвених истраживањ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 xml:space="preserve">30.2.2012. </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акултет за економију, финансије и администрацију, Београд</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srbobranb@gmail.com</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pPr>
            <w:r>
              <w:rPr>
                <w:i/>
                <w:sz w:val="22"/>
                <w:szCs w:val="22"/>
                <w:lang w:val="ru-RU"/>
              </w:rPr>
              <w:t>Metodi iskustvenog istraživanja društvenih pojava</w:t>
            </w:r>
            <w:r>
              <w:rPr>
                <w:sz w:val="22"/>
                <w:szCs w:val="22"/>
                <w:lang w:val="ru-RU"/>
              </w:rPr>
              <w:t>, Univerzitet Megatrend, 2009, 316 str. ISBN 978-86-774-341-9</w:t>
            </w:r>
          </w:p>
        </w:tc>
        <w:tc>
          <w:tcPr>
            <w:tcW w:w="998" w:type="dxa"/>
            <w:gridSpan w:val="2"/>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sz w:val="22"/>
                <w:szCs w:val="22"/>
                <w:lang w:val="ru-RU"/>
              </w:rPr>
            </w:pPr>
            <w:r>
              <w:rPr>
                <w:sz w:val="22"/>
                <w:szCs w:val="22"/>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pPr>
            <w:r>
              <w:rPr>
                <w:i/>
                <w:sz w:val="22"/>
                <w:szCs w:val="22"/>
                <w:lang w:val="ru-RU"/>
              </w:rPr>
              <w:t>Методологија друштвеног истраживања</w:t>
            </w:r>
            <w:r>
              <w:rPr>
                <w:sz w:val="22"/>
                <w:szCs w:val="22"/>
                <w:lang w:val="ru-RU"/>
              </w:rPr>
              <w:t>, Завод за уџбенике, Београд 2014,  стр. 407, ISBN 978-86—17-18584-6</w:t>
            </w:r>
          </w:p>
        </w:tc>
        <w:tc>
          <w:tcPr>
            <w:tcW w:w="998" w:type="dxa"/>
            <w:gridSpan w:val="2"/>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sz w:val="22"/>
                <w:szCs w:val="22"/>
                <w:lang w:val="ru-RU"/>
              </w:rPr>
            </w:pPr>
            <w:r>
              <w:rPr>
                <w:sz w:val="22"/>
                <w:szCs w:val="22"/>
                <w:lang w:val="ru-RU"/>
              </w:rPr>
              <w:t xml:space="preserve">М42 </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pPr>
            <w:r>
              <w:rPr>
                <w:sz w:val="22"/>
                <w:szCs w:val="22"/>
                <w:lang w:val="ru-RU"/>
              </w:rPr>
              <w:t xml:space="preserve">Бранковић, С. (2014). Дигитално друштво и структурне промене у савременом друштву. У С. Шљукић &amp; Д. Ристић (уред.), </w:t>
            </w:r>
            <w:r>
              <w:rPr>
                <w:i/>
                <w:sz w:val="22"/>
                <w:szCs w:val="22"/>
                <w:lang w:val="ru-RU"/>
              </w:rPr>
              <w:t>Структурне промене у савременим друштвима</w:t>
            </w:r>
            <w:r>
              <w:rPr>
                <w:sz w:val="22"/>
                <w:szCs w:val="22"/>
                <w:lang w:val="ru-RU"/>
              </w:rPr>
              <w:t>. Нови Сад: Филозофски факултет у Новом Саду. 7-24</w:t>
            </w:r>
          </w:p>
        </w:tc>
        <w:tc>
          <w:tcPr>
            <w:tcW w:w="998" w:type="dxa"/>
            <w:gridSpan w:val="2"/>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sz w:val="22"/>
                <w:szCs w:val="22"/>
                <w:lang w:val="ru-RU"/>
              </w:rPr>
            </w:pPr>
            <w:r>
              <w:rPr>
                <w:sz w:val="22"/>
                <w:szCs w:val="22"/>
                <w:lang w:val="ru-RU"/>
              </w:rPr>
              <w:t>М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pPr>
            <w:r>
              <w:rPr>
                <w:sz w:val="22"/>
                <w:szCs w:val="22"/>
                <w:lang w:val="ru-RU"/>
              </w:rPr>
              <w:t xml:space="preserve">Бранковић, С. (2014). Аналитика великог скупа и њен епистемолошки значај. У Драгољуб, Б. Ђорђевић, Јасмина Петровић (прир.). </w:t>
            </w:r>
            <w:r>
              <w:rPr>
                <w:i/>
                <w:sz w:val="22"/>
                <w:szCs w:val="22"/>
                <w:lang w:val="ru-RU"/>
              </w:rPr>
              <w:t>Проучавање друштвених појава: методолошка разматрања</w:t>
            </w:r>
            <w:r>
              <w:rPr>
                <w:sz w:val="22"/>
                <w:szCs w:val="22"/>
                <w:lang w:val="ru-RU"/>
              </w:rPr>
              <w:t xml:space="preserve">. Ниш: Филозофски факултет, Машински факултет. 117-126 </w:t>
            </w:r>
          </w:p>
        </w:tc>
        <w:tc>
          <w:tcPr>
            <w:tcW w:w="998" w:type="dxa"/>
            <w:gridSpan w:val="2"/>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sz w:val="22"/>
                <w:szCs w:val="22"/>
                <w:lang w:val="ru-RU"/>
              </w:rPr>
            </w:pPr>
            <w:r>
              <w:rPr>
                <w:sz w:val="22"/>
                <w:szCs w:val="22"/>
                <w:lang w:val="ru-RU"/>
              </w:rPr>
              <w:t>M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pPr>
            <w:r>
              <w:rPr>
                <w:sz w:val="22"/>
                <w:szCs w:val="22"/>
                <w:lang w:val="ru-RU"/>
              </w:rPr>
              <w:t xml:space="preserve">Бранковић, С. (2013). Социјалне мреже и нове могућности друштвеног истраживања. </w:t>
            </w:r>
            <w:r>
              <w:rPr>
                <w:i/>
                <w:sz w:val="22"/>
                <w:szCs w:val="22"/>
                <w:lang w:val="ru-RU"/>
              </w:rPr>
              <w:t>Култура полиса</w:t>
            </w:r>
            <w:r>
              <w:rPr>
                <w:sz w:val="22"/>
                <w:szCs w:val="22"/>
                <w:lang w:val="ru-RU"/>
              </w:rPr>
              <w:t>. (20), 77–90.</w:t>
              <w:tab/>
            </w:r>
          </w:p>
        </w:tc>
        <w:tc>
          <w:tcPr>
            <w:tcW w:w="998" w:type="dxa"/>
            <w:gridSpan w:val="2"/>
            <w:tcBorders>
              <w:top w:val="single" w:sz="4" w:space="0" w:color="D0CECE"/>
              <w:left w:val="single" w:sz="4" w:space="0" w:color="D0CECE"/>
              <w:bottom w:val="single" w:sz="4" w:space="0" w:color="D0CECE"/>
              <w:right w:val="single" w:sz="4" w:space="0" w:color="D0CECE"/>
            </w:tcBorders>
            <w:shd w:fill="FFFFFF" w:val="clear"/>
            <w:vAlign w:val="center"/>
          </w:tcPr>
          <w:p>
            <w:pPr>
              <w:pStyle w:val="Normal"/>
              <w:rPr>
                <w:sz w:val="22"/>
                <w:szCs w:val="22"/>
                <w:lang w:val="ru-RU"/>
              </w:rPr>
            </w:pPr>
            <w:r>
              <w:rPr>
                <w:sz w:val="22"/>
                <w:szCs w:val="22"/>
                <w:lang w:val="ru-RU"/>
              </w:rPr>
              <w:t>М51</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rPr>
                <w:sz w:val="22"/>
                <w:szCs w:val="22"/>
                <w:lang w:val="sr-RS" w:eastAsia="sr-Latn-RS"/>
              </w:rPr>
            </w:pPr>
            <w:r>
              <w:rPr>
                <w:sz w:val="22"/>
                <w:szCs w:val="22"/>
                <w:lang w:val="sr-Latn-RS" w:eastAsia="sr-Latn-RS"/>
              </w:rPr>
              <w:t>Миле Вукајловић,</w:t>
            </w:r>
            <w:r>
              <w:rPr>
                <w:sz w:val="22"/>
                <w:szCs w:val="22"/>
                <w:lang w:val="sr-RS" w:eastAsia="sr-Latn-RS"/>
              </w:rPr>
              <w:t xml:space="preserve"> </w:t>
            </w:r>
            <w:r>
              <w:rPr>
                <w:i/>
                <w:sz w:val="22"/>
                <w:szCs w:val="22"/>
              </w:rPr>
              <w:t>Методолошки концепт аналитике великих скупова података и могућности његове примене у социологији</w:t>
            </w:r>
            <w:r>
              <w:rPr>
                <w:sz w:val="22"/>
                <w:szCs w:val="22"/>
                <w:lang w:val="sr-RS"/>
              </w:rPr>
              <w:t xml:space="preserve">, </w:t>
            </w:r>
            <w:r>
              <w:rPr>
                <w:sz w:val="22"/>
                <w:szCs w:val="22"/>
                <w:lang w:val="ru-RU"/>
              </w:rPr>
              <w:t>Филозофски факултет Универзитета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Cs/>
                <w:sz w:val="20"/>
                <w:szCs w:val="20"/>
                <w:lang w:val="ru-RU"/>
              </w:rPr>
            </w:pPr>
            <w:r>
              <w:rPr>
                <w:bCs/>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sz w:val="20"/>
                <w:szCs w:val="20"/>
                <w:lang w:val="ru-RU"/>
              </w:rPr>
            </w:pPr>
            <w:r>
              <w:rPr>
                <w:i/>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Методолошки проблеми у спровођењу квантитативних истраживања посредством интернета у социологији</w:t>
            </w:r>
          </w:p>
          <w:p>
            <w:pPr>
              <w:pStyle w:val="Normal"/>
              <w:rPr>
                <w:lang w:val="ru-RU"/>
              </w:rPr>
            </w:pPr>
            <w:r>
              <w:rPr>
                <w:lang w:val="ru-RU"/>
              </w:rPr>
              <w:t>Methodological problems in conducting quantitative Internet-mediated  research in sociology</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етодологија друштвених истраживањ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етодологија социолошких истражива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eastAsia="en-US"/>
              </w:rPr>
            </w:pPr>
            <w:r>
              <w:rPr/>
              <w:t>Предмет истраживања обухвата методолошке проблеме у дизајну квантитативних истраживања интернета у социологији и модела решења (стандарда) тих проблема. Истраживања посредством интернета у социологији су се развијала спорије у односу на друге дисциплине: у периоду од 1999. до 2004. године у три водећа светска социолошка часописа (</w:t>
            </w:r>
            <w:r>
              <w:rPr>
                <w:i/>
              </w:rPr>
              <w:t>American Sociological Review</w:t>
            </w:r>
            <w:r>
              <w:rPr/>
              <w:t xml:space="preserve">, </w:t>
            </w:r>
            <w:r>
              <w:rPr>
                <w:i/>
              </w:rPr>
              <w:t>American Journal of Sociology</w:t>
            </w:r>
            <w:r>
              <w:rPr/>
              <w:t xml:space="preserve">, </w:t>
            </w:r>
            <w:r>
              <w:rPr>
                <w:i/>
              </w:rPr>
              <w:t>Social Forces</w:t>
            </w:r>
            <w:r>
              <w:rPr/>
              <w:t xml:space="preserve">) објављено је само једно истраживање спроведено посредством интернета (Farrell &amp; Petersen, 2010, p. 115). Управо се због споријег увођења ове врсте истраживања у социологији у односу на друге науке, испитивана проблематика ограничава на социологију а не на друштвене науке у целини. Битно је напоменути да фокус овог рада није на проучавању интернета као </w:t>
            </w:r>
            <w:r>
              <w:rPr>
                <w:i/>
              </w:rPr>
              <w:t>предмета</w:t>
            </w:r>
            <w:r>
              <w:rPr/>
              <w:t xml:space="preserve"> истраживања, већ на употреби интернета као </w:t>
            </w:r>
            <w:r>
              <w:rPr>
                <w:i/>
              </w:rPr>
              <w:t>средства</w:t>
            </w:r>
            <w:r>
              <w:rPr/>
              <w:t xml:space="preserve"> за спровођење квантитативних истраживања у социологији.</w:t>
            </w:r>
          </w:p>
          <w:p>
            <w:pPr>
              <w:pStyle w:val="Normal"/>
              <w:jc w:val="both"/>
              <w:rPr>
                <w:lang w:val="ru-RU"/>
              </w:rPr>
            </w:pPr>
            <w:r>
              <w:rPr/>
              <w:t>Социјалне импликације научно-технолошке револуције представљају једно од најзначајних питања које заокупља пажњу социолога од седамдесетих година XX века (Митровић, 2005, стр. 342). Друштвене промене произведене технолошким развојем су корените и свеобухватне, тако да се може говорити о преласку у нови тип друштва; преддигитално друштво постаје дигитално друштво, односно „заједница у којој се сва поља човековог живота и рада и целокупно окружење организују уз помоћ дигитализованих информација, које се обрађују перманентно, често у реалном времену, и које служе као основа за за много поузданија сазнања и квалитетније одлуке“. (Бранковић, 2014, стр. 8) Према Кастелсу (Castells), као резултат научно-технолошке револуције</w:t>
            </w:r>
            <w:r>
              <w:rPr>
                <w:lang w:val="sr-RS"/>
              </w:rPr>
              <w:t>,</w:t>
            </w:r>
            <w:r>
              <w:rPr/>
              <w:t xml:space="preserve"> савремено друштво постаје информацијско друштво, у коме је доминантни образац организације мрежа. У комуникацијском систему информатичког друштва, под дејством информатичких технологија, реалност је потпуно уроњена у виртуелност; разлика између симбола и реалности се губи, стварајући културу стварне виртуелности. Културу интернета, са друге стране, Кастелс дефинише као „културу стваратеља Интернета“ (Castells, 2003, стр. 47); јасно је да је реч о ужем облику културе који је један од елемената културе стварне виртуелности информатичког друштва. Слично одређење даје Бел (Bell) пишући о кибер култури као начину на који разматрамо интеракцију човека и дигиталне технологије, у духу Вилијамсовог схватања културе као проучавања начина на који живимо (Bell, 2007, p. 5). Употребом термина дигиталне и кибер културе, наглашавају се различити аспекти ове сфере: материјални и виртуелни. У оба случаја реч је о култури која обухвата нови карактер реалне културе и културу виртуелног простора</w:t>
            </w:r>
            <w:r>
              <w:rPr>
                <w:lang w:val="sr-RS"/>
              </w:rPr>
              <w:t>.</w:t>
            </w:r>
            <w:r>
              <w:rPr/>
              <w:t xml:space="preserve"> Уже схваћена, виртуелна култура може се посматрати као квалитет који се формира само на пољу интернета; у том смислу виртуелна култура представља „једну врсту есперанто културе“ (Robins &amp; Webster, 2002, p. 242), ван простора, која постоји само у реалном времену. Као што Стив Џонс (Jones) примећује, интернет ствара виртуелну културу али она не може – бар не још увек – бити одвојена од стварног живота (Jones &amp; Kucker, in: Lull, 2000, p. 213). Из односа наведених поља друштвености (дигиталне и виртуелне), проистиче велики значај интернета, истраживања</w:t>
            </w:r>
            <w:r>
              <w:rPr>
                <w:lang w:val="sr-RS"/>
              </w:rPr>
              <w:t xml:space="preserve"> посредством</w:t>
            </w:r>
            <w:r>
              <w:rPr/>
              <w:t xml:space="preserve"> интернета и одговарајуће методологије ових истраживања. Интернет је истовремено културни контекст, попут виртуелног етнографског поља, и културни артефакт, односно сет технологија који има различита значења у различитим културним контекстима (Hine, 2005, p. 9). Методологија истраживања посредством интернета има посебан значај са аспекта односа дигиталног (стварног) и виртуелног света, па је стога једно од основних питања које треба решити да ли постоји могућност закључивања о стварном друштву на основу истраживања</w:t>
            </w:r>
            <w:r>
              <w:rPr>
                <w:lang w:val="sr-RS"/>
              </w:rPr>
              <w:t xml:space="preserve"> посредством</w:t>
            </w:r>
            <w:r>
              <w:rPr/>
              <w:t xml:space="preserve"> интернета. У проучавању компјутерски посредоване комуникације, издвајају се два периода: а) период до деведесетих година XX века, током ког је фокус на проучавању интернета на друштвеност (интензивирање или осиромашење), б) након деведесетих, фаза проучавања друштвених односа на интернету (виртуелна култура, заједнице и идентитет) (Petrović, 2009, p. 25).</w:t>
            </w:r>
            <w:r>
              <w:rPr>
                <w:lang w:val="sr-RS"/>
              </w:rPr>
              <w:t xml:space="preserve"> Интернет је у друштвеним истраживањима конципиран као технологија, медиј или социјални простор (</w:t>
            </w:r>
            <w:r>
              <w:rPr/>
              <w:t>Cavanagh, 2007, pp.4-5)</w:t>
            </w:r>
            <w:r>
              <w:rPr>
                <w:lang w:val="sr-RS"/>
              </w:rPr>
              <w:t xml:space="preserve">, те су најзаступљеније студије употребе интернета, технолошког аспекта и социјалне детерминисаности интернета (Dahlberg, 2004). </w:t>
            </w:r>
            <w:r>
              <w:rPr/>
              <w:t>На основу разлике предмета који су пренети у дигиталну сферу (</w:t>
            </w:r>
            <w:r>
              <w:rPr>
                <w:i/>
              </w:rPr>
              <w:t>digitalized</w:t>
            </w:r>
            <w:r>
              <w:rPr/>
              <w:t>) и оних који су у њој настали (</w:t>
            </w:r>
            <w:r>
              <w:rPr>
                <w:i/>
              </w:rPr>
              <w:t>natively digital</w:t>
            </w:r>
            <w:r>
              <w:rPr/>
              <w:t xml:space="preserve">), Роџерс (Rogers, 2013, p. 20) разликује виртуелни метод, који подразумева примену традиционалних техника на дигиталне објекте и дигитални метод, новији правац у истраживањима интернета који подразумева приступ интернету као бази података. </w:t>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sr-Latn-RS" w:eastAsia="sr-Latn-RS"/>
              </w:rPr>
            </w:pPr>
            <w:r>
              <w:rPr/>
              <w:t>У литератури су присутна разматрања предности и недостатака истраживања посредством интернета и специфичности примене појединачних техника посредством интернета, али изостаје синтеза постигнутих резултата, односно јединствени модел истраживања који би осигурао постизање стандарда ваљаних истраживања интерента, омогућио кохерентнију повезаност студија посредством интернета у социологији и усмерио даљи развој</w:t>
            </w:r>
            <w:r>
              <w:rPr>
                <w:lang w:val="sr-RS"/>
              </w:rPr>
              <w:t xml:space="preserve"> методологије</w:t>
            </w:r>
            <w:r>
              <w:rPr/>
              <w:t xml:space="preserve">. </w:t>
            </w:r>
          </w:p>
          <w:p>
            <w:pPr>
              <w:pStyle w:val="Normal"/>
              <w:jc w:val="both"/>
              <w:rPr>
                <w:lang w:val="ru-RU"/>
              </w:rPr>
            </w:pPr>
            <w:r>
              <w:rPr/>
              <w:t xml:space="preserve">Методолошке поставке истраживања посредством интернета биће анализиране на </w:t>
            </w:r>
            <w:r>
              <w:rPr>
                <w:lang w:val="sr-RS"/>
              </w:rPr>
              <w:t xml:space="preserve">основу етаблиране методологије квантитативних истраживања </w:t>
            </w:r>
            <w:r>
              <w:rPr/>
              <w:t>(Бранковић, 2014; Bryman, 2012; Vujević, 2000; DeVaus, 2001; Milas, 2005), као и на основу карактеристика специфичн</w:t>
            </w:r>
            <w:r>
              <w:rPr>
                <w:lang w:val="sr-RS"/>
              </w:rPr>
              <w:t>их</w:t>
            </w:r>
            <w:r>
              <w:rPr/>
              <w:t xml:space="preserve"> за истраживања посредством интернета (најчешће разматране карактеристике истраживања посредством интернета су: прилагођеност истраживања ове врсте за испитивање одређеног предмета, проблеми у одређивању популације и избору узорка, валидност, генерализација и репликација резултата, утицај технологије на конципирање упитника и процес прикупљања података, етика истраживања) (Kaye, Johnson, 1999; Sheeshan, 2002; Rhodes, Bowie, Hergenrather, 2003; Hewson et al, 2003; Granello, Wheaton, 2004; Galešić, 2005; Evans, Mathur, 2005; Wright, 2005; Hewson, Laurent, 2008; Fricker, Schonlau, 2012).</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sr-RS" w:eastAsia="en-US"/>
              </w:rPr>
            </w:pPr>
            <w:r>
              <w:rPr/>
              <w:t>Научни циљ истраживања је анализа методолошких проблема у дизајну нацрта и спровођењу квантитативних истраживања на интернету и формирање препорука за третирање ових проблема при постављању истраживања. На основу емпиријске анализе постојећих истраживања спроведених посредством интернета, која су објављена у водећим светским и српским социолошким часописима, биће дата дескрипција тренутно заступљених модела истраживања посредством интернета и критеријума за њихово спровођење  у социологији, као и експланација постојећих модела и приступа у зависности од посебних дисциплина и карактеристика проучаваних предмета. Крајњи циљ рада је формирање конкретних препорука за спровођење квантитативних истраживања посредством интеренета у социологији и спецификација критеријума које методологија ових истраживања мора задовољити.</w:t>
            </w:r>
            <w:r>
              <w:rPr>
                <w:rFonts w:eastAsia="Calibri"/>
              </w:rPr>
              <w:t xml:space="preserve"> </w:t>
            </w:r>
            <w:r>
              <w:rPr/>
              <w:t>Биће упоређена заступљеност ове врсте истраживања у светским и српским часописима, као и карактеристике примењених метода. Ово поређење може указати на значај друштвеног контекста у коме се спроводи истраживање путем интернета за примењену методологију</w:t>
            </w:r>
            <w:r>
              <w:rPr>
                <w:lang w:val="sr-RS"/>
              </w:rPr>
              <w:t xml:space="preserve">. </w:t>
            </w:r>
            <w:r>
              <w:rPr/>
              <w:t>На пример, како Петровић наводи, с обзиром на то да корисници интернета у Србији нису премашили 50% популације, ова врста истраживања још увек не може бити репрезентативна за целокупну популацију (Petrović, 2013, p. 98)</w:t>
            </w:r>
            <w:r>
              <w:rPr>
                <w:lang w:val="sr-RS"/>
              </w:rPr>
              <w:t xml:space="preserve">. </w:t>
            </w:r>
          </w:p>
          <w:p>
            <w:pPr>
              <w:pStyle w:val="Normal"/>
              <w:rPr>
                <w:lang w:val="ru-RU"/>
              </w:rPr>
            </w:pPr>
            <w:r>
              <w:rPr/>
              <w:t>Развој интернет сервиса свакако ће се наставити у будућности, те препоруке које представљају крајњи резултат рада треба да подстакну даљу расправу и унапређење методологије истраживања посредством интернета. Резултати истраживања могу послужити како социолозима тако и истраживачима из различитих области, те је један од могућих начина употребе резултата унапређење дијалога и мултидисциплинарне и итердисциплинарне сарадње између различитих научних области у којима се спроводе истраживања посредством интернета, уз афирмацију социолошког аспект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sr-RS"/>
              </w:rPr>
            </w:pPr>
            <w:r>
              <w:rPr/>
              <w:t xml:space="preserve">Очекивани резултат рада је формирање модела истраживања посредством интернета који задовољава </w:t>
            </w:r>
            <w:r>
              <w:rPr>
                <w:lang w:val="sr-RS"/>
              </w:rPr>
              <w:t>неопходне</w:t>
            </w:r>
            <w:r>
              <w:rPr/>
              <w:t xml:space="preserve"> критеријуме </w:t>
            </w:r>
            <w:r>
              <w:rPr>
                <w:lang w:val="sr-RS"/>
              </w:rPr>
              <w:t>ваљаности</w:t>
            </w:r>
            <w:r>
              <w:rPr/>
              <w:t xml:space="preserve"> истраживања </w:t>
            </w:r>
            <w:r>
              <w:rPr>
                <w:lang w:val="sr-RS"/>
              </w:rPr>
              <w:t>уважавајући</w:t>
            </w:r>
            <w:r>
              <w:rPr/>
              <w:t xml:space="preserve"> специфичности дигиталног и виртуелног друштва.</w:t>
            </w:r>
            <w:r>
              <w:rPr>
                <w:lang w:val="sr-RS"/>
              </w:rPr>
              <w:t xml:space="preserve"> Поред тога, биће извршена компарација пракси у истраживањима ове врсте у светској и српској социологији.</w:t>
            </w:r>
            <w:r>
              <w:rPr>
                <w:lang w:val="sr-Latn-RS"/>
              </w:rPr>
              <w:t xml:space="preserve"> </w:t>
            </w:r>
            <w:r>
              <w:rPr/>
              <w:t xml:space="preserve">На основу анализе методолошких проблема и синтезе постојећих приступа у истраживањима ове врсте, биће дефинисане препоруке за решавање уочених проблема у дизајну нацрта кванитативних истраживања на интернет платформи у социологији и конципиран препоручени модел за ову врсту истраживања. Након идентификовања кључних модела истраживања ове врсте, биће начињен покушај примене (једног или више) модела који се покажу најоптималнијим.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t>За спровођење анализе садржаја одабрани су водећи светски социолошки часописи (</w:t>
            </w:r>
            <w:r>
              <w:rPr>
                <w:i/>
              </w:rPr>
              <w:t>core journals</w:t>
            </w:r>
            <w:r>
              <w:rPr/>
              <w:t xml:space="preserve">: Allen, 2003): </w:t>
            </w:r>
            <w:r>
              <w:rPr>
                <w:i/>
              </w:rPr>
              <w:t>American Sociological Review</w:t>
            </w:r>
            <w:r>
              <w:rPr/>
              <w:t xml:space="preserve">, </w:t>
            </w:r>
            <w:r>
              <w:rPr>
                <w:i/>
              </w:rPr>
              <w:t>American Journal of Sociology</w:t>
            </w:r>
            <w:r>
              <w:rPr/>
              <w:t xml:space="preserve">, </w:t>
            </w:r>
            <w:r>
              <w:rPr>
                <w:i/>
              </w:rPr>
              <w:t>Social Forces</w:t>
            </w:r>
            <w:r>
              <w:rPr/>
              <w:t xml:space="preserve"> и српски социолошки часописи који су у највишим категоријама, према категоризацији научних часописа за 201</w:t>
            </w:r>
            <w:r>
              <w:rPr>
                <w:lang w:val="sr-RS"/>
              </w:rPr>
              <w:t>8</w:t>
            </w:r>
            <w:r>
              <w:rPr/>
              <w:t xml:space="preserve">. годину Министарства просвете, науке и спорта: </w:t>
            </w:r>
            <w:r>
              <w:rPr>
                <w:i/>
              </w:rPr>
              <w:t>Социологија</w:t>
            </w:r>
            <w:r>
              <w:rPr/>
              <w:t xml:space="preserve">, </w:t>
            </w:r>
            <w:r>
              <w:rPr>
                <w:i/>
              </w:rPr>
              <w:t>Социолошки преглед</w:t>
            </w:r>
            <w:r>
              <w:rPr/>
              <w:t xml:space="preserve"> и </w:t>
            </w:r>
            <w:r>
              <w:rPr>
                <w:i/>
              </w:rPr>
              <w:t xml:space="preserve">Годишњак </w:t>
            </w:r>
            <w:bookmarkStart w:id="0" w:name="_Hlk3374987"/>
            <w:r>
              <w:rPr>
                <w:i/>
              </w:rPr>
              <w:t xml:space="preserve">за социологију </w:t>
            </w:r>
            <w:bookmarkEnd w:id="0"/>
            <w:r>
              <w:rPr>
                <w:i/>
              </w:rPr>
              <w:t>Филозофског факултета у Ниш</w:t>
            </w:r>
            <w:r>
              <w:rPr>
                <w:i/>
                <w:lang w:val="sr-RS"/>
              </w:rPr>
              <w:t xml:space="preserve">у. </w:t>
            </w:r>
            <w:r>
              <w:rPr/>
              <w:t>У категоризацији Министарства обједињени су подаци за домаће научне часописе за социологију и демографију:</w:t>
            </w:r>
            <w:r>
              <w:rPr>
                <w:lang w:val="sr-RS"/>
              </w:rPr>
              <w:t xml:space="preserve"> након часописа </w:t>
            </w:r>
            <w:r>
              <w:rPr>
                <w:i/>
              </w:rPr>
              <w:t>Социологија</w:t>
            </w:r>
            <w:r>
              <w:rPr/>
              <w:t xml:space="preserve"> и </w:t>
            </w:r>
            <w:r>
              <w:rPr>
                <w:i/>
              </w:rPr>
              <w:t>Социолошки преглед</w:t>
            </w:r>
            <w:r>
              <w:rPr/>
              <w:t xml:space="preserve"> на листи следе два демографска часописа, а након њих </w:t>
            </w:r>
            <w:r>
              <w:rPr>
                <w:i/>
              </w:rPr>
              <w:t>Годишњак</w:t>
            </w:r>
            <w:r>
              <w:rPr>
                <w:i/>
                <w:kern w:val="2"/>
              </w:rPr>
              <w:t xml:space="preserve"> </w:t>
            </w:r>
            <w:r>
              <w:rPr>
                <w:i/>
              </w:rPr>
              <w:t>за социологију Филозофског факултета у Нишу</w:t>
            </w:r>
            <w:r>
              <w:rPr/>
              <w:t xml:space="preserve"> – како је фокус рада на социолошким истраживањима, уместо демографског часописа који је следећи на листи изабран је </w:t>
            </w:r>
            <w:r>
              <w:rPr>
                <w:i/>
              </w:rPr>
              <w:t>Годишњак за социологију Филозофског факултета у Нишу</w:t>
            </w:r>
            <w:r>
              <w:rPr/>
              <w:t>.</w:t>
            </w:r>
            <w:r>
              <w:rPr>
                <w:i/>
              </w:rPr>
              <w:t xml:space="preserve"> </w:t>
            </w:r>
            <w:r>
              <w:rPr/>
              <w:t>Из наведених часописа биће издвојени радови о истраживањима која су спроведени посредством интер</w:t>
            </w:r>
            <w:r>
              <w:rPr>
                <w:lang w:val="sr-RS"/>
              </w:rPr>
              <w:t>н</w:t>
            </w:r>
            <w:r>
              <w:rPr/>
              <w:t>ета од 2005. године. Временски обухват одређен је с обзиром на податке о одсуству ове врсте социолошких истраживања до 2004. године (Farrell &amp; Petersen, 2010, p. 115). Прелиминарна претрага је показала следећи број радова према дефинисаним критеријум</w:t>
            </w:r>
            <w:r>
              <w:rPr>
                <w:lang w:val="sr-RS"/>
              </w:rPr>
              <w:t>им</w:t>
            </w:r>
            <w:r>
              <w:rPr/>
              <w:t xml:space="preserve">а: 478 радова у часопису </w:t>
            </w:r>
            <w:r>
              <w:rPr>
                <w:i/>
              </w:rPr>
              <w:t>American Sociological Review</w:t>
            </w:r>
            <w:r>
              <w:rPr/>
              <w:t xml:space="preserve">, 464 у часопису </w:t>
            </w:r>
            <w:r>
              <w:rPr>
                <w:i/>
              </w:rPr>
              <w:t>American Journal of Sociology</w:t>
            </w:r>
            <w:r>
              <w:rPr/>
              <w:t xml:space="preserve"> и 285 у часопису </w:t>
            </w:r>
            <w:r>
              <w:rPr>
                <w:i/>
              </w:rPr>
              <w:t>Social Forces.</w:t>
            </w:r>
            <w:r>
              <w:rPr/>
              <w:t xml:space="preserve"> Одабрани узорак ће након прегледа издвојених радова бити ограничен на квантитативна емпиријска истраживања спроведена посредством интернета. Категоријални апарат сачињен је на основу базичних методолошких питања у квантитативним истраживањима као и оних које се тичу разликовања дигиталне и виртуелне сфере, те обухвата: припадност посебној социологији/тематској области, прилагођеност предмета испитивању у виртуелном контексту, разлог избора интернет-истраживања, одређење популације, начин избора узорка, величину узорка, разликовање идентитета и виртуелног аватара, мере валидности и поузданости инструмента, етичке принципе истраживања (употреба јавних података, анонимност, дељење инструмента преко личних налога/профила), техничке специфичности примене техника на интернету, могућност генерализације и репликације резултата. Након утврђивања начина решавања методолошких проблема који се примењују у социолошким истраживањима посредством интернета, биће формиран</w:t>
            </w:r>
            <w:r>
              <w:rPr>
                <w:lang w:val="sr-RS"/>
              </w:rPr>
              <w:t xml:space="preserve"> </w:t>
            </w:r>
            <w:r>
              <w:rPr/>
              <w:t>модел истраживања ове врсте у социологиј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Cs/>
                <w:lang w:val="ru-RU"/>
              </w:rPr>
            </w:pPr>
            <w:r>
              <w:rPr>
                <w:bCs/>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етодолошки проблеми у спровођењу квантитативних истраживања посредством интернета у социологиј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sr-RS"/>
              </w:rPr>
              <w:t>Комисија закључује: да је нацрт докторске дисертације заснован на научној основи; да је предложена тема научно оправдана и прецизно дефинисана; да је примењен оригинални приступ истраживању дате теме; да је добро постављена структура узорка на коме ће се спроводити истраживање.</w:t>
            </w:r>
          </w:p>
          <w:p>
            <w:pPr>
              <w:pStyle w:val="Normal"/>
              <w:jc w:val="both"/>
              <w:rPr/>
            </w:pPr>
            <w:r>
              <w:rPr>
                <w:lang w:val="sr-RS"/>
              </w:rPr>
              <w:t>Увидом у биографију и библиографију кандидаткиње и ментора, Комисија закључује: да Нина Павловић испуњава све услове за израду докторске дисертације и да проф. др Србобран Бранковић, редовни професор, испуњава услове за ментора ове докторске дисертације.</w:t>
            </w:r>
          </w:p>
          <w:p>
            <w:pPr>
              <w:pStyle w:val="Normal"/>
              <w:rPr>
                <w:sz w:val="18"/>
                <w:szCs w:val="18"/>
                <w:lang w:val="ru-RU"/>
              </w:rPr>
            </w:pPr>
            <w:r>
              <w:rPr>
                <w:lang w:val="sr-RS"/>
              </w:rPr>
              <w:t>На основу свега наведеног Комисија предлаже Наставно-научном већу Филозофског факултета Универзитета у Нишу да донесе позитивне оцене о подобности предложене теме и кандидаткиње, и одобри израду докторске дисертације.</w:t>
            </w:r>
            <w:r>
              <w:rPr>
                <w:lang w:val="ru-RU"/>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Н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4/19-019</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3. 5. 2019.</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Јасмина Петр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рбобран Бранк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акултет за економију, финансије и администрацију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Др Валентина Соколовска,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овом С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59:00Z</dcterms:created>
  <dc:creator>Bissnis</dc:creator>
  <dc:description/>
  <cp:keywords/>
  <dc:language>en-US</dc:language>
  <cp:lastModifiedBy>Korisnik</cp:lastModifiedBy>
  <cp:lastPrinted>2011-11-09T14:05:00Z</cp:lastPrinted>
  <dcterms:modified xsi:type="dcterms:W3CDTF">2019-06-27T08:59:00Z</dcterms:modified>
  <cp:revision>2</cp:revision>
  <dc:subject/>
  <dc:title>УНИВЕРЗИТЕТ У НИШУ</dc:title>
</cp:coreProperties>
</file>