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Др Недељко Р. Богдановић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ред. проф. универзитета у пензиј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Ниш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sr-RS"/>
          </w:rPr>
          <w:t>nedb@ni.ac.rs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УНИВЕРЗИТЕТ У НИШ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RS"/>
        </w:rPr>
        <w:t>ФИЛОЗОФСКИ ФАКУЛ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  <w:lang w:val="sr-RS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sr-RS"/>
        </w:rPr>
        <w:t>Наставно-научном већ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ДМЕТ: Рецензија рукописа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Опсцена и друга колоквијална лексика у српском и македонском јези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Зборник радова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псцена и друга колоквијална лексика у српском и македонском језику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ма 442 </w:t>
      </w:r>
      <w:r>
        <w:rPr>
          <w:rFonts w:cs="Times New Roman" w:ascii="Times New Roman" w:hAnsi="Times New Roman"/>
          <w:sz w:val="26"/>
          <w:szCs w:val="26"/>
          <w:lang w:val="sr-RS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ложене и преломљене странице,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формата А5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доноси 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реферате са истоименог научног скупа </w:t>
      </w:r>
      <w:r>
        <w:rPr>
          <w:rFonts w:cs="Times New Roman" w:ascii="Times New Roman" w:hAnsi="Times New Roman"/>
          <w:sz w:val="26"/>
          <w:szCs w:val="26"/>
          <w:lang w:val="sr-CS"/>
        </w:rPr>
        <w:t>одржаног 19. априла 2019. годин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на Филозофском факултету у Ниш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 xml:space="preserve">Како у уводној белешци стоји: ,,У организацији скупа, као и у припреми овога зборника за штампу, учествовале су две институције: Филозофски факултет Универзитета у Нишу и Институт за македонски језик из Скопља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Овај зборник је трећи у низу. Први зборник са таквом тематиком, као резултат рада првог научног скупа о опсценој лексици, штампан је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1998. године, под називом </w:t>
      </w:r>
      <w:r>
        <w:rPr>
          <w:rFonts w:eastAsia="Times New Roman" w:cs="Times New Roman" w:ascii="Times New Roman" w:hAnsi="Times New Roman"/>
          <w:i/>
          <w:sz w:val="26"/>
          <w:szCs w:val="26"/>
          <w:lang w:val="sr-CS"/>
        </w:rPr>
        <w:t>Опсцена лексика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. Други, под називом </w:t>
      </w:r>
      <w:r>
        <w:rPr>
          <w:rFonts w:eastAsia="Times New Roman" w:cs="Times New Roman" w:ascii="Times New Roman" w:hAnsi="Times New Roman"/>
          <w:i/>
          <w:sz w:val="26"/>
          <w:szCs w:val="26"/>
          <w:lang w:val="sr-CS"/>
        </w:rPr>
        <w:t>Опсцена лексика у српском језику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>, штампан је 2017. године и резулат је рада другог научног скупа под истоветним називом, одржаног јуна 2015, на Филозофском факултету у Нишу.“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Овај заједнички подухват институција из СР Србије и Северне Македоније, припремио је мешовит уређивачки  одбор у саставу: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Јордана Марковић, Филозофски факултет у Нишу, Елена Јованова-Грујовска, Институт за македонски језик у Скопљу, Надежда Јовић, Филозофски факултет у Нишу </w:t>
      </w:r>
      <w:r>
        <w:rPr>
          <w:rFonts w:cs="Times New Roman" w:ascii="Times New Roman" w:hAnsi="Times New Roman"/>
          <w:sz w:val="26"/>
          <w:szCs w:val="26"/>
          <w:lang w:val="sr-RS"/>
        </w:rPr>
        <w:t>и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 Катица Трајкова, Институт за македонски језик у Скопљ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Општи је утисак да је у односу на претходне зборнике (у ствари и на претходне научне скупове) дошло до проширења тематике, али и до заокрета у методологији изучавања ове материје. Наиме, док је ранијих година обраћање опсценој, вулгарној, непрепоручивој или табуисаној лексици имало карактер неке атракције и сензације, дотле се сада одабране теме обрађују са јаснијим циљем, и смештају у савременије научне тенденциј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>Сложеност захваћене тематике, подједнако заступљене у српском и македонском језику, одсликава ова на први поглед сачињена систематизација рефера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Познато је да се опцено понајвише односи на појмове гениталија, а вулгарно на појмове аналија, а томе се посвећују два реферата: Васил Дрвошанов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 xml:space="preserve">, Изразувањето на семемата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’</w:t>
      </w:r>
      <w:r>
        <w:rPr>
          <w:rFonts w:cs="Times New Roman" w:ascii="Times New Roman" w:hAnsi="Times New Roman"/>
          <w:i/>
          <w:sz w:val="26"/>
          <w:szCs w:val="26"/>
          <w:lang w:val="en-GB"/>
        </w:rPr>
        <w:t>testiculus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‘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во македонските говори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Јордана Марковић, Опсцена лексика са кореном </w:t>
      </w:r>
      <w:r>
        <w:rPr>
          <w:rFonts w:cs="Times New Roman" w:ascii="Times New Roman" w:hAnsi="Times New Roman"/>
          <w:sz w:val="26"/>
          <w:szCs w:val="26"/>
          <w:lang w:val="sr-RS"/>
        </w:rPr>
        <w:t>гуз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- и </w:t>
      </w:r>
      <w:r>
        <w:rPr>
          <w:rFonts w:cs="Times New Roman" w:ascii="Times New Roman" w:hAnsi="Times New Roman"/>
          <w:sz w:val="26"/>
          <w:szCs w:val="26"/>
          <w:lang w:val="sr-RS"/>
        </w:rPr>
        <w:t>дуп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- у номинацијци човек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Да ова тематика није ,,од јуче“, иако је била изван главних научних токова, сведоче следећи реферати: Јелена Стошић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О опсценој лексици у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Рјечнику ЈАЗУ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Данијела Поповић Николић, </w:t>
      </w:r>
      <w:r>
        <w:rPr>
          <w:rFonts w:cs="Times New Roman" w:ascii="Times New Roman" w:hAnsi="Times New Roman"/>
          <w:i/>
          <w:kern w:val="2"/>
          <w:sz w:val="26"/>
          <w:szCs w:val="26"/>
          <w:lang w:val="sr-RS"/>
        </w:rPr>
        <w:t xml:space="preserve">Прилози Тихомира Р. Ђорђевића у часопису </w:t>
      </w:r>
      <w:r>
        <w:rPr>
          <w:rFonts w:cs="Times New Roman" w:ascii="Times New Roman" w:hAnsi="Times New Roman"/>
          <w:i/>
          <w:kern w:val="2"/>
          <w:sz w:val="26"/>
          <w:szCs w:val="26"/>
        </w:rPr>
        <w:t>Anthropophyteia</w:t>
      </w:r>
      <w:r>
        <w:rPr>
          <w:rFonts w:cs="Times New Roman" w:ascii="Times New Roman" w:hAnsi="Times New Roman"/>
          <w:i/>
          <w:kern w:val="2"/>
          <w:sz w:val="26"/>
          <w:szCs w:val="26"/>
          <w:lang w:val="sr-RS"/>
        </w:rPr>
        <w:t xml:space="preserve"> Фридриха С. Крауса</w:t>
      </w:r>
      <w:r>
        <w:rPr>
          <w:rFonts w:cs="Times New Roman" w:ascii="Times New Roman" w:hAnsi="Times New Roman"/>
          <w:kern w:val="2"/>
          <w:sz w:val="26"/>
          <w:szCs w:val="26"/>
          <w:lang w:val="sr-RS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Ирена Цветковић Теофиловић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Српске </w:t>
      </w:r>
      <w:r>
        <w:rPr>
          <w:rFonts w:cs="Times New Roman" w:ascii="Times New Roman" w:hAnsi="Times New Roman"/>
          <w:i/>
          <w:sz w:val="26"/>
          <w:szCs w:val="26"/>
          <w:lang w:val="sr-RS" w:eastAsia="pl-PL"/>
        </w:rPr>
        <w:t xml:space="preserve">„срамотне” пословице у </w:t>
      </w:r>
      <w:r>
        <w:rPr>
          <w:rFonts w:cs="Times New Roman" w:ascii="Times New Roman" w:hAnsi="Times New Roman"/>
          <w:i/>
          <w:sz w:val="26"/>
          <w:szCs w:val="26"/>
          <w:lang w:eastAsia="pl-PL"/>
        </w:rPr>
        <w:t>XVIII</w:t>
      </w:r>
      <w:r>
        <w:rPr>
          <w:rFonts w:cs="Times New Roman" w:ascii="Times New Roman" w:hAnsi="Times New Roman"/>
          <w:i/>
          <w:sz w:val="26"/>
          <w:szCs w:val="26"/>
          <w:lang w:val="sr-RS" w:eastAsia="pl-PL"/>
        </w:rPr>
        <w:t xml:space="preserve"> и </w:t>
      </w:r>
      <w:r>
        <w:rPr>
          <w:rFonts w:cs="Times New Roman" w:ascii="Times New Roman" w:hAnsi="Times New Roman"/>
          <w:i/>
          <w:sz w:val="26"/>
          <w:szCs w:val="26"/>
          <w:lang w:eastAsia="pl-PL"/>
        </w:rPr>
        <w:t>XIX</w:t>
      </w:r>
      <w:r>
        <w:rPr>
          <w:rFonts w:cs="Times New Roman" w:ascii="Times New Roman" w:hAnsi="Times New Roman"/>
          <w:i/>
          <w:sz w:val="26"/>
          <w:szCs w:val="26"/>
          <w:lang w:val="sr-RS" w:eastAsia="pl-PL"/>
        </w:rPr>
        <w:t xml:space="preserve"> веку</w:t>
      </w:r>
      <w:r>
        <w:rPr>
          <w:rFonts w:cs="Times New Roman" w:ascii="Times New Roman" w:hAnsi="Times New Roman"/>
          <w:sz w:val="26"/>
          <w:szCs w:val="26"/>
          <w:lang w:val="sr-RS" w:eastAsia="pl-PL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промишљања лексике која је предмет скупа, а која произилази из живога говора, већ се користе речничке збирке са овог подручја: Недељко Богдановић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,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Опсцена лексика и вулгаризми у дијалекатским речницима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sr-RS"/>
        </w:rPr>
        <w:t>Александра Јанић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инонимија и блискозначност именица 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чнику жаргонизама јужне пруге</w:t>
      </w:r>
      <w:r>
        <w:rPr>
          <w:rFonts w:cs="Times New Roman" w:ascii="Times New Roman" w:hAnsi="Times New Roman"/>
          <w:sz w:val="26"/>
          <w:szCs w:val="26"/>
          <w:lang w:val="sr-RS"/>
        </w:rPr>
        <w:t>; Надежд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а </w:t>
      </w:r>
      <w:r>
        <w:rPr>
          <w:rFonts w:cs="Times New Roman" w:ascii="Times New Roman" w:hAnsi="Times New Roman"/>
          <w:sz w:val="26"/>
          <w:szCs w:val="26"/>
          <w:lang w:val="sr-RS"/>
        </w:rPr>
        <w:t>Јовић,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Називи за жену и човека лаког морала у Црнотравском речник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. Стојановића;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Лилјана Макариоска и Мери Цубалевск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Називите за </w:t>
      </w:r>
      <w:r>
        <w:rPr>
          <w:rFonts w:eastAsia="TimesNewRoman;Times New Roman" w:cs="Times New Roman" w:ascii="Times New Roman" w:hAnsi="Times New Roman"/>
          <w:i/>
          <w:color w:val="000000"/>
          <w:sz w:val="26"/>
          <w:szCs w:val="26"/>
          <w:lang w:val="ru-RU"/>
        </w:rPr>
        <w:t>‘неморална жен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’</w:t>
      </w:r>
      <w:r>
        <w:rPr>
          <w:rFonts w:cs="Times New Roman" w:ascii="Times New Roman" w:hAnsi="Times New Roman"/>
          <w:bCs/>
          <w:i/>
          <w:sz w:val="26"/>
          <w:szCs w:val="26"/>
          <w:lang w:val="ru-RU"/>
        </w:rPr>
        <w:t xml:space="preserve"> во македонскиот и српскиот јазик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ункцији ове лексике у књижевном делу посвећени су радови: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Мирјана Бојанић Ћирковић, Мала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спика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– змај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жвака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 xml:space="preserve">шатровачки језик као поетички сигнал романа </w:t>
      </w:r>
      <w:r>
        <w:rPr>
          <w:rFonts w:cs="Times New Roman" w:ascii="Times New Roman" w:hAnsi="Times New Roman"/>
          <w:sz w:val="26"/>
          <w:szCs w:val="26"/>
          <w:lang w:val="sr-CS"/>
        </w:rPr>
        <w:t>Боли ме блајбингер Мирољуба Тодоровића;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тица Трајкова,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Еуфемизмите за опсценоста во романот </w:t>
      </w:r>
      <w:r>
        <w:rPr>
          <w:rFonts w:cs="Times New Roman" w:ascii="Times New Roman" w:hAnsi="Times New Roman"/>
          <w:i/>
          <w:sz w:val="26"/>
          <w:szCs w:val="26"/>
          <w:lang w:val="ru-RU" w:eastAsia="pl-PL"/>
        </w:rPr>
        <w:t>„Фани Хил</w:t>
      </w:r>
      <w:r>
        <w:rPr>
          <w:rFonts w:cs="Times New Roman" w:ascii="Times New Roman" w:hAnsi="Times New Roman"/>
          <w:sz w:val="26"/>
          <w:szCs w:val="26"/>
          <w:lang w:val="ru-RU" w:eastAsia="pl-PL"/>
        </w:rPr>
        <w:t xml:space="preserve">”;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Ана Витанова Рингачева,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Опсцената лексика во функција на создавање универзални пораки во трилогијата „Вечна игра” на Митко Маџунков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Овде бисмо додали да је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Фани Хил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била основни извор грађе за настанак наше књиге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>Будалина играчка</w:t>
      </w:r>
      <w:r>
        <w:rPr>
          <w:rFonts w:cs="Times New Roman" w:ascii="Times New Roman" w:hAnsi="Times New Roman"/>
          <w:sz w:val="26"/>
          <w:szCs w:val="26"/>
          <w:lang w:val="sr-CS"/>
        </w:rPr>
        <w:t>, што ауторки, изгледа, није било познат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 xml:space="preserve">Опсцена лексика и ономастика разматрају се у радовима: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Мери Јосифовска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Прекари со опсцена мотивација во македонскиот јазик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; Голуб Јашовић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Опсцена лексика у ономастичкој грађи пописаној у Горњој Топлици и у јужном Стигу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Татјана Трајковић, </w:t>
      </w:r>
      <w:r>
        <w:rPr>
          <w:rFonts w:cs="Times New Roman" w:ascii="Times New Roman" w:hAnsi="Times New Roman"/>
          <w:i/>
          <w:sz w:val="26"/>
          <w:szCs w:val="26"/>
          <w:lang w:val="sr-CS"/>
        </w:rPr>
        <w:t xml:space="preserve">Опсцено у српској антропонимији и топонииј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  <w:lang w:val="sr-RS"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val="sr-R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sr-RS"/>
        </w:rPr>
        <w:t>На прелазу између усменог и ауторског стваралаштва са опсценом лексиком у својој језичкој структури појављују се радови: Ива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Јовановић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Употреба и значење опсцене лексике у српским новокомпонованим песмам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; Данијела Костадиновић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Опсцене пословице и изреке из лесковачког  краја</w:t>
      </w:r>
      <w:r>
        <w:rPr>
          <w:rFonts w:cs="Times New Roman" w:ascii="Times New Roman" w:hAnsi="Times New Roman"/>
          <w:sz w:val="26"/>
          <w:szCs w:val="26"/>
          <w:lang w:val="sr-RS"/>
        </w:rPr>
        <w:t>;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Ивана Митић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Лингвостилистичка анализа лесковачких псовки без опсцених лексе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 xml:space="preserve">Опсцена и вулгарна лексика у језику медијској комуникацији није могла бити заобиђена, па се томе посвећују реферати: Драган Лилић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Опсцена лексика у насловима таблоидне штамп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Лидија Тантуровска,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Три точки и бииип</w:t>
      </w:r>
      <w:r>
        <w:rPr>
          <w:rFonts w:cs="Times New Roman" w:ascii="Times New Roman" w:hAnsi="Times New Roman"/>
          <w:sz w:val="26"/>
          <w:szCs w:val="26"/>
          <w:lang w:val="sr-R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 w:eastAsia="pl-PL"/>
        </w:rPr>
        <w:t xml:space="preserve">О употреби ове лексике  свакодневној комуникацији саопштава се у радовима: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Марина Јањић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Колоквијална лексика у говору нишких средњошколаца;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Веселинка Лаброска и Лилјана Гушевска, </w:t>
      </w:r>
      <w:r>
        <w:rPr>
          <w:rFonts w:cs="Times New Roman" w:ascii="Times New Roman" w:hAnsi="Times New Roman"/>
          <w:i/>
          <w:sz w:val="26"/>
          <w:szCs w:val="26"/>
          <w:lang w:val="sr-RS"/>
        </w:rPr>
        <w:t>Избегнување или замена на опсцената лексика во секојдневната комуникација;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на Савић-Грујић,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Негативне метафоре у карактеризацији човека;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Биљана Сикимић,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Фолклорна инвектива: интерактивне римоване ругалице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звесној паралели употреби опсцене лексике у македонском и српском језику, посвећују се реферати: Бранимир Станковић,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лабата дефинитност и полидефинитност на објектот во македонските пцости – влијание од српскиот јази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; Гоце Цветановски, Олгица Додевска-Михајловска и Катица Топлиска Евроска,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За употребата на некои српски опсцени зборови и изрази во јазикот на македонските портали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ледећа општа карактеристика радова у овом зборнику је појачана стручност у разматрању, продор ка опису дубљег значења ове лексике у говору, медијској комуникацији, уметности и лексикографији, а нарочито се учвршћује утисак задовољавајуће документарности (радови су са много примера, и значајним фондом </w:t>
      </w:r>
      <w:r>
        <w:rPr>
          <w:rFonts w:cs="Times New Roman" w:ascii="Times New Roman" w:hAnsi="Times New Roman"/>
          <w:sz w:val="26"/>
          <w:szCs w:val="26"/>
          <w:lang w:val="sr-RS"/>
        </w:rPr>
        <w:t>коришћен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литератур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борник се појављује као заједнички подухвата трудбенка два блиска језика са сличном културолошком осно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раћање оним слојевима језика, и оној врсти комуникације, који су били заобилажени главним токовима језичке науке, која је, истини за вољу, имала задатак да решава и тешка питања историје језика и стандардизације, показало се изазовним, потребним и успешни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 основу свега реченог,  не без личног задовоства  што се ова истраживања везују за нишку средину, па и за Филозофски факултет (који је органзатор свих досадашњих манифестација и издавач зборника са тих скупова, у чему сам и сам имао прилике да учествујем), и додајући да у су у нашој средини остварена још два издања из блиске области (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Антропографски речни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. Богдановића, и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Речник жаргона јужне пруг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Ј. Марковић и Т. Трајковић),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борник радова са научног скупа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Опсцена и друга колоквијална лексика у српском и македонском језик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>предлажем за објављивање, уз уверење да ће и код публике, и у научним круговима, као и у научној критици српске и македонске језичке науке изазвати заслужену пажњу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У Нишу, 8. септембра 2019.</w:t>
      </w:r>
    </w:p>
    <w:p>
      <w:pPr>
        <w:pStyle w:val="Normal"/>
        <w:spacing w:before="240" w:after="0"/>
        <w:ind w:left="576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РЕЦЕНЗЕНТ</w:t>
      </w:r>
    </w:p>
    <w:p>
      <w:pPr>
        <w:pStyle w:val="Normal"/>
        <w:spacing w:before="240" w:after="0"/>
        <w:ind w:left="5040"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Др Недељко Богдановић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sectPr>
      <w:headerReference w:type="default" r:id="rId3"/>
      <w:type w:val="nextPage"/>
      <w:pgSz w:w="11906" w:h="16838"/>
      <w:pgMar w:left="156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db@ni.ac.r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08:00Z</dcterms:created>
  <dc:creator>korisnik</dc:creator>
  <dc:description/>
  <cp:keywords/>
  <dc:language>en-US</dc:language>
  <cp:lastModifiedBy>Korisnik</cp:lastModifiedBy>
  <dcterms:modified xsi:type="dcterms:W3CDTF">2019-09-10T08:08:00Z</dcterms:modified>
  <cp:revision>2</cp:revision>
  <dc:subject/>
  <dc:title/>
</cp:coreProperties>
</file>