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РЕДЛОГ ИЗМЕНЕ БР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19. годину                26.12.2018.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2) Измена бр.1 Плана                                 20.02.2019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  <w:tab w:val="left" w:pos="8821" w:leader="none"/>
                <w:tab w:val="left" w:pos="88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3) Измена бр. 2 Плана                                10.03.2019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) Измена бр. 3 Плана</w:t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  <w:lang w:val="sr-RS"/>
              </w:rPr>
              <w:t>.2019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 xml:space="preserve">                                                                                              5) </w:t>
            </w:r>
            <w:r>
              <w:rPr>
                <w:rFonts w:cs="Times New Roman" w:ascii="Times New Roman" w:hAnsi="Times New Roman"/>
                <w:lang w:val="sr-RS"/>
              </w:rPr>
              <w:t xml:space="preserve">Измена бр.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 xml:space="preserve"> Плана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__.__.2019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А: 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мена б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лана набавки за 2019. годину одн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следеће: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90" w:right="17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ј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авних 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Услуге, ставка бр. 5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Услуга друмског прево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 земљи и иностранству за потребе Факултета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ка у износу од 1.000.000,00 динара мења с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ћава на и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ра без ПДВ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;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890"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90" w:right="17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ј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авних 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екција Услуге, ставка бр. 7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здања, образаца и остала офсет штампа (књиге, флајери, фасцикле и сл.)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ка у износу од 1.000.000,00 динара мења с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ћава на и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ра без ПДВ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;</w:t>
            </w:r>
          </w:p>
          <w:p>
            <w:pPr>
              <w:pStyle w:val="Normal"/>
              <w:spacing w:lineRule="auto" w:line="240" w:before="0" w:after="0"/>
              <w:ind w:left="890" w:righ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890" w:right="17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ј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Добра, ставка б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ерице за израду мањих комада намешта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 потребе деканата Факулт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ка у износу од 30.000,00 динара мења с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ћава на износ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ра без ПДВ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;</w:t>
            </w:r>
          </w:p>
          <w:p>
            <w:pPr>
              <w:pStyle w:val="Normal"/>
              <w:spacing w:lineRule="atLeast" w:line="288"/>
              <w:ind w:left="8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890" w:right="17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 ст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екција Добра, ставка бр. 23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грађевинског материјала за обраду сокле Деканата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ка у износу од 490.000,00 динара без ПДВ-а;</w:t>
            </w:r>
          </w:p>
          <w:p>
            <w:pPr>
              <w:pStyle w:val="Normal"/>
              <w:spacing w:lineRule="atLeast" w:line="288"/>
              <w:ind w:left="8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890" w:right="17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ј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– секција Добра, ставка бр. 20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Реклам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требе промоције Факултета (папирне чаше, чоколадице, салвете, шећер у кесицама, мајице, конференцијске торбе, хемијске оловке и сл.)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износу од 100.000,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ћава се на износ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динара без ПДВ-а;</w:t>
            </w:r>
          </w:p>
          <w:p>
            <w:pPr>
              <w:pStyle w:val="Normal"/>
              <w:spacing w:lineRule="atLeast" w:line="288"/>
              <w:ind w:left="8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890" w:right="17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ова ставка у Плану набавки – секција Услуге, ставка бр. 14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услуге сервисирања противпожарних апарата и хидрантске мреже са испитивањем паник расвете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ка у износу од 20.000,00 динара без ПДВ-а;</w:t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890" w:right="17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ј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– секција Услуге, ставка бр. 6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ехничко одржавање и администрирање сајта Студентског дневног листа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sr-RS"/>
                </w:rPr>
                <w:t>https://www.studnel.com)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ка у износу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5.000,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ћава се на износ од 49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финансира се из средстава донациј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8" w:before="0" w:after="0"/>
              <w:ind w:left="890" w:right="17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ј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– секција Радови, ставка бр. 5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„Текуће поправке и одржавање електроинсталациј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ставка у износу од 40.000,00 динара мења с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ћава на износ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ра без ПДВ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90" w:right="17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ј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– секција Добра, ставка бр. 1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„Набавка индекса за школску 2019/20. годину за потребе Службе за наставу и студентска питања“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вка у износу од 80.000,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ћава се на износ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динара без ПДВ-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tLeast" w:line="288"/>
              <w:ind w:left="8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ИЗМЕНЕ БР. 4 ПЛАНА ЈАВНИХ НАБАВКИ ЗА 2019. ГОДИН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2.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2.6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бог повећања цене електричне енергије за 35% по киловат сату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за комерцијалне потрошаче у текућој 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односу на прошлу годину, потребно је повећати износ средстава за ову намен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8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2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.7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.7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84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29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1.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Јун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Јун 2019. -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реговарачк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  <w:r>
              <w:rPr>
                <w:rFonts w:cs="Times New Roman" w:ascii="Times New Roman" w:hAnsi="Times New Roman"/>
                <w:lang w:val="sr-RS"/>
              </w:rPr>
              <w:t>без објављивања позива за подношење пон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6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је неопходна ради несметане употребе од стране стручних служби софтвера за евиденцију студената, софтвера за плате и COBISS-a (</w:t>
            </w:r>
            <w:r>
              <w:rPr>
                <w:rFonts w:cs="Times New Roman" w:ascii="Times New Roman" w:hAnsi="Times New Roman"/>
                <w:lang w:val="sr-Latn-RS"/>
              </w:rPr>
              <w:t>кооперативног онлајн библиографског систем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и серви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портирнице, дрвеног преградног зида код улаза и сређивање степениш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главног улаза на Факул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01"/>
        <w:gridCol w:w="1379"/>
        <w:gridCol w:w="1196"/>
        <w:gridCol w:w="1180"/>
        <w:gridCol w:w="1334"/>
        <w:gridCol w:w="1348"/>
        <w:gridCol w:w="1358"/>
        <w:gridCol w:w="1285"/>
        <w:gridCol w:w="79"/>
        <w:gridCol w:w="1952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ИЗМЕНЕ БР. 4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9. ГОДИНУ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11.49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11.49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7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Техничке службе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(уређај „eye tracker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потребе Језичке лабораторије на факултету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9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0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19/20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памучн</w:t>
            </w:r>
            <w:r>
              <w:rPr>
                <w:rFonts w:cs="Times New Roman" w:ascii="Times New Roman" w:hAnsi="Times New Roman"/>
                <w:b/>
                <w:lang w:val="sr-RS"/>
              </w:rPr>
              <w:t>их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са логом Факулт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Савеза студената и Студентског пар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студената у оквиру Студентског парламента на Факултету (мајице студенти користе приликом одржавања научних скупова на Факултету где технички потпомажу саму организацију скупа, приликом одржавања „Дана отворених врата на Факултету“, где упознају матуранте – потенцијалне бруцоше са студирањем на Факултету, приликом одржавања Филозофијада и сл.)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подова у учионицама, кабинетима и канцеларијама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алуминијумског прозора за потребе Техничке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 отворених врата и сл.)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декана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новог канцеларијског намештаја у деканат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7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активности на промоцији студијских програма и департмана Факултета на манифестацији „Наук није баук“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фасаде деканата Факултета.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98"/>
        <w:gridCol w:w="1335"/>
        <w:gridCol w:w="1406"/>
        <w:gridCol w:w="80"/>
        <w:gridCol w:w="1228"/>
        <w:gridCol w:w="1328"/>
        <w:gridCol w:w="1249"/>
        <w:gridCol w:w="1374"/>
        <w:gridCol w:w="1254"/>
        <w:gridCol w:w="1794"/>
      </w:tblGrid>
      <w:tr>
        <w:trPr>
          <w:trHeight w:val="6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839,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83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 и безбедности зграде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https://www.studnel.c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Новембар 202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отографисања и сним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са испитивањем паник расвет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активности на факултет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9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9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ставка је повећана из разлога потребе сређивања разгласа у амфитеатру бр. 21 на Факултет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Радови на сређивању сокле деканата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пољашњег изгледа објект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ПОМЕН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Сходно извршеним изменама Плана набавки стручна служба Факултета извршиће и измену Финансијског плана за 2019. годи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javascript:__doPostBack(&apos;trvFullCPV&apos;,&apos;s45000000-7//45200000-9//45210000-2//45214000-0//45214400-4&apos;)" TargetMode="External"/><Relationship Id="rId6" Type="http://schemas.openxmlformats.org/officeDocument/2006/relationships/footer" Target="footer3.xml"/><Relationship Id="rId7" Type="http://schemas.openxmlformats.org/officeDocument/2006/relationships/hyperlink" Target="http://www.studnel.com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29:00Z</dcterms:created>
  <dc:creator>milan filfak</dc:creator>
  <dc:description/>
  <cp:keywords/>
  <dc:language>en-US</dc:language>
  <cp:lastModifiedBy>Korisnik</cp:lastModifiedBy>
  <cp:lastPrinted>2018-12-20T10:51:00Z</cp:lastPrinted>
  <dcterms:modified xsi:type="dcterms:W3CDTF">2019-09-18T12:29:00Z</dcterms:modified>
  <cp:revision>2</cp:revision>
  <dc:subject/>
  <dc:title>ПЛАН НАБАВКИ ФИЛОЗОФСКОГ ФАКУЛТЕТА У НИШУ</dc:title>
</cp:coreProperties>
</file>